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онятие электронной торговли. Электронные магазины</w:t>
      </w:r>
    </w:p>
    <w:p>
      <w:pPr>
        <w:pStyle w:val="Contents3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Электронная торговля в России. Текущее состояние и перспектив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Зарубежные легковые автомобил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уемых источников: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нятие электронной торговли. Электронные магаз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Internet имеет глубокое влияние на мировую сферу услуг. Мировая Internet-торговля, включающая программное обеспечение, индустрию развлечений (кинематограф, видео, игры, звукозаписи), информационные службы (базы данных, интерактивные газеты), техническая информация, лицензии на изделия(программы), службы финансового сопровождения и обмена, и профессиональные услуги (бизнес- и техническая консультация, учет, проекты художественного оформления и дизайна, консультации юриста, бюро путешествий, и т.д.) в последнее десятилетие 20 века росла стремительными темпами, и составляет сегодня только в США более 40 миллиардов USD в год, причем рост в этой области происходит геометр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II имеет потенциал, достаточный, чтобы реконструировать торговлю в этих и других областях,  чрезвычайно снижая затраты на транзакции и облегчая новые типы коммерческих сделок. Internet будет также реконструировать розничную сферу и маркетинг. Потребители, имеющие доступ к сети, будут иметь в своем распоряжении широчайшее разнообразие продуктов от изготовителей и розничных продавцов во всем мире. Они будут способны рассмотреть эти продукты на своих компьютерах или телевизорах, обращаться к информации относительно потребительских свойств продукта, визуально спроектировать различные варианты выбора (к примеру, разместить выбранную мебель на экране, указав заранее параметры поме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посредством Internet могла бы приносить миллиарды долларов и российской торговой системе. Однако для того, чтобы полностью реализовать имеющийся потенциал сети, необходимо решение ряда насущных проблем, речь о которых пойдет далее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Электронная торговля в России. Текущее состояние и перспектив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торговля в России находится сегодня даже не в процессе роста, а скорее в состоянии зачатия, что позволяет приписывать ей любые возможные перспе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есть, что прямой перенос западного опыта в Россию в отношении электронной коммерции, весьма затруднен. Здесь реализуется принципиально иной сценарий перехода к рынку – не в результате плавного развития, а в форме резкого ск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й близкой аналогией является развитие рынка российского Internet-провайдерства[1]. Несмотря на то, что провайдерство как бизнес сильно отличается от электронной коммерции, у них общий сегмент пользователей. 1998 год в российском Internet-сообществе можно назвать «годом разговоров» об электронной коммерции. В этот период состоялось несколько интересных конференций и семинаров по этой теме, активизировались Internet-магазины, было запущено в практическую эксплуатацию несколько интересных платеж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бум был вызван как западным ажиотажем вокруг электронной коммерции, так и желанием, наконец, найти способ зарабатывать деньги на российском Internetе. Кроме этого, важным положительным моментом стало понимание устойчивости российского Internetа. Internet-провайдинг благополучно пережил все потрясения прошлогоднего кризиса, что позволяет рассматривать российский Internet как достаточно устойчивый сегмент, в который можно вкладывать деньги. Число пользователей Internetа в России быстро растет, и они образуют достаточно платежеспособную группу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 уверенностью говорить, что процесс электронной коммерциализации России пошел и можно пытаться анализировать его перспективы и ставить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, сравнивая Россию с Западом, можно легко выявить следующее отличие. На Западе электронная коммерция в основном развивалась путем замещения. На момент появления Internetа в США, например, была отлаженная система удаленной оплаты, доставки каталогов и всего прочего, что необходимо для покупок на расстоянии. Поэтому электронная коммерция постепенно замещает часть этой области. Действительно, пассивные Web-сайты (Web-витрины) заменили каталоги; электронная почта и экранные формы – бумажные бланки заказов; платежные системы – посылку чеков или факсов с номерами карточек, и т.д. Даже в самой консервативной области – доставке материальных товаров – Internet нашел свою нишу, например, в системах, отслеживающих прохождение посылок. При этом количественный рост перешел в качественный. Характеристика этого процесса излагается в знаменитом докладе Клинтона-Гора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итуация принципиально иная – замещать, собственно, практически нечего. С одной стороны это хорошо – не надо преодолевать инерцию существующей системы. С другой стороны, это означает, что для развития коммерции необходимо накопить критическую массу магазинов и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можно провести аналогию с Internet-провайдерством. На начальном этапе российское провайдерство жило за счет небольшого числа людей, которые переписывались с Западом и пользовались западными информационными источниками. При этом русские источники информации или круг общения, просто отсутствовали. Соответственно, Internet жил и развивался, используя западные гранты, бесплатные ресурсы, доходы от других телекоммуникационных сегментов и т.п. Постепенно накопилась критическая масса пользователей. Это стимулировало создание русских ресурсов, в Internet пошли деньги и пользователи, что сделало его более доступным, и процесс стал самоподдерживаю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обальной задачей для российской электронной коммерции является накопление критической массы пользователей, инвестиций, технологий, по достижении которой процесс развития электронной коммерции станет самоподдерживаю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ь о сроках ее решения сейчас преждевременно, так как существующих данных недостаточно для точной оценки. Впрочем, очень грубо, целью можно считать достижение сегодняшних оборотов провайдеров, например, для Москвы – это миллионы долларов в месяц, для Петербурга – сотни тысяч долларов. Применительно к электронной коммерции это, скажем, 100 000  пользователей в Москве или 10 000 в Петербурге, каждый из которых ежемесячно покупает на 10 долларов. Как видим, эта задача не может быть выбрана в качестве ближнего ориент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можно ориентироваться в 1999 году? На качественные сдвиги в области электронной коммерции, которые станут основой грядущих стремительных количественных перемен в оборотах, числе пользователей и прочих показателях. Состояние электронной коммерции нужно довести до того уровня, когда она (коммерция) все еще остается венчурной отраслью с точки зрения прибыльности, но уже может быть названа отлаженным механизмом с точки зрения организации и поддержки бизнес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Е-магазин «БОЛЕРО» </w:t>
      </w:r>
      <w:r>
        <w:rPr>
          <w:rFonts w:cs="Times New Roman" w:ascii="Times New Roman" w:hAnsi="Times New Roman"/>
          <w:b w:val="false"/>
          <w:i w:val="false"/>
        </w:rPr>
        <w:t>(российский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в интернет</w:t>
      </w:r>
      <w:r>
        <w:rPr>
          <w:sz w:val="28"/>
          <w:szCs w:val="28"/>
        </w:rPr>
        <w:t>:  www.</w:t>
      </w:r>
      <w:r>
        <w:rPr>
          <w:sz w:val="28"/>
          <w:szCs w:val="28"/>
          <w:lang w:val="en-US"/>
        </w:rPr>
        <w:t>bole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Юридический адрес:</w:t>
      </w:r>
      <w:r>
        <w:rPr>
          <w:sz w:val="28"/>
          <w:szCs w:val="28"/>
        </w:rPr>
        <w:t xml:space="preserve"> Россия, Москва, 5-й Донской проезд, дом 21Б, строение 10, комн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лефон:</w:t>
      </w:r>
      <w:r>
        <w:rPr>
          <w:sz w:val="28"/>
          <w:szCs w:val="28"/>
        </w:rPr>
        <w:t xml:space="preserve"> (095) 74-256-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кс:</w:t>
      </w:r>
      <w:r>
        <w:rPr>
          <w:sz w:val="28"/>
          <w:szCs w:val="28"/>
        </w:rPr>
        <w:t xml:space="preserve"> (095) 74-256-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ole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ы рабо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9:00 до 19: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боту с </w:t>
      </w:r>
      <w:r>
        <w:rPr>
          <w:bCs/>
          <w:sz w:val="28"/>
          <w:szCs w:val="28"/>
        </w:rPr>
        <w:t>10:00 до 14: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кресенье и праздничные дни - </w:t>
      </w:r>
      <w:r>
        <w:rPr>
          <w:bCs/>
          <w:sz w:val="28"/>
          <w:szCs w:val="28"/>
        </w:rPr>
        <w:t>выход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оваров и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зин занимается продажей товаров следующих категор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ниги и Пресс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ное обеспечение и компьютерные иг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ео, DVD и Video CD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зыка и Карао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арки, Игрушки, Фототовары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купки това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ю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нтернет-магазине предусмотрена возможность отображать все цены в рублях и долларах США. Перевод из одной валюты в другую осуществляется по внутреннему курсу магазина, который может несколько отличаться от официального курса. Для изменения валюты Вам достаточно нажать кнопку "Изменить" в окне отображения состояния корзи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формляется за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нашли необходимый товар, то можете приступить к формированию заказа. Рядом с описанием товара Вы всегда найдете либо текст "Добавить в корзину", либо кнопку</w:t>
      </w:r>
      <w:r>
        <w:rPr>
          <w:sz w:val="28"/>
          <w:szCs w:val="28"/>
        </w:rPr>
        <w:drawing>
          <wp:inline distT="0" distB="0" distL="0" distR="0">
            <wp:extent cx="125730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жав на которые Ваш товар попадает в корзину. В правом верхнем углу окна Вашего браузера отображается состояние Вашей корзины (причем в корзине сохраняются заказанные, но не купленные товары, выбранные в предыдущие посещения нашего магазина - их, конечно, Вы можете по желанию удалить). Нажав на текст "Корзина покупателя", Вы попадаете в корзину, где показаны все набранные товары. Чтобы приступить к оформлению заказа Вы должны зарегистрироваться, если Вы не сделали этого ра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еобходимо выбрать способ доставки товара из предлагаемого списка (варианты доставки зависят от места, куда нужно отправить заказ) и способ оплаты, который уже зависит от выбранного Вами способа доставки. Система должна пересчитать стоимость заказа с учетом стоимости доставки, если это не произошло, нажмите кнопку "Пересчитать". Для продолжения оформления заказа - нажмите кнопку "Продолжи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ы оказываетесь на странице оформления заказа, внимательно посмотрите все параметры заказа и, если все правильно, нажмите кнопку "Заказа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й странице Вы сможете посмотреть образцы документов, которые помогут Вам правильно оплатить за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должны обязательно получить от “Болеро” подтверждение по электронной почте о том, что Ваш заказ принят. В отправленном письме будут ссылки для подтверждения Вами заказа или отказе от него. Ваш заказ будет обработан только после его подтверждения, то есть когда Вы нажмете соответствующую ссылку. В случае, если заказ не будет подтвержден в течение 7 дней, он будет автоматически уда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лица могут оплатить заказ банковским переводом на счет интернет-магазина через Сбербанк РФ (комиссия банка составляет 3% от стоимости заказа) или любой другой банк. А также почтовым переводом денег на счет магазина (этот метод оплаты менее экономный - услуги почты по переводу денег Вам обойдутся дополнительно в 10% от стоимости заказа). Юридические лица оплачивают заказ согласно выписанному счету. После оплаты заказа обязательно сообщите по телефону (095) 74-256-74 или по электронной почте orders@Болеро.ru о факте оплате. В сообщении укажите дату и сумму оплаты, номер заказа, ФИО и номер платежного документа. Формирование и отправка заказа производится сразу после подтверждения факта оплаты. Все необходимые финансовые документы вкладываются в отправлени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 Зарубежные легковые автомоб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сайты, содержащие информацию поданной теме, можно прийти к выводу, что более полно и интересно можно раскрыть тему пользуясь сайта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vt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bi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истории торговой марки Mazda стало создание в 1920 году фирмы «Toyo Cork Коgуо». Но на тот момент она не имела к автомобилям ни малейшего отношения. Ее продукцией были... строительные материалы из пробкового дерева. Но такое занятие стало лишь первым шагом, хотя и очень солидным, благодаря чему компания смогла заложить хороший финансовый фундамент для дальнейш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20-х годов первым образцом «не деревянной» продукции «Toyo Cork Коgуо» стал мотоцикл. В те времена в Японии люди были не в состоянии покупать дорогостоящие автомобили и с удовольствием приобретали двухколесный транспорт. В связи с такой переменой из названия выпало слово «kork» (пробка), и с 1927 года компания стала носить имя «Toyo Коgуо Со Ltd». Уже под этой маркой в 1931 году началось производство маленьких 3-колесных грузовичков, предназначенных для развозки товаров. Потом было несколько концептов легковых автомобилей, но в серию ни один из них так и не пошел. И только в 1960 году, когда рядовые японцы обрели более-менее приличную покупательную способность, была выпущена первая легковая модель, от которой и принято вести отсчет истории Mazda - как автомобильной компании и как торговой марки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енцем стала модель R-360 - 2-дверная городская малолитражка, не отличающаяся особыми техническими или стилевыми изысками, зато недорогая и весьма удобная. Через два года модельный ряд пополнился новой разработкой - Carol. Она выпускалась в двух вариантах: 2-дверный седан Carol-360 и 4-дверный - Carol-600. Внешность этих двух машин практически полностью повторяла популярную модель Ford Anglia. В целом для ранних японских разработок характерно подражание европейским моделям. В 1964 году свет увидело первое поколение модели Familia. Это имя наверняка не скажет вам ровным счетом ни о чем, что совсем неудивительно, ведь на внутреннем рынке Японии все модели имеют названия, отличные от тех, с которыми они экспорт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milia - это Mazda 323, так же как Capella - это 626, a Cosmo - 929 и так далее. Кстати, система обозначения моделей тремя цифрами, с двойкой посредине, является запатентованным «маздовским» принципом. В свое время даже возникали конфликты с компаниями, названия модификаций моделей которых соответственно по объему мотора получали аналогичные обозначения. Тогда Mazda в судебном порядке заставляла менять на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настоящей эпохи роторно-поршневых моторов для Mazda стал 1966 год. Именно тогда дебютировала Mazda Cosmo Sports, которая воплотила в себе плоды 5-летнего сотрудничества с известнейшей в то время немецкой автомобильной компанией NSU/Wankel. Новая Mazda была оснащена мотором системы Феликса Ванкеля - об этом говорит индекс R в названии машины. В последующие годы началась настоящая волна «роторно-поршневиков» от Mazda: 1968 год - Familia R 100, 1970 - Capella RX-2, 1971 - Savanna RX-3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70-х для Mazda прошло под знаком настоящего взрыва активности. В частности начался экспорт машины в Америку, запустили новые производственные мощности в Хиросиме. Вехой стало преодоление в 1972 году рубежа в 5 млн. произведенных автомобилей, из них доля машин, поставляемых на экспорт, составила 1 млн. О темпах развития можно судить и по тому факту, что к 1979 году было выпущено уже 10 млн. автомобилей Mazda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быстрым автомобилем в гамме Mazda стало спортивное купе Savanna RX-7. Оно оснащалось роторно-поршневым 105-сильным мотором, который разгонял машину до скорости 200 км/ч. Это был 1978 год, который ознаменовался еще и тем, что был выпущен миллионный автомобиль с мотором Ванкеля. Концепция таких моторов жива и поныне. В гамме моделей Mazda есть модель RX-7. Но сейчас мощность ее двигателя достигает уже 239 л.с., а максимальная скорость 250 км/ч. Разгон от 0 до 100 км/ч у RX-7 занимает всего 5,3 с. Уже к началу 80-х автомобильная марка Mazda твердо заняла свое место на мир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роизводства и продаж машин постоянно росли. Если в первый год своего существования Mazda произвела 23 417 автомобилей, то через десять лет эта цифра составила уже 224 520. К 1980 году объем производства достиг 736 544 автомобилей в год. Акции компании на фондовых рынках росли в цене, что не осталось без внимания. И вот в 1979 году Ford приобрел 24,5% акций «Тоуо Коgуо Со Ltd», к 1996 году эта цифра выросла до 33%, а сейчас американская компания полностью контролирует Mazda. Хотя касается это в большей мере вопросов стратегии развития и продаж, а в производственные вопросы Ford не вме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984 году марка Mazda, являющаяся частью «Тоуо Коgуо Со Ltd», стала более известной, чем ее создатель. В связи с этим было решено переименовать головное предприятие в «Mazda Motor Corporation». Автосалон 1989 года, проводимый в Чикаго, принес компании очередной успех. Mazda представила родстэр МХ-5 Miata. Этот 2-местный автомобиль со складывающимся верхом дебютировал в Америке не случайно, ведь именно этот рынок стал для нее основным местом продажи. Благодаря своей красивой внешности и невысокой цене машина сразу же завоевала огромную популярность. Более того, к 1992 году было продано 300 000 МХ-5, а на сегодняшний день - уже более полумилл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ве модели появляются в 1964 и 1966 годах ? первая четырёхдверный седан "Fami"ia" с 782-кубовым движком, вторая ""uce" с мотором в 1500-кубов и элегантным четырёхдверным кузовом, сконструированным итальянским кузовным маэстро Бертоне. Теперь "Тоё когё" становится третьим японским автопроизводителем, построив 54 000 машин в 1963-м и 81 000 машин в 1965 годах. С 1961 года начинается активное сотрудничество с немецкой автомобильной компанией NSU, которая продаёт японцам право на производство роторных двигателей "Ванкеля". Японцы совершенствуют этот мотор, и через три года испытаний и доводки роторный силовой агрегат "Мазды" становится намного более гибким, экономичным и совершенным, чем его немецкий прародитель. На автомобильном салоне в Токио 1967 года самой главной сенсацией стал автомобиль "Мазда-110S", ставший первым среди долгой серии автомобилей "Мазда" с роторными двигателями. Первоначальный вариант двухроторного силового агрегата имел рабочий объём 491х2см3 и развивал 111 л. с., что позволяло купе "Mazda-Cosmo" свободно разгоняться до скорости в 185 км/час, в 1970 году мощность роторного двигателя увеличили до 128 л. с., а автомобиль теперь смог давать около 200 км/час. "Космо-110 Эс" в 1967 году пошёл в серийное производство, после чего роторно-поршневые двигатели "Ванкеля" становятся совершенно обычными для машин "Мазда". В 1973 году продажа автомобилей с такими двигателями достигает 500 000 штук, а к 1978 году переваливает за миллио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ых источник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ne-business.nm.ru/articles/2002_02_B2B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telenews.ru/ibiz/articale.phtml?id=1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bastion.ru/services/serv39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e-management.ru/2-create-theory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telenews.ru/ibiz/articale.phtml?id=45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telenews.ru/ibiz/articale.phtml?id=3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telenews.ru/ibiz/articale.phtml?id=2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telenews.ru/ibiz/articale.phtml?id=1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telenews.ru/ibiz/articale.phtml?id=1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archive.expert.ru/internet/00/00-28-39/bezy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bastion.ru/services/serv42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bastion.ru/services/serv41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bastion.ru/services/serv40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bastion.ru/services/serv39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://www.pcclub.com.ua/ec36.html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480" w:hanging="0"/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6:00Z</dcterms:created>
  <dc:creator>Наталья</dc:creator>
  <dc:description/>
  <cp:keywords/>
  <dc:language>en-US</dc:language>
  <cp:lastModifiedBy>Mage</cp:lastModifiedBy>
  <cp:lastPrinted>2005-12-20T15:19:00Z</cp:lastPrinted>
  <dcterms:modified xsi:type="dcterms:W3CDTF">2011-10-07T05:06:00Z</dcterms:modified>
  <cp:revision>2</cp:revision>
  <dc:subject/>
  <dc:title/>
</cp:coreProperties>
</file>