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торический процесс развития товарного хозяйства способствовал обособлению сферы обращения и выделению в ней посреднических отраслей - оптовой и розничной торговли. Оптовая торговля предшествует розничной, в результате оптовой продажи товары не переходят в сферу личного потребления, они либо поступают в производственное потребление, либо приобретаются розничной торговлей для реализации населению. Оптовая торговля, являясь одной из форм товарного обращения, осуществляет хозяйственные связи между производителями товаров и розничной торговлей; она обеспечивает эффективное взаимодействие всех участников процесса товародвижения, ее задача - быстро и без потерь доводить до потребителей товары народного потребления. Посредством оптовой торговли, основными формами и средствами которой являются; оптовая продажа с баз, оптовые ярмарки, соглашения, договоры поставки и др., реализуется основная масса товаров во всех рыночных сферах обращения продукции. Главной функцией оптового предприятия является продажа товара покупателям, следовательно, объем этих продаж, или оптовый товарооборот, характеризует объем деятельности предприятия в целом. Товарные запасы образуются на всех стадиях товародвижения: на складах производственных предприятий, в пути, на складах оптовых и розничных торговых предприятий. Размер товарных запасов определяется объемом и структурой товарооборота торгового предприятия. Поддержание оптимальной пропорции между величиной товарооборота и размерами товарных запасов - одна из важных задач торговых предприятий. При недостаточной величине запасов возникают сложности с товарным обеспечением товарооборота предприятия; излишние запасы вызывают дополнительные потери, увеличение потребности в кредитах и рост расходов по выплате процентов по ним, увеличение расходов по хранению запасов, что в совокупности ухудшает общее финансовое состояние торговых предприятий. Товарные запасы анализируются в целом по предприятию и по каждой товарной группе по данным оперативного учета, а также бухгалтерской и статистической отчетности. Основной задачей анализа является проверка соответствия фактических товарных запасов установленным нормам и выяснение причин отклонений. На основании данных, полученных в ходе анализа, принимаются меры для нормализации товарных запа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объекта исследования в работе выступает торговая организация ООО «ИНТЕ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предмета исследования в работе выступают товарные запас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ом исследования в работе выступает 2008 год. Периодом планирования 2009 год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торическая справка о предприятии ОАО «ИНТЕХ»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предприятие было основано в 2008 году. Владельцем и по совместительству директором фирмы является Игорь Николаевич Техничев. Его имя отчество и фамилия дали название данному предприятию. Оно зарегистрировано в Калининградской области. Склад находится в городе Неман. Изначально планировалось работать только с польскими производителями мебели, но в связи с тем, что в Калининградской области в последнее время появились фирмы, производящие мебель качества не хуже, чем производят в Польше, было решено работать и с местными производителями. На предприятии работают 15 человек: директор, товаровед, бухгалтер, 3 водителя, 6 грузчиков, 2 сторожа и дворник-уборщик помещ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ланирование товарооборот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беспечение получения намеченной суммы прибыли от торговой деятельности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дохода в обороте решено довести до 46.5 %. Учитывая уровень инфляции (12%), условно-постоянные издержки обращения составят 6853.05 * 1.12 = 7675.45 тыс. руб. Уровень условно-переменных издержек обращения в обороте составляет 16.8 % и останется без изменения. Для дальнейшей деятельности прибыль необходимо увеличить до 7810 тыс. руб. Товарооборот планируется по формуле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. товарооборот = (план. сумма прибыли + план. сумма условно-постоянных издержек обращения) / (план. уровень дохода в обороте – план. уровень условно-переменных издержек обращения) * 100%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. Товарооборот = (7810 + 7675.45) / (46.5 – 16.8) * 100 = 52139.56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ому методу товарооборот может составить 52139.56 тыс. руб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ирование товарного обеспеч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варооборот за 2008 составляет 47262.38 тысяч рублей.  Товарные запасы на конец 2008 года 3482,3 тысяч рублей. 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I.Определим норматив товарных запасов на столы журнальны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олов журнальных к продаже составляет 1.1 дня. Одновременно реализуется 4 разновидности столов. Средняя цена одной разновидности составляет 1.9 тыс. руб. Среднедневной оборот 2.95 тыс. руб. Частота завоза столов журнальных 20 дней. Среднее количество разновидностей столов в одной партии поступления 3 наименования. Страховой запас – 2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ло разновидности средняя цена однодневный время приемки товаров + </w:t>
      </w:r>
      <w:r>
        <w:rPr>
          <w:color w:val="000000"/>
          <w:sz w:val="28"/>
          <w:szCs w:val="36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t>ассортимента * единицы)</w:t>
      </w: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+ товарооборот = . однодневный товарооборот по группе товар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пределим норматив товарных запасов в днях по столам журнальным (4): </w:t>
      </w:r>
      <w:r>
        <w:rPr>
          <w:color w:val="000000"/>
          <w:sz w:val="28"/>
          <w:lang w:val="en-US" w:eastAsia="en-US"/>
        </w:rPr>
        <w:t xml:space="preserve">рабочий запас + запас пополнения/2 + страховой запас = 4.68 + 12.17 + 0.94 = </w:t>
      </w:r>
      <w:r>
        <w:rPr>
          <w:b/>
          <w:color w:val="000000"/>
          <w:sz w:val="28"/>
          <w:lang w:val="en-US" w:eastAsia="en-US"/>
        </w:rPr>
        <w:t>17.79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олы журнальные составляет 17.79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. Определим норматив товарных запасов по столам обеденн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олов обеденных к продаже составляет 1.1 дня. Одновременно реализуется 5 разновидностей столов. Средняя цена одной разновидности составляет 3.59 тыс. руб. Среднедневной оборот 4.38 тыс. руб. Частота завоза столов обеденных 20 дней. Среднее количество разновидностей столов в одной партии поступления 4 наименования. Страховой запас – 2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им страховой запас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0 % от рабочего запаса = </w:t>
      </w:r>
      <w:r>
        <w:rPr>
          <w:b/>
          <w:color w:val="000000"/>
          <w:sz w:val="28"/>
          <w:lang w:val="en-US" w:eastAsia="en-US"/>
        </w:rPr>
        <w:t>1.2 дн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пределим норматив товарных запасов в днях по столам обеденным (4): </w:t>
      </w:r>
      <w:r>
        <w:rPr>
          <w:color w:val="000000"/>
          <w:sz w:val="28"/>
          <w:lang w:val="en-US" w:eastAsia="en-US"/>
        </w:rPr>
        <w:t xml:space="preserve">рабочий запас + запас пополнения/2 + страховой запас = 6.2 + 11.41 + 1.2 = </w:t>
      </w:r>
      <w:r>
        <w:rPr>
          <w:b/>
          <w:color w:val="000000"/>
          <w:sz w:val="28"/>
          <w:lang w:val="en-US" w:eastAsia="en-US"/>
        </w:rPr>
        <w:t>18.81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олы обеденные составляет 18.81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I. Определим норматив товарных запасов по столам компьютерн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олов компьютерных к продаже составляет 1.1 дня. Одновременно реализуется 7 разновидностей столов. Средняя цена одной разновидности составляет 1.46 тыс. руб. Среднедневной оборот 3.11 тыс. руб. Частота завоза столов компьютерных 20 дней. Среднее количество разновидностей столов в одной партии поступления 6 наименования. Страховой запас – 2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по столам компьютерным (2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им страховой запас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0 % от рабочего запаса = </w:t>
      </w:r>
      <w:r>
        <w:rPr>
          <w:b/>
          <w:color w:val="000000"/>
          <w:sz w:val="28"/>
          <w:lang w:val="en-US" w:eastAsia="en-US"/>
        </w:rPr>
        <w:t>1.07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пределим норматив товарных запасов в днях по столам компьютерным (4): </w:t>
      </w:r>
      <w:r>
        <w:rPr>
          <w:color w:val="000000"/>
          <w:sz w:val="28"/>
          <w:lang w:val="en-US" w:eastAsia="en-US"/>
        </w:rPr>
        <w:t xml:space="preserve">5.37 + 10.65 + 1.07 = </w:t>
      </w:r>
      <w:r>
        <w:rPr>
          <w:b/>
          <w:color w:val="000000"/>
          <w:sz w:val="28"/>
          <w:lang w:val="en-US" w:eastAsia="en-US"/>
        </w:rPr>
        <w:t>17.09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олы компьютерным составляет 17.09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V. Определим норматив товарных запасов по стульям компьютерн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ульев компьютерных к продаже составляет 0.4 дня. Одновременно реализуется 2 разновидностей стульев. Средняя цена одной разновидности составляет 1.7 тыс. руб. Среднедневной оборот 2.31 тыс. руб. Частота завоза стульев компьютерных 15 дней. Среднее количество разновидностей стульев в одной партии поступления 2 наименования. Страховой запас – 2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пределим запас пополнения по стульям компьютерным (2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пределим страховой запас (3): </w:t>
      </w:r>
      <w:r>
        <w:rPr>
          <w:color w:val="000000"/>
          <w:sz w:val="28"/>
          <w:lang w:val="en-US" w:eastAsia="en-US"/>
        </w:rPr>
        <w:t xml:space="preserve">20 % от рабочего запаса = </w:t>
      </w:r>
      <w:r>
        <w:rPr>
          <w:b/>
          <w:color w:val="000000"/>
          <w:sz w:val="28"/>
          <w:lang w:val="en-US" w:eastAsia="en-US"/>
        </w:rPr>
        <w:t>0.57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пределим норматив товарных запасов в днях по стульям компьютерным (4): </w:t>
      </w:r>
      <w:r>
        <w:rPr>
          <w:color w:val="000000"/>
          <w:sz w:val="28"/>
          <w:lang w:val="en-US" w:eastAsia="en-US"/>
        </w:rPr>
        <w:t xml:space="preserve">2.87 + 12.17 + 0.57 = </w:t>
      </w:r>
      <w:r>
        <w:rPr>
          <w:b/>
          <w:color w:val="000000"/>
          <w:sz w:val="28"/>
          <w:lang w:val="en-US" w:eastAsia="en-US"/>
        </w:rPr>
        <w:t>15.61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улья компьютерные составляет 15.61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. Определим норматив товарных запасов по стульям обеденн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ульев обеденных к продаже составляет 0.4 дня. Одновременно реализуется 6 разновидностей стульев. Средняя цена одной разновидности составляет 1.57 тыс. руб. Среднедневной оборот 1.98 тыс. руб. Частота завоза стульев обеденных 15 дней. Среднее количество разновидностей стульев в одной партии поступления 4 наименования. Страховой запас – 2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пределим запас пополнения по стульям обеденным (2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пределим страховой запас (3): </w:t>
      </w:r>
      <w:r>
        <w:rPr>
          <w:color w:val="000000"/>
          <w:sz w:val="28"/>
          <w:lang w:val="en-US" w:eastAsia="en-US"/>
        </w:rPr>
        <w:t xml:space="preserve">20 % от рабочего запаса = </w:t>
      </w:r>
      <w:r>
        <w:rPr>
          <w:b/>
          <w:color w:val="000000"/>
          <w:sz w:val="28"/>
          <w:lang w:val="en-US" w:eastAsia="en-US"/>
        </w:rPr>
        <w:t>1.23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Определим норматив товарных запасов в днях по стульям обеденным(4): </w:t>
      </w:r>
      <w:r>
        <w:rPr>
          <w:color w:val="000000"/>
          <w:sz w:val="28"/>
          <w:lang w:val="en-US" w:eastAsia="en-US"/>
        </w:rPr>
        <w:t xml:space="preserve">6.16 + 18.25 + 1.23 = </w:t>
      </w:r>
      <w:r>
        <w:rPr>
          <w:b/>
          <w:color w:val="000000"/>
          <w:sz w:val="28"/>
          <w:lang w:val="en-US" w:eastAsia="en-US"/>
        </w:rPr>
        <w:t>25.64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ульям обеденным составляет 25.64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I. Определим норматив товарных запасов по диванам двуспальн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диванов двуспальных к продаже составляет 0.7 дня. Одновременно реализуется 7 разновидностей диванов. Средняя цена одной разновидности составляет 20.16 тыс. руб. Среднедневной оборот 31.59 тыс. руб. Частота завоза диванов двуспальных 20 дней. Среднее количество разновидностей диванов в одной партии поступления 5 наименования. Страховой запас – 25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(2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Определим страховой запас по диванам двуспальным (3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пределим норматив товарных запасов в днях (4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6.17 + 12.78 + 1.54 = </w:t>
      </w:r>
      <w:r>
        <w:rPr>
          <w:b/>
          <w:color w:val="000000"/>
          <w:sz w:val="28"/>
          <w:lang w:val="en-US" w:eastAsia="en-US"/>
        </w:rPr>
        <w:t>20.49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диваны двуспальные составляет 20.49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II. Определим норматив товарных запасов по диванам полутораспальным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диванов полутораспальных к продаже составляет 0.7 дня. Одновременно реализуется 4 разновидностей диванов. Средняя цена одной разновидности составляет 17.81 тыс. руб. Среднедневной оборот 26.18 тыс. руб. Частота завоза диванов полутораспальных 20 дней. Среднее количество разновидностей диванов в одной партии поступления 2 наименования. Страховой запас – 25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(2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Определим страховой запас по диванам полутораспальным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5 % от рабочего запаса = </w:t>
      </w:r>
      <w:r>
        <w:rPr>
          <w:b/>
          <w:color w:val="000000"/>
          <w:sz w:val="28"/>
          <w:lang w:val="en-US" w:eastAsia="en-US"/>
        </w:rPr>
        <w:t>1.11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им норматив товарных запасов в днях (4)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42 + 18.25+ 1.11 = </w:t>
      </w:r>
      <w:r>
        <w:rPr>
          <w:b/>
          <w:color w:val="000000"/>
          <w:sz w:val="28"/>
          <w:lang w:val="en-US" w:eastAsia="en-US"/>
        </w:rPr>
        <w:t>23.87 дн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диваны полутораспальные составляет 23.87 дня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III. Определим норматив товарных запасов по стенк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стенок к продаже составляет 1.7 дня. Одновременно реализуется 9 разновидностей стенок. Средняя цена одной разновидности составляет 33.26 тыс. руб. Среднедневной оборот 27.44тыс. руб. Частота завоза стенок 20 дней. Среднее количество разновидностей стенок в одной партии поступления 7 наименования. Страховой запас – 30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(2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Определим страховой запас по стенкам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0 % от рабочего запаса = </w:t>
      </w:r>
      <w:r>
        <w:rPr>
          <w:b/>
          <w:color w:val="000000"/>
          <w:sz w:val="28"/>
          <w:lang w:val="en-US" w:eastAsia="en-US"/>
        </w:rPr>
        <w:t>4.08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им норматив товарных запасов в днях (4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3.61 + 11.73 + 4.08 = </w:t>
      </w:r>
      <w:r>
        <w:rPr>
          <w:b/>
          <w:color w:val="000000"/>
          <w:sz w:val="28"/>
          <w:lang w:val="en-US" w:eastAsia="en-US"/>
        </w:rPr>
        <w:t>29.42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стенки составляет 29.42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X. Определим норматив товарных запасов по детски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детских к продаже составляет 1.7 дня. Одновременно реализуется 6 разновидностей детских. Средняя цена одной разновидности составляет 22,6 тыс. руб. Среднедневной оборот 16,5 тыс. руб. Частота завоза детских 15 дней. Среднее количество разновидностей детских в одной партии поступления 5 наименования. Страховой запас – 25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(2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Определим страховой запас по детским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5 % от рабочего запаса = </w:t>
      </w:r>
      <w:r>
        <w:rPr>
          <w:b/>
          <w:color w:val="000000"/>
          <w:sz w:val="28"/>
          <w:lang w:val="en-US" w:eastAsia="en-US"/>
        </w:rPr>
        <w:t>2,73 дн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им норматив товарных запасов в днях (4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0,92 + 14,6 + 2.73 = </w:t>
      </w:r>
      <w:r>
        <w:rPr>
          <w:b/>
          <w:color w:val="000000"/>
          <w:sz w:val="28"/>
          <w:lang w:val="en-US" w:eastAsia="en-US"/>
        </w:rPr>
        <w:t>28,25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детские составляет 28.25 дне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X. Определим норматив товарных запасов по прихожи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 приемку и подготовку прихожих к продаже составляет 1.7 дня. Одновременно реализуется 5 разновидностей прихожих. Средняя цена одной разновидности составляет 20.35 тыс. руб. Среднедневной оборот 26,08 тыс. руб. Частота завоза прихожих 15 дней. Среднее количество разновидностей прихожих в одной партии поступления 5 наименования. Страховой запас – 25% от рабочего запа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рабочий запас (1):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им запас пополнения (2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им страховой запас по детским (3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5 % от рабочего запаса =</w:t>
      </w:r>
      <w:r>
        <w:rPr>
          <w:b/>
          <w:color w:val="000000"/>
          <w:sz w:val="28"/>
          <w:lang w:val="en-US" w:eastAsia="en-US"/>
        </w:rPr>
        <w:t xml:space="preserve"> 1.8 дн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им норматив товарных запасов в днях (4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6,6 + 12,17 + 1.65= </w:t>
      </w:r>
      <w:r>
        <w:rPr>
          <w:b/>
          <w:color w:val="000000"/>
          <w:sz w:val="28"/>
          <w:lang w:val="en-US" w:eastAsia="en-US"/>
        </w:rPr>
        <w:t>20,42 дн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 товарных запасов на прихожие составляет 20.42 д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м средние товарные запасы на планируемый год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умма планируемого планируемые товарные запасы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ого веса * в днях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равнению с отчетным годом норматив товарных запасов в днях понизился на 1,49, но повысился в 105,45 раз, на сумму 177,92 тысяч рублей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76"/>
        <w:gridCol w:w="324"/>
        <w:gridCol w:w="579"/>
        <w:gridCol w:w="579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3"/>
      </w:tblGrid>
      <w:tr>
        <w:trPr>
          <w:trHeight w:val="70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ч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те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е по дня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,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8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7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49</w:t>
            </w:r>
          </w:p>
        </w:tc>
      </w:tr>
      <w:tr>
        <w:trPr>
          <w:trHeight w:val="89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е по сумм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9,3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7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,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,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,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7,92</w:t>
            </w:r>
          </w:p>
        </w:tc>
      </w:tr>
      <w:tr>
        <w:trPr>
          <w:trHeight w:val="94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ВПЗ по сумме ТЗ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,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,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,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45</w:t>
            </w:r>
          </w:p>
        </w:tc>
      </w:tr>
      <w:tr>
        <w:trPr>
          <w:trHeight w:val="87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ируемый 2009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тив ТЗ 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3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7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7,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4,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7,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2,5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2,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9,62</w:t>
            </w:r>
          </w:p>
        </w:tc>
      </w:tr>
      <w:tr>
        <w:trPr>
          <w:trHeight w:val="72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ня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8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.69</w:t>
            </w:r>
          </w:p>
        </w:tc>
      </w:tr>
      <w:tr>
        <w:trPr>
          <w:trHeight w:val="78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, %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нодневный оборот, 365 раб дне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,59</w:t>
            </w:r>
          </w:p>
        </w:tc>
      </w:tr>
      <w:tr>
        <w:trPr>
          <w:trHeight w:val="102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овой оборот, тыс. руб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98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7,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1,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2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56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14,8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42,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19,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139,56</w:t>
            </w:r>
          </w:p>
        </w:tc>
      </w:tr>
      <w:tr>
        <w:trPr>
          <w:trHeight w:val="77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четный 2008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й ТЗ 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7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4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9,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0,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2,5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0,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0,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61.7</w:t>
            </w:r>
          </w:p>
        </w:tc>
      </w:tr>
      <w:tr>
        <w:trPr>
          <w:trHeight w:val="70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ня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.18</w:t>
            </w:r>
          </w:p>
        </w:tc>
      </w:tr>
      <w:tr>
        <w:trPr>
          <w:trHeight w:val="69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ьный вес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нодневный оборот, 365 раб дне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6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7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9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49</w:t>
            </w:r>
          </w:p>
        </w:tc>
      </w:tr>
      <w:tr>
        <w:trPr>
          <w:trHeight w:val="107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овой оборот, тыс. руб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0.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41,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2,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2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6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05,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56,4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42,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07,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262,38</w:t>
            </w:r>
          </w:p>
        </w:tc>
      </w:tr>
      <w:tr>
        <w:trPr>
          <w:trHeight w:val="26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а товаро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ы журналь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ы обеден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ы компьютер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ья компьютер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ья обеден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иваны двуспаль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ваны полутораспа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тск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хож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</w:tr>
      <w:tr>
        <w:trPr>
          <w:trHeight w:val="5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17"/>
        <w:tabs>
          <w:tab w:val="clear" w:pos="680"/>
          <w:tab w:val="left" w:pos="37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680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варные запасы анализируются, планируются и учитываются в абсолютных и относительных показателях. Абсолютные показатели представляют собой стоимостные (денежные) и натуральные единицы, удобны и используются при проведении инвентаризаций в торговых предприятиях. Один из наиболее используемых показателей - объем товарных запасов, может измеряться в натуральном и стоимостном выражении. Главный недостаток абсолютных показателей - невозможность с их помощью определить степень соответствия величины товарного запаса потребностям развития товарооборота. Поэтому более широкое распространение получили относительные показатели, позволяющие сопоставлять величину товарного запаса с товарооборотом торгового предприятия. Первым относительным показателем, применяемым при анализе, является уровень товарных запасов, который измеряется в днях товарооборота по следующим формулам (1):</w:t>
      </w:r>
    </w:p>
    <w:p>
      <w:pPr>
        <w:pStyle w:val="Style17"/>
        <w:tabs>
          <w:tab w:val="clear" w:pos="680"/>
          <w:tab w:val="left" w:pos="378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790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 Утз- уровень товарных запасов в днях товарооборота; ТЗ - товарный запас на конец анализируемого периода (руб.); Т / ОБобн - однодневный товарооборот за анализируемый период (руб.); Т / ОБ - объем товарооборота за анализируемый период (руб.); Д - количество дней в анализируемом период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ще одним важнейшим показателем, характеризующим товарные запасы, является показатель товарооборачиваемости. Товарооборачиваемость, будучи одним из показателей эффективности хозяйственной деятельности торгового предприятия в целом, позволяет оценить и количественно измерить два параметра, присущие товарным запасам: время и скорость их обращения. Время товарного обращения, или товарооборачиваемость в днях товарооборота, рассчитывается по следующим формулам (2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 ОБбн - товарооборачиваемость в днях товарооборота;  ТЗ - средний товарный запас за исследуемый период (руб.); Т / ОБобн - однодневный товарооборот за тот же период (руб.); Т / ОБ - объем товарооборота за указанный период (руб.); Д - число дней в этом периоде. Средний товарный запас в днях рассчитывается по формуле (3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pt" to="458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планируемый удельный вес * планируемые товарные запасы в днях =  100 %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варооборачиваемость в днях товарооборота показывает время, в течение которого товарные запасы находятся в сфере обращения, т.е. число дней, за которое оборачивается средний товарный запас. Скорость товарного обращения, или товарооборачиваемость в числе оборотов, рассчитывается по следующим формулам (4)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5325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 Обр - товарооборачиваемость в числе оборотов; Обдн - товарооборачиваемость в днях товарооборота;  Т / Об - товарооборот за определенный период (руб.); ТЗ - средний товарный запас за тот же период (руб.); Д - число дней в указанном периоде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варооборачиваемость в числе оборотов показывает количество оборотов среднего товарного запаса за анализируемый период. Между временем и скоростью товарного обращения существует устойчивая обратно пропорциональная зависимость. Уменьшение времени и увеличение скорости товарного обращения позволяют осуществить больший объем товарооборота при меньших размерах товарного запаса, что способствует снижению товарных потерь, уменьшение расходов по хранению товаров, оплате процентов за пользование кредитом и т.п. Результаты анализа могут использоваться для планирования товарных запасов. Можно отметить, что директивного обязательного планирования товарных запасов на торговых предприятиях не существует. Мелкие предприятия торговли, исходя из объемов деятельности и численности персонала, вообще не планируют товарные запасы или планируют их очень приблизительно. Средние и крупные торговые предприятия вынуждены постоянно следить за динамикой товарооборачиваемости, а следовательно, планировать и нормировать товарные запасы, что является основой для разработки заказов на закупки товаров в ассортиментном разрезе. Надо отметить, что любое торговое предприятие должно стремиться к увеличению товарооборачиваемости, так как в результате ее ускорения  - увеличивается объем товарооборота и полнее удовлетворяется покупательский спрос;  - уменьшаются издержки обращения (расходы на хранение, потери, % за кредит) и увеличивается прибыль; - улучшается финансовое состояние предприятия, так как быстрее высвобождаются средства, вложенные в товар, которые можно направить на расчеты с поставщиками, банком, бюджетом; - увеличивается объем производства това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тупление товарных запасов в течение года рассчитывается по формуле (5):  Пост = Т / Об + Зк – Зн где:  Пост – поступление товарных запасов в течение года (тыс. руб.) Т / Об - товарооборот за определенный период (руб.);  Зк – товарные запасы на конец периода (тыс. руб.); Зн – товарные запасы на начало периода (тыс. руб.)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оказатели на планируемый 2009 год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редние товарные запасы (3) = 2,06*17,79+3,07*18,81+2,18*17,09+1,62*15,61+1,38*25,64+22,11*20,49+18,33*23,87+19,21*29,42+13,7*28,25+16,34*20,42)/100 = 23,69 дне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Поступление товарных запасов в течение года (5) = 52139,56+3439,62-3482,3 = 52096,88 тыс. ру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ремя оборачиваемости товарных запасов (2) = 3439,62/145,59 = 23,63 дн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корость оборачиваемости товарных запасов (4) = 52139,56/3439,62 = 15,16 оборо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ая сумма поступлений товарных запасов в розничных ценах. Надо найти сумму товарных запасов в закупочных ценах без торговой нацен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торговую наценку (5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уровень дохода * 100% 46,5*1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говая наценка = 100 – уровень дохода = 100-46,5 = 87 %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сумму поступлений без торговой наценки (6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упления с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 поступлений торговой наценкой * 100 % 52096,88*10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з торговой наценки = 100 + торговая наценка = 100+87 = 27859,29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анный момент уже заключены договоры на сумму 21504,02 тысячи рублей, в т.ч.:  1. ОАО «Меркурий» - 9586.83 тыс. руб. 2.ООО «Импекс» -4 188.19 тыс. руб. 3. ОАО «Лисеенко» - 6272,2 тыс. руб.  4. «RedBlackWhite»- 1456,8 тыс. ру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о подписать договоры еще на сумму 6355,27 тысяч рублей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. Сводная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89"/>
        <w:gridCol w:w="1509"/>
        <w:gridCol w:w="1508"/>
        <w:gridCol w:w="1132"/>
        <w:gridCol w:w="169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етный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нируемый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ВПЗ,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клонение плана от отчетного года</w:t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товый оборот (без НДС)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262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139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77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ход (без НДС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693,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24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,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51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дохода, 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-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0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,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9,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прибыли, 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ловые издержки обращения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остоя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еремен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93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53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40,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3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75.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59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1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9,37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издержек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остоя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еремен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атив товарных запасов, д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,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,3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дневный средний товарооборот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,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,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варные запасы на начало года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7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8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,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4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ступление товарных запасов в течение год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616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096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,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актический размер товарных запасов на конец года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82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39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2,6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ие товарные запасы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61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39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,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7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оборачиваемости, д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,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орость оборачиваемости, обор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пределим показатели за 2008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им коэффициент покрытия (6): = (сумма дохода – сумма переменных издержек обращения)/ сумма дохода =(21693,43 - 7940,08)/ 21693,43 = 0,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Определим критическую величину дохода (7) = сумма условно-постоянных издержек обращения/ коэффициент покрытия =6853,05/0,63 = 10877,8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им величину финансовой прочности (8)= (сумма дохода –критическая величина дохода)/сумма дохода*100% =(21693,43- 10877,86)/ 21693,43*100 = 49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Точку безубыточности - точка, в которой выручка от продаж (доход) равна полной себестоимости проданной продукции, т.е. фирма лишь покроет свои расходы, но не получит прибыли (9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БУ = сумма условно-постоянных издержек обращения/(уровень дохода в товарообороте – уровень условно-переменных издержек) * 100 % = 6853,05/(45,9- 16.8) * 100 = 235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пределим показатели на 200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пределим коэффициент покрытия (6)= (24244,9 - 8759,45)/ 24244,9= 0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Определим критическую величину дохода (7) = 7675.45/0,64 = 11992,8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Определим величину финансовой прочности (8) = (24244,9 -11992,89)/ 24244,9 *100 = 50,5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пределим точку безубыточности (9)= 7675.45/29.7*100 =25843,27 тыс. ру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ическая величина дохода в 2009 году должна составить 11992,89 тысяч рублей. По сравнению с 2008 годом, она увеличится на 1, 1 %. Величину финансовой прочности решено увеличить на 0,67% и увеличить до 50,53 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ооборот в планируемом году составит 52139,56 тыс. руб. Решено увеличить его в 110, 32 раз, на 10, 32 %, на 4877,18 тысяч рублей. Доход увеличим в 111,76 раз, на 11,76 %, на 2551,47 тысяч рублей. Прибыль планируем увеличить в 113,18 раз, на 13,18 %, на 909,7 тысяч рублей.  Издержки обращения составят в 2009 году 16434,9 тыс. руб., т.е. увеличим их в 111,1 раз, на 11,1 % на 1641,77 тысяч рублей. В т. ч. условно- постоянные – в 112 раз, на 12 %, на 822,4 тысячи рублей; условно-переменные – в 110,32 раза, на 10,32 %, на 919,37 тысяч руб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равильном планировании показателей должно соблюдаться условие: ОВПЗ ОВПЗ ОВПЗ прибыли доходов товарооборота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условие при планировании показателей на 2009 год было соблюдено: 113,18 111,76 110,32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предприятие в 2009 году не сильно отклонится от планируемых показателей, то результатами его деятельности будут хорошая прибыль и удовлетворение от проделанной работы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роприятия, рекомендуемые коллективу предприятия для эффективного и рационального использования финансовых, материальных и трудовых ресурс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Заключить договор на поставку товара с производителями. 2. Расширить ассортимент товара. 3. Ускорить оборачиваемость товарных запасов за счет доставки товара собственным транспортом.  4. Организовать распродажи.  5.Заключить контракты с покупателями на продажу товара. 6. Способствовать росту высокорентабельности товаров. 7.Расширить рекламную деятельность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.С. Долбилин. «Издержки обращения и прибыль торгового предприятия и потребительского общества», г. Москва, 1995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А.М. Фридман, «экономика предприятий торговли и питания потребительского общества», «Дашков и ко», 2008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Е.Н. Кнышова, Е.Е. Панфилова, «Экономика организации», ИНФРА-М, 2007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И.Н. Чуев, Л.Н. Чечевицына, «Экономика предприятия», «Дашков и ко», 2008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М.Л. Шульхатер, «Экономика предприятия», ИНФРА-М, 2001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М.М. Алексеева, «Планирование деятельности фирмы», 2001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.С. Ефремов, «Стратегия бизнеса. Концепция и методы планирования», «Финпресс», 1998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финансово-хозяйственные показатели деятельности оптового предприятия ООО «ИНТЕХ» за 2008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238"/>
        <w:gridCol w:w="2496"/>
        <w:gridCol w:w="244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ы 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 год</w:t>
            </w:r>
          </w:p>
        </w:tc>
      </w:tr>
      <w:tr>
        <w:trPr>
          <w:trHeight w:val="16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товый оборот (без НДС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262,3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ход (без НДС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693,4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дох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00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прибы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ловые издержки обращ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остоя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еремен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93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53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40,08</w:t>
            </w:r>
          </w:p>
        </w:tc>
      </w:tr>
      <w:tr>
        <w:trPr>
          <w:trHeight w:val="4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издерж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остоя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еремен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8</w:t>
            </w:r>
          </w:p>
        </w:tc>
      </w:tr>
      <w:tr>
        <w:trPr>
          <w:trHeight w:val="4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атив товарных запа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н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дневный средний товарооборо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,4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варные запасы на начало г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7,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упление товарных запасов в течение г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616,8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актический размер товарных запасов на конец г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82,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ие товарные запас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61,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оборачиваем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н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,19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орость оборачиваем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ректор И.Н. Техниче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й бухгалтер В.Ф.Бубнов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0:00Z</dcterms:created>
  <dc:creator>Admin</dc:creator>
  <dc:description/>
  <cp:keywords/>
  <dc:language>en-US</dc:language>
  <cp:lastModifiedBy>Mage</cp:lastModifiedBy>
  <dcterms:modified xsi:type="dcterms:W3CDTF">2011-10-07T04:20:00Z</dcterms:modified>
  <cp:revision>2</cp:revision>
  <dc:subject/>
  <dc:title>Введение</dc:title>
</cp:coreProperties>
</file>