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  <w:tab w:val="center" w:pos="521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ИЙ ФИЛИА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  <w:tab w:val="center" w:pos="521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ГОСУДАРСТВЕННОГО ОБРАЗОВАТЕЛЬНОГО УРЕЖД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  <w:tab w:val="center" w:pos="521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МЕЖДУНАРОДНЫЙ НЕЗАВИСИМЫ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  <w:tab w:val="center" w:pos="521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ЭКОЛОГО-ПОЛИТОЛОГИЧЕСКИЙ УНИВЕРСИТЕТ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  <w:tab w:val="center" w:pos="521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>Экономики и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Экономики и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u w:val="single"/>
        </w:rPr>
        <w:t>Маркетинг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 «Разработка маркетинговой информационной системы предприят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гр. МД-3</w:t>
      </w:r>
    </w:p>
    <w:p>
      <w:pPr>
        <w:pStyle w:val="Normal"/>
        <w:tabs>
          <w:tab w:val="clear" w:pos="720"/>
          <w:tab w:val="left" w:pos="6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щикова О.А.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лкина З.М.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08</w:t>
      </w:r>
      <w:r>
        <w:br w:type="page"/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роль маркетинговой информационной системы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ления формирования МИС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нденции проектирования МИС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и информации, собираемой в рамках МИС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Этапы разработки и эксплуатации информационной системы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 Предварительный анализ МИС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 Планирование разработки и эксплуатации ИС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3 Разработка МИС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маркетинговая деятельность в России приобрела весомую значимость. В этой связи для ее усиления как никогда требуется оперативность, достоверность и своевременность получения необходимой маркетинговой информ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небольших компаний, работающих в маленьком городе, могут лично знать почти всех своих клиентов и получать маркетинговую информацию непосредственно от них. Однако сейчас даже маленькие организации могут выходить на различные рынки. Большие и средние Фирмы работают на нескольких удаленных друг от друга рынках и вытекают целый спектр товаров. Поэтому необходима более полная и качественная маркетинговая информация, собираемая в электронной форме. Конкуренция постоянно усиливается, товары все быстрее сменяют друг друга, покупатели становятся более требовательными при их выб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ая информационная система (МИС) включает в себя индивидов, оборудование и процедуры сбора, сортировки, анализа, оценки и распределения необходимой своевременной и достоверной информации, используемой при принятии маркетингов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МИС является помощь специалистам по маркетингу в принятии более прибыльных решений, а не снижение затрат на обработку данных и бумажную работу. Поэтому МИС должна быть оценена с точки зрения воздействия на эффективность и прибыльность маркетинга. В этом большую поддержку окажут менеджеры различных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МИС — это комплексная проблема организации деятельности по развитию МИС. Для построения сложной МИС необходимо, чтобы множество отделов и индивидуумов действовало сооб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выявить основные принципы разработки маркетинговой информационной системы предпри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задач можно отнести следующие: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понятие и роли маркетинговой информационной системы;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основных направления формирования МИС;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тенденции проектирования МИС;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источников информации, собираемой в рамках МИС;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этапов разработки и эксплуатации информационной сист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роль маркетинговой информационн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фирма должна обеспечить своих менеджеров необходимой им маркетинговой информацией. Поэтому специальные сотрудники компании выясняют, какие сведения о состоянии рынка, прежде всего, необходимы руководителям различных рангов, и проектируют маркетинговые информационные системы. Маркетинговая информационная система (МИС) включает в себя индивидов, оборудование и процедуры сбора, сортировки, анализа, оценки и распределения необходимой своевременной и достоверной информации, используемой при принятии маркетингов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аркетинговой информационной системы иллюстрирует рис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284480</wp:posOffset>
                </wp:positionV>
                <wp:extent cx="6100445" cy="260540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560" cy="2605320"/>
                          <a:chOff x="0" y="0"/>
                          <a:chExt cx="6100560" cy="2605320"/>
                        </a:xfrm>
                      </wpg:grpSpPr>
                      <wps:wsp>
                        <wps:cNvSpPr/>
                        <wps:spPr>
                          <a:xfrm>
                            <a:off x="1129680" y="0"/>
                            <a:ext cx="3992400" cy="25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433800"/>
                            <a:ext cx="2561040" cy="19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5280" y="86400"/>
                            <a:ext cx="3841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ая информацион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606960"/>
                            <a:ext cx="105408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внутренней    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606960"/>
                            <a:ext cx="105408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ое наблю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6640" y="1389240"/>
                            <a:ext cx="10540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маркетинговой            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89240"/>
                            <a:ext cx="10540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ое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606960"/>
                            <a:ext cx="105408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          потребностей в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1475640"/>
                            <a:ext cx="105408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ение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560"/>
                            <a:ext cx="979200" cy="191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ы по маркетинг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172800"/>
                            <a:ext cx="903600" cy="191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ч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рын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ые канал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макросре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21711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605320"/>
                            <a:ext cx="53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9480" y="208476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86796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7366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8679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8640" y="173664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86796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7366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360" y="12160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2160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216080"/>
                            <a:ext cx="74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720" y="1215360"/>
                            <a:ext cx="74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86796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73664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2.4pt;width:480.35pt;height:205.1pt" coordorigin="-120,448" coordsize="9607,4102">
                <v:rect id="shape_0" fillcolor="white" stroked="t" o:allowincell="f" style="position:absolute;left:1659;top:448;width:6286;height:39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6;top:1131;width:4032;height:31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78;top:584;width:60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ая информационная систе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32;top:1404;width:1659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внутренней    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1404;width:1659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ое наблю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2636;width:1659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маркетинговой            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2636;width:1659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ое ис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1404;width:1659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          потребностей в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2772;width:1659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реде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857;width:1541;height:3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ы по маркетинг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4;top:720;width:1422;height:30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ч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рын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ые канал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макросре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,3867" to="354,4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4551" to="8775,4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7,3731" to="8777,4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1815" to="1776,1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22,3183" to="1776,3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38,1815" to="4030,1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37,3183" to="4029,318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2,1815" to="5809,1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2,3183" to="5809,3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41,2363" to="6641,26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2,2363" to="4862,26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2,2363" to="5809,26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2,2362" to="5809,26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72,1815" to="8064,1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72,3183" to="8064,3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Маркетинговая информационная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 анализа, планирования, исполнения планов и контроля (левая область) менеджеры по маркетингу нуждаются в информации об изменениях в рыночно среде (правая область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МИС заключается в определение потребностей в информации для маркетингового управления, ее получении и своевременном предоставлении соответствующим менеджерам. Необходимые сведения получают из внутренней отчетности фирмы, маркетинговых наблюдений, исследований и анализа данных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равления формирования М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у кого не вызывает сомнения то, что в России на сегодняшний день маркетинговая деятельность приобрела весомую значимость. В этой связи для ее усиления как никогда требуется оперативность, достоверность и своевременность получения необходимой маркетинговой информ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беспечивающих средств в построении МИС основными будут: информационное обеспечение; комплекс технических средств (КТС) с созданием автоматизированного рабочего места (АРМ), учитывая локальную и глобальную сеть и программно-математическ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обеспечение для МИС должно включать как собственную информацию, так и информацию, полученную из других ИЭС. Так, например, известно, что в бухгалтерскую и налоговую информационную систему включается ряд функциональных подсистем. Одной из таких функциональных подсистем является подсистема управления и подготовки маркетинга. Она должна решать такие комплексы задач, как, расчет потребностей в материалах, выполнение договоров с поставщиками, определение норм запас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здании на предприятиях (организациях) ИЭС «Анализ хозяйственной деятельности» можно выделить функциональную подсистему «Анализ сбыта», которая должна решать задачи оптимального распределения маркетинговых мероприятий в зависимости от видов товаров, временного интервала, прогноза поведения потребителей и объемов продаж. С помощью программных продуктов можно получить сводный отчет о распределении заказов по потребителям на заданный временной интервал, а также прогнозные оценки спроса при различном поведении потребителей, используя специальные модели прогно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особое внимание уделяется необходимости повышения роли банковского маркетинга, который базируется на эффективном использовании автоматизированных банков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ковский маркетинг должен взаимоувязываться с новым типом автоматизированных рабочих мест, где информация по отдельным маркетинговым функциям из специальных служб, занимающихся маркетингом, должна передаваться в операционные службы банка. Это повлечет за собой использование новой технологии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и изменений в управленческой деятельности для принятия оперативных решений банком. Гармоничное соединение маркетинговых обеспечивающих средств, включающих масштабные потоки информации, будет способствовать максимальному воздействию 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огистическая информационная система должна создаваться с учетом управления товародвижением, а именно: выручка от реализации может быть получена за счет: повышения качества продукции и соответствующей надбавки в цене товара или за счет повышения конкурентоспособности продукции, расширения рынков сбыта. Экономический эффект в логистической системе будет складываться за счет прироста прибыли вследствие выручки от реализации и за счет сокращения издержек на осуществление логистичес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электронной торговли потребует от предпринимателей (менеджеров) радикальной перестройки систем логистики. До настоящего времени она основывалась на обслуживании розничного и оптового товарооборота с учетом географического размещения точек. Торговля в режиме онлайн не сводится только к ускоренной доставке товара покупателю, а предполагает организацию жесткого контроля над всей Г цепочкой продвижения товара с учетом требований предпринимателей, их поставщиков и покуп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МИС второй важнейшей составляющей является создание АРМ с помощью средств связи (рис. 2). Техническое, конструктивное, программное, организационно-технологическое объединение вычислительной и коммуникационной составляющих заложено в создании и функционировании технологии АРМ, которое основывается на вычислительных, локальных, корпоративных, открытых и глобальных се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87655</wp:posOffset>
                </wp:positionV>
                <wp:extent cx="5486400" cy="29489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49120"/>
                          <a:chOff x="0" y="0"/>
                          <a:chExt cx="5486400" cy="294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29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0"/>
                              <a:ext cx="2209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тральное АР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45720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(цех №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45720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(цех №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5720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(цех №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154520"/>
                              <a:ext cx="5335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П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143000"/>
                              <a:ext cx="114300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финансово-экономического отде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1143000"/>
                              <a:ext cx="5335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ПС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080" y="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скла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143000"/>
                              <a:ext cx="1219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                бухгалтер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1143000"/>
                              <a:ext cx="990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1882080"/>
                              <a:ext cx="1219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                маркетоло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5680" y="1882080"/>
                              <a:ext cx="990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8400"/>
                              <a:ext cx="14479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производственного отде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1958400"/>
                              <a:ext cx="7621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7880"/>
                              <a:ext cx="14479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М управления ресурс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567880"/>
                              <a:ext cx="7621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15228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858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6858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99072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9907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2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6002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160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1828800"/>
                              <a:ext cx="213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6765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6002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680" y="213372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447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2952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67652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67652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362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362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2320" y="3416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798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С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5pt;width:432pt;height:232.2pt" coordorigin="0,453" coordsize="8640,4644">
                <v:group id="shape_0" style="position:absolute;left:0;top:453;width:8640;height:4644">
                  <v:shape id="shape_0" fillcolor="white" stroked="t" o:allowincell="f" style="position:absolute;left:120;top:453;width:3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тральное АР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;top:1173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(цех №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0;top:1173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(цех №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1173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(цех №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;top:2271;width:839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П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0;top:2253;width:179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финансово-экономического отде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60;top:2253;width:83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ПС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0;top:453;width:35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скла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2253;width:19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                бухгалтер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60;top:2253;width:15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0;top:3417;width:19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                маркетоло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80;top:3417;width:15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537;width:22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производственного отде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0;top:3537;width:11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497;width:22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М управления ресур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0;top:4497;width:11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0,693" to="4919,6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813" to="720,117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20,813" to="1920,117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20,813" to="3120,117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1533" to="4199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1533" to="4200,2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2013" to="4199,2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2013" to="1920,2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813" to="6120,22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2973" to="6480,34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0,2973" to="5160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333" to="5159,3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093" to="1800,33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2973" to="5040,3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3813" to="5039,38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2733" to="5039,27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2493" to="5039,249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3093" to="1440,35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0,3093" to="1200,35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0,4173" to="1200,45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4173" to="1440,45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720;top:99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0;top:171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С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АРМ в условиях маркетинговой деятельности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СЦ – входной массив справочника це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– прогноз сбы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Ц – процент снижения це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– издержки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Р – динамика емкости ры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Т – информация по потребителям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К – информация по рыночной конъюнкту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 – анализ темпов 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ИС станет возможным при широком и полном использовании пакетов прикладных программ (ППП), разработанных различными компаниями, (рис.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«Курс», например, разработала программное обеспечение «Комплексное планирование и учет ресурсов», где маркетинг рассматривается как управленческий процесс, с помощью которого ресурсы организации используются для удовлетворения потребностей заказчика и достижения целей сам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182880</wp:posOffset>
                </wp:positionV>
                <wp:extent cx="5867400" cy="4876800"/>
                <wp:effectExtent l="0" t="0" r="5080" b="256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4876920"/>
                          <a:chOff x="0" y="0"/>
                          <a:chExt cx="5867280" cy="4876920"/>
                        </a:xfrm>
                      </wpg:grpSpPr>
                      <wps:wsp>
                        <wps:cNvSpPr txBox="1"/>
                        <wps:spPr>
                          <a:xfrm>
                            <a:off x="380880" y="152280"/>
                            <a:ext cx="1676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106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омпания </w:t>
                              </w:r>
                              <w:r>
                                <w:rPr>
                                  <w:kern w:val="2"/>
                                  <w:spacing w:val="-5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урс», например, разработала программное обеспечение «Комплекс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е планирование и учет ресурсов», где маркетинг рассматривается как управленчес</w:t>
                                <w:softHyphen/>
                                <w:t>кий процесс, с помощью которого ресурсы организации используются для удовлетво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ния потребностей заказчика и достижения целей самой организа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внутренней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990720"/>
                            <a:ext cx="1676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ьный 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676520"/>
                            <a:ext cx="1676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213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й и прошлый сбыт для Р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80880"/>
                            <a:ext cx="9907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C – offi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управление торгов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380880"/>
                            <a:ext cx="9144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«ЛИМ - корпорац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80880"/>
                            <a:ext cx="838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ing - Exp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990720"/>
                            <a:ext cx="175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ы издержек для Р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37160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борот +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160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L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905120"/>
                            <a:ext cx="175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МЗ 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му товару для 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егоциан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28600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тема «Звезд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епар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9548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денежной наличности для Р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76720"/>
                            <a:ext cx="914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Аналити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Li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320040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RADE –ASSISTANT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мощник менедж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267080"/>
                            <a:ext cx="266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орская и кредиторская задолж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64832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1С: Торговля + Скла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362320"/>
                            <a:ext cx="9907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ринятие маркетинговых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36232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симильный отчет о заказах и отгрузках предыдущего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2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362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30492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04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514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14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19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3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124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3124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1240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495680"/>
                            <a:ext cx="28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1337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133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2133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133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219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219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219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2860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8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28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28600"/>
                            <a:ext cx="0" cy="426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28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495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2743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4.4pt;width:462pt;height:384pt" coordorigin="120,288" coordsize="9240,7680">
                <v:shape id="shape_0" fillcolor="white" stroked="t" o:allowincell="f" style="position:absolute;left:720;top:528;width:26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106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омпания </w:t>
                        </w:r>
                        <w:r>
                          <w:rPr>
                            <w:kern w:val="2"/>
                            <w:spacing w:val="-5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урс», например, разработала программное обеспечение «Комплекс</w:t>
                          <w:softHyphen/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е планирование и учет ресурсов», где маркетинг рассматривается как управленчес</w:t>
                          <w:softHyphen/>
                          <w:t>кий процесс, с помощью которого ресурсы организации используются для удовлетво</w:t>
                          <w:softHyphen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ния потребностей заказчика и достижения целей самой организа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внутренней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848;width:26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ьный 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928;width:2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60;top:288;width:3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й и прошлый сбыт для Р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40;top:888;width:15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C – offi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управление торгов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888;width:14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«ЛИМ - корпора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0;top:888;width:13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ing - Exp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60;top:1848;width:2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ы издержек для Р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60;top:2448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борот +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2448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LK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0;top:3288;width:2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МЗ 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му товару для 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40;top:3888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егоциан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888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тема «Звезд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0;top:3888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епар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00;top:4848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денежной наличности для Р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40;top:5448;width:14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Аналити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Li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328;width:19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RADE –ASSISTANT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мощник менедж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920;top:7008;width:4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орская и кредиторская задолжен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80;top:7608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1С: Торговля + Скла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4008;width:155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ринятие маркетинговых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4008;width:14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симильный отчет о заказах и отгрузках предыдущего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0;top:40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4008" to="959,4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768" to="360,4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768" to="719,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248" to="959,4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4248" to="2639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2208" to="2040,2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1128" to="2040,18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5208" to="7919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5208" to="7920,5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0,5208" to="5160,5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368" to="8759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648" to="8639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3648" to="8640,3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648" to="7200,3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3648" to="5280,3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208" to="7919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208" to="7920,2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208" to="5400,2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48" to="839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648" to="5280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48" to="6840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648" to="8400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48" to="432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648" to="4319,6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7368" to="6960,7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4608" to="4319,4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Подсистема внутренней отчетности в программных продук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дром полномасштабной информационно-аналитической системы маркетинга может служить информационно-аналитический комплекс, в который входит программа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tic</w:t>
      </w:r>
      <w:r>
        <w:rPr>
          <w:sz w:val="28"/>
          <w:szCs w:val="28"/>
        </w:rPr>
        <w:t xml:space="preserve">. Данная программа решает задачи наполнения системы стратегического и оперативного планирования маркетинга реальными данными управленческого учета, она экспортирует в программу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сегментную модель, отвечающую нужному для аналитика «разреза» многомерных данных и содержащую товары, цены и объемы продаж. Программа помогает провести полный аудит маркетинга, включая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и портфельный анализ, и разработать план маркетинга, основанный на реальных учет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«Олимп: Маркетинг» включает следующие направления: «Анализ рынка», «Разработка товара», «Определение цены», «Контроль маркетинга», которые также могут быть использованы для построения МИ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система маркетинга делает акцент на двустороннюю ускоренную (за счет компьютеризации) связь между потоками информации. Поток информации, поступающий к управляющим по маркетингу, помогает им в проведении анализа, планирования, осуществления и контроля за исполнением маркетинговых операций. Обратный поток в сторону рынка состоит из принятых управляющими решений и прочих коммуник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 следует остановиться на интернет-маркетинге, который наиболее органична, вписывается в МИС и предоставляет возможности развития и перехода на качественно новый уровень работы с потребителями. Интернет сегодня выступает в качестве не только нового средства коммуникации, но и как глобальный виртуальный электронный рынок. Поставку продукции осуществляет электронная коммерция через выбор и заказ товаров, используя при этом компьютерные сети (локальные и глобальные), а расчеты между покупателем и поставщиком осуществляются с использованием электронных средств платежа. Кроме того, в современных условиях одним из важнейших средств электронной коммерции выступает и собствен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нформационные потоки, их структуризация и технология обработки информации должны быть ориентированы на конечный результат в рамках технологии управления маркетингом. Такие задачи можно решать только при мощной автоматизированной поддержке управленческих информационно-экономических сист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 МИС, можно с уверенностью утверждать, что процесс информатизации, маркетинговой деятельности продолжится. Основными тенденциями станут повышение качества и надежности предлагаемых продуктов, увеличение скорости осуществления расчетных операций, организация электронного доступа пользователей к экономической информации. Эти факторы связаны, прежде всего, со стремлением работников маркетинговых служб к достижению конкурентных преимуществ на современных 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именения маркетинговых информационных систем станут возможны: качественное расширение рынка продуктов и услуг; охват большей доли рынка с помощью использования автоматизированного рабочего места маркетолога (АРММ), электронных расчетных систем, интернет - технологий; оперативный доступ пользователей к информации. Все это в дальнейшем будет способствовать активному внедрению в практику маркетинга самых последних достижений в области компьютер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нденции проектирования М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тметить следующие современные тенденции, серьезно изменившие подход к проектированию информационных систем (ИС), особенно маркетинговых ИС (МИС): существенное ускорение изменений внешней среды, в которой работают организации; все увеличивающаяся глобализация бизнеса; появление технологи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rane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 технологии позволили существенно упростить разработку и эксплуатацию информационных систем и сделали возможным создание более сложных И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две тенденции привели к тому, что для адекватного анализа информации организации должны создавать все более сложные распределенные информационные системы с огромными объемами информации. Технологи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ranet</w:t>
      </w:r>
      <w:r>
        <w:rPr>
          <w:sz w:val="28"/>
          <w:szCs w:val="28"/>
        </w:rPr>
        <w:t xml:space="preserve"> дали возможность это сделать с примерно такими же затратами сил и средств, как и раньше для систем существенно меньшего масштаба. Однако квалификация разработчиков больших информационных систем должна быть очень высокой. Допущенные при проектировании ошибки могут выясниться не скоро, а затраты на их исправление могут превысить стоимость первоначальной раз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небольших компаний, работающих в маленьком городе, могут лично знать почти всех своих клиентов и получать маркетинговую информацию непосредственно от них. Однако сейчас даже маленькие организации могут выходить на различные рынки. Большие и средние Фирмы работают на нескольких удаленных друг от друга рынках и вытекают целый спектр товаров. Поэтому необходима более полная и качественная маркетинговая информация, собираемая в электронной форме. Конкуренция постоянно усиливается, товары все быстрее сменяют друг друга, покупатели становятся более требовательными при их выб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се более актуальной становится задача сбора точной и Детальной маркетинговой информации. Многие российские фирмы при проектировании МИС исходят только из имеющихся заделов, сил и средств. Часто чисто интуитивно принимаются решения об относительной важности сбора того или иного вида информации и ожидаемых затратах на это. Также часто реальные затраты существенно превышают планируемые. Развитие идет методом проб и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ирование разработки МИС необходимо потратить </w:t>
      </w:r>
      <w:r>
        <w:rPr>
          <w:iCs/>
          <w:sz w:val="28"/>
          <w:szCs w:val="28"/>
        </w:rPr>
        <w:t>15-20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ех ожидаемых затрат на разработку — это многократно окупит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Источники информации, собираемой в рамках МИ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следующие группы источников информации, собираемой в рамках МИ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, уже имеющаяся в других информационных система организаци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к правило, в электронной форме уже имеется информация о текущих продажах, ассортименте продукции, финансах др. Если эта информация нужна в создаваемой МИС, то надо обеспечить доступ к ней. Однако эта информация собирается для других целей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ы ее представления могут быть совершенно различны. Если это требуется, создаваемая МИС должна обеспечивать доступ к этой информ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купаемая информация, </w:t>
      </w:r>
      <w:r>
        <w:rPr>
          <w:sz w:val="28"/>
          <w:szCs w:val="28"/>
        </w:rPr>
        <w:t xml:space="preserve">в первую очередь базы данных, закупаемые для МИС. Можно отметить следующие виды информации, как правило, уже имеющиеся в форме баз данных: статистическая, адресная, коммерческая информация, реклама и др. К большинству из этих виде информации сейчас можно иметь доступ из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Самостоятельно собираемая информация. </w:t>
      </w:r>
      <w:r>
        <w:rPr>
          <w:sz w:val="28"/>
          <w:szCs w:val="28"/>
        </w:rPr>
        <w:t>Для маркетинговой ИС это будет информация о товарах, рынках, потребителях, конкурентах, ценах, каналах сбыта, маркетинговых исследованиях, мероприятиях по сбыту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 объемами информации и затратами на нее перечисленных выше групп источников информации примерно также т.е. на самостоятельно собираемую информацию может приходиться до 80% затрат. Поэтому к выбору этой информации надо подходить особенно тщ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 наиболее эффективна в следующих услови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й рыночной стратегии фир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м уровне конкуренции (при работе на зрелых рынка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высокой скорости изменения внешней среды, в которой работает организа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быстро меняющемся ассортименте выпускаемой продукции или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большом числе клиентов и работе сразу на нескольких рынках</w:t>
        <w:br/>
        <w:t>в разных реги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отметить, что, к сожалению, деятельность многих российских организаций подпадает под характеристики не «активной», а «реагирующей» стратегии. Как следствие этого хорошая информационная система по сбору маркетинговой информации вряд ли поможет таким фирм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информационных систем разрабатывается исходя только из предположений разработчиков о том, что эта система должна делать, и какую информацию обрабатывать, а также исходя из имеющихся технических и программных средств. Поэтому функции ИС и ее стоимость могут не удовлетворять большинство предполагаемых пользовател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Этапы разработки и эксплуатации информационной систем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теории управления проектами, разработку и эксплуатацию информационной системы, в т. ч. МИС, можно разбить на следующие этап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анали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зработки и эксплуатации И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плана эксплуатации И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ИС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первые три этап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1 Предварительный анализ МИС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Определение проблемы. </w:t>
      </w:r>
      <w:r>
        <w:rPr>
          <w:sz w:val="28"/>
          <w:szCs w:val="28"/>
        </w:rPr>
        <w:t>Очень часто руководство организации затрудняется правильно определить, что же разрабатываемая информационная система должна делать, каким образом оценивать эффективность ее работы и т.д. Проекты по разработке и эксплуатации ИС могут быть весьма дорогими и не всегда очевидно, будет ли положительный эффект для организации, а если будет, то как его количественно оцен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ьной проблемой, для решения которой требуется МИС, может являться </w:t>
      </w:r>
      <w:r>
        <w:rPr>
          <w:bCs/>
          <w:sz w:val="28"/>
          <w:szCs w:val="28"/>
        </w:rPr>
        <w:t>недостаток качественной информ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 не позволяет проводить адекватный анализ интересующей предметной области (как правило, рынков и товаров, с которыми работает организация). На этапе определения проблемы, помочь разрешить которую должна проектируемая МИС, проводится приближенный анализ следующих блоков вопрос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Цели и задачи вашей организации. </w:t>
      </w:r>
      <w:r>
        <w:rPr>
          <w:sz w:val="28"/>
          <w:szCs w:val="28"/>
        </w:rPr>
        <w:t>Перед определением задач разрабатываемой информационной системы, следует выяснить цели и задачи, стоящие перед организацией, а также критерии оценки эффективности ее работы. Цели и задачи МИС, а также критерии ее оценки, должны быть непосредственно связаны с ни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Имеющиеся информационные ресурсы. </w:t>
      </w:r>
      <w:r>
        <w:rPr>
          <w:sz w:val="28"/>
          <w:szCs w:val="28"/>
        </w:rPr>
        <w:t xml:space="preserve">Проводится оценка текущего уровня информатизации организации: имеющихся информационных систем, квалифицированных специалистов, технических и программных средств, а также возможного развития этих ресурсов на ближайшие год. Во время обследования необходимо выявить имеющиеся информационные ресурсы, к которым целесообразно иметь доступ в рамках создаваемой МИС. Надо также скоординировать перспективы развития проектируемой МИС и других ИС, имеющихся и планируемых в организации, у основных конкурентов и потенциальных партнер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  <w:tab w:val="left" w:pos="61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уппы потенциальных пользователей МИС, а также возможные оппоненты. </w:t>
      </w:r>
      <w:r>
        <w:rPr>
          <w:sz w:val="28"/>
          <w:szCs w:val="28"/>
        </w:rPr>
        <w:t>Необходимо оценить группы потенциальных пользователей МИС внутри организации и вне ее. На этом этапе очень важно определить, что хотела бы каждая из групп от создаваемой МИС. Целью является сообразно оценить основных противников создаваемой МИС и ожидаемых партне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  <w:tab w:val="left" w:pos="61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сурсы, выделяемые на разработку и эксплуатацию МИС. </w:t>
      </w:r>
      <w:r>
        <w:rPr>
          <w:sz w:val="28"/>
          <w:szCs w:val="28"/>
        </w:rPr>
        <w:t>Следует оценить ресурсы (финансовые, кадровые, технические средства и др. которые предполагается выделить на разработку и эксплуатацию ИС). В данном случае требуется не оценка реальных затрат на создание МИС а примерная оценка того, сколько ресурсов готово выделить на МИС руководство организации.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616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Определение целей МИС. </w:t>
      </w:r>
      <w:r>
        <w:rPr>
          <w:sz w:val="28"/>
          <w:szCs w:val="28"/>
        </w:rPr>
        <w:t>На основании анализа целей и задач организации, уже имеющихся информационных ресурсов и планов и развития, групп потенциальных пользователей, а также ресурсов, доступных для разработки и эксплуатации МИС, можно сформулировать цели МИС. При этом целесообразно учесть изменения целей, задач и ресурсов на несколько лет вперед. К числу возможных вариантов основной цели эксплуатации МИС можно отнести следующие: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60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сбор, анализ и доведение до пользователей, в удобной для них форме, наиболее качественной и подробной информации по рынкам и товарам, с которыми работает организация, при заданных ресурсах на разработку и эксплуатацию МИС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бор, анализ и доведение до пользователей информации по заданной области, позволяющей проводить анализ с заданной точностью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11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Определение основных задач МИС.</w:t>
      </w:r>
      <w:r>
        <w:rPr>
          <w:sz w:val="28"/>
          <w:szCs w:val="28"/>
        </w:rPr>
        <w:t xml:space="preserve"> После определения целей МИС составляется перечень основных задач на этап ее эксплуатации. Для конкретной МИС целесообразно без особой детализации указать конкретные задачи, которые должна решать эта система в течение </w:t>
      </w:r>
      <w:r>
        <w:rPr>
          <w:iCs/>
          <w:sz w:val="28"/>
          <w:szCs w:val="28"/>
        </w:rPr>
        <w:t>сле</w:t>
      </w:r>
      <w:r>
        <w:rPr>
          <w:sz w:val="28"/>
          <w:szCs w:val="28"/>
        </w:rPr>
        <w:t>дующих нескольких лет, какую информацию собирать, в каком виде как часто распространять. Все эти моменты уникальны для каждой конкретной МИС. В качестве направлений, по каждому из которых составляются списки конкретных задач, к которым можно отметить:</w:t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  <w:tab w:val="left" w:pos="6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, анализ и доведение информации до каждой группы пользовател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  <w:tab w:val="left" w:pos="6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эффективности функционирования МИ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  <w:tab w:val="left" w:pos="6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доработку МИ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пределение критериев оценки эффективности МИС. </w:t>
      </w:r>
      <w:r>
        <w:rPr>
          <w:sz w:val="28"/>
          <w:szCs w:val="28"/>
        </w:rPr>
        <w:t>Очень важно разработать и согласовать критерии оценки эффективности функционирования МИС. Для организаций, собирающих информацию для своих нужд, такими критериями является количество и качество собранной информации, ее соответствие потребностям пользовате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редварительная оценка ресурсов. </w:t>
      </w:r>
      <w:r>
        <w:rPr>
          <w:sz w:val="28"/>
          <w:szCs w:val="28"/>
        </w:rPr>
        <w:t>На данном этапе проводится примерная оценка и сравнение имеющихся и требуемых ресурсов. В качестве ресурсов имеются в виду финансы, кадры, технические и программные средства, отдельно на разработку и на эксплуатацию МИС. Также следует оценить время, отведенное на разработку МИС и ожидаемое время ее эксплуатации, а также периоды, на которые его целесообразно делить. На каждый такой этап проводится подробное планирование, а после его завершения — контроль эффективности выполнения эта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ыявить, какие имеющиеся ресурсы руководство организации готово выделить на разработку и эксплуатацию МИС. После выявления предполагаемых ресурсов на разработку и эксплуатацию МИС целесообразно на основе имеющегося опыта и экспертных оценок дать приближенную оценку минимальных и желательных затрат на разработку эксплуатацию ИС. Требуется также определить, на какие технические программные средства стоит ориентироваться при проектировании системы сбора и распространения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редства распространения информации можно использовать веб-сайт во внутренней сети организации (</w:t>
      </w:r>
      <w:r>
        <w:rPr>
          <w:sz w:val="28"/>
          <w:szCs w:val="28"/>
          <w:lang w:val="en-US"/>
        </w:rPr>
        <w:t>Intranet</w:t>
      </w:r>
      <w:r>
        <w:rPr>
          <w:sz w:val="28"/>
          <w:szCs w:val="28"/>
        </w:rPr>
        <w:t>). Это особенно удобно для сбора и распространения информации по находящимся в других регионах подразделениям ваше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по разработке и эксплуатации МИС целесообразно рассматривать как работу центра затрат, т.е. подразделения, необходимого для фирмы, но непосредственно не приносящего прибыли. Целесообразно устанавливать бюджет работы такого центра и оценивать его работу по заранее установленным критериям, в первую очередь по количеству и качеству собираемой информации, а также ее соответствия потребностям польз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ценки предполагаемых и требуемых на разработку и эксплуатацию ресурсов, проводится их сравнение по каждому из ресурсов. Если хотя бы по одному из ресурсов оценка требуемых ресурсов будет в 2 или более раз больше предполагаемых, то до перехода к более детальному планированию МИС следует обсудить эти расхождения с заказч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Определение допущений и рисков. </w:t>
      </w:r>
      <w:r>
        <w:rPr>
          <w:sz w:val="28"/>
          <w:szCs w:val="28"/>
        </w:rPr>
        <w:t xml:space="preserve">На данном этапе желательно оценить использованные при предварительной оценке МИС допущения, а также возможные риски во время разработки и эксплуатации МИС. В качестве типового допущения обычно предполагается, что ресурсы на разработку и эксплуатацию МИС будут выделяться своевременно в нужном объеме. Примером возможного риска является случай, когда руководство предполагает разработать МИС, работающую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силами своих сотрудников, не имеющих такого опы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Согласование результатов анализа. </w:t>
      </w:r>
      <w:r>
        <w:rPr>
          <w:sz w:val="28"/>
          <w:szCs w:val="28"/>
        </w:rPr>
        <w:t>На данном этапе проводится согласование результатов предварительного анализа МИС с руководством организации и другими заинтересованными лицами, в первую очередь группами потенциальных пользователей МИС. Целесообразно предложить несколько вариантов МИС, различающихся набором функций и затратами на разработку и эксплуатации М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 Планирование разработки и эксплуатации И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пределение работ и их последовательности. </w:t>
      </w:r>
      <w:r>
        <w:rPr>
          <w:sz w:val="28"/>
          <w:szCs w:val="28"/>
        </w:rPr>
        <w:t>Проектирование МИС может занимать примерно 3-6 месяцев для сложных систем и 1-3 для достаточно простых. Функционирование можно разбить на ряд последовательно выполняющихся 6-месячных программ. Могут быть и другие интервалы времени, хотя 6-месячные программы широко используются. Каждая следующая программа корректируется в зависимости от результатов предыдущей. В конце каждой программы проводится контроль — анализ успешности функционирования МИС все ли планируемые работы были выполнены и соответствуют ли показатели эффективности функционирования МИС требуемым знач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анализа эффективности прошедшего этапа функционирования МИС корректируются детальные планы на следующий период работы и примерные планы на следующие 1-2 года. Далее шестимесячные этапы эксплуатации ИС повторяются в цик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им краткое описание каждого из этапов проектирования ИС (табл.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этапов проектирования ИС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4"/>
        <w:gridCol w:w="4759"/>
      </w:tblGrid>
      <w:tr>
        <w:trPr>
          <w:trHeight w:val="305" w:hRule="exac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этапов</w:t>
            </w:r>
          </w:p>
        </w:tc>
      </w:tr>
      <w:tr>
        <w:trPr>
          <w:trHeight w:val="1320" w:hRule="exac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1. Предварительный анализ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Предварительный анализ целесообразности разработки ИС. Оценка целей и задач ИС, требуемых ресурсов, а также возможных рисков. Согласование результатов анализа с заказчиком.</w:t>
            </w:r>
          </w:p>
        </w:tc>
      </w:tr>
      <w:tr>
        <w:trPr>
          <w:trHeight w:val="1090" w:hRule="exac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2. Планирование разработки и эксплуатации ИС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Планирование и оптимизация работ по разработке и эксплуатации ИС: подробное определение работ, требуемых ресурсов, критических путей.</w:t>
            </w:r>
          </w:p>
        </w:tc>
      </w:tr>
      <w:tr>
        <w:trPr>
          <w:trHeight w:val="1074" w:hRule="exac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3. Разработка ИС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Полный цикл разработки ИС: проведение маркетинговых исследований, проектирование и программирование ИС, планирование качества информации.</w:t>
            </w:r>
          </w:p>
        </w:tc>
      </w:tr>
      <w:tr>
        <w:trPr>
          <w:trHeight w:val="778" w:hRule="exac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4-Детализация плана эксплуатации ИС, подготовка к первому этапу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Уточнение планов на несколько лет эксплуатации ИС, детальное планирование на первый период эксплуатации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работы по разработке ИС можно разбить на следующее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работ по разработке ИС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4"/>
        <w:gridCol w:w="5203"/>
      </w:tblGrid>
      <w:tr>
        <w:trPr>
          <w:trHeight w:val="475" w:hRule="exac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6" w:leader="underscore"/>
              </w:tabs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работ</w:t>
            </w:r>
          </w:p>
        </w:tc>
      </w:tr>
      <w:tr>
        <w:trPr>
          <w:trHeight w:val="697" w:hRule="exac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Маркетинговые исследования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Анализ потребностей пользователей в информации, анализ имеющейся информации</w:t>
            </w:r>
          </w:p>
        </w:tc>
      </w:tr>
      <w:tr>
        <w:trPr>
          <w:trHeight w:val="731" w:hRule="exac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Проектирование ИС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Проектирование схем сбора, анализа и распространения информации, структур данных и др.</w:t>
            </w:r>
          </w:p>
        </w:tc>
      </w:tr>
      <w:tr>
        <w:trPr>
          <w:trHeight w:val="700" w:hRule="exac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 xml:space="preserve">Разработка программного обеспечения 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 xml:space="preserve">Разработка программного обеспечения ИС, в том числе баз данных, сайта в </w:t>
            </w:r>
            <w:r>
              <w:rPr>
                <w:lang w:val="en-US"/>
              </w:rPr>
              <w:t>Internet</w:t>
            </w:r>
            <w:r>
              <w:rPr/>
              <w:t>, печатных справочников.</w:t>
            </w:r>
          </w:p>
        </w:tc>
      </w:tr>
      <w:tr>
        <w:trPr>
          <w:trHeight w:val="1703" w:hRule="exac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>Планирование продвижения ИС, качества информации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  <w:t xml:space="preserve">Планирование конкретных мероприятий по сбору, анализу и распространению информации. Планирование периодических маркетинговых исследований, рекламы, </w:t>
            </w:r>
            <w:r>
              <w:rPr>
                <w:lang w:val="en-US"/>
              </w:rPr>
              <w:t>PR</w:t>
            </w:r>
            <w:r>
              <w:rPr/>
              <w:t>, качества и количества каждого из видов собираемой информац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ункциональные обязанности персонала, непосредственно занятого разработкой и эксплуатацией МИС приведены в табл. 3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пределение критических путей и оптимизация планов. </w:t>
      </w:r>
      <w:r>
        <w:rPr>
          <w:sz w:val="28"/>
          <w:szCs w:val="28"/>
        </w:rPr>
        <w:t xml:space="preserve">Критические пути — это наиболее длительные этапы работ при разработке, эксплуатации МИС. Критические пути можно легко определить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или другой программы сетевого планир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гласование планов. </w:t>
      </w:r>
      <w:r>
        <w:rPr>
          <w:sz w:val="28"/>
          <w:szCs w:val="28"/>
        </w:rPr>
        <w:t>На данном этапе проводится согласование планов разработки эксплуатации ИС с руководством организации и другими заинтересованными лицами. План на разработку и эксплуатации ИС желательно оформить в виде инвестиционного проекта — достаточно простого, т.к. ориентирован он, скорее всего, на руководство своей организаци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Определение требуемых ресурсов. </w:t>
      </w:r>
      <w:r>
        <w:rPr>
          <w:sz w:val="28"/>
          <w:szCs w:val="28"/>
        </w:rPr>
        <w:t>В качестве ресурсов рассматриваются: время на разработку ИС, финансы, персонал, технические и программные средства. Рассмотрим структурную схему подразделений, связанных с разработкой и эксплуатацией МИС (рис.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-222250</wp:posOffset>
                </wp:positionV>
                <wp:extent cx="5334635" cy="2362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480" cy="2362320"/>
                          <a:chOff x="0" y="0"/>
                          <a:chExt cx="5334480" cy="236232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114800" cy="23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152280"/>
                            <a:ext cx="1066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информационно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152280"/>
                            <a:ext cx="9907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152280"/>
                            <a:ext cx="9144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91440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проекта по разработке и эксплуатации 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750680"/>
                            <a:ext cx="1066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750680"/>
                            <a:ext cx="913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750680"/>
                            <a:ext cx="1296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ол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6858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6858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295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295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66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 по информационным технолог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1066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7.5pt;width:420.05pt;height:186pt" coordorigin="360,-350" coordsize="8401,3720">
                <v:shape id="shape_0" fillcolor="white" stroked="t" o:allowincell="f" style="position:absolute;left:2281;top:-350;width:6479;height:3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-110;width:167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информационн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1;top:-110;width:15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21;top:-110;width:14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81;top:1090;width:3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проекта по разработке и эксплуатации 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2407;width:16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ис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60;top:2407;width:14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40;top:2407;width:204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олог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001,730" to="3001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730" to="7201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730" to="3961,10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1,1690" to="3961,24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1,730" to="6481,10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1,1690" to="6481,24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090;width:167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 по информационным технолог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1,1330" to="3479,13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32" w:leader="underscor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32" w:leader="underscor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32" w:leader="underscor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32" w:leader="underscor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0</wp:posOffset>
                </wp:positionH>
                <wp:positionV relativeFrom="paragraph">
                  <wp:posOffset>299720</wp:posOffset>
                </wp:positionV>
                <wp:extent cx="533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3.6pt" to="173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32" w:leader="underscore"/>
          <w:tab w:val="left" w:pos="5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: « » - управление; «--------» - координация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4. Структурная схема подразделений, связанных с разработкой и эксплуатацией ИС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ункциональные обязанности персонала, занятого разработкой и </w:t>
      </w:r>
      <w:r>
        <w:rPr/>
        <w:t>эксплуатацией МИС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87"/>
        <w:gridCol w:w="1342"/>
        <w:gridCol w:w="2137"/>
        <w:gridCol w:w="3063"/>
      </w:tblGrid>
      <w:tr>
        <w:trPr>
          <w:trHeight w:val="5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>
                <w:b/>
              </w:rPr>
              <w:t>Кол-во человек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04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Руководитель проекта по разработке эксплуатации ИС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Руководство проектом по разработке и эксплуатации ИС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В качестве руководителя проекта также могут выступать руководитель отдела маркетинга и руководитель информационного отдела</w:t>
            </w:r>
          </w:p>
        </w:tc>
      </w:tr>
      <w:tr>
        <w:trPr>
          <w:trHeight w:val="152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Эксперт по информационным технология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 (или внешняя организация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Консультации по разработке и эксплуатации ИС. Возможна разработка ИС силами внешних экспертов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Как правило, внешний высококвалифицированный эксперт в области информационных технологий (или представители фирмы, специализирующейся на разработке ИС)</w:t>
            </w:r>
          </w:p>
        </w:tc>
      </w:tr>
      <w:tr>
        <w:trPr>
          <w:trHeight w:val="125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Программист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 - 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Программирование без данных, сайта в Internet, программ анализа данных и генерация отчетов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Могут работать в вашей организации или в специализированных фирмах</w:t>
            </w:r>
          </w:p>
        </w:tc>
      </w:tr>
      <w:tr>
        <w:trPr>
          <w:trHeight w:val="5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Оператор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 - 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Эксплуатация ИС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Сотрудники вашей организации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3 Разработка МИС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а разработанная базовая структура данных, позволяющая на базе современных технолог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ranet</w:t>
      </w:r>
      <w:r>
        <w:rPr>
          <w:sz w:val="28"/>
          <w:szCs w:val="28"/>
        </w:rPr>
        <w:t xml:space="preserve"> интегрировать маркетинговую информацию (рис.5)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данных (для технологий </w:t>
      </w:r>
      <w:r>
        <w:rPr>
          <w:b/>
          <w:bCs/>
          <w:sz w:val="28"/>
          <w:szCs w:val="28"/>
          <w:lang w:val="en-US"/>
        </w:rPr>
        <w:t>Internet</w:t>
      </w:r>
      <w:r>
        <w:rPr>
          <w:b/>
          <w:bCs/>
          <w:sz w:val="28"/>
          <w:szCs w:val="28"/>
        </w:rPr>
        <w:t xml:space="preserve">/ </w:t>
      </w:r>
      <w:r>
        <w:rPr>
          <w:b/>
          <w:bCs/>
          <w:sz w:val="28"/>
          <w:szCs w:val="28"/>
          <w:lang w:val="en-US"/>
        </w:rPr>
        <w:t>Intranet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60"/>
        <w:gridCol w:w="2460"/>
        <w:gridCol w:w="500"/>
        <w:gridCol w:w="2880"/>
      </w:tblGrid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истика </w:t>
            </w:r>
          </w:p>
        </w:tc>
      </w:tr>
      <w:tr>
        <w:trPr>
          <w:trHeight w:val="102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59080</wp:posOffset>
                      </wp:positionH>
                      <wp:positionV relativeFrom="paragraph">
                        <wp:posOffset>94615</wp:posOffset>
                      </wp:positionV>
                      <wp:extent cx="4724400" cy="2667000"/>
                      <wp:effectExtent l="5080" t="38100" r="3810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4280" cy="2666880"/>
                                <a:chOff x="0" y="0"/>
                                <a:chExt cx="4724280" cy="26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66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522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4280" y="609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6520" y="1981080"/>
                                  <a:ext cx="213372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6520" y="685800"/>
                                  <a:ext cx="1523880" cy="190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447920"/>
                                  <a:ext cx="213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6520" y="685800"/>
                                  <a:ext cx="114300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6520" y="609480"/>
                                  <a:ext cx="2133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5320" y="609480"/>
                                  <a:ext cx="3049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4pt;margin-top:7.45pt;width:371.9pt;height:209.95pt" coordorigin="-408,149" coordsize="7438,4199">
                      <v:line id="shape_0" from="-408,149" to="-408,4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08,4349" to="-169,43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408,149" to="-169,1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389" to="2711,38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32,1109" to="7032,14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3269" to="5591,4348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1229" to="4631,4228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2429" to="5591,242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1229" to="4031,1708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1109" to="5591,1828" stroked="t" o:allowincell="t" style="position:absolute;flip:x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12,1109" to="5591,1468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название, место происхождения, виды информации, время подготовки, диапазон времени, владелец…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(название, место происхождения, виды деятельности...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(название, показатели, диапазон времени, место, значение показателя, единица измерения...)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Ссылки на другую информацию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информации по рассматриваемой области </w:t>
            </w:r>
            <w:r>
              <w:rPr/>
              <w:t>(для маркетинговой ИС)</w:t>
            </w:r>
          </w:p>
        </w:tc>
      </w:tr>
      <w:tr>
        <w:trPr>
          <w:trHeight w:val="103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(название, владелец, место происхождения, виды информации, время подготовки, носитель информации (Internet/БД/пресса/…)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 xml:space="preserve"> </w:t>
            </w:r>
            <w:r>
              <w:rPr/>
              <w:t>- Товары                                    - Рынки                                    - Цены                                     - (Внешняя среда, реклама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709"/>
              <w:rPr/>
            </w:pPr>
            <w:r>
              <w:rPr/>
              <w:t>(название, время проведения, место, организаторы...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5. Структура данных М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ущественным достоинствам данной структуры данных относится возможность хранения разнородной информации: баз данных, документов ссылок на другую информацию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Эта структура позволяет каждого уровня менеджеров обеспечить разный уровень детализации информации и возможность выбора всех требуемых им сечений информации. Как правило, данные достаточно структуриров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и подвидам информ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ям и организациям, к которым относится информа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у времени, к которому относится информация.</w:t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информации в бизнесе быстро растет. В рамках информационной экономики одним из важнейших ресурсов, используемых организациями, является информация. Существование организаций зависит от того, насколько подробно, своевременно и качественно удается отслеживать маркетинговую информацию о рынках и товарах, с которыми она работ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 должны создаваться не изолированно, а во взаимообусловленности и взаимосвязи с другими информационно-экономическими системами (ИЭ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беспечивающих средств в построении МИС основными будут: информационное обеспечение, комплекс средств (КТС) с созданием автоматизированного рабочего места, учитывая локальную и глобальную сеть и программно-математическ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обеспечение для МИС должно включать как собственную информацию, так и информацию, полученную из других И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внимание уделяется необходимости повышения роли банковского маркетинга, который базируется на эффективном использовании автоматизированных банковских систем. Это повлекло использование новой технологии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и изменений в управленческой деятельности для принятия оперативных решений ба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здании МИС важнейшей составляющей является создание АРМ с помощью средств связи: технической, конструктивной, программной, организационно-технолог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значимым становится интернет-маркетинг, который наиболее органично вписывается в МИС и представляет возможности развития и перехода на качественно новый уровень работы с потреб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информации, собираемой, в рамках МИС выделяютс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упаемая информация, самостоятельно собираемая информация; информация, уже имеющаяся в других информационных система организац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этапам разработки и эксплуатации информационной системы относятся: предварительный анализ; планирование разработки и эксплуатации ИС; разработка ИС; детализация плана эксплуатации ИС; эксплуатация 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 наиболее эффективна в следующих услови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й рыночной стратегии фир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м уровне конкуренции (при работе на зрелых рынка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высокой скорости изменения внешней среды, в которой работает организа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ыстро меняющемся ассортименте выпускаемой продукции или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большом числе клиентов и работе сразу на нескольких рынках</w:t>
        <w:br/>
        <w:t>в разных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применения маркетинговых информационных систем станут возможны: качественное расширение рынка продуктов и услуг; охват большей доли рынка с помощью использования автоматизированного рабочего места маркетолога, электронных расчетных систем, интернет-технологий; оперативный доступ пользователей к информации. Все это в дальнейшем будет способствовать активному внедрению в практику маркетинга самых последних достижений в области компьютер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ер Ф. Маркетинг менеджмент. – СПб: Питер Кои, 2004. -896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зеин С.В. Оценка информационных потоков: [Информ. обеспечение предприятий]// Менеджмент в России и за рубежом. – 2005. - №5(сент.-окт.). – с. 118 – 12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зенцева М. Внедрение информационных систем на предприятии и решения //Проблемы теории и практики управления. – 2006. - № - 8. с.57-6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льнер Б.З. Информационная система организации// Мильнер Б.З. Теория организации: Учебник. – М., 2003. – с. 232-23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тьяк О.А. Маркетинговые ориентиры модели управления: Учебник. – М.: ИНФРА – М, 2005.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, 403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28"/>
        </w:tabs>
        <w:ind w:left="1028" w:hanging="7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21"/>
        </w:tabs>
        <w:ind w:left="1321" w:hanging="735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59"/>
        </w:tabs>
        <w:ind w:left="1959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52"/>
        </w:tabs>
        <w:ind w:left="2252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05"/>
        </w:tabs>
        <w:ind w:left="2905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58"/>
        </w:tabs>
        <w:ind w:left="3558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51"/>
        </w:tabs>
        <w:ind w:left="3851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04"/>
        </w:tabs>
        <w:ind w:left="4504" w:hanging="2160"/>
      </w:pPr>
      <w:rPr>
        <w:b/>
        <w:rFonts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1" w:leader="dot"/>
      </w:tabs>
      <w:ind w:left="400" w:hanging="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Обычный (веб)"/>
    <w:basedOn w:val="Normal"/>
    <w:qFormat/>
    <w:pPr>
      <w:widowControl/>
      <w:autoSpaceDE w:val="true"/>
      <w:spacing w:before="0" w:after="75"/>
      <w:ind w:firstLine="300"/>
      <w:jc w:val="both"/>
    </w:pPr>
    <w:rPr>
      <w:rFonts w:ascii="Arial" w:hAnsi="Arial" w:cs="Arial"/>
      <w:color w:val="0000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2:00Z</dcterms:created>
  <dc:creator>home</dc:creator>
  <dc:description/>
  <cp:keywords/>
  <dc:language>en-US</dc:language>
  <cp:lastModifiedBy>Mage</cp:lastModifiedBy>
  <dcterms:modified xsi:type="dcterms:W3CDTF">2011-10-06T20:12:00Z</dcterms:modified>
  <cp:revision>2</cp:revision>
  <dc:subject/>
  <dc:title>1</dc:title>
</cp:coreProperties>
</file>