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афедра экономики и маркетинга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урсовая работа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''Создание центра по предоставлению фотоуслуг''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''Экономика и организация инновационной деятельности''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ыполнил ______________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hanging="0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удент группы (подпись, дата)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hanging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ЭПМ-98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hanging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Проверил ______________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hanging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подпись, дата)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ЕЦК – 2007</w:t>
      </w:r>
      <w:r>
        <w:br w:type="page"/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hanging="0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ВЕДЕНИЕ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1. Общие сведения по проекту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2. Анализ ситуации на рынке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3. Описание инвестиционного проекта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4. Производственный план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5. План маркетинга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6. Организационный план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7. Финансовый план</w:t>
      </w:r>
    </w:p>
    <w:p>
      <w:pPr>
        <w:pStyle w:val="Contents2"/>
        <w:tabs>
          <w:tab w:val="clear" w:pos="708"/>
          <w:tab w:val="right" w:pos="933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b/>
          <w:bCs/>
          <w:smallCaps/>
          <w:color w:val="000000"/>
          <w:kern w:val="2"/>
          <w:sz w:val="28"/>
          <w:szCs w:val="28"/>
          <w:u w:val="none"/>
          <w:lang w:val="en-US" w:eastAsia="en-US"/>
        </w:rPr>
        <w:t>Раздел 7. Оценка рисков и страхование</w:t>
      </w:r>
    </w:p>
    <w:p>
      <w:pPr>
        <w:pStyle w:val="34"/>
        <w:suppressAutoHyphens w:val="true"/>
        <w:spacing w:lineRule="auto" w:line="360"/>
        <w:jc w:val="both"/>
        <w:rPr>
          <w:b/>
          <w:b/>
          <w:bCs/>
          <w:smallCap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smallCaps/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34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34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работа представляет собой ООО ''</w:t>
      </w:r>
      <w:r>
        <w:rPr>
          <w:color w:val="000000"/>
          <w:sz w:val="28"/>
          <w:szCs w:val="28"/>
          <w:lang w:val="en-US"/>
        </w:rPr>
        <w:t>Don</w:t>
      </w:r>
      <w:r>
        <w:rPr>
          <w:color w:val="000000"/>
          <w:sz w:val="28"/>
          <w:szCs w:val="28"/>
        </w:rPr>
        <w:t>фот'' с целью привлечения инвестиций, которые позволят реализовать данный проект в городе Донецке.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проекта является создание крупного специализированного центра по оказанию фотоуслуг высокого качества и по сравнительно низким ценам, чего не хватает нашему городу.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зволит: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новые рабочие места;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фотоснимки высокого качества, как с обычной плёнки, так и с цифровых фотоаппаратов;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упателю приобрести фотокамеры высокого качества от известных зарубежных фирм-производителей, таких как: ''</w:t>
      </w:r>
      <w:r>
        <w:rPr>
          <w:color w:val="000000"/>
          <w:sz w:val="28"/>
          <w:szCs w:val="28"/>
          <w:lang w:val="en-US"/>
        </w:rPr>
        <w:t>Kodak</w:t>
      </w:r>
      <w:r>
        <w:rPr>
          <w:color w:val="000000"/>
          <w:sz w:val="28"/>
          <w:szCs w:val="28"/>
        </w:rPr>
        <w:t>’’, ‘’</w:t>
      </w:r>
      <w:r>
        <w:rPr>
          <w:color w:val="000000"/>
          <w:sz w:val="28"/>
          <w:szCs w:val="28"/>
          <w:lang w:val="en-US"/>
        </w:rPr>
        <w:t>Phillips</w:t>
      </w:r>
      <w:r>
        <w:rPr>
          <w:color w:val="000000"/>
          <w:sz w:val="28"/>
          <w:szCs w:val="28"/>
        </w:rPr>
        <w:t>’’, ‘’</w:t>
      </w:r>
      <w:r>
        <w:rPr>
          <w:color w:val="000000"/>
          <w:sz w:val="28"/>
          <w:szCs w:val="28"/>
          <w:lang w:val="en-US"/>
        </w:rPr>
        <w:t>Sony</w:t>
      </w:r>
      <w:r>
        <w:rPr>
          <w:color w:val="000000"/>
          <w:sz w:val="28"/>
          <w:szCs w:val="28"/>
        </w:rPr>
        <w:t>’’, ‘’</w:t>
      </w:r>
      <w:r>
        <w:rPr>
          <w:color w:val="000000"/>
          <w:sz w:val="28"/>
          <w:szCs w:val="28"/>
          <w:lang w:val="en-US"/>
        </w:rPr>
        <w:t>JVC</w:t>
      </w:r>
      <w:r>
        <w:rPr>
          <w:color w:val="000000"/>
          <w:sz w:val="28"/>
          <w:szCs w:val="28"/>
        </w:rPr>
        <w:t>’’, ‘’</w:t>
      </w:r>
      <w:r>
        <w:rPr>
          <w:color w:val="000000"/>
          <w:sz w:val="28"/>
          <w:szCs w:val="28"/>
          <w:lang w:val="en-US"/>
        </w:rPr>
        <w:t>Canon</w:t>
      </w:r>
      <w:r>
        <w:rPr>
          <w:color w:val="000000"/>
          <w:sz w:val="28"/>
          <w:szCs w:val="28"/>
        </w:rPr>
        <w:t>’’, ‘’</w:t>
      </w:r>
      <w:r>
        <w:rPr>
          <w:color w:val="000000"/>
          <w:sz w:val="28"/>
          <w:szCs w:val="28"/>
          <w:lang w:val="en-US"/>
        </w:rPr>
        <w:t>Olympus</w:t>
      </w:r>
      <w:r>
        <w:rPr>
          <w:color w:val="000000"/>
          <w:sz w:val="28"/>
          <w:szCs w:val="28"/>
        </w:rPr>
        <w:t>’’;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прочее (см. раздел 1).</w:t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1. Общие сведения по проекту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23"/>
        <w:numPr>
          <w:ilvl w:val="0"/>
          <w:numId w:val="8"/>
        </w:numPr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Цели в бизнесе. Настоящий проект представляет собой создание нового предприятия, путем учреждения общества с ограниченной ответственностью с тремя учредителями и участием заемного капитала в форме лизинга или кредита на покупку оборудования в сфере предоставления услуг фотопечати, редактирования и восстановления фотоснимков и продажи сопутствующих товаров. В производстве планируется использовать машину для печати фотоснимков и проявки фотопленок «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Frontier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», которая обеспечивает высокую производительность печати – 5 тыс. фотоснимков в час, позволяет работать как с цифровыми файлами, так и с фотопленками и обеспечивает высокое качество фотоснимков. Предполагается осуществить развертывание бизнес-проекта в течение 5,5 лет, (в том числе 6 месяцев –подготовительная стадия) с среднегодовой численностью персонала в первый год – 21 человек ( к концу 6-го года - 45 человек). Для успешной реализации проекта необходимо обеспечить выручку не менее 954 тыс. грн. в первый год реализации проекта. Прогноз уровня спроса показывает, что к концу 5-го года выручку можно будет увеличить до 6000 тыс. грн. Необходимая производственная площадь – 80 кв. метров, помещения под офис и торговый зал – 120 кв. метров. Помещения планируется взять в аренду.</w:t>
      </w:r>
    </w:p>
    <w:p>
      <w:pPr>
        <w:pStyle w:val="23"/>
        <w:numPr>
          <w:ilvl w:val="0"/>
          <w:numId w:val="11"/>
        </w:numPr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озможности бизнеса и стратегия их реализации. В настоящее время рынок фотоуслуг развивается достаточно высокими темпами, и хотя повышенный интерес к услугам фотофирм начинает угасать, данный вид товаров всегда будет пользоваться популярностью, так как фотографии стали неотъемлемой частью жизни любой семьи. Кроме того, в нашем регионе (Донецк, Донецкая область) много памятников истории и культуры, город постоянно находится в центре политического внимания, а значит, с развитием города будет расти спрос на фотографии, открытки, как со стороны населения, так и со стороны гостей города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тенциальными потребителями фирмы является как постоянно проживающее население города Донецка, так и туристы, и гости города. Целевым сегментом для фирмы являются все семьи и одинокие люди, кроме пенсионеров. Потенциальная емкость рынка составит 540 тыс. пленок в год – спрос на фотопленку и проявку, 19476 тыс. в год на печать фотоснимков, а также около 8,5 тыс. фотоаппаратов в год (считая, что каждая десятая семья будет покупать раз в год новый фотоаппарат). Кроме того, услуги цифровой печати, рынок которых находится на стадии формирования, будут пользоваться большим спросом с ростом благосостояния населения. Основной стратегией конкурентоспособности проектируемой фирмы будет комплексная стратегия по снижению цен, повышению качества и уровня обслуживания с целью проникновения на рынок и расширения объема продаж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огнозируемая доля рынка проектируемой фирмы в первый год составит около 10%, что приблизительно равно 584,28 тыс. фотоснимков в год.</w:t>
      </w:r>
    </w:p>
    <w:p>
      <w:pPr>
        <w:pStyle w:val="23"/>
        <w:numPr>
          <w:ilvl w:val="0"/>
          <w:numId w:val="11"/>
        </w:numPr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онкурентные преимущества. В настоящее время рынок фотоуслуг развивается достаточно высокими темпами и достаточно сформировался. В данный момент на рынке г. Донецка работают около 20 фирм, предоставляющих фотоуслуги, причем наиболее крупными и потенциально серьезными конкурентами являются лишь 5 фирм. Следует отметить, что оборудование практически всех фотофирм значительно устарело, является малопроизводительным и, зачастую не позволяет получать снимки высокого качества. Кроме того, в Донецке не существует крупного специализированного центра по предоставлению комплексных недорогих фотоуслуг, очень мал ассортимент фототоваров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сновными конкурентными преимуществами данного проекта является:</w:t>
      </w:r>
    </w:p>
    <w:p>
      <w:pPr>
        <w:pStyle w:val="23"/>
        <w:numPr>
          <w:ilvl w:val="0"/>
          <w:numId w:val="10"/>
        </w:numPr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спользование нового высокопроизводительного оборудования;</w:t>
      </w:r>
    </w:p>
    <w:p>
      <w:pPr>
        <w:pStyle w:val="23"/>
        <w:numPr>
          <w:ilvl w:val="0"/>
          <w:numId w:val="10"/>
        </w:numPr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оборудование большого торгового павильона, который будет предоставлять широкий ассортимент услуг и станет центром цифровой печати;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3) Основной стратегией конкурентоспособности проектируемой фирмы будет комплексная стратегия по снижению цен, повышению качества и уровня обслуживания с целью проникновения на рынок и расширения объема продаж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4) Снижение издержек за счет высокой производительности оборудования, повышение качества обслуживания, снижение цен, более полное удовлетворение потребителей за счет расширения спектра услуг и введения гибкой системы скидок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Финансовые ресурсы, необходимые для осуществления проекта составляют 972,23 тыс. грн. (176,8 тыс. долларов США). Остальную сумму планируется получить путем приобретения машины для проявки и печати фотоснимков (120 тыс. долларов США) по лизингу. Лизинговые платежи будут осуществляться ежегодно. Предпочтительная сумма оплаты услуг лизинга составляет 50% от стоимости оборудования (60 тыс. долларов США)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рок окупаемости проекта, рассчитанный путем определения чистой текущей стоимости нарастающим итогом, составляет 2,5 года. При расчетах была использована прогнозируемая реальная ставка процента по кредитам – 22% годовых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огнозируемые финансовые результаты. Чистая прибыль за пять с половиной лет составит 3358 тыс. грн.(611 тыс. долларов США по курсу 5,3 грн. за 1 доллар), при этом средняя рентабельность активов составит 201,75%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едпочтительная организационно-правовая форма реализации проекта – общество с ограниченной ответственностью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2. Анализ ситуации на рынке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настоящее время рынок фотоуслуг развивается достаточно высокими темпами, и хотя повышенный интерес к услугам фотофирм начинает угасать, данный вид товаров всегда будет пользоваться популярностью, так как фотографии стали неотъемлемой частью жизни любой семьи. Кроме того, в Донецке много памятников истории и культуры, город постоянно находится в центре политического внимания, а значит, с развитием города будет расти спрос на фотографии, открытки, как со стороны населения, так и со стороны гостей города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тенциальными потребителями фирмы является как постоянно проживающее население города Донецка, так и туристы и гости города. Из всего населения города пользоваться услугами фирмы будут, вероятнее всего, молодежь и молодые семьи, а также прочее трудоспособное население в возрасте до 50 лет. Доля лиц пенсионного возраста - 27%, тогда как доля лиц в трудоспособном возрасте очень велика и составляет 61,2%, то есть более половины населения региона. Численность пенсионеров среди гражданского населения составляет приблизительно 184,0 тыс. чел. Таким образом, целевым сегментом для фирмы являются все семьи и одинокие, кроме пенсионеров. Исходя из этого, можно приблизительно определить емкость рынка услуг проявки и печати фотографий. В городе проживает приблизительно 250 тыс. семей и около 90 тыс. человек одиноких, 27% - пенсионеры. Если одна семья, в среднем, (кроме пенсионеров) снимает и печатает около 5-х 36-кадровых в год, то потенциальная емкость рынка составит 1700 тыс. пленок в год – спрос на фотопленку и проявку, 61200 тыс. в год на печать фотоснимков, а также около 20000 тыс. фотоаппаратов в год (считая, что каждая десятая семья будет покупать раз в год новый фотоаппарат). Кроме того, услуги цифровой печати, пока пользующиеся небольшим спросом, с ростом благосостояния населения будут пользоваться большим спросом у населения. Предполагая, что в связи с низким уровнем доходов населения лишь около 50% потенциальных потребителей смогут позволить себе пользоваться фотоуслугами, потенциальный объем продаж фотоснимков составит около 30000 тыс. в год. Учитывая, что в последние годы наблюдаются отрицательные тенденции прироста населения и изменения в возрастной и социальной структуре населения для прогнозирования объемов спроса необходимо ежегодно отслеживать демографические и социальные процессы в городе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рынке фотоуслуг в городе Донецке работают десять фирм (имеющие разветвленную сеть филиалов), которые предоставляют услуги по проявке и печати фотопленок, услуги фотосалонов (4-5фирмы), услуги цифрового реставрирования, редактирования и печати фотографий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ля оценки сравнительных преимуществ фирм-конкурентов можно использовать метод сегментации рынков по основным конкурентам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Эту информацию удобно представить в виде таблицы: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Таблица 2.1 - Сегментация рынков по основным конкурентам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134"/>
        <w:gridCol w:w="1560"/>
        <w:gridCol w:w="1275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Факторы</w:t>
            </w:r>
          </w:p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конкурентоспособност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  <w:t>Don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фот»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Главные конкуренты</w:t>
            </w:r>
          </w:p>
        </w:tc>
      </w:tr>
      <w:tr>
        <w:trPr>
          <w:trHeight w:val="361" w:hRule="atLeast"/>
          <w:cantSplit w:val="true"/>
        </w:trPr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«Фуджи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«Коник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«Кодак»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Това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.1 Ка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.2 Ассортимен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.3 Уровень послепродажного обслужи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.4 Гарантийный ср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1. Ка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2.Время исполнения заказ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3. Ассортимен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4. Уровень обслужи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1 Продажн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.2 Процент скидки с це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Продвижение товаров на рынк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.1 Рекл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.2 Индивидуальная продаж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.2.1 стимулирование потребите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.2.2 демонстрационная торгов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.2.3 показ образцов товар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.2.4 подготовка персонала сбытовых служ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ОБЩЕЕ КОЛИЧЕСТВО БАЛЛ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, приведенная выше была получена путем обобщения мнений трех экспертов, в качестве которых выступали экономист - маркетолог создаваемого предприятия; генеральный Директор аудиторской фирмы; главный специалист инвестиционного отдела коммерческого банка. Каждый фактор в таблице получил оценку от 0 (наиболее слабые позиции) до 5 (доминирующие позиции). Оценки проставлялись в каждом из столбцов таблицы, а затем суммируются. Из приведенной таблицы видно, что наиболее сильными конкурентом будет выступать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ирма «</w:t>
      </w:r>
      <w:r>
        <w:rPr>
          <w:color w:val="000000"/>
          <w:sz w:val="28"/>
          <w:szCs w:val="28"/>
          <w:lang w:val="en-US"/>
        </w:rPr>
        <w:t>Don</w:t>
      </w:r>
      <w:r>
        <w:rPr>
          <w:color w:val="000000"/>
          <w:sz w:val="28"/>
          <w:szCs w:val="28"/>
        </w:rPr>
        <w:t>фот», хотя интегральная оценка проектируемой фирмы выше, что связано с предполагаемым введением скидок на продукцию, повышением уровня обслуживания и продажей дорогостоящих товаров в рассрочку. Слабыми сторонами проектируемой фирмы являются слабый охват рынка, недостаточность опыта работы и более низкая норма прибыли за счет более низких цен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таблице представлены наиболее серьезные конкуренты, занимающие наиболее значительные доли рынка сбыта. В соответствии с экспертными оценками фирмы «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Kodak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» и «Фуджи» занимают около 40% рынка сбыта. Таким образом, в данной ситуации рынок фотоуслуг можно охарактеризовать как рынок олигополии, так как на рынке существуют лишь несколько крупных фирм-лидеров. Основной стратегией конкурентоспособности проектируемой фирмы будет комплексная стратегия по снижению цен, повышению качества и повышении уровня обслуживания с целью проникновения на рынок и расширению объема продаж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рогнозируемая доля рынка проектируемой фирмы в первый год составит около 10%, что приблизительно равно 3000 тыс. фотоснимков в год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3. Описание инвестиционного проекта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 Товары и услуги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рма планирует предоставлять следующие услуги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ка фотопленок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фотоснимков размером от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3 см до 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45 см, как с цифровых, так и с обычных фотокамер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фотоснимков с видеокассет и цифровых видеокамер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таврация и редактирование фотоснимков, разработка открыток, приглашений, виньеток, визиток и т.д.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визиток, бейджей, виньеток, открыток, календарей и т.д.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мка в фотостудии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069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жа сопутствующих товаров (фотоаппаратов, фотоальбомов, фотопленок, батареек и т.д.)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ланируется также предоставление сервисных услуг: гарантийное обслуживание фотоаппаратов, продажа в рассрочку и заказ дорогостоящих фототоваров по каталогу. В настоящее на рынке работают фирмы, предоставляющие аналогичные услуги, однако, основными недостатками конкурентных товаров и услуг являются стабильно высокие цены на фотоуслуги и сопутствующие товары, а также низкое качество продукции. Основными преимуществами проектируемой фирмы являются: возможность снижения себестоимости и цен, повышения качества за счет использования нового оборудования, расширение ассортимента услуг. Проектируется оборудование большого торгового павильона, который будет предоставлять широкий ассортимент услуг и станет центром цифровой печати.</w:t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 Помещения и оборудование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тся использование следующего производственного оборудова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шина для проявки пленок и печати фотограф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onti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25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ссовый аппара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00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компьюте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камера и оборудование для фотосалон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тер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диционер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бель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ая производственная площадь – 80 кв. метров, помещения под офис и торговый зал – 120 кв. метров. Помещения планируется взять в аренду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4. Производственный план</w:t>
      </w:r>
    </w:p>
    <w:p>
      <w:pPr>
        <w:pStyle w:val="Heading4"/>
        <w:keepNext w:val="false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Heading4"/>
        <w:keepNext w:val="false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 Местонахождение фирмы</w:t>
      </w:r>
    </w:p>
    <w:p>
      <w:pPr>
        <w:pStyle w:val="23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пецифика деятельности в сфере предоставления фотоуслуг требует особого внимания к месторасположению будущей фирмы. Для фотоцентра необходимо, чтобы его месторасположение было как можно более удобным для жителей города – его потенциальных клиентов. В то же время, необходимо учитывать также и месторасположение конкурентов, а также стоимость и наличие необходимых площадей в данном районе. С целью выявление наиболее удачного месторасположения фотоцентра были оценены преимущества и недостатки месторасположения будущей фирмы на нескольких центральных улицах города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8"/>
        </w:rPr>
        <w:t>Было выявлено, что наиболее выгодным месторасположением будет являться центр города, а именно район площади Ленина. Недостатком такого размещения является непосредственная близость от конкурентов. Предполагается взять помещение размером 200 кв. метров в аренду (предварительно – ул. Артёма 101). Договор аренды предусматривает выполнение капитального ремонта помещения и наружного ремонта здания на сумму 150 тыс. гривен и ежемесячную арендную плату в размере 25000 гривен. Договор заключается сроком на 10 лет. Кроме того, планируется взять в аренду склад по проспекту Ильича 20 площадью 50 кв. метров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2 Описание производственного процесса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процесс печати фотоснимков состоит из следующих операций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каза (2 мин)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ка фотопленки (13 мин)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фотоснимков (в зависимости от количества, из расчета 0,02 мин на фотоснимок)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качества, оформление и выдача заказов (5 мин)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ъемка в фотосалоне фотоснимков занимает от 7 до 20 мин в зависимости от количества и сложности съемки. Услуги цифровой печати в зависимости от сложности могут занимать от 10 мин. до нескольких часов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3 Необходимое оборудование и производственная мощность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1 - Необходимое основное и вспомогательное оборудование и его стоимость на 2007</w:t>
      </w:r>
      <w:r>
        <w:rPr/>
        <w:t xml:space="preserve"> год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1135"/>
        <w:gridCol w:w="2185"/>
      </w:tblGrid>
      <w:tr>
        <w:trPr>
          <w:trHeight w:val="567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единиц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единицу, у.е.</w:t>
            </w:r>
          </w:p>
        </w:tc>
      </w:tr>
      <w:tr>
        <w:trPr>
          <w:trHeight w:val="340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оборудование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шина для проявки пленок и печати фотограф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ronti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</w:t>
            </w:r>
          </w:p>
        </w:tc>
      </w:tr>
      <w:tr>
        <w:trPr>
          <w:trHeight w:val="334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236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камера и оборудование для фотосал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08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йд - скане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450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62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иционе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404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ссовый аппара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стоимость основного и производственного оборудова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125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мощность зависит от производительности машины для печати и проявки фотоснимков и составляет по технической документации 10 пленок в час для проявки и 5000 фотографий в час. Таким образом, производственная мощность составит приблизительно 17750 тыс. фотоснимков в год (с учетом режима работы по 10 часов в день 355 дней в году). В соответствии с планом производства и реализации продукции первоначальная потребность в оборудовании будет несколько меньше. С 2009 года средства будут реинвестированы для закупки дополнительно необходимого оборудования. (см. таблицу 4.2)</w:t>
      </w:r>
    </w:p>
    <w:p>
      <w:pPr>
        <w:pStyle w:val="23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23"/>
        <w:ind w:firstLine="709"/>
        <w:jc w:val="both"/>
        <w:rPr/>
      </w:pPr>
      <w:r>
        <w:rPr/>
        <w:t>Таблица 4.2 - Плановая структура основных производственных фондов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824"/>
        <w:gridCol w:w="792"/>
        <w:gridCol w:w="795"/>
        <w:gridCol w:w="775"/>
        <w:gridCol w:w="21"/>
        <w:gridCol w:w="1080"/>
        <w:gridCol w:w="796"/>
      </w:tblGrid>
      <w:tr>
        <w:trPr>
          <w:trHeight w:val="266" w:hRule="atLeast"/>
          <w:cantSplit w:val="true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5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262" w:hRule="atLeast"/>
          <w:cantSplit w:val="true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234" w:hRule="atLeast"/>
          <w:cantSplit w:val="true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единиц</w:t>
            </w:r>
          </w:p>
        </w:tc>
      </w:tr>
      <w:tr>
        <w:trPr>
          <w:trHeight w:val="308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оборудование: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шина для проявки пленок и печати фотограф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ronti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камера и оборудование для фотосалон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айд - сканер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тер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иционер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ссовый аппара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4"/>
        <w:keepNext w:val="false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4 Поставщики и цены на сырье и оборудование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тся, что основными поставщиками расходных материалов и сопутствующих товаров будут фир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uj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Киев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da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Киев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Konica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ие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33"/>
        <w:ind w:left="0" w:firstLine="709"/>
        <w:rPr/>
      </w:pPr>
      <w:r>
        <w:rPr>
          <w:color w:val="000000"/>
          <w:sz w:val="28"/>
          <w:szCs w:val="28"/>
        </w:rPr>
        <w:t>Фирмы, расположенные в городе Киеве будут поставлять сопутствующие товары (фотоаппараты, фотопленки, фотоальбомы, рамки и т.д.). Так как расходные материалы и фото аксессуары производятся за рубежом, то цены на них зависят от курса доллара по отношению к национальной валюте, поэтому в системе управления запасами следует предусмотреть изменение норматива запасов в зависимости от ожидаемого повышения (снижения) курса доллара по отношению к гривне. Планируется, что поставки расходных материалов, фотоаппаратов и прочей фотопродукции будут осуществляться один раз в месяц. Исходя из интервала межу поставками рассчитывается текущий, страховой и транспортные нормы запасов. Средняя норма запасов для предприятия устанавливается в размере 11 дней.</w:t>
      </w:r>
    </w:p>
    <w:p>
      <w:pPr>
        <w:pStyle w:val="Heading4"/>
        <w:tabs>
          <w:tab w:val="clear" w:pos="708"/>
          <w:tab w:val="left" w:pos="79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4"/>
        <w:keepNext w:val="false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5 Оценка возможных издержек производства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прощения расчетов вся продукция фирмы была условно разделена на четыре группы: фотоснимки, фотопленки, фотоаппараты и прочая продукция. К группе «фотоснимки» относятся все виды фотографий всех форматов, которые условно сведены к одному - 1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15 см по цене 0,8 грн. за снимок. За основную калькуляционную единицу в группе «фотопленки» была взята пленка марк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onica</w:t>
      </w:r>
      <w:r>
        <w:rPr>
          <w:rFonts w:cs="Times New Roman" w:ascii="Times New Roman" w:hAnsi="Times New Roman"/>
          <w:color w:val="000000"/>
          <w:sz w:val="28"/>
          <w:szCs w:val="28"/>
        </w:rPr>
        <w:t>» 200 единиц чувствительности 36 кадров. Основной калькуляционной единицей в группе «фотоаппараты» является фотоаппара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 К прочим товарам относятся все виды услуг цифровой печати. Себестоимость каждого конкретного вида продукции рассчитывается путем корректировки себестоимости группы на конкретные потребительские и технические характеристики каждой единицы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материалов рассчитывался исходя из норм расхода по технической документации. Заработная плата рассчитывалась исходя из сдельных и почасовых ставок персонала. Накладные расходы на единицу продукции определялись путем деления общей суммы накладных расходов на плановый объем реализации продукции в натуральном выражении. Расчеты производились исходя из средних цен на материалы и товары у предполагаемых поставщиков на момент разработки бизнес-плана в условных единицах (долларах США) и пересчитывались в гривны по текущему курсу – 5,3 грн. за 1 доллар США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3 –Калькуляция себестоимости фотоснимков</w:t>
      </w:r>
    </w:p>
    <w:tbl>
      <w:tblPr>
        <w:tblW w:w="7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830"/>
        <w:gridCol w:w="850"/>
        <w:gridCol w:w="851"/>
        <w:gridCol w:w="850"/>
        <w:gridCol w:w="709"/>
      </w:tblGrid>
      <w:tr>
        <w:trPr>
          <w:trHeight w:val="372" w:hRule="atLeast"/>
          <w:cantSplit w:val="true"/>
        </w:trPr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550" w:hRule="atLeast"/>
          <w:cantSplit w:val="true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377" w:hRule="atLeast"/>
          <w:cantSplit w:val="true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Затраты на единицу, грн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г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44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ий соста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вер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456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затраты на материал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57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технологическая себестоимос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4</w:t>
      </w:r>
      <w:r>
        <w:rPr/>
        <w:t xml:space="preserve"> – Калькуляция себестоимости фотопленки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843"/>
        <w:gridCol w:w="943"/>
        <w:gridCol w:w="29"/>
        <w:gridCol w:w="884"/>
        <w:gridCol w:w="786"/>
        <w:gridCol w:w="30"/>
        <w:gridCol w:w="1511"/>
        <w:gridCol w:w="38"/>
        <w:gridCol w:w="30"/>
      </w:tblGrid>
      <w:tr>
        <w:trPr>
          <w:trHeight w:val="368" w:hRule="atLeast"/>
          <w:cantSplit w:val="true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Xl2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5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единицу, грн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6</w:t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ЗР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плат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5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5</w:t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</w:t>
            </w:r>
          </w:p>
        </w:tc>
      </w:tr>
      <w:tr>
        <w:trPr>
          <w:trHeight w:val="41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1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5 – Калькуляция себестоимости фотоаппаратов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972"/>
        <w:gridCol w:w="1018"/>
        <w:gridCol w:w="1154"/>
        <w:gridCol w:w="1056"/>
        <w:gridCol w:w="1086"/>
      </w:tblGrid>
      <w:tr>
        <w:trPr>
          <w:trHeight w:val="255" w:hRule="atLeast"/>
          <w:cantSplit w:val="true"/>
        </w:trPr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5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255" w:hRule="atLeast"/>
          <w:cantSplit w:val="true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236" w:hRule="atLeast"/>
          <w:cantSplit w:val="true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5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единицу, грн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ЗР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пл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</w:tr>
      <w:tr>
        <w:trPr>
          <w:trHeight w:val="331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0</w:t>
            </w:r>
          </w:p>
        </w:tc>
      </w:tr>
      <w:tr>
        <w:trPr>
          <w:trHeight w:val="361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6 – Калькуляция себестоимость прочих услуг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972"/>
        <w:gridCol w:w="1057"/>
        <w:gridCol w:w="958"/>
        <w:gridCol w:w="909"/>
        <w:gridCol w:w="1409"/>
      </w:tblGrid>
      <w:tr>
        <w:trPr>
          <w:trHeight w:val="255" w:hRule="atLeast"/>
          <w:cantSplit w:val="true"/>
        </w:trPr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5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255" w:hRule="atLeast"/>
          <w:cantSplit w:val="true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236" w:hRule="atLeast"/>
          <w:cantSplit w:val="true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5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единицу, грн</w:t>
            </w:r>
          </w:p>
        </w:tc>
      </w:tr>
      <w:tr>
        <w:trPr>
          <w:trHeight w:val="278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</w:t>
            </w:r>
          </w:p>
        </w:tc>
      </w:tr>
      <w:tr>
        <w:trPr>
          <w:trHeight w:val="308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1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7</w:t>
            </w:r>
          </w:p>
        </w:tc>
      </w:tr>
      <w:tr>
        <w:trPr>
          <w:trHeight w:val="352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5. План маркетинга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Главной целью проектируемого предприятия является проникновение на рынок и последующее расширение рыночной доли. Главной стратегией предприятия должна стать комплексная стратегия по предоставлению услуг более высокого качества и более низким ценам, а также расширение ассортимента услуг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я положительного имиджа фирмы. Главными конкурентными преимуществами данного проекта являются: использование нового высокопроизводительного оборудования, которое позволит повысить качество и снизить стоимость предоставляемых услуг; оборудование большого торгового павильона, который будет предоставлять широкий ассортимент услуг и станет центром цифровой печати; введение системы накопительных скидок и индивидуального подхода к потребностям каждого клиента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сходя из целей и стратегии маркетинга, а также с учетом сезонного характера спроса и его высокой эластичности в зимний период времени и более низкой эластичности в летний период времени, установление цен будет осуществляться методом «издержки плюс прибыль», с учетом величины ожидаемого спроса и поведения конкурентов. С целью расширения рынка сбыта и стимулирования спроса на товары и услуги планируется установление минимальных надбавок в цене на фотоаппараты (в пределах 5% к полной себестоимости), а также продажу дорогостоящих фотоаппаратов постоянным клиентам в рассрочку. Цены на фотопленку и фотоаксессуары будут рассчитываться исходя из уровня спроса и издержек и целевой прибыли. Главным элементом ценовой политики фирмы должно стать введение компьютерного учета всех клиентов фирмы с целью предоставления накопительных скидок с цены. Это позволит привлечь и сохранять постоянных клиентов и стабилизировать объем спроса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Послепродажное обслуживание клиентов будет включать гарантийное обслуживание приобретаемых фототоваров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планируется развернуть широкомасштабную рекламную компанию с целью ознакомления потребителей с продукцией и ценами на нее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5.1 - </w:t>
      </w:r>
      <w:r>
        <w:rPr/>
        <w:t>Прогноз объема продаж, тыс. шт.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543"/>
        <w:gridCol w:w="5"/>
        <w:gridCol w:w="13"/>
        <w:gridCol w:w="630"/>
        <w:gridCol w:w="5"/>
        <w:gridCol w:w="13"/>
        <w:gridCol w:w="759"/>
        <w:gridCol w:w="5"/>
        <w:gridCol w:w="13"/>
        <w:gridCol w:w="739"/>
        <w:gridCol w:w="5"/>
        <w:gridCol w:w="13"/>
        <w:gridCol w:w="650"/>
        <w:gridCol w:w="5"/>
        <w:gridCol w:w="13"/>
        <w:gridCol w:w="777"/>
        <w:gridCol w:w="13"/>
        <w:gridCol w:w="4"/>
        <w:gridCol w:w="18"/>
        <w:gridCol w:w="763"/>
        <w:gridCol w:w="13"/>
        <w:gridCol w:w="18"/>
        <w:gridCol w:w="18"/>
        <w:gridCol w:w="753"/>
        <w:gridCol w:w="13"/>
        <w:gridCol w:w="27"/>
        <w:gridCol w:w="18"/>
        <w:gridCol w:w="771"/>
        <w:gridCol w:w="6"/>
        <w:gridCol w:w="14"/>
        <w:gridCol w:w="9"/>
      </w:tblGrid>
      <w:tr>
        <w:trPr>
          <w:trHeight w:val="315" w:hRule="atLeast"/>
          <w:cantSplit w:val="true"/>
        </w:trPr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ынка,%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уемый объем продаж фотопленок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9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2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2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6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38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14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,24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2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16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38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99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уемый объем продаж фотоснимков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6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76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49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3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9,09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9,88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7,13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7,03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8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6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86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,88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,06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,70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3,61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уемый объем продаж фотоаппаратов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4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4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8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мальный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ого, что на рынке присутствует значительное число конкурентов, и агрессивная политика цен может привести к негативным последствиям, основной идеей стратегии ценообразования фирмы в области установления цен на фотоснимки и услуги цифровой печати является постепенное снижение цен на основании накопительных скидок постоянным клиентам и незначительное общее снижение цен. Такая стратегия будет способствовать привлечению постоянных клиентов как за счет скидок, так и за счет высокого качества обслуживания покупателей.</w:t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на услуги для постоянных клиентов будет оставаться постоянной, но в зависимости от количества напечатанных фотоснимков будут вводиться скидки. Кроме того, будет производиться снижение и общих цен для всех потребителей. Планируется также введение льгот для фотосъемки в салоне на документы для пенсионеров, школьников и студентов.</w:t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2 - Система накопительных скидок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503"/>
        <w:gridCol w:w="640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345" w:hRule="atLeast"/>
          <w:cantSplit w:val="true"/>
        </w:trPr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а</w:t>
            </w:r>
          </w:p>
        </w:tc>
        <w:tc>
          <w:tcPr>
            <w:tcW w:w="68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опительное количество фотоснимков</w:t>
            </w:r>
          </w:p>
        </w:tc>
      </w:tr>
      <w:tr>
        <w:trPr>
          <w:trHeight w:val="330" w:hRule="atLeast"/>
          <w:cantSplit w:val="true"/>
        </w:trPr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330" w:hRule="atLeast"/>
          <w:cantSplit w:val="true"/>
        </w:trPr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4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кидка, % 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ь фотоснимков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2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цифровой печати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аркетинг планируется финансировать за счет себестоимости (10 тыс. грн. ежегодно) и за счет фонда развития производства (5% от ежегодных отчислений). План расходования средств приводится в таблице 5.3.</w:t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3 - Бюджет маркетинга</w:t>
      </w:r>
    </w:p>
    <w:tbl>
      <w:tblPr>
        <w:tblW w:w="954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712"/>
        <w:gridCol w:w="760"/>
        <w:gridCol w:w="711"/>
        <w:gridCol w:w="712"/>
        <w:gridCol w:w="759"/>
        <w:gridCol w:w="760"/>
        <w:gridCol w:w="711"/>
        <w:gridCol w:w="760"/>
        <w:gridCol w:w="711"/>
        <w:gridCol w:w="760"/>
      </w:tblGrid>
      <w:tr>
        <w:trPr>
          <w:trHeight w:val="339" w:hRule="atLeast"/>
          <w:cantSplit w:val="true"/>
        </w:trPr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, тыс.грн.</w:t>
            </w:r>
          </w:p>
        </w:tc>
        <w:tc>
          <w:tcPr>
            <w:tcW w:w="7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339" w:hRule="atLeast"/>
          <w:cantSplit w:val="true"/>
        </w:trPr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633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р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, 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р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, %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р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, 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р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, 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р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, %</w:t>
            </w:r>
          </w:p>
        </w:tc>
      </w:tr>
      <w:tr>
        <w:trPr>
          <w:trHeight w:val="554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ебестоимости продукци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1</w:t>
            </w:r>
          </w:p>
        </w:tc>
      </w:tr>
      <w:tr>
        <w:trPr>
          <w:trHeight w:val="536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фонда развития производств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6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9</w:t>
            </w:r>
          </w:p>
        </w:tc>
      </w:tr>
      <w:tr>
        <w:trPr>
          <w:trHeight w:val="556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поступлен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98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маркетинг: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лам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23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аркетинговых исследований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00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новых услуг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823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"Паблик рилейшнз"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655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годние подарки постоянным клиента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24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ы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42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ачества обслуживания клиентов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633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расходов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6. Организационный план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1 Форма собственности и структура фирмы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сходя из потребности в капитале и условий создания частных предприятий и хозяйственных обществ в Украине, регулируемых законами Украины «О предприятиях» и «О хозяйственных обществах», наиболее приемлемой организационной формой предприятия для данного проекта является Общество с ограниченной ответственностью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чредителями Общества с ограниченной ответственностью, в соответствии с учредительным договором (см приложение А) выступают: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Черновол А. А. – 45% от суммы заявленного уставного фонда;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мирнов Е.В. – 20% от суммы заявленного уставного фонда;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араган С.А. –35% от суммы заявленного уставного фонда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Черновол А. А.и Смирнов Е.В. имеют высшее техническое образование и значительный опыт работы в фотофирме, Дараган С.А. имеет высшее экономическое образование. Таким образом, такая стратегия создания фирмы позволит на первом этапе ее существования обеспечить ее эффективное управление и контроль над деятельностью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труктурные подразделения фирмы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Главный офис и торговый павильон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клад.</w:t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 2009 году планируется открыть дополнительный пункт приема фотоснимков на Южном автовокзале, а к 2010 году – пункт приема заказов на Северном автовокзале.</w:t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4 Организационная структура управления фирмой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следующая схема управления фирмой: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5975</wp:posOffset>
                </wp:positionH>
                <wp:positionV relativeFrom="paragraph">
                  <wp:posOffset>88900</wp:posOffset>
                </wp:positionV>
                <wp:extent cx="4418965" cy="4493895"/>
                <wp:effectExtent l="11430" t="11430" r="8763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4493880"/>
                          <a:chOff x="0" y="0"/>
                          <a:chExt cx="4419000" cy="449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9000" cy="449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9840" y="838800"/>
                              <a:ext cx="15692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7120"/>
                              <a:ext cx="98100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 инжен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000" y="1797120"/>
                              <a:ext cx="98100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ст - маркетоло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0" y="1737360"/>
                              <a:ext cx="98100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0"/>
                              <a:ext cx="20923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редительное собр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2800" y="1258560"/>
                              <a:ext cx="0" cy="2991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558440"/>
                              <a:ext cx="328788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558440"/>
                              <a:ext cx="0" cy="2394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1558440"/>
                              <a:ext cx="0" cy="2394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1558440"/>
                              <a:ext cx="0" cy="17964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2456280"/>
                              <a:ext cx="8967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тогра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2876040"/>
                              <a:ext cx="8967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2880" y="2456280"/>
                              <a:ext cx="8967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сси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880" y="2516400"/>
                              <a:ext cx="97164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4254480"/>
                              <a:ext cx="8967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борщ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3834720"/>
                              <a:ext cx="8967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довщ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3175560"/>
                              <a:ext cx="89676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ор цифровой печа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760" y="2217600"/>
                              <a:ext cx="0" cy="215784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157840"/>
                              <a:ext cx="0" cy="2991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2217600"/>
                              <a:ext cx="0" cy="2991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2574360"/>
                              <a:ext cx="149400" cy="39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2993400"/>
                              <a:ext cx="149400" cy="39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413160"/>
                              <a:ext cx="149400" cy="39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952800"/>
                              <a:ext cx="149400" cy="39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371840"/>
                              <a:ext cx="149400" cy="396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2035800"/>
                              <a:ext cx="747360" cy="0"/>
                            </a:xfrm>
                            <a:prstGeom prst="line">
                              <a:avLst/>
                            </a:prstGeom>
                            <a:ln cap="rnd" w="349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2037240"/>
                              <a:ext cx="522720" cy="539280"/>
                            </a:xfrm>
                            <a:prstGeom prst="line">
                              <a:avLst/>
                            </a:prstGeom>
                            <a:ln cap="rnd" w="349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2096640"/>
                              <a:ext cx="522720" cy="898560"/>
                            </a:xfrm>
                            <a:prstGeom prst="line">
                              <a:avLst/>
                            </a:prstGeom>
                            <a:ln cap="rnd" w="349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2217600"/>
                              <a:ext cx="522720" cy="1258560"/>
                            </a:xfrm>
                            <a:prstGeom prst="line">
                              <a:avLst/>
                            </a:prstGeom>
                            <a:ln cap="rnd" w="349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000" y="2096280"/>
                              <a:ext cx="821520" cy="479520"/>
                            </a:xfrm>
                            <a:prstGeom prst="line">
                              <a:avLst/>
                            </a:prstGeom>
                            <a:ln cap="rnd" w="349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0" y="448920"/>
                            <a:ext cx="0" cy="4489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5pt;margin-top:7pt;width:348pt;height:353.85pt" coordorigin="1285,140" coordsize="6960,7077">
                <v:group id="shape_0" style="position:absolute;left:1285;top:140;width:6960;height:7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21;top:1461;width:2470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285;top:2970;width:154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й  инжен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992;top:2970;width:154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ст - маркетоло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699;top:2876;width:154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3285;top:140;width:3294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редительное собр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v:shadow on="t" obscured="f" color="gray"/>
                    <w10:wrap type="none"/>
                  </v:shape>
                  <v:line id="shape_0" from="4817,2122" to="4817,2592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2227,2594" to="7404,2594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2227,2594" to="2227,2970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4817,2594" to="4817,2970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7406,2594" to="7406,2876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56;top:4008;width:141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тогра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756;top:4669;width:141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6817;top:4008;width:141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сси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4110;top:4103;width:1529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756;top:6840;width:141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борщ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756;top:6179;width:141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до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1756;top:5141;width:1411;height: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ор цифровой печа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1521,3632" to="1521,7029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7406,3538" to="7406,4008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4699,3632" to="4699,4102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1521,4194" to="1755,4199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1521,4854" to="1755,4859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1521,5515" to="1755,5520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1521,6365" to="1755,6370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1521,7025" to="1755,7030" stroked="t" o:allowincell="f" style="position:absolute">
                    <v:stroke color="black" weight="34920" joinstyle="miter" endcap="flat"/>
                    <v:fill o:detectmouseclick="t" on="false"/>
                    <w10:wrap type="none"/>
                  </v:line>
                  <v:line id="shape_0" from="5523,3346" to="6699,3346" stroked="t" o:allowincell="f" style="position:absolute">
                    <v:stroke color="black" weight="34920" dashstyle="shortdot" joinstyle="miter" endcap="round"/>
                    <v:fill o:detectmouseclick="t" on="false"/>
                    <w10:wrap type="none"/>
                  </v:line>
                  <v:line id="shape_0" from="3169,3348" to="3991,4196" stroked="t" o:allowincell="f" style="position:absolute;flip:y">
                    <v:stroke color="black" weight="34920" dashstyle="shortdot" joinstyle="miter" endcap="round"/>
                    <v:fill o:detectmouseclick="t" on="false"/>
                    <w10:wrap type="none"/>
                  </v:line>
                  <v:line id="shape_0" from="3169,3442" to="3991,4856" stroked="t" o:allowincell="f" style="position:absolute;flip:y">
                    <v:stroke color="black" weight="34920" dashstyle="shortdot" joinstyle="miter" endcap="round"/>
                    <v:fill o:detectmouseclick="t" on="false"/>
                    <w10:wrap type="none"/>
                  </v:line>
                  <v:line id="shape_0" from="3169,3632" to="3991,5613" stroked="t" o:allowincell="f" style="position:absolute;flip:y">
                    <v:stroke color="black" weight="34920" dashstyle="shortdot" joinstyle="miter" endcap="round"/>
                    <v:fill o:detectmouseclick="t" on="false"/>
                    <w10:wrap type="none"/>
                  </v:line>
                  <v:line id="shape_0" from="5523,3441" to="6816,4195" stroked="t" o:allowincell="f" style="position:absolute">
                    <v:stroke color="black" weight="34920" dashstyle="shortdot" joinstyle="miter" endcap="round"/>
                    <v:fill o:detectmouseclick="t" on="false"/>
                    <w10:wrap type="none"/>
                  </v:line>
                </v:group>
                <v:line id="shape_0" from="4817,847" to="4817,1553" stroked="t" o:allowincell="f" style="position:absolute">
                  <v:stroke color="black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1 - Организационная структура управления предприятием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хеме сплошными линиями показаны взаимодействия непосредственного подчинения, точками – функциональные взаимосвязи, которые носят непрямой, рекомендательный характер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мочия учредительного собрания и директора общества определяются уставом общества.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функциям технического директора относя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заместителем генерального директо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соблюдением техники безопасности и требований к охране труда на предприят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д состоянием оборудования, обеспечение своевременного ремонта и профилактических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качества материалов, мониторинг запасов материалов, своевременная доставка запасов со склада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функциям экономиста - маркетолога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заместителем главного бухгалте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, анализ и планирование текущей деятельности предприят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аркетинговых исследований с возможным привлечением специалистов на временную работ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управление запасами предприят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ежегодного отчета в органы правления обществом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функциям главного бухгалтера относя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бухгалтерского и налогового учета в соответствии с национальными стандартами и нормативными актами, действующими на Украин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налоговой, финансовой и статистической отчетности в сроки и органы, установленные действующим законодательство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ежегодного отчета в органы правления обществом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6.2 - </w:t>
      </w:r>
      <w:r>
        <w:rPr/>
        <w:t>Штатное расписание административно- управленческого персонала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818"/>
        <w:gridCol w:w="1359"/>
        <w:gridCol w:w="1362"/>
        <w:gridCol w:w="1552"/>
      </w:tblGrid>
      <w:tr>
        <w:trPr>
          <w:trHeight w:val="66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лад, грн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 ФОТ, гр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, грн.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0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й директо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ст – маркетоло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5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к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,5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орщиц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</w:t>
            </w:r>
          </w:p>
        </w:tc>
      </w:tr>
      <w:tr>
        <w:trPr>
          <w:trHeight w:val="330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7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03,5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5 Рабочая сила, не связанная с управлением. Кадровая политика фирмы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проектируемое предприятия относится к сфере обслуживания, то проектируется режим работы с 9.00 до 20.00 в зимнее время года и с 9.00 до 21.00 в летний период (с мая по октябрь). Таким образом, в соответствии с требованиями КЗоТ режим работы рабочих устанавливается в летний период один день через два, в зимний – день через день, без перерывов. Выходные дни устанавливаются 1 января, и один раз в полгода два выходных дня для профилактики оборудования. Режим работы фотографа – с 10.00 до 20.00 четыре дня в неделю, режим работы административно-управленческого персонала – с 9 до 18 ч с перерывом на обед, пять дней в неделю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и характер работы обуславливает следующие квалификационные требования к работникам: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ссиры – образование средне специальное или высшее с опытом работы в сфере обслуживания, умение работы с кассовыми аппаратами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оры – образование высшее техническое или средне специальное, умение работать на персональном компьютере, желательно опыт работы в фото фирмах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м сотрудников будет производиться на конкурсной основе с учетом личных качеств и опыта работы. Планируется ежемесячно оценивать качество работы персонала и поощрять лучших работников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аблица 6.3 - Плановая численность рабочих</w:t>
      </w:r>
    </w:p>
    <w:tbl>
      <w:tblPr>
        <w:tblW w:w="9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709"/>
        <w:gridCol w:w="850"/>
        <w:gridCol w:w="709"/>
        <w:gridCol w:w="709"/>
        <w:gridCol w:w="567"/>
        <w:gridCol w:w="850"/>
        <w:gridCol w:w="851"/>
        <w:gridCol w:w="673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очная численность кассиров на сме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вочная численность операт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писочная численность касси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писочная численность операт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писочная численность операторов цифровой печ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среднесписочная числ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лановая явочная численность работников определялась исходя из плановой трудоемкости и номинального фонда рабочего времени на одного рабочего. Плановая списочная численность рабочих определялась исходя из трудоемкости и эффективного фонда рабочего времени на одного рабочего.</w:t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Таблица 6.4 - Штатное расписание персонала, работающего по сменам на 2007 год</w:t>
      </w:r>
    </w:p>
    <w:tbl>
      <w:tblPr>
        <w:tblW w:w="89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70"/>
        <w:gridCol w:w="1418"/>
        <w:gridCol w:w="1417"/>
        <w:gridCol w:w="1510"/>
        <w:gridCol w:w="1832"/>
      </w:tblGrid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i w:val="false"/>
                <w:i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Среднесписочное количество рабоч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Форма оплаты труд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Сдельная расценка за снимок, грн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Часовая тарифная ставка, грн.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операт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сдельна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12,35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Оператор цифровой печа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сдельна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29,70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почасова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br w:type="page"/>
      </w:r>
      <w:r>
        <w:rPr>
          <w:i w:val="false"/>
          <w:iCs w:val="false"/>
          <w:color w:val="000000"/>
          <w:sz w:val="28"/>
          <w:szCs w:val="28"/>
        </w:rPr>
        <w:t>Таким образом, в плановом периоде численность рабочих составит 9 человек, служащих – 12 человек. Плановый фонд рабочего времени на одного рабочего составит 1650 часов, что находится в пределах требований трудового законодательства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23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Таблица 6.5 - </w:t>
      </w:r>
      <w:r>
        <w:rPr/>
        <w:t>План накладных расходов, грн.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1196"/>
        <w:gridCol w:w="1402"/>
        <w:gridCol w:w="1402"/>
        <w:gridCol w:w="1265"/>
        <w:gridCol w:w="1266"/>
      </w:tblGrid>
      <w:tr>
        <w:trPr>
          <w:trHeight w:val="345" w:hRule="atLeast"/>
          <w:cantSplit w:val="true"/>
        </w:trPr>
        <w:tc>
          <w:tcPr>
            <w:tcW w:w="2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6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345" w:hRule="atLeast"/>
          <w:cantSplit w:val="true"/>
        </w:trPr>
        <w:tc>
          <w:tcPr>
            <w:tcW w:w="2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895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административного персонал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79,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79,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79,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79,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79,50</w:t>
            </w:r>
          </w:p>
        </w:tc>
      </w:tr>
      <w:tr>
        <w:trPr>
          <w:trHeight w:val="553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фис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,00</w:t>
            </w:r>
          </w:p>
        </w:tc>
      </w:tr>
      <w:tr>
        <w:trPr>
          <w:trHeight w:val="42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ные платеж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412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маркетин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за лизин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137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137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137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137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137,00</w:t>
            </w:r>
          </w:p>
        </w:tc>
      </w:tr>
      <w:tr>
        <w:trPr>
          <w:trHeight w:val="348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й нало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,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80</w:t>
            </w:r>
          </w:p>
        </w:tc>
      </w:tr>
      <w:tr>
        <w:trPr>
          <w:trHeight w:val="395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сбо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,4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6,3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,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4,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6,96</w:t>
            </w:r>
          </w:p>
        </w:tc>
      </w:tr>
      <w:tr>
        <w:trPr>
          <w:trHeight w:val="275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й фон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4,6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38,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1,5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36,6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9,31</w:t>
            </w:r>
          </w:p>
        </w:tc>
      </w:tr>
      <w:tr>
        <w:trPr>
          <w:trHeight w:val="33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социальной защиты инвалидов защит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4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4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4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4,7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4,70</w:t>
            </w:r>
          </w:p>
        </w:tc>
      </w:tr>
      <w:tr>
        <w:trPr>
          <w:trHeight w:val="33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95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95,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25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45,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05,00</w:t>
            </w:r>
          </w:p>
        </w:tc>
      </w:tr>
      <w:tr>
        <w:trPr>
          <w:trHeight w:val="33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ремонт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9,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9,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2,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4,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20,50</w:t>
            </w:r>
          </w:p>
        </w:tc>
      </w:tr>
      <w:tr>
        <w:trPr>
          <w:trHeight w:val="330" w:hRule="atLeas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051,2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368,4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685,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483,5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275,77</w:t>
            </w:r>
          </w:p>
        </w:tc>
      </w:tr>
    </w:tbl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асходы на содержание административного персонала рассчитывались в соответствии с должностными окладами и штатным расписанием на планируемый год. Расходы на содержание офиса включают расходы на электроэнергию, потребляемую компьютерами и прочим вспомогательным оборудованием, канцелярские расходы и пр. Коммунальный налог рассчитывался исходя из нормы отчислений – 17 грн. (один необлагаемый налогом минимум доходов граждан) с работающего в месяц. Транспортный сбор (Сбор на строительство, реконструкцию, ремонт и содержание автомобильных дорог) – 0,06% от суммы товарооборота (выручки от реализации продукции). Отчисления в инновационный фонд – 1% от выручки от реализации продукции. Отчисления в фонд социальной защиты инвалидов – 1 средняя заработная плата в месяц. Норма амортизационных отчислений для основного и вспомогательного оборудования использовалась в размере 20% в год от первоначальной стоимости, для нематериальных активов 5% в год. Затраты на ремонт рассчитывались в размере 0,5% от стоимости машины для печати фотоснимков и 2% от стоимости прочего оборудования.</w:t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7. Финансовый план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расчеты производились с учетом приведенного в разделе 5 прогноза спроса по среднему варианту, как наиболее вероятному. Так как планируется, что подготовительный этап реализации проекта составит 6 месяцев, то для упрощения таблиц и их наглядности подготовительный период в финансовый план не включается. Затраты на приобретение сырья, оборудования и т.д. переносятся на первый месяц запуска проекта, а затраты на приобретение оборудования не включаются в план доходов и расходов и план движения денежных средств. Эти затраты отражаются в балансовом плане в статьях основных средств и нематериальных активов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лане доходов и расходов приведены средние цены на продукцию с учетом планового снижения цен и применения скидок постоянным клиентам.</w:t>
      </w:r>
    </w:p>
    <w:p>
      <w:pPr>
        <w:pStyle w:val="Contents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1 – План доходов и расходов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2088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</w:tblGrid>
      <w:tr>
        <w:trPr>
          <w:trHeight w:val="336" w:hRule="atLeast"/>
          <w:cantSplit w:val="true"/>
        </w:trPr>
        <w:tc>
          <w:tcPr>
            <w:tcW w:w="32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6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</w:tr>
      <w:tr>
        <w:trPr>
          <w:trHeight w:val="321" w:hRule="atLeast"/>
          <w:cantSplit w:val="true"/>
        </w:trPr>
        <w:tc>
          <w:tcPr>
            <w:tcW w:w="32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1" w:hRule="atLeast"/>
          <w:cantSplit w:val="true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сним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7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0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7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3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27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27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46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9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9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1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0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511" w:hRule="atLeast"/>
          <w:cantSplit w:val="true"/>
        </w:trPr>
        <w:tc>
          <w:tcPr>
            <w:tcW w:w="11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аппараты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1" w:hRule="atLeast"/>
          <w:cantSplit w:val="true"/>
        </w:trPr>
        <w:tc>
          <w:tcPr>
            <w:tcW w:w="11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пленки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11" w:hRule="atLeast"/>
          <w:cantSplit w:val="true"/>
        </w:trPr>
        <w:tc>
          <w:tcPr>
            <w:tcW w:w="11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540" w:hRule="atLeast"/>
          <w:cantSplit w:val="true"/>
        </w:trPr>
        <w:tc>
          <w:tcPr>
            <w:tcW w:w="11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дные показатели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чка от реализации, тыс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60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4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7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9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1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тыс.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7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7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1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3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3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тыс. грн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5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9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2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1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1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1</w:t>
            </w:r>
          </w:p>
        </w:tc>
      </w:tr>
      <w:tr>
        <w:trPr>
          <w:trHeight w:val="321" w:hRule="atLeast"/>
          <w:cantSplit w:val="true"/>
        </w:trPr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, тыс. грн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9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3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9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4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0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5</w:t>
            </w:r>
          </w:p>
        </w:tc>
        <w:tc>
          <w:tcPr>
            <w:tcW w:w="55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1484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1144"/>
      </w:tblGrid>
      <w:tr>
        <w:trPr>
          <w:trHeight w:val="266" w:hRule="atLeast"/>
          <w:cantSplit w:val="true"/>
        </w:trPr>
        <w:tc>
          <w:tcPr>
            <w:tcW w:w="2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9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252" w:hRule="atLeast"/>
          <w:cantSplit w:val="true"/>
        </w:trPr>
        <w:tc>
          <w:tcPr>
            <w:tcW w:w="28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34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сним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5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53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434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аппара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9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34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плен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3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34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1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</w:tr>
      <w:tr>
        <w:trPr>
          <w:trHeight w:val="25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2670"/>
        <w:gridCol w:w="891"/>
        <w:gridCol w:w="852"/>
        <w:gridCol w:w="857"/>
        <w:gridCol w:w="21"/>
        <w:gridCol w:w="911"/>
        <w:gridCol w:w="39"/>
        <w:gridCol w:w="870"/>
        <w:gridCol w:w="22"/>
      </w:tblGrid>
      <w:tr>
        <w:trPr>
          <w:trHeight w:val="310" w:hRule="atLeast"/>
          <w:cantSplit w:val="true"/>
        </w:trPr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снимк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,3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,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9,35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6,11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305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аппараты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3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2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51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7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8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пленк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4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17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5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4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даж, тыс. 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6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,87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,22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,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4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грн/ш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431" w:hRule="atLeast"/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дные показател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чка от реализации, тыс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5,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1,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3,93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9,70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, тыс.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,2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1,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5,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2,17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2,05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, тыс.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,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,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,6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31</w:t>
            </w:r>
          </w:p>
        </w:tc>
      </w:tr>
      <w:tr>
        <w:trPr>
          <w:trHeight w:val="249" w:hRule="atLeast"/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, тыс. гр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,7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8,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6,14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,34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денежных поступлений и платежей отражает движение денежных средств и расчетов и позволяет оценить ликвидность и платежеспособность проектируемого предприятия. Его принципиальное отличие от плана денежных поступлений и платежей заключается в том, что план движения денежных средств учитывает фактическое движение денежных средств, что позволяет учесть и отследить неравномерное использование предприятием денежных средств во времени (связанное, например со сроками уплаты налогов, оплатой поставок и т.д.)</w:t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3 - План денежных поступлений и расходов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499"/>
        <w:gridCol w:w="499"/>
        <w:gridCol w:w="461"/>
        <w:gridCol w:w="499"/>
        <w:gridCol w:w="499"/>
        <w:gridCol w:w="557"/>
        <w:gridCol w:w="567"/>
        <w:gridCol w:w="557"/>
        <w:gridCol w:w="557"/>
        <w:gridCol w:w="557"/>
        <w:gridCol w:w="557"/>
        <w:gridCol w:w="557"/>
        <w:gridCol w:w="704"/>
      </w:tblGrid>
      <w:tr>
        <w:trPr>
          <w:trHeight w:val="284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продажи товаров и услуг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47</w:t>
            </w:r>
          </w:p>
        </w:tc>
      </w:tr>
      <w:tr>
        <w:trPr>
          <w:trHeight w:val="284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ные оборотные средств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9,7</w:t>
            </w:r>
          </w:p>
        </w:tc>
      </w:tr>
      <w:tr>
        <w:trPr>
          <w:trHeight w:val="821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издержки на производство и реализацию товаров и услуг по статья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й налог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сбор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й фон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7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социальной защи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63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25</w:t>
            </w:r>
          </w:p>
        </w:tc>
      </w:tr>
      <w:tr>
        <w:trPr>
          <w:trHeight w:val="52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с фонда заработной плат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2</w:t>
            </w:r>
          </w:p>
        </w:tc>
      </w:tr>
      <w:tr>
        <w:trPr>
          <w:trHeight w:val="52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в имеющееся оборуд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3</w:t>
            </w:r>
          </w:p>
        </w:tc>
      </w:tr>
      <w:tr>
        <w:trPr>
          <w:trHeight w:val="52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на приобретение нового оборуд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материалов, сырья, комплектующи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2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фиса и оплата торгового патент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777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, связанные с повышением качества товаров, разработкой новых моделе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5</w:t>
            </w:r>
          </w:p>
        </w:tc>
      </w:tr>
      <w:tr>
        <w:trPr>
          <w:trHeight w:val="2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затраты денежных средст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,45</w:t>
            </w:r>
          </w:p>
        </w:tc>
      </w:tr>
      <w:tr>
        <w:trPr>
          <w:trHeight w:val="553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авление к активной части баланс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,2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таблицы 7.3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20"/>
        <w:gridCol w:w="1220"/>
        <w:gridCol w:w="1120"/>
        <w:gridCol w:w="1220"/>
        <w:gridCol w:w="1220"/>
      </w:tblGrid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продажи товаров и услу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8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,6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,3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5,19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ные оборотные сред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2,05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5,68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6,05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8,87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62,65 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издержки на производство и реализацию товаров и услуг по статья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й нало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сбо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й фон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5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социальной защит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9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,3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6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8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,28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с фонда заработной плат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86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10% амортиз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в имеющееся оборудова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3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на приобретение нового оборуд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материалов, сырья, комплектующи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3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5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,2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издерж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фиса и оплата торгового патен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6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, связанные с повышением качества товаров, разработкой новых модел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6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9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9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затраты денежных средст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,9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5,8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,7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,82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авление к активной части баланс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5,68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6,05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8,87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0,43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11,02 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таблицы 7.3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800"/>
        <w:gridCol w:w="1220"/>
        <w:gridCol w:w="1220"/>
        <w:gridCol w:w="1220"/>
        <w:gridCol w:w="1220"/>
      </w:tblGrid>
      <w:tr>
        <w:trPr>
          <w:trHeight w:val="6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 от продажи товаров и услу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4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5,1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1,2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3,9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9,70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ные оборотные средст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9,7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2,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6,6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0,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3,44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ые издержки на производство и реализацию товаров и услуг по статья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й нало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сб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й фонд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2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социальной защ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,3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,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,31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тру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,2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3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,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,29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с фонда оплаты тру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4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,2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10% амортизаци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2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в имеющееся оборуд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2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на приобретение нового оборудова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материалов, сырья, комплектующи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,2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,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2,5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9,90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издерж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,1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фиса и оплата торгового патен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2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электроэнерг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маркетин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3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48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8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55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затраты денежных сред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,4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6,8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5,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5,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1,62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авление к активной части баланс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2,2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1,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2,8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8,8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,52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4 - Определение уровня общей рентабельности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220"/>
        <w:gridCol w:w="1220"/>
        <w:gridCol w:w="1220"/>
        <w:gridCol w:w="1220"/>
        <w:gridCol w:w="1220"/>
      </w:tblGrid>
      <w:tr>
        <w:trPr>
          <w:trHeight w:val="345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6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4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прибыль, тыс. гр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,7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8,6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6,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,34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довая стоимость ОПФ и нормируемых оборотных средств, тыс. гр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8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,0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,6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,42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общей рентабельности, 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8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85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показатели рентабельности активов фирмы достигаются за счет использования оборудования на условиях финансового лизинга, платежи по которому относятся на затраты. Однако, даже с учетом наличия на балансе печатной машины и выплаты процентов за кредит (в случае приобретения машины с использованием кредита банка) в размере 40% годовых рентабельность активов составила бы в первый год реализации проекта - 6,94%, а к 2011 году – около 120%.</w:t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5 – План распределения прибыли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1051"/>
        <w:gridCol w:w="920"/>
        <w:gridCol w:w="920"/>
        <w:gridCol w:w="921"/>
        <w:gridCol w:w="788"/>
        <w:gridCol w:w="784"/>
      </w:tblGrid>
      <w:tr>
        <w:trPr>
          <w:trHeight w:val="826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, тыс. гр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 отчислений и ставка налога, 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прибыль, тыс. гр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,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8,6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6,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8,51</w:t>
            </w:r>
          </w:p>
        </w:tc>
      </w:tr>
      <w:tr>
        <w:trPr>
          <w:trHeight w:val="324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,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5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55</w:t>
            </w:r>
          </w:p>
        </w:tc>
      </w:tr>
      <w:tr>
        <w:trPr>
          <w:trHeight w:val="364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оргового патен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</w:t>
            </w:r>
          </w:p>
        </w:tc>
      </w:tr>
      <w:tr>
        <w:trPr>
          <w:trHeight w:val="67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, остающаяся в распоряжении предприя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,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6,9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,64</w:t>
            </w:r>
          </w:p>
        </w:tc>
      </w:tr>
      <w:tr>
        <w:trPr>
          <w:trHeight w:val="681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в резервный фонд предприя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8</w:t>
            </w:r>
          </w:p>
        </w:tc>
      </w:tr>
      <w:tr>
        <w:trPr>
          <w:trHeight w:val="634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в фонд развития производст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прибыл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9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5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,4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,82</w:t>
            </w:r>
          </w:p>
        </w:tc>
      </w:tr>
      <w:tr>
        <w:trPr>
          <w:trHeight w:val="413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9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26</w:t>
            </w:r>
          </w:p>
        </w:tc>
      </w:tr>
      <w:tr>
        <w:trPr>
          <w:trHeight w:val="203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в фонд социального разви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3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6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,93</w:t>
            </w:r>
          </w:p>
        </w:tc>
      </w:tr>
      <w:tr>
        <w:trPr>
          <w:trHeight w:val="595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в фонд материального поощр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2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7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41</w:t>
            </w:r>
          </w:p>
        </w:tc>
      </w:tr>
    </w:tbl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7.1 Источники и использование средств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роекта необходимы средства в размере 318 тыс. грн., в том числе 165 тыс. грн. на капитальный ремонт здания в соответствии с договором аренды, 112,5 тыс. грн. на основное и вспомогательное оборудование и 29,52 тыс. грн. оборотных средств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6 – Норматив оборотных средств предприятия, тыс. грн.</w:t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585"/>
        <w:gridCol w:w="1042"/>
        <w:gridCol w:w="1277"/>
        <w:gridCol w:w="1277"/>
        <w:gridCol w:w="1176"/>
      </w:tblGrid>
      <w:tr>
        <w:trPr>
          <w:trHeight w:val="349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7"/>
              <w:pBdr>
                <w:left w:val="nil"/>
                <w:right w:val="nil"/>
              </w:pBdr>
              <w:spacing w:lineRule="auto" w:line="36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Норматив оборотных средств по статьям 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344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и материал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6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01</w:t>
            </w:r>
          </w:p>
        </w:tc>
      </w:tr>
      <w:tr>
        <w:trPr>
          <w:trHeight w:val="407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0</w:t>
            </w:r>
          </w:p>
        </w:tc>
      </w:tr>
      <w:tr>
        <w:trPr>
          <w:trHeight w:val="427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9</w:t>
            </w:r>
          </w:p>
        </w:tc>
      </w:tr>
      <w:tr>
        <w:trPr>
          <w:trHeight w:val="274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норматив оборотных средст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10</w:t>
            </w:r>
          </w:p>
        </w:tc>
      </w:tr>
      <w:tr>
        <w:trPr>
          <w:trHeight w:val="483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 норматива оборотных средств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5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3</w:t>
            </w:r>
          </w:p>
        </w:tc>
      </w:tr>
      <w:tr>
        <w:trPr>
          <w:trHeight w:val="576" w:hRule="atLeas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покрытия – фонд развития производства, %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</w:tr>
    </w:tbl>
    <w:p>
      <w:pPr>
        <w:pStyle w:val="Xl33"/>
        <w:pBdr>
          <w:left w:val="nil"/>
          <w:bottom w:val="nil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боротных средств по сырью и материалам рассчитывался исходя из условий поставки материалов (периодичность по основным материалам – один раз в месяц), и нормы запаса, которая в среднем составляет 11 дней. Норматив на готовую продукцию рассчитывался исходя из однодневного выпуска продукции по себестоимости в третьем квартале, и длительности производства продукции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, что источником средств предприятия станут взносы учредителей общества с ограниченной ответственностью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ланируется приобрести на условиях финансового лизинга машину для печати фотоснимков и проявки фотопленок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ontier</w:t>
      </w:r>
      <w:r>
        <w:rPr>
          <w:rFonts w:cs="Times New Roman" w:ascii="Times New Roman" w:hAnsi="Times New Roman"/>
          <w:color w:val="000000"/>
          <w:sz w:val="28"/>
          <w:szCs w:val="28"/>
        </w:rPr>
        <w:t>. Срок договора лизинга составляет 5 лет, выплаты производятся один раз в год и составляют 214,14 тыс. грн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купаемости проекта и его интегральный экономический эффект иллюстрирует таблица 7.6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6 - Расчет интегрального экономического эффекта проекта</w:t>
      </w:r>
    </w:p>
    <w:tbl>
      <w:tblPr>
        <w:tblW w:w="92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1711"/>
        <w:gridCol w:w="892"/>
        <w:gridCol w:w="892"/>
        <w:gridCol w:w="892"/>
        <w:gridCol w:w="1023"/>
        <w:gridCol w:w="967"/>
      </w:tblGrid>
      <w:tr>
        <w:trPr>
          <w:trHeight w:val="34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, тыс. грн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</w:tr>
      <w:tr>
        <w:trPr>
          <w:trHeight w:val="332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,4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5,1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1,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3,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9,70</w:t>
            </w:r>
          </w:p>
        </w:tc>
      </w:tr>
      <w:tr>
        <w:trPr>
          <w:trHeight w:val="332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,9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,4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2,6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7,7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2,36</w:t>
            </w:r>
          </w:p>
        </w:tc>
      </w:tr>
      <w:tr>
        <w:trPr>
          <w:trHeight w:val="648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ьная процентная ставка по кредита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</w:t>
            </w:r>
          </w:p>
        </w:tc>
      </w:tr>
      <w:tr>
        <w:trPr>
          <w:trHeight w:val="332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конт, %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</w:t>
            </w:r>
          </w:p>
        </w:tc>
      </w:tr>
      <w:tr>
        <w:trPr>
          <w:trHeight w:val="332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ый денежный поток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1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7,7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1,7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,34</w:t>
            </w:r>
          </w:p>
        </w:tc>
      </w:tr>
      <w:tr>
        <w:trPr>
          <w:trHeight w:val="648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ая текущая стоимость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1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,2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,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6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75</w:t>
            </w:r>
          </w:p>
        </w:tc>
      </w:tr>
      <w:tr>
        <w:trPr>
          <w:trHeight w:val="965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тая текущая стоимость, нарастающим итого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18,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74,1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0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,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9,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1,92</w:t>
            </w:r>
          </w:p>
        </w:tc>
      </w:tr>
    </w:tbl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в качестве альтернативного варианта привлечения средств может выступать получение ссуды в банке, то в расчете применялась реальная прогнозируемая процентная ставка по кредитам. Так как проектируемое предприятие будет работать преимущественно с использованием импортного сырья, цены на которое устанавливаются в долларовом эквиваленте, то в качестве прогнозируемых темпов инфляции были использованы показатели курса доллара на конец года.. Анализ динамики процентных ставок за последние годы показал, что наблюдается снижение процентных ставок по кредитам, не связанное с изменением курса доллара или индексов потребительских цен, то в качестве номинальной ставки процента по кредитам была использована средняя процентная ставка по кредитам в 2011 году – 40%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начать реализацию проекта во второй половине 2007 года. Первые шесть месяцев – подготовительный этап, который не учитывался при составлении финансового плана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.7 – Календарный график подготовки реализации проекта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13"/>
        <w:gridCol w:w="1586"/>
        <w:gridCol w:w="1947"/>
      </w:tblGrid>
      <w:tr>
        <w:trPr>
          <w:trHeight w:val="101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этапа реализации проект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ендарные сроки исполн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е затраты этапа реализации проекта, тыс. грн.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ализация и разработка окончательного варианта бизнес – плана, поиск инвесто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11– 01.01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я предприятия, заключение договор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07-01.02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мещ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07 – 01.06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86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снащения и материалов, набор персона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6.2007 – 14.06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225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адка оборудования и обучение персонал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07 – 21.06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лама, опытная эксплуатация оборудова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6.2007 – 01.07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25" w:leader="none"/>
              </w:tabs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затра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225</w:t>
            </w:r>
          </w:p>
        </w:tc>
      </w:tr>
    </w:tbl>
    <w:p>
      <w:pPr>
        <w:pStyle w:val="FR2"/>
        <w:widowControl/>
        <w:spacing w:lineRule="auto" w:line="360" w:before="0" w:after="0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Раздел 7. Оценка рисков и страхование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иском понимается опасность того, что цели, поставленные в проекте, могут быть не достигнуты полностью или частично. Так как рассматриваемый проект охватывает несколько стадий, то и оценку риска целесообразно проводить по ним, т.е. по подготовительной и стадии функционирования. По характеру воздействия риски были разделены на простые и составные. Составные риски являются композицией простых, каждый из которых в композиции рассматривается как простой риск. Простые риски определяются полным перечнем непересекающихся событий, т.е. каждое из них рассматривается как не зависящее от других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 инвестиционного проекта как чего-то совершаемого в индивидуальном порядке, по существу, оставляет единственную возможность для оценки значений рисков - использование мнений экспертов. Для оценки вероятности рисков использовались мнения трех экспертов: Экономист - маркетолог создаваемого предприятия (1); Генеральный Директор аудиторской фирмы (2); главный специалист инвестиционного отдела коммерческого банка (3)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ами проекта был составлен перечень первичных рисков по всем стадиям проекта. Каждому эксперту, работающему отдельно, предоставлялся перечень первичных рисков, и им предлагалось оценить вероятность их наступления, руководствуясь следующей системой оценок: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0 - риск рассматривается как несущественный;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5 - риск, скорее всего, не реализуется;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50 - о наступлении события ничего определенного сказать нельзя;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75 - риск, скорее всего, проявится;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00 – очень большая вероятность реализации риска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оценки сведены в среднюю, которая используется в дальнейших расчетах (см. графу 5 таблицы)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6 таблицы приведены оценки приоритетов, которые отражают важность каждого отдельного события для всего проекта. После определения вероятностей по простым рискам была проведена оценка риска в два последовательных этапа: сначала определялась оценка риска для каждой из стадий, предварительно рассчитав риски для подстадий, стадии функционирования - финансово-экономической, технологической, социальной и экологической. После этого можно работать с объединенными рисками и дать оценку риска всего проекта на основе оценок риска отдельных стадий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оценки объединенных рисков использовалась процедура взвешивания. Процедура определения веса, с которыми каждый простой риск входит в общий риск проекта, проводилась согласно следующим правилам: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 простые риски могут быть ранжированы по степени важности. Риски первого приоритета имеют больший вес, чем риски второго, и т.д.;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риски с одним и тем же приоритетом имеют равные веса;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весов равна единице, веса являются числами положительными, вдиапазоне от 1 до 0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риоритетов прямо связано с социально-экономической ситуацией в стране. Так как она существенным образом связана с неплатежами, то все риски, связанные с системой расчетов, имели первый приоритет. Второй приоритет был отдан социальным факторам. Все остальные факторы получили третий приоритет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исков настоящего инвестиционного проекта приведен в </w:t>
        <w:br/>
        <w:t>таблице 7.1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ет таблица, суммарный риск проекта составляет 44,83 балла и может быть охарактеризован как средний. Наиболее высоким уровнем риска обладают подготовительная стадия и финансово-экономические факторы функционирования. Риск подготовительной стадии связан, прежде всего с возможным валютным риском и непредвиденными затратами.. Особую опасность представляют непредвиденные затраты, из-за которых может снизиться общая рентабельность проекта. Из результатов расчета финансово-экономических рисков следует, что риск составляет примерно 60% от общего показателя риска проекта, причем, доминирующими причинами этого является возможное снижение спроса и непредвиденное снижение цен конкурентами, а также неплатежеспособность потребителей и рост цен на сырье. Уровень социальных рисков составляет 5,33 (11,9%), причем их подавляющая часть обусловлена возможными трудностями с набором персонала и его квалификацией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мый проект не связан со значительными техническими и экологическими рисками. Риск проекта, как правило, в первую очередь связан с небольшим числом особо опасных факторов. В таблице 7.2. приводятся наиболее значимые риски.</w:t>
      </w:r>
    </w:p>
    <w:p>
      <w:pPr>
        <w:pStyle w:val="3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1 – Оценка простых рисков</w:t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212"/>
        <w:gridCol w:w="938"/>
        <w:gridCol w:w="938"/>
        <w:gridCol w:w="976"/>
        <w:gridCol w:w="1189"/>
        <w:gridCol w:w="783"/>
        <w:gridCol w:w="536"/>
        <w:gridCol w:w="671"/>
      </w:tblGrid>
      <w:tr>
        <w:trPr>
          <w:trHeight w:val="41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ые риски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ы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-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тет Pi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44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 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 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рт 3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ельная стад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2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едвиденные затрат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ный ри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статки проектно-изыскательских рабо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</w:tr>
      <w:tr>
        <w:trPr>
          <w:trHeight w:val="72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57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воевременная подготовка оборудования и рабочи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481" w:hRule="atLeast"/>
        </w:trPr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</w:t>
            </w:r>
          </w:p>
        </w:tc>
      </w:tr>
      <w:tr>
        <w:trPr>
          <w:trHeight w:val="481" w:hRule="atLeast"/>
        </w:trPr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-экономически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3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устойчивость спрос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716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явление альтернативного продукта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налог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30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5</w:t>
            </w:r>
          </w:p>
        </w:tc>
      </w:tr>
      <w:tr>
        <w:trPr>
          <w:trHeight w:val="77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цен на сырье, материалы, перевоз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исимость от поставщик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</w:tr>
      <w:tr>
        <w:trPr>
          <w:trHeight w:val="37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статок оборотных средст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81" w:hRule="atLeast"/>
        </w:trPr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3</w:t>
            </w:r>
          </w:p>
        </w:tc>
      </w:tr>
      <w:tr>
        <w:trPr>
          <w:trHeight w:val="62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ности с набором квалифицированной рабочей сил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роза забастов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</w:tr>
      <w:tr>
        <w:trPr>
          <w:trHeight w:val="35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77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статочный уровень заработной плат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я кадр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3</w:t>
            </w:r>
          </w:p>
        </w:tc>
      </w:tr>
      <w:tr>
        <w:trPr>
          <w:trHeight w:val="223" w:hRule="atLeast"/>
        </w:trPr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77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изна технологи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77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статочная надежность технологи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47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8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ческие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ость производств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389" w:hRule="atLeast"/>
        </w:trPr>
        <w:tc>
          <w:tcPr>
            <w:tcW w:w="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ый риск проек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3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Таблица 7.2 - Наиболее значимые риски проекта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2"/>
        <w:gridCol w:w="2030"/>
      </w:tblGrid>
      <w:tr>
        <w:trPr/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иск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</w:t>
            </w:r>
          </w:p>
        </w:tc>
      </w:tr>
      <w:tr>
        <w:trPr>
          <w:trHeight w:val="31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едвиденные затраты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26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ный риск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8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устойчивость спрос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цен на материалы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uto" w:line="360" w:before="0" w:after="0"/>
              <w:ind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условий предотвращения рисков могут быть рекомендованы следующие мероприятия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ание имущества и ответственности работников фирмы, заключение договоров с фиксированными суммами, детальная проработка подготовительной стадии проекта с целью снижения риска непредвиденных затрат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лгосрочных контрактов с поставщиками с четкими условиями и штрафными санкциями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еханизмов страхования валютных рисков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ЫВОДЫ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такого центра позволит населению нашего города, получить фотоснимки высокого качества, а также фотоаппараты и другое оборудование и услуги, описанные в бизнес-плане по приемлемым ценам, которые со временем будут понижаться.</w:t>
      </w:r>
    </w:p>
    <w:p>
      <w:pPr>
        <w:pStyle w:val="Normal"/>
        <w:widowControl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е вложение, необходимые для осуществления строительства центра в размере 318 тыс. грн окупятся за 2,5 года. Рентабельность проекта составляет 201%. Чистая прибыль за 5,5 лет составит 3358 тыс. гр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00" w:after="0"/>
      <w:ind w:firstLine="36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4"/>
    </w:pPr>
    <w:rPr>
      <w:rFonts w:ascii="Times New Roman" w:hAnsi="Times New Roman" w:cs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lineRule="auto" w:line="240" w:before="240" w:after="60"/>
      <w:ind w:hanging="0"/>
      <w:jc w:val="left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overflowPunct w:val="false"/>
      <w:autoSpaceDE w:val="false"/>
      <w:spacing w:lineRule="auto" w:line="360" w:before="0" w:after="0"/>
      <w:ind w:hanging="0"/>
      <w:jc w:val="right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11">
    <w:name w:val="Обычный (веб)"/>
    <w:basedOn w:val="Normal"/>
    <w:qFormat/>
    <w:pPr>
      <w:widowControl/>
      <w:overflowPunct w:val="false"/>
      <w:autoSpaceDE w:val="false"/>
      <w:spacing w:lineRule="auto" w:line="240" w:before="100" w:after="100"/>
      <w:ind w:hanging="0"/>
      <w:jc w:val="left"/>
      <w:textAlignment w:val="baseline"/>
    </w:pPr>
    <w:rPr>
      <w:rFonts w:ascii="Arial Unicode MS" w:hAnsi="Arial Unicode MS" w:eastAsia="Arial Unicode MS" w:cs="Arial Unicode MS"/>
      <w:color w:val="C0C0C0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overflowPunct w:val="false"/>
      <w:autoSpaceDE w:val="false"/>
      <w:spacing w:lineRule="auto" w:line="336" w:before="0" w:after="0"/>
      <w:ind w:firstLine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overflowPunct w:val="false"/>
      <w:autoSpaceDE w:val="false"/>
      <w:spacing w:lineRule="auto" w:line="360" w:before="0" w:after="0"/>
      <w:ind w:left="357" w:hanging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widowControl/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widowControl/>
      <w:pBdr>
        <w:left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Xl30">
    <w:name w:val="xl30"/>
    <w:basedOn w:val="Normal"/>
    <w:qFormat/>
    <w:pPr>
      <w:widowControl/>
      <w:pBdr>
        <w:left w:val="single" w:sz="12" w:space="0" w:color="000000"/>
        <w:bottom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12" w:space="0" w:color="000000"/>
        <w:left w:val="single" w:sz="12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12" w:space="0" w:color="000000"/>
        <w:bottom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6" w:space="0" w:color="000000"/>
        <w:left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i/>
      <w:iCs/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widowControl/>
      <w:pBdr>
        <w:left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12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6" w:space="0" w:color="000000"/>
        <w:left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12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lineRule="auto" w:line="240" w:before="100" w:after="100"/>
      <w:ind w:hanging="0"/>
      <w:jc w:val="center"/>
      <w:textAlignment w:val="baseline"/>
    </w:pPr>
    <w:rPr>
      <w:rFonts w:ascii="Times New Roman" w:hAnsi="Times New Roman" w:cs="Times New Roman"/>
      <w:i/>
      <w:iCs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before="360" w:after="360"/>
      <w:ind w:hanging="0"/>
      <w:outlineLvl w:val="9"/>
    </w:pPr>
    <w:rPr>
      <w:b w:val="false"/>
      <w:bCs w:val="false"/>
      <w:caps/>
      <w:u w:val="single"/>
    </w:rPr>
  </w:style>
  <w:style w:type="paragraph" w:styleId="Contents2">
    <w:name w:val="TOC 2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b/>
      <w:bCs/>
      <w:smallCaps/>
      <w:sz w:val="24"/>
      <w:szCs w:val="24"/>
    </w:rPr>
  </w:style>
  <w:style w:type="paragraph" w:styleId="Contents3">
    <w:name w:val="TOC 3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mallCaps/>
      <w:sz w:val="24"/>
      <w:szCs w:val="24"/>
    </w:rPr>
  </w:style>
  <w:style w:type="paragraph" w:styleId="Contents4">
    <w:name w:val="TOC 4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ind w:left="8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120"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0:00Z</dcterms:created>
  <dc:creator>Андрей Черновол</dc:creator>
  <dc:description/>
  <cp:keywords/>
  <dc:language>en-US</dc:language>
  <cp:lastModifiedBy>Mage</cp:lastModifiedBy>
  <cp:lastPrinted>2001-12-10T16:55:00Z</cp:lastPrinted>
  <dcterms:modified xsi:type="dcterms:W3CDTF">2011-10-06T18:40:00Z</dcterms:modified>
  <cp:revision>2</cp:revision>
  <dc:subject/>
  <dc:title>Раздел 2 Анализ ситуации на рынке</dc:title>
</cp:coreProperties>
</file>