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spacing w:lineRule="auto" w:line="360"/>
        <w:rPr/>
      </w:pPr>
      <w:r>
        <w:rPr/>
        <w:t>Федеральное агентство по образованию</w:t>
      </w:r>
    </w:p>
    <w:p>
      <w:pPr>
        <w:pStyle w:val="Heading"/>
        <w:spacing w:lineRule="auto" w:line="360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2"/>
        <w:spacing w:lineRule="auto" w:line="360"/>
        <w:rPr/>
      </w:pPr>
      <w:r>
        <w:rPr/>
        <w:t>ТАМБОВСКИЙ ГОСУДАРСТВЕННЫЙ ТЕХНИЧЕСКИЙ УНИВЕРСИТЕТ</w:t>
      </w:r>
    </w:p>
    <w:p>
      <w:pPr>
        <w:pStyle w:val="2"/>
        <w:spacing w:lineRule="auto" w:line="360"/>
        <w:rPr/>
      </w:pPr>
      <w:r>
        <w:rPr/>
        <w:t>Кафедра «Маркетинг»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/>
      </w:pPr>
      <w:r>
        <w:rPr>
          <w:sz w:val="28"/>
          <w:szCs w:val="28"/>
        </w:rPr>
        <w:t>Контрольная работа по маркетингу № 10.1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ЭМ – 21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  <w:t>Кириенко С. В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верила Воронкова О. В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sz w:val="28"/>
          <w:szCs w:val="28"/>
        </w:rPr>
        <w:t>Тамбов, 2009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и зад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 w:before="94" w:after="0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 w:before="94" w:after="0"/>
        <w:ind w:left="29" w:firstLine="691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читаете ли Вы целесообразным выход европейской фирмы на японский рынок зонтов? Приведите данные, подтверждающие (или опровергающие) положительное решение вопроса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выход европейской фирмы на японский рынок зонтов целесообразен, так как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зонт для японцев является частью их повседневной жизни вследствие частых дождей, к тому же если японки увидят, что может начаться дождь, то они его обязательно возьмут с собой (59%)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молодые японки в возрасте 20 лет, проживающие в крупных городах предпочитают зонты европейского происхождения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- за два года с 1987 по 1989 г.г. импорт зонтов в Японию увеличился более чем на 50%, что говорит о довольно устойчивой тенденции роста импорта зонтов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- наиболее динамично развивается импорт зонтов из США и Европы, рост составил 100%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- не купят зонт из Европы 41% населения, то есть 59% населения являются потенциальными покупателями;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ьно покупать будут зонты как минимум 3,1% населения, так как они принципиально предпочитают зонты европейского происхождения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если случится дождь, а зонта с собой нет, то 28,9 % от числа опрошенных купят зонт (при этом не стоит еще раз забывать, что дожди в Японии – частое явление)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в результате обработки данных получена следующая информация о том, что один зонт имеют </w:t>
      </w:r>
      <w:r>
        <w:rPr>
          <w:color w:val="000000"/>
          <w:spacing w:val="8"/>
          <w:sz w:val="28"/>
          <w:szCs w:val="28"/>
        </w:rPr>
        <w:t xml:space="preserve">2,5 % от числа опрошенных; два зонта  - 13,3 % от числа опрошенных; </w:t>
      </w:r>
      <w:r>
        <w:rPr>
          <w:color w:val="000000"/>
          <w:spacing w:val="3"/>
          <w:sz w:val="28"/>
          <w:szCs w:val="28"/>
        </w:rPr>
        <w:t xml:space="preserve">три зонта  - 20,6 % </w:t>
      </w:r>
      <w:r>
        <w:rPr>
          <w:color w:val="000000"/>
          <w:spacing w:val="8"/>
          <w:sz w:val="28"/>
          <w:szCs w:val="28"/>
        </w:rPr>
        <w:t>от числа опрошенных</w:t>
      </w:r>
      <w:r>
        <w:rPr>
          <w:color w:val="000000"/>
          <w:spacing w:val="3"/>
          <w:sz w:val="28"/>
          <w:szCs w:val="28"/>
        </w:rPr>
        <w:t xml:space="preserve">; четыре зонта  - 20,9 % </w:t>
      </w:r>
      <w:r>
        <w:rPr>
          <w:color w:val="000000"/>
          <w:spacing w:val="8"/>
          <w:sz w:val="28"/>
          <w:szCs w:val="28"/>
        </w:rPr>
        <w:t>от числа опрошенных</w:t>
      </w:r>
      <w:r>
        <w:rPr>
          <w:color w:val="000000"/>
          <w:spacing w:val="3"/>
          <w:sz w:val="28"/>
          <w:szCs w:val="28"/>
        </w:rPr>
        <w:t xml:space="preserve">; пять зонтов  - 17,6 % </w:t>
      </w:r>
      <w:r>
        <w:rPr>
          <w:color w:val="000000"/>
          <w:spacing w:val="8"/>
          <w:sz w:val="28"/>
          <w:szCs w:val="28"/>
        </w:rPr>
        <w:t>от числа опрошенных</w:t>
      </w:r>
      <w:r>
        <w:rPr>
          <w:color w:val="000000"/>
          <w:spacing w:val="3"/>
          <w:sz w:val="28"/>
          <w:szCs w:val="28"/>
        </w:rPr>
        <w:t>; шесть  и больше зонтов - 24,8 %</w:t>
      </w:r>
      <w:r>
        <w:rPr>
          <w:color w:val="000000"/>
          <w:spacing w:val="8"/>
          <w:sz w:val="28"/>
          <w:szCs w:val="28"/>
        </w:rPr>
        <w:t xml:space="preserve"> от числа опрошенных</w:t>
      </w:r>
      <w:r>
        <w:rPr>
          <w:color w:val="000000"/>
          <w:spacing w:val="3"/>
          <w:sz w:val="28"/>
          <w:szCs w:val="28"/>
        </w:rPr>
        <w:t>. Эти показатели также говорят о целесообразности выхода европейской фирмы на японский рынок зо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pacing w:val="1"/>
          <w:sz w:val="28"/>
          <w:szCs w:val="28"/>
        </w:rPr>
        <w:t xml:space="preserve">Какой вид зонтов Вы посоветуйте фирме предложить японским покупателям </w:t>
      </w:r>
      <w:r>
        <w:rPr>
          <w:b/>
          <w:bCs/>
          <w:color w:val="000000"/>
          <w:spacing w:val="2"/>
          <w:sz w:val="28"/>
          <w:szCs w:val="28"/>
        </w:rPr>
        <w:t>и почему?</w:t>
      </w:r>
    </w:p>
    <w:p>
      <w:pPr>
        <w:pStyle w:val="Style16"/>
        <w:spacing w:lineRule="auto" w:line="360" w:before="0" w:after="0"/>
        <w:ind w:firstLine="375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ществует огромный ассортимент зонтов, которые можно было бы предложить японским потребителям (ведь вкусы у всех разные). К таким зонтам стоит отнести его основные виды - это зонт-трость и складные зонты (двойного, тройного и даже четверного сложения). Все современные зонты обычно бывают либо “полными автоматами” (чтобы закрыть и открыть его, достаточно нажать кнопку), либо “полуавтоматами” (часть операции делаете кнопкой, а часть - руками). Купол для зонтика и его выбор - целая проблема, потому что нейлон отошел в прошлое, а на смену ему пришел целый ряд новых материалов. Самый простой - это полиэстер со специальной пропиткой и полиэстер в смеси с хлопком, легкий и быстросохнущий. Прорезиненный сатин выглядит эффектно, но такая ткань тяжеловата на вес. Эпонж напоминает “плащевку”, но всегда остается сухим. Но “лучше ” всех сегодня шершавая на ощупь ткань с тефлоновой пропиткой  - она меняет оттенок в зависимости от освещения. Капли воды с нее не стекают, а скатываются. Такой зонт достаточно встряхнуть - и он уже сух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ая по важности часть зонта – это спицы - тоже идут в ногу с прогрессом. Тяжесть наших старых зонтов объясняется спицами из нержавейки. Сегодня лучшие спицы - из алюминия с титановым покрытием и кончиками из углепластика или сделанные из стекловолокна. Последние никогда не ломаются, упруго гнутся во всех направлениях и выдерживают даже ветер ураганной силы. Форма рукоятки может быть любой, чем легче и удобнее, тем лучше. Сейчас все чаще ее изготавливают из различных видов пластика (в том числе и “под дерево”), так как он имеет меньший вес. А вот у зонта-трости или зонта “от кутюр” обычно ручка деревянная, из благородных пород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вету предложить японским покупателям зонты ярких расцветок, «продвинутый» дизайн. Так как, согласно исследованиям, такие зонты предпочитают женщины в возрасте 20 лет. Взрослея, они вряд ли изменят своим пристрастиям, глядя на них, эти вкусы усвоят их дочери, что обеспечит надежный рынок сбыта для фирм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более продвинутые виды зонтов, спрос на которые обязательно будет в Япон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зрачный зонт в стиле birdcage («птичья клетка»). Эта модель напоминает по форме купол, который укрывает не только голову, но и плеч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зонт-трость, на который можно опираться при ходьбе. Купол такого зонта более округлый, чем у складного зонтика, поэтому вода легко скатывается и зонт быстрее сохнет. Ткань на спицах зонта-трости натягивается сильнее, чем в складном, благодаря этому влага лучше отталкивается. Зонты-трости со спицами из стекловолокна — самые упругие, поэтому им не страшны порывы ветр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ойной зонт рассчитан на двух человек. В закрытом состоянии он не больше обычного зонта-тр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онт на треножнике. Рогатая подставка помогает зонту просыхать после дождя в вертикальном положен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зонт с LED-подсветкой днём спасет от солнца, а вечером светит. Обладает 24 LED лампочками и обеспечивает светом на 5 часов в результате 6-часовой подзарядк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зонт-предсказатель не только защищает от дождя, но и предупреждает о надвижении осадков. Зонт автоматически получает свежую погодную сводку с сайта через сеть. Всякий раз, когда ожидается дождь в течение следующих 12-ти часов, на ручке зонта зажигаются специальные светоди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увной зонт из прозрачного материала со встроенными светодиодами, раскрывается с помощью специального насоса. Механизм основан на обычном насосе для подкачки велосипедных шин. Для того, чтобы зонт начал надуваться, нужно сжимать его ручку. Чтобы свернуть зонт, достаточно повернуть ручку. Встроенные LED-светоиды обеспечивают иллюминацию. К тому же они прекрасно освещают путь в сумрачную погод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симметричный зонт SENZ, сконструированный по аэродинамическим принципам и не боящийся штормового вет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нанозонт достаточно один раз встряхнуть после сильного ливня, и он станет сухим. Зонт остаётся чистым долгие годы, даже если он светлых цветов. В разработке данного зонта использовано явление природы — лист лотоса. Микроскопическая неровная наноструктура листа лотоса даёт потрясающий эффект — вся влага и грязь с него просто скатываются. Структура зонта основана на этом природном явлении, в результате которого влага и грязь не проникают в материа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зонт оснащён новейшей электроникой: цифровым компасом и встроенной фотокамерой, которая соединена с вебсервисом. В пути можно делать фотографии, которые через беспроводный Интернет в течение пары минут загружаются на специальный портал. При прогулке в незнакомом месте, зонт определяет местоположение, предлагая трёхмерную карту и цифровой комп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онт, покрытый электронной бумагой, в рукоятке которого содержатся компьютерные чипы, батареи питания и элементы управления, благодаря которым можно настроить как внешний вид зонта, так и его звуковое сопровождение. Например, картинку леса, можно сопроводить щебетанием птиц. В зонт изначально встроено шесть «тем», кроме того существует возможность закачивать темы из Интернета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/>
        <w:ind w:left="29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pacing w:val="1"/>
          <w:sz w:val="28"/>
          <w:szCs w:val="28"/>
        </w:rPr>
        <w:t xml:space="preserve">Какую рыночную стратегию и стратегию сбыта, по Вашему мнению, следует </w:t>
      </w:r>
      <w:r>
        <w:rPr>
          <w:b/>
          <w:bCs/>
          <w:color w:val="000000"/>
          <w:spacing w:val="-3"/>
          <w:sz w:val="28"/>
          <w:szCs w:val="28"/>
        </w:rPr>
        <w:t>выбрать фирме?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атегия – это система приоритетов, включающая создание и удержание конкурентных преимуществ на рынке, своеобразная “модель действий”, необходимых для достижения поставленных целей и задач путем координации и распределения ресурсов на рынке товаров и услуг. Стратегия определяет приоритетные цели развития компании и представляет собой совокупность взаимоувязанных по задачам, срокам осуществления и ресурсам целевых программ, отдельных проектов и программных мероприятий, обеспечивающих эффективное решение системных социально-экономических проблем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рыночной стратегии определяем: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ы рынка – Япония;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ь – формирование устойчивого рынка сбыта зонтов;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целевых сегментов рынка – сосредоточить основные усилия на привлечении покупателей, а именно женскую часть населения в возрасте около 18-25 лет;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стойчивого спроса с помощью расширения ассортимента и использования оригинального дизайна.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сбыта базируется на анализе рынка. В стратегию сбыта необходимо включить такие пункты, как: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политики ассортимента,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качества продукции,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новых каналов сбыта, 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лужбы сбыта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Так как фирма уже довольно известна, то она обладает определенными денежными ресурсами и может себе позволить оценить потенциал региона. Для чего необходимо провести кластеризации регионов Японии с точки зрения их сбытового потенциала: количество жителей, средний доход на душу населения и т. д. Таким образом, будут вычленены те регионы, которые имеют наибольший потенциал и можно определить последовательность выхода компании на японский рынок зонтов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ывать свою продукцию фирме лучше всего через региональные сбытовые филиалы. </w:t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pacing w:val="1"/>
          <w:sz w:val="28"/>
          <w:szCs w:val="28"/>
        </w:rPr>
        <w:t>Какие способы продвижения товара Вы порекомендуете фирме</w:t>
      </w:r>
      <w:r>
        <w:rPr>
          <w:b/>
          <w:bCs/>
          <w:i/>
          <w:iCs/>
          <w:color w:val="000000"/>
          <w:spacing w:val="1"/>
          <w:sz w:val="28"/>
          <w:szCs w:val="28"/>
        </w:rPr>
        <w:t>?</w:t>
      </w:r>
    </w:p>
    <w:p>
      <w:pPr>
        <w:pStyle w:val="Style16"/>
        <w:spacing w:lineRule="auto" w:line="360" w:before="0" w:after="0"/>
        <w:ind w:firstLine="3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 xml:space="preserve">Под продвижением товаров на рынок понимают применение различных методов, с помощью которых продавец может убедить покупателя купить данную продукцию. Для данного случая следует использовать следующие приемы: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 xml:space="preserve">- информирование потребителей о товаре (где можно купить товар, какова его цена и другая информация о характеристиках товара);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 xml:space="preserve">- убеждение в достоинствах товара, мотивация к покупке данной продукции;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>- напоминание о товаре, необходимое для стимулирования дополнительного спроса.</w:t>
      </w:r>
    </w:p>
    <w:p>
      <w:pPr>
        <w:pStyle w:val="Style16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для продвижения товара необходимо организовать рекламную компанию, ориентированную на целевую аудиторию – наших потенциальных покупательниц. На мой взгляд, эта реклама должна размещаться на страницах престижных журналов для женщин, а также звучать на музыкальных каналах. 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стимулировать сбыт путем поощрения продавцов за хорошую работу; применения специальных скидок к цене при плохой реализации товаров; распространения бесплатных образцов новых товаров; бесплатного приложения небольшого сувенира к товару; организации выставок; выпусков купонов, которые дают возможность приобрести товар со скидкой; проведения конкурсов и лотер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left="29" w:hanging="0"/>
        <w:jc w:val="center"/>
        <w:rPr/>
      </w:pPr>
      <w:r>
        <w:rPr>
          <w:b/>
          <w:bCs/>
          <w:spacing w:val="-14"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3"/>
          <w:sz w:val="28"/>
          <w:szCs w:val="28"/>
        </w:rPr>
        <w:t xml:space="preserve">Какие отличительные особенности и конкурентные преимущества фирма должна </w:t>
      </w:r>
      <w:r>
        <w:rPr>
          <w:b/>
          <w:bCs/>
          <w:sz w:val="28"/>
          <w:szCs w:val="28"/>
        </w:rPr>
        <w:t>обеспечить для своего товара? На какой основе ей следует разработать позициониро</w:t>
        <w:softHyphen/>
      </w:r>
      <w:r>
        <w:rPr>
          <w:b/>
          <w:bCs/>
          <w:spacing w:val="-1"/>
          <w:sz w:val="28"/>
          <w:szCs w:val="28"/>
        </w:rPr>
        <w:t>вание своего предложения?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курентные преимущества должны обеспечивать уникальность торговой марки и удовлетворять специфические потребности клиента. Завоевание и сохранение конкурентных преимуществ являются, как известно, ключевой функцией стратегического управления предприятием. Особенно важно добиться преимуществ на насыщенных рынках, где спрос удовлетворяется многими поставщикам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нченный, авангардный дизайн, высокое качество, доступные цены, необходимое количество магазинов по всей территории Японии, грамотные консультации, общение с потребителем  – отличительная особенность и конкурентное преимущество. Позиционирование своего предложения фирма должна основывать на представлении своего товара как престижного, отражающего последние достижения европейской моды., так как уже говорилось выше, потенциальные потребители данного товара – это молодые девушки в возрасте 20 лет, которые следят за модой, любят новинки, предпочитают выделяться «из толпы», которые уверены в себе и хотят быть «лучшими».</w:t>
      </w:r>
    </w:p>
    <w:p>
      <w:pPr>
        <w:pStyle w:val="Style16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Каковы целевые сегменты фирмы </w:t>
      </w:r>
      <w:r>
        <w:rPr>
          <w:b/>
          <w:bCs/>
          <w:color w:val="000000"/>
          <w:spacing w:val="1"/>
          <w:sz w:val="28"/>
          <w:szCs w:val="28"/>
          <w:lang w:val="en-US"/>
        </w:rPr>
        <w:t>Queensway</w:t>
      </w:r>
      <w:r>
        <w:rPr>
          <w:b/>
          <w:bCs/>
          <w:color w:val="000000"/>
          <w:spacing w:val="1"/>
          <w:sz w:val="28"/>
          <w:szCs w:val="28"/>
        </w:rPr>
        <w:t xml:space="preserve"> и ее соответствующее позицио</w:t>
      </w:r>
      <w:r>
        <w:rPr>
          <w:b/>
          <w:bCs/>
          <w:color w:val="000000"/>
          <w:spacing w:val="-2"/>
          <w:sz w:val="28"/>
          <w:szCs w:val="28"/>
        </w:rPr>
        <w:t>нирование?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left="264" w:firstLine="708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и сегментами фирмы </w:t>
      </w:r>
      <w:r>
        <w:rPr>
          <w:sz w:val="28"/>
          <w:szCs w:val="28"/>
          <w:lang w:val="en-US"/>
        </w:rPr>
        <w:t>Har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ensway</w:t>
      </w:r>
      <w:r>
        <w:rPr>
          <w:sz w:val="28"/>
          <w:szCs w:val="28"/>
        </w:rPr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left="1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овры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left="180" w:firstLine="540"/>
        <w:jc w:val="both"/>
        <w:rPr/>
      </w:pPr>
      <w:r>
        <w:rPr>
          <w:color w:val="000000"/>
          <w:spacing w:val="-15"/>
          <w:sz w:val="28"/>
          <w:szCs w:val="28"/>
        </w:rPr>
        <w:t>Мебель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электротовары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90" w:after="0"/>
        <w:ind w:firstLine="708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Маркетинговые исследования показали, что товары начинают привлекать вни</w:t>
      </w:r>
      <w:r>
        <w:rPr>
          <w:color w:val="000000"/>
          <w:spacing w:val="2"/>
          <w:sz w:val="28"/>
          <w:szCs w:val="28"/>
        </w:rPr>
        <w:t xml:space="preserve">мание людей, когда они переезжают в новый дом. К таким покупателям можно отнести как молодоженов, которые впервые покупают дом, для них большое значение будут иметь цена, доступность, так и растущие и более состоятельные семьи, которые предпочитают многокомнатные дом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Фирма </w:t>
      </w:r>
      <w:r>
        <w:rPr>
          <w:color w:val="000000"/>
          <w:spacing w:val="-2"/>
          <w:sz w:val="28"/>
          <w:szCs w:val="28"/>
          <w:lang w:val="en-US"/>
        </w:rPr>
        <w:t>Harri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Queensway</w:t>
      </w:r>
      <w:r>
        <w:rPr>
          <w:color w:val="000000"/>
          <w:spacing w:val="-2"/>
          <w:sz w:val="28"/>
          <w:szCs w:val="28"/>
        </w:rPr>
        <w:t xml:space="preserve"> направлена на покупателей со средним уровнем доходов, именно этот сегмент является наиболее выгодным для 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- это разработка и создание имиджа товара таким образом, чтобы он занял в сознании покупателя достойное место, отличающееся от положения товаров конкурентов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Фир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arris</w:t>
      </w:r>
      <w:r>
        <w:rPr>
          <w:sz w:val="28"/>
          <w:szCs w:val="28"/>
        </w:rPr>
        <w:t xml:space="preserve"> Queensway уделяла внимание позиционированию своих товаров. </w:t>
      </w:r>
      <w:r>
        <w:rPr>
          <w:color w:val="000000"/>
          <w:spacing w:val="-1"/>
          <w:sz w:val="28"/>
          <w:szCs w:val="28"/>
        </w:rPr>
        <w:t>Цены на товары были вполне сопоста</w:t>
      </w:r>
      <w:r>
        <w:rPr>
          <w:color w:val="000000"/>
          <w:spacing w:val="2"/>
          <w:sz w:val="28"/>
          <w:szCs w:val="28"/>
        </w:rPr>
        <w:t>вимы с уровнем доходов потребителей. Фирма ориентировалась на определенную категорию потребителей. Однако, в</w:t>
      </w:r>
      <w:r>
        <w:rPr>
          <w:color w:val="000000"/>
          <w:spacing w:val="1"/>
          <w:sz w:val="28"/>
          <w:szCs w:val="28"/>
        </w:rPr>
        <w:t xml:space="preserve"> период спада, когда спрос на ковры и мебель упал, фирма несколько измени</w:t>
      </w:r>
      <w:r>
        <w:rPr>
          <w:color w:val="000000"/>
          <w:spacing w:val="-1"/>
          <w:sz w:val="28"/>
          <w:szCs w:val="28"/>
        </w:rPr>
        <w:t>ла направленность, вследствие этого</w:t>
      </w:r>
      <w:r>
        <w:rPr>
          <w:color w:val="000000"/>
          <w:spacing w:val="1"/>
          <w:sz w:val="28"/>
          <w:szCs w:val="28"/>
        </w:rPr>
        <w:t xml:space="preserve"> торговля улучшилась, компания стала уделять внимание сервису, дизайну товара, работе с клиентами.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позиционирование товара </w:t>
      </w:r>
      <w:r>
        <w:rPr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>Har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ensway</w:t>
      </w:r>
      <w:r>
        <w:rPr/>
        <w:t xml:space="preserve">  </w:t>
      </w:r>
      <w:r>
        <w:rPr>
          <w:sz w:val="28"/>
          <w:szCs w:val="28"/>
        </w:rPr>
        <w:t xml:space="preserve"> связано удовлетворением специфических потребностей или определенной категории клиентов, а также с формированием характерного имиджа товара и/или фир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аким образом фирма стремилась охватить дополнительные сегменты?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р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arris</w:t>
      </w:r>
      <w:r>
        <w:rPr>
          <w:sz w:val="28"/>
          <w:szCs w:val="28"/>
        </w:rPr>
        <w:t xml:space="preserve"> Queensway стремилась охватить дополнительные сегменты путем  </w:t>
      </w:r>
      <w:r>
        <w:rPr>
          <w:color w:val="000000"/>
          <w:spacing w:val="-1"/>
          <w:sz w:val="28"/>
          <w:szCs w:val="28"/>
        </w:rPr>
        <w:t>диверсификации своей деятельности, то есть</w:t>
      </w:r>
      <w:r>
        <w:rPr>
          <w:sz w:val="28"/>
          <w:szCs w:val="28"/>
        </w:rPr>
        <w:t xml:space="preserve"> изменение ассортимента выпускаемой продукции и переориентация рынков сбыта. Диверсификация была применена с целью повышения эффективности производства, получения экономической выгоды и предотвращения банкротства. Также фирма предоставляла скидки на товары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ыталась завоевать сегмент покупателей со средним уровнем </w:t>
      </w:r>
      <w:r>
        <w:rPr>
          <w:color w:val="000000"/>
          <w:spacing w:val="1"/>
          <w:sz w:val="28"/>
          <w:szCs w:val="28"/>
        </w:rPr>
        <w:t>доходов, стала уделять внимание сервису, дизайну товара, работе с кли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8. Какие факторы в наибольшей степени влияли на принятие решения о покуп</w:t>
      </w:r>
      <w:r>
        <w:rPr>
          <w:b/>
          <w:bCs/>
          <w:color w:val="000000"/>
          <w:spacing w:val="4"/>
          <w:sz w:val="28"/>
          <w:szCs w:val="28"/>
        </w:rPr>
        <w:t>ке на данном рынке и как использовала это компания для повышения эффективно</w:t>
      </w:r>
      <w:r>
        <w:rPr>
          <w:b/>
          <w:bCs/>
          <w:color w:val="000000"/>
          <w:spacing w:val="-1"/>
          <w:sz w:val="28"/>
          <w:szCs w:val="28"/>
        </w:rPr>
        <w:t>сти своей деятельности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инятие решения о покупке влияют множество факторов. Я считаю, что наибольшее влияние оказали личностные  факторы, возраст потребителей и какие группы потребителей готовы приобретать их товары, психологические факторы, к ним можно отнести отношение потребителей – это эмоции, которые появляются у человека на основе его прошлого опыта, знаний по отношению к определенным продуктам, товарам, услугам, а также оказывают влияние качество производимого товара, доступная цена, имидж фирмы, долговечность, условие достав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9. Каким образом может быть изучено отношение покупателей к товарам кон</w:t>
      </w:r>
      <w:r>
        <w:rPr>
          <w:b/>
          <w:bCs/>
          <w:color w:val="000000"/>
          <w:spacing w:val="-1"/>
          <w:sz w:val="28"/>
          <w:szCs w:val="28"/>
        </w:rPr>
        <w:t>курирующих фирм?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покупателей к товарам конкурирующих производителей может быть изучено с помощью маркетингового исследования. Оно включает в себя несколько методов. Самыми распространенными являются опрос (анкетирование), наблюдение, эксперимент, тестирование, экспертные оценки и отчеты информационных потребительских панелей. Именно они позволят сделать анализ конкурентной среды, т. е. ознакомление с конкурентами, а также выявления их сильных и слабых сторон, позволят узнать мнения и предпочтения потребителей, их отзывы, а также разработку определенных стратегий и программ. 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Пути выхода компании из сложного по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 отдел маркетинга, которого не было в фирме </w:t>
      </w:r>
      <w:r>
        <w:rPr>
          <w:color w:val="000000"/>
          <w:spacing w:val="-2"/>
          <w:sz w:val="28"/>
          <w:szCs w:val="28"/>
          <w:lang w:val="en-US"/>
        </w:rPr>
        <w:t>Harris</w:t>
      </w:r>
      <w:r>
        <w:rPr>
          <w:sz w:val="28"/>
          <w:szCs w:val="28"/>
        </w:rPr>
        <w:t xml:space="preserve"> Queensway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покупателей, изучение их предпочтений, а также быстрая реакция на изменение потребностей покупателе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ступной цены для своих покупате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9:00Z</dcterms:created>
  <dc:creator>Admin</dc:creator>
  <dc:description/>
  <cp:keywords/>
  <dc:language>en-US</dc:language>
  <cp:lastModifiedBy>Mage</cp:lastModifiedBy>
  <cp:lastPrinted>2009-12-06T15:32:00Z</cp:lastPrinted>
  <dcterms:modified xsi:type="dcterms:W3CDTF">2011-10-06T18:19:00Z</dcterms:modified>
  <cp:revision>2</cp:revision>
  <dc:subject/>
  <dc:title>Министерство образования и науки Российской Федерации</dc:title>
</cp:coreProperties>
</file>