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5.wmf" ContentType="image/x-wmf"/>
  <Override PartName="/word/media/image10.jpeg" ContentType="image/jpeg"/>
  <Override PartName="/word/media/image35.jpeg" ContentType="image/jpeg"/>
  <Override PartName="/word/media/image11.jpeg" ContentType="image/jpeg"/>
  <Override PartName="/word/media/image9.jpeg" ContentType="image/jpeg"/>
  <Override PartName="/word/media/image36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4.wmf" ContentType="image/x-wmf"/>
  <Override PartName="/word/media/image33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6.wmf" ContentType="image/x-wmf"/>
  <Override PartName="/word/media/image19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7.jpeg" ContentType="image/jpeg"/>
  <Override PartName="/word/media/image38.jpeg" ContentType="image/jpeg"/>
  <Override PartName="/word/media/image1.wmf" ContentType="image/x-wmf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ИНТЕЗ АДИПИНОВОЙ КИСЛОТЫ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10" w:leader="none"/>
        </w:tabs>
        <w:spacing w:lineRule="auto" w:line="360"/>
        <w:ind w:firstLine="6946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ведение</w:t>
      </w:r>
    </w:p>
    <w:p>
      <w:pPr>
        <w:pStyle w:val="Contents2"/>
        <w:tabs>
          <w:tab w:val="clear" w:pos="709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1. Свойства адипиновой кислоты</w:t>
      </w:r>
    </w:p>
    <w:p>
      <w:pPr>
        <w:pStyle w:val="Contents2"/>
        <w:tabs>
          <w:tab w:val="clear" w:pos="709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2. Применение адипиновой кислоты</w:t>
      </w:r>
    </w:p>
    <w:p>
      <w:pPr>
        <w:pStyle w:val="Contents2"/>
        <w:tabs>
          <w:tab w:val="clear" w:pos="709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1.3. Синтез адипиновой кислоты </w:t>
      </w:r>
    </w:p>
    <w:p>
      <w:pPr>
        <w:pStyle w:val="Contents1"/>
        <w:ind w:left="0" w:hanging="0"/>
        <w:rPr/>
      </w:pPr>
      <w:r>
        <w:rPr>
          <w:sz w:val="28"/>
          <w:szCs w:val="28"/>
          <w:lang w:val="en-US" w:eastAsia="en-US"/>
        </w:rPr>
        <w:t>2. Литературный обзор. Методы получения дикарбоновых и поликарбоновых кислот</w:t>
      </w:r>
    </w:p>
    <w:p>
      <w:pPr>
        <w:pStyle w:val="Contents2"/>
        <w:tabs>
          <w:tab w:val="clear" w:pos="709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1. Карбоксилирование и алкоксикарбонилирование</w:t>
      </w:r>
    </w:p>
    <w:p>
      <w:pPr>
        <w:pStyle w:val="Contents2"/>
        <w:tabs>
          <w:tab w:val="clear" w:pos="709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2. Реакции конденсации</w:t>
      </w:r>
    </w:p>
    <w:p>
      <w:pPr>
        <w:pStyle w:val="Contents2"/>
        <w:tabs>
          <w:tab w:val="clear" w:pos="709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3. Реакции Михаэля</w:t>
      </w:r>
    </w:p>
    <w:p>
      <w:pPr>
        <w:pStyle w:val="Contents2"/>
        <w:tabs>
          <w:tab w:val="clear" w:pos="709"/>
          <w:tab w:val="right" w:pos="9347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4. Окислительные методы</w:t>
      </w:r>
    </w:p>
    <w:p>
      <w:pPr>
        <w:pStyle w:val="Contents1"/>
        <w:ind w:left="0" w:hanging="0"/>
        <w:rPr/>
      </w:pPr>
      <w:r>
        <w:rPr>
          <w:sz w:val="28"/>
          <w:szCs w:val="28"/>
          <w:lang w:val="en-US" w:eastAsia="en-US"/>
        </w:rPr>
        <w:t>3. Методика эксперимента</w:t>
      </w:r>
    </w:p>
    <w:p>
      <w:pPr>
        <w:pStyle w:val="Contents1"/>
        <w:ind w:left="0" w:hanging="0"/>
        <w:rPr/>
      </w:pPr>
      <w:r>
        <w:rPr>
          <w:sz w:val="28"/>
          <w:szCs w:val="28"/>
          <w:lang w:val="en-US" w:eastAsia="en-US"/>
        </w:rPr>
        <w:t>4. Выводы</w:t>
      </w:r>
    </w:p>
    <w:p>
      <w:pPr>
        <w:pStyle w:val="Contents1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адипиновой кисл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дипиновая кислота</w:t>
      </w:r>
      <w:r>
        <w:rPr>
          <w:sz w:val="28"/>
          <w:szCs w:val="28"/>
        </w:rPr>
        <w:t xml:space="preserve"> (1,4-бутандикарбоновая кислота) НООС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ООН, молекулярная масса 146,14; бесцветные кристаллы; т. пл. 153°С, т. кип. 265°С/100 мм рт. ст.; легко возгоняется;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18 </w:t>
      </w:r>
      <w:r>
        <w:rPr>
          <w:sz w:val="28"/>
          <w:szCs w:val="28"/>
        </w:rPr>
        <w:t xml:space="preserve">=1,344; т. разложения 210-240°С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4,54 (160°С), 2,64 (193 °С);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творимость в воде (г на 100 г): 1,44 (15°С), 5,12 (40°С), 34,1 (70°С). Растворимость в этаноле, в эфире – ограниченно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дипиновая кислота</w:t>
      </w:r>
      <w:r>
        <w:rPr>
          <w:sz w:val="28"/>
          <w:szCs w:val="28"/>
        </w:rPr>
        <w:t xml:space="preserve"> обладает всеми химическими свойствами, характерными для карбоновых кислот. Образует соли, большинство из которых растворимы в воде. Легко этерифицируется в моно- и диэфиры. С гликолями образует полиэфиры. Соли и эфиры а</w:t>
      </w:r>
      <w:r>
        <w:rPr>
          <w:bCs/>
          <w:sz w:val="28"/>
          <w:szCs w:val="28"/>
        </w:rPr>
        <w:t>дипиновой кислоты</w:t>
      </w:r>
      <w:r>
        <w:rPr>
          <w:sz w:val="28"/>
          <w:szCs w:val="28"/>
        </w:rPr>
        <w:t xml:space="preserve"> называются адипинатами. При взаимодействии с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минами </w:t>
      </w:r>
      <w:r>
        <w:rPr>
          <w:bCs/>
          <w:sz w:val="28"/>
          <w:szCs w:val="28"/>
        </w:rPr>
        <w:t>адипиновая кислота</w:t>
      </w:r>
      <w:r>
        <w:rPr>
          <w:sz w:val="28"/>
          <w:szCs w:val="28"/>
        </w:rPr>
        <w:t xml:space="preserve"> дает аммонийные соли, которые при дегидратации превращаются в адипамиды. С диаминами </w:t>
      </w:r>
      <w:r>
        <w:rPr>
          <w:bCs/>
          <w:sz w:val="28"/>
          <w:szCs w:val="28"/>
        </w:rPr>
        <w:t>адипиновая кислота</w:t>
      </w:r>
      <w:r>
        <w:rPr>
          <w:sz w:val="28"/>
          <w:szCs w:val="28"/>
        </w:rPr>
        <w:t xml:space="preserve"> образует полиамиды, с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рисутствии катализатора при 300-400 °С – адиподинитрил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нагревании </w:t>
      </w:r>
      <w:r>
        <w:rPr>
          <w:bCs/>
          <w:sz w:val="28"/>
          <w:szCs w:val="28"/>
        </w:rPr>
        <w:t>адипиновой кислоты</w:t>
      </w:r>
      <w:r>
        <w:rPr>
          <w:sz w:val="28"/>
          <w:szCs w:val="28"/>
        </w:rPr>
        <w:t xml:space="preserve"> с уксусным ангидридом образуется линейный полиангидрид </w:t>
      </w:r>
      <w:r>
        <w:rPr>
          <w:i/>
          <w:sz w:val="28"/>
          <w:szCs w:val="28"/>
        </w:rPr>
        <w:t>НО[—СО(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СОО—]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при перегонке которого при 210°С получается нестойкий циклический ангидрид (формула I), переходящий при 100°С опять в полимер. Выше 225 °С </w:t>
      </w:r>
      <w:r>
        <w:rPr>
          <w:bCs/>
          <w:sz w:val="28"/>
          <w:szCs w:val="28"/>
        </w:rPr>
        <w:t>адипиновая кислота</w:t>
      </w:r>
      <w:r>
        <w:rPr>
          <w:sz w:val="28"/>
          <w:szCs w:val="28"/>
        </w:rPr>
        <w:t xml:space="preserve"> циклизуется в циклопентанон (II), который легче получается пиролизом адипината кальц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11468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мышленности </w:t>
      </w:r>
      <w:r>
        <w:rPr>
          <w:bCs/>
          <w:sz w:val="28"/>
          <w:szCs w:val="28"/>
        </w:rPr>
        <w:t>адипиновую кислоту</w:t>
      </w:r>
      <w:r>
        <w:rPr>
          <w:sz w:val="28"/>
          <w:szCs w:val="28"/>
        </w:rPr>
        <w:t xml:space="preserve"> получают главным образом двухстадийным окислением циклогексана. На первой стадии (жидкофазное окисление воздухом при 142-145°С и 0,7 МПа) получают смесь циклогексанона и циклогексанола, разделяемую ректификацией. Циклогексанон используют для производства капролактама. Циклогексанол окисляют 40-60%-ной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55°С (катализатор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V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выход </w:t>
      </w:r>
      <w:r>
        <w:rPr>
          <w:bCs/>
          <w:sz w:val="28"/>
          <w:szCs w:val="28"/>
        </w:rPr>
        <w:t>адипиновой кислоты</w:t>
      </w:r>
      <w:r>
        <w:rPr>
          <w:sz w:val="28"/>
          <w:szCs w:val="28"/>
        </w:rPr>
        <w:t xml:space="preserve"> 95%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ипиновую кислоту</w:t>
      </w:r>
      <w:r>
        <w:rPr>
          <w:sz w:val="28"/>
          <w:szCs w:val="28"/>
        </w:rPr>
        <w:t xml:space="preserve"> можно получить также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ислением циклогексана 50-70%-ной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100-200°С и 0,2-1,96 МПа или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50°С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ислением циклогексена озоном или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 ТГФ по схем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0945" cy="14903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карбонилированием ТГФ в ангидрид </w:t>
      </w:r>
      <w:r>
        <w:rPr>
          <w:bCs/>
          <w:sz w:val="28"/>
          <w:szCs w:val="28"/>
        </w:rPr>
        <w:t>адипиновой кислоты</w:t>
      </w:r>
      <w:r>
        <w:rPr>
          <w:sz w:val="28"/>
          <w:szCs w:val="28"/>
        </w:rPr>
        <w:t>, из которого действие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получают кисл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адипиновой кисл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ласть применения адипиновой кислоты – производство полиамидных смол и полиамидных волокон, а эти рынки давно сформировались и испытывают жесткую конкуренцию со стороны полиэфира и полипропилена [1]. 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еличивается использование адипиновой кислоты в производстве полиуретанов. Сейчас темпы роста производства и потребления полиуретанов превышают темпы роста производства и потребления полиамидов, особенно полиамидных волокон. К примеру, спрос на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адипиновую кислоту со стороны западноевропейских продуцентов полиуретана постоянно повышается, и сегодня темпы его роста составляют примерно 12-15 % в год. Тем не менее, спрос на полиамид (нейлон) для производства пластмасс тоже возрастает, особенно в азиатском регионе. Объясняется это тем, что для производства полиуретанов в странах АТР чаще используют простые полиэфиры, в синтезе которых не принимает участия адипиновая кислота, поэтому до 85 % адипиновой кислоты здесь используется в производстве полиамидов. Эта особенность оказывает волновой эффект на спрос адипиновой кислоты в регионе, поэтому среднегодовые темпы прироста мирового спроса на этот продукт прогнозируются на уровне 3-3,5%. В России собственное производство адипиновой кислоты пока отсутствует, хотя имеются весьма благоприятные для этого условия: развита сырьевая база (циклогексанол, циклогексанон, азотная кислота), имеются крупные потребители конечной продукции (пластификаторов, мономеров). Перспективная потребность в адипиновой кислоте для России оценивается величиной в несколько десятков тысяч тонн в год. В Российской Федерации адипиновая кислота используется для производства пластификаторов, полиамидов, фармацевтических препаратов, полиуретанов.</w:t>
      </w:r>
    </w:p>
    <w:p>
      <w:pPr>
        <w:pStyle w:val="Style1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дипиновая кислота – стратегически и экономически важное сырье в производстве полигексаметиленадипинамида (~ 90% производимой кислоты), ее эфиров, полиуретанов; пищевая добавка (придает кислый вкус, в частности в производстве безалкогольных напитков). То есть продукты на основе адипиновой кислоты находят широкое применение в п</w:t>
      </w:r>
      <w:r>
        <w:rPr>
          <w:iCs/>
          <w:sz w:val="28"/>
          <w:szCs w:val="28"/>
        </w:rPr>
        <w:t>роизводство полиамидов, пластификаторов, полиэфиров, полиэфирных смол для ПУ, ППУ, в промышленной переработке стекла, в радиоэлектронной и электротехнической промышленности, в производстве дезинфицирующих средств, в пищевой и химико-фармацевтической промышленности, в получении лаков и эмалей, растворителей, самоотверждающихся составов.</w:t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нтез адипиновой кисл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5-литровую круглодонную колбу, снабженную механической мешалкой, термометром и делительной воронкой емк. В 1л, помещают 2100г (16,6мол) 50%-ной азотной кислоты (удельный вес 1,32; в вытяжном шкафу). Кислоту нагревают почти до кипения и добавляют 1г ванадата аммония. Пускают в ход мешалку и медленно через делительную воронку добавляют 500г (5мол) циклогексанола. Сперва добавляют 40-50 капель циклогексанола и реакционную смесь размешивают до начала реакции (4-5 мин), что становится заметным по выделению окислов азота (прим. 3). Затем реакционную колбу помещают в баню со льдом, содержимое колбы охлаждают до тех пор, пока температура смеси не достигнет 55-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сле этого как можно скорее прибавляют циклогексанол, поддерживая температуру в пределах, указанных выше. К концу окисления (после того, как прибавлено 475г циклогексанола) ледяную баню удаляют; иногда колбу приходится даже нагревать для того, чтобы поддерживать необходимую температуру и чтобы избежать циклизации адипинов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шивание продолжают еще час после прибавления всего количества циклогексанола. Затем смесь охлаждают до 0, адипиновую кислоту фильтруют с отсасыванием, промывают 500мл ледяной воды и сушат на воздухе в течение ночи. Выход белых кристаллов с т.пл. 146-14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оставляет 395-410г. Выпариванием маточных растворов можно получить еще 30-40г продукта с т.пл. 141-14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римечание 4). Общий выход сырой адипиновой кислоты: 415-440г, или 58-60% теоретич. (прим. 6). Полученный продукт для большинства целей достаточно чист; однако более чистый продукт может быть получен перекристаллизацией сырой адипиновой кислоты из 700мл концентрированной азотной кислоты уд. веса 1,42. потери при очистке составляют около 5%. Перекристаллизованная адипиновая кислота плавится при 151-1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примечания 6 и 7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ется предположение не применять катализатора, если температуру реакционной смеси, после начала реакции, поддерживать при 85-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Хартман, частное сообщение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ялся технический циклогексанол, практически не содержащий фенола. Более 90% продукта кипело в пределах 158-16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сьма важно, чтобы окисление началось до того, как будет прибавлено значительное количество циклогексанола, в противном случае реакция может стать бурной. Необходимо ваести реакцию в хорошо действующем вытяжном шкафу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зотнокислые маточные растворы содержат значительные количества адипиновой кислоты в смеси с глутаровой и янтарной кислотами. Оказалось, что разделение этих кислот кристаллизацией практически нецелесообразно. Однако, если азотную кислоту удалить выпариванием, а оставшуюся смесь кислот этерифицировать этиловым спиртом,то можно получить смесь этиловых эфиров янтарной (т. кип. 121-1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20мм), глутаровой (т. кип. 133-1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20мм) и адипиновой т. кип. (142-14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20мм) кислоты. Эти сложные эфиры можно успешно разделить перегонко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едующая видоизмененная пропись может дать лучший выход. В 3-хлитровую колбу, снабженную мешалкой, обратным холодильником и капелоьной воронкой, укрепленными в асбестовых пробках, пропитанных жидким стеклом, помещают 1900мл 50%-ной азотной кислоты (1262мл азотной кислоты уд. веса 1,42, разбавленной до 1900мл) и 1г ванадата аммония. Колбу помещают на водяную баню, нагретую до 50-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и очень медленно, при работающей мешалке, прибавляют 357г (3,5мол.) технического циклогексанола таким образом, чтобы температура бани поддерживалась при 50-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Эта операция продолжается 6-8ч. Реакцию завершают нагреванием водяной бани до кипения, пока не прекратится выделение окислов азота (около 1 часа). Горячую реакционную смесь сливают с помощью сифона и дают ей охладиться. Выход сырой адипиновой кислоты: 372г (72% теоретич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бестовые пробки, пропитанные жидким стеклом, приготовляют из тонкого асбестового листа, нарезанного в полоски шириной 2,5см. Полоски смачивают раствором жидкого стекла и затем наматывают, например, на форштосс холодильника до получения пробки нужного размера. После сборки прибора пробки покрывают жидким стеклом и оставляют для затвердевания на ночь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нокислые маточные растворы после кристаллизации могут заменять часть свежей кислоты в последующих операциях окислени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ипиновую кислоту можно также перекристаллизовать из 2,5-кратного (по весу) количества воды или 50%-ного спирта. Однако эти растворители дают менее удовлетворительные результаты, чем азотная кис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методы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ипиновая кислота может быть также получена окислением циклогексана и циклогексанона азотной кислотой или перманганатом калия. Описанный метод основан на патентах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drierwer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методы получения состоят в окислении циклогексена бихроматом калия и серной кислотой и во взаимодействии γ-броммасляного эфира с натрий-малоновым эфиром с последующим омылением и декарбоксилированием полученного триэтилового эфира 1,4,4-бутантрикарбоновой кислоты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й обзор. Методы получения дикарбоновых и поликарбоновых кисло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боксилирование и алкоксикарбонил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боксильная группа может быть введена двумя путями. Первый путь состоит в применении моноксида углерода в присутствии катализатора, чаще всего металлорганического соединения. Второй путь использует реакцию карбаниона с диоксидом углерода. Оба эти метода мы рассмотрим разд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) Карбоксилирование моноксидом угле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му важному методу получения дикарбоновых кислот посвящен обзор [1]. Типичный пример — синтез малеиновых ангидридов при реакции ацетилена с карбонилом железа в водной щелочи {схема (1)}. Продукт реакции (1) при окислении феррицианидом калия или азотной кислотой дает малеиновый ангидрид. Алкоксикарбонилирование органических галогенидов (</w:t>
      </w:r>
      <w:r>
        <w:rPr>
          <w:color w:val="000000"/>
          <w:sz w:val="28"/>
          <w:szCs w:val="28"/>
          <w:lang w:val="en-US"/>
        </w:rPr>
        <w:t>RHal</w:t>
      </w:r>
      <w:r>
        <w:rPr>
          <w:color w:val="000000"/>
          <w:sz w:val="28"/>
          <w:szCs w:val="28"/>
        </w:rPr>
        <w:t xml:space="preserve">) карбонилом никеля и алкоксидом щелочного металла разработано Кори [2] и другими авторами, и применяется для синтеза сложных эфиров дикарбоновых кислот {схема (2)}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8460" cy="16579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ификацией этого метода получают мононитрилы {схема (3)}. По-видимому, не существует ограничений для использования этой реакции для синтеза дннитрилов, хотя в оригинальной работе таких примеров не представлено. Малеинимиды можно получать с высоким выходом [3] по реакции дифенилацетилена, моноксида углерода и ароматического нитросоединения с использованием гексадекакарбонилгексародия {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} в качестзе катализатора и третичным амином (пиридин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метилпирролидин) в качестве растворителя {схема (4)}. Моноксид углерода, по-видимому, выступает в этих реакциях как восстанавливающий и как карбонилирующий агент; механизм реакций слож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фатические α,β- и β,γ-непредельные амиды кислот взаимодействуют [4] с моноксидом углерода в присутствии подходящего кобальтового катализатора с образованием имидов янтарной или глутаровой кислот. Лучшим катализатором здесь служит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СО)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хотя и кобальт Ренея, и ацетат кобальта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также катализируют эту реакцию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Замещенные акриламиды. с высоким выходом дают соответствующие сукцинимиды {схема (5)}. Аналогично, можно использовать и другие производные акрилам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37150" cy="6743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1701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2) Карбоксилирование диоксидом угле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ращение металлорганических соединений в соли карбоновых кислот при взаимодействии с диоксидом углерода — хорошо известная реакция [5], с помощью которой {схема (6)} можно проводить как моно-, так и дикарбоксилирование. Образование дикарбоновой кислоты зависит от направления реакции первоначально образующейся натриевой соли фенилуксусной кислоты с локальным избытком бензилнатрия, что приводит к динатриевому производному фенилуксусной кисл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6280" cy="2112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ю натрий- и калийорганических соединений посвящен обзор [6], где описаны и детали типичных экспериментальных методик. Эти металлорганические соединения можно получать или прямой реакцией доступных органических соединений (обычно галогенида) со щелочным металлом, или реакцией трансметаллирования, которая в основном является кислотно-основной реакцией, оба метода показаны на примере получения фенилнатрия {схемы (7) и (8)}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и металлирования, включающие литийорганические соединения рассмотрены также в обзоре [7]. Для получения дикарбоновых кислот необходимо использовать бисметаллорганические соединения или металлорганические реагенты, уже содержащие карбоксильную группу. Несмотря на возможность побочных реакций эти превращения применимы к разнообразным соединениям. Далее мы рассмотрим наиболее важные примеры эт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работке реактивами Гриньяра некоторые алленкарбоновые кислоты можно превратить в металлорганические соединения. Последующее взаимодействие этих соединений с диоксидом углерода {схема (9)} приводит с хорошим выходом к (1-алкилвинил) малоновым кислотам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8426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илмалоновые кислоты с хорошим выходом {схема (10)} получают при реакции алюминийлитиевого производного карбоновой кислоты (2) с диоксидом углерода [9]; в свою очередь, металлорганпческое производное (2), используемое в этой реакции, получают гидроалюминированием алкинов-1. Например, гексин-1 при взаимодействии с 2 моль диизобутилалюминийгидрида приводит (с 85%-ным выходом) к металлорганическому производному (3) {схема (11)}, которое после обработки метиллитием дает (4). Это соединение реагирует с диоксидом углерода с образованием малоновой кислоты, причем, как показано на схеме (10), реакция идет через образование интермедиата 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0340" cy="20993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, можно проводить превращение ацетиленов в малоновые кислоты с использованием </w:t>
      </w:r>
      <w:r>
        <w:rPr>
          <w:i/>
          <w:color w:val="000000"/>
          <w:sz w:val="28"/>
          <w:szCs w:val="28"/>
        </w:rPr>
        <w:t>гем</w:t>
      </w:r>
      <w:r>
        <w:rPr>
          <w:color w:val="000000"/>
          <w:sz w:val="28"/>
          <w:szCs w:val="28"/>
        </w:rPr>
        <w:t xml:space="preserve">-борорганических соединений [10] типа (5) {схема (12)}; при использовании 2 моль бутил-лития можно достичь выхода 65—70%. Другой хороший метод [11] синтеза производных замещенной малоновой кислоты реакция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>-анионов сложных эфиров с диоксидом углерода. Анионы генерируют с помощью диизопропиламидалития в тетрагидрофуран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0510" cy="14655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дальнейшая процедура сводится к пропусканию диоксида углерода в раствор аниона. Последующая обработка приводит к практически чистому продукту {схема (13)}. Прекрасные результаты получены с такими стерически затрудненными сложными эфирами, как этил-2-метилпропионат; в этом случае побочные реакции не наблюдались. Хорошим примером этой реакции служит синтез адамантан-2,2-дикарбоновой кислоты. Метод можно также использовать в гомокубановой серии; сложный эфир (6) можно превратить в соответствующее производное малоновой кислоты {схема (14)} без деградации или перегруппировки «клеточного» карк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635" cy="212153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путь, показанный на схеме (15), из бутадиена можно получить набор дикарбоновых кислот. При действии натрия в строго определенных условиях бутадиен димеризуется с образованием динатрийоктадиена. Получающийся делокализованный дианион реагирует с диоксидом углерода, давая смесь трех возможных региоизомерных диеновых дикарбоновых кислот, гидрирование которых приводит к себациновой, 2-этилпробковой и 2,5-диэтиладипиновой кислотам в соотношении 3,5: 5 : 1 соответственно. Эта важная реакция, распространенная на такие ароматические соединения, как стирол и 2-метилстирол, приводит к производным адипиновой кислоты {схема (16)}, причем оба продукта можно гидрировать до соответствующих дициклогексильных производ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нион циклооктатетраена реагирует с диоксидом углерода с образованием дикарбоновой кислоты, однако ранее предложенная для этого продукта структура (7) неверна. Альтернативная формула (8) согласуется с результатами по электроциклическому раскрытию кольца предшественника, имеющего </w:t>
      </w:r>
      <w:r>
        <w:rPr>
          <w:i/>
          <w:color w:val="000000"/>
          <w:sz w:val="28"/>
          <w:szCs w:val="28"/>
        </w:rPr>
        <w:t>транс-</w:t>
      </w:r>
      <w:r>
        <w:rPr>
          <w:color w:val="000000"/>
          <w:sz w:val="28"/>
          <w:szCs w:val="28"/>
        </w:rPr>
        <w:t>стереохимию, в соответствии с правилом Вудворда — Гофмана о сохранении орбитальной симметрии {схема (17)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4120" cy="517271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реагентом для введения карбоксильной или алкоксикарбонильной группы в различные карбанионы является метилметоксимагний карбонат (ММК) (9). Обычно кетоны превращаются в сложные эфиры а-кетокислот, однако применение избытка ММК может привести к включению двух метоксикарбонильных групп, как, например, при получении синтетически важного диэфира (10) {схема (18)}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и конденс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общих подходов к синтезу ди- и поликарбоновых кислот использует реакции конденсации. Эти реакции включают сложноэфирную конденсацию Кляйзена и различные реакции производных малоновой и щавелевой кисло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ные дикарбоновых кислот с длинной цепью получают из доступных производных дикарбоновых кислот в результате сложноэфирной конденсации Кляйзена. Можно использовать, например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диметилсебацамат (11) {схема (19)}, так как в конденсацию вовлекаются только сложноэфирная и соседняя с ней α-метиленовая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210" cy="277939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илирование анионов, получаемых из эфиров малоновой кислоты или этилцианоацетата, широко используется для синтеза монокарбоновых кислот, и как видно из схемы (20), может также применяться для получения дикарбоновых кислот. При использовании в качестве алкилирующих агентов соответствующих сложных эфиров галогенокислот {схема (20)} этот метод в принципе может позволить получать различные ди- и поликарбоновые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е применение диэтилмалоната более специфично, так как реакция диэтилнатриймалоната с соответствующим образом защищенными этилглицидатами приводит к α,β-диэтоксикарбонилбутиролактонам, которые при последующем гидролизе превращаются в параконовые кислоты (12) {схема (21)}. Обработка параконовых кислот полифосфорной кислотой дает соответствующие циклолентен-2-оны-1, включая дигидрожасм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29835" cy="77952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гидробензолы реагируют с малоновыми эфирами, давая производные гомофталевой кислоты. Например, реакция диэтилмалоната с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-броманизолом в тетрагидрофуране в присутствии амида натрия с выходом 60% дает 3-метоксигомофталимид; при изменении условий реакции могут появляться другие продукты. При использовании в качестве источника дегидробензола бромбензола и в качестве растворителя гексаметанола основными продуктами реакции являются диэтилфенилмалонат (20%), моноэтилгомофталат (10%) и гомофталимид (50%). Механизм образования этих продуктов показан на схеме (22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5457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5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интеза замещенных малоновых эфиров можно использовать прямое алкилирование диэтилнатриймалоната, однако метод не совсем удачен, так как часто приводит к побочным продуктам, получающимся за счет дегидрогалогенирования алкилгалогенидов. Реакции элиминирования можно до некоторой степени избежать при использовании сопряженного присоединения реактива Гриньяра к алкилиденмалонату, как, например, в синтезе </w:t>
      </w:r>
      <w:r>
        <w:rPr>
          <w:i/>
          <w:color w:val="000000"/>
          <w:sz w:val="28"/>
          <w:szCs w:val="28"/>
        </w:rPr>
        <w:t>трет</w:t>
      </w:r>
      <w:r>
        <w:rPr>
          <w:color w:val="000000"/>
          <w:sz w:val="28"/>
          <w:szCs w:val="28"/>
        </w:rPr>
        <w:t xml:space="preserve">-бутилмалоната присоединением метилмагнийиодида к изопропилиденмалонату {схема (23)}. Сопряженное присоединение реактивов Гриньяра к α,β-ненасыщенным сложным эфирам служит основной реакцией; ее можно значительно ускорить в присутствии 1% (мол.) хлорида меди (1). В частности, такие медьорганические реагенты, как </w:t>
      </w:r>
      <w:r>
        <w:rPr>
          <w:color w:val="000000"/>
          <w:sz w:val="28"/>
          <w:szCs w:val="28"/>
          <w:lang w:val="en-US"/>
        </w:rPr>
        <w:t>LiMeCu</w:t>
      </w:r>
      <w:r>
        <w:rPr>
          <w:color w:val="000000"/>
          <w:sz w:val="28"/>
          <w:szCs w:val="28"/>
        </w:rPr>
        <w:t xml:space="preserve"> и Ме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Р(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), селективно присоединяются к β-углеродному атому α,β -ненасыщенных кетонов, обеспечивая потенциальное расширение метода по реакциям, аналогичным приведенным на схеме (23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6040" cy="428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производных дикарбоновых кислот можно также использовать алкилирование сложных эфиров β-кетокислот {схемы (24) и (25)}. В общем случае продукты этих реакций подвергаются дальнейшим превращениям или, как это показано на схеме (24), используются для получения кето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производных сложных эфиров малоновой кислоты можно использовать диэтилоксала, проводя сложноэфирную конденсацию Кляйзена и последующее термическое декарбонилирование {схема (26)}. Это достаточно общий метод введения этоксикарбонильной группы. Применение сложных эфиров, таких, как диэтилсукцинат {схема (27)}, может приводить к получению α-оксопронзводных дикарбоновых кислот путем гидролиза промежуточного сложного эфира β-оксополикарбоновой кислот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171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ильные производные янтарной кислоты можно получать алкилированием дианиона, в свою очередь полученного из моноэтилсукцината; алкилирование протекает региоспецифично {схема (28)} по соседнему со сложноэфирной группой углеродному атому. Другие а-алкильные производные адипиновой и пимелиновой кислот можно получать более сложной последовательностью реакций {схема (29)}, так как в этом случае анионы легко вступают в циклизацию по Дикм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4465" cy="883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, аналогичные схеме (28), могут использоваться для синтеза сложных эфиров ненасыщенных дикарбоновых кислот. Например, в результате реакции монолитиевого производного ди-</w:t>
      </w:r>
      <w:r>
        <w:rPr>
          <w:i/>
          <w:color w:val="000000"/>
          <w:sz w:val="28"/>
          <w:szCs w:val="28"/>
        </w:rPr>
        <w:t>трет</w:t>
      </w:r>
      <w:r>
        <w:rPr>
          <w:color w:val="000000"/>
          <w:sz w:val="28"/>
          <w:szCs w:val="28"/>
        </w:rPr>
        <w:t>-бутилглутарата с различными кетонами с прекрасными выходами получаются сложные эфиры гидроксидикарбоновых кислот (1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лиз сложных эфиров (13) с одновременной дегидратацией приводит к ненасыщенным производным глутаровой кислоты, если заместите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е ароматической природы {схема (30)}. Однако если один из этих заместителей ароматический, то гидролиз сопровождается не только дегидратацией, но и декарбоксилированием и приводит к ненасыщенным монокарбоновым кислота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5620" cy="5595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Виттига — важнейший общий метод региоспецифичного синтеза сложных эфиров α,β -ненасыщенных и полиеновых дикарбоновых кислот. В типичном синтезе {схема (31)} [36], как и во многих подобных случаях, продукт реакции является смесью </w:t>
      </w:r>
      <w:r>
        <w:rPr>
          <w:i/>
          <w:iCs/>
          <w:color w:val="000000"/>
          <w:sz w:val="28"/>
          <w:szCs w:val="28"/>
        </w:rPr>
        <w:t xml:space="preserve">цис-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транс</w:t>
      </w:r>
      <w:r>
        <w:rPr>
          <w:color w:val="000000"/>
          <w:sz w:val="28"/>
          <w:szCs w:val="28"/>
        </w:rPr>
        <w:t>-изомеров, которые в данном конкретном случае можно разделить дробной кристаллизацией. Особенно широко реакция Виттига применяется в синтезе каротиноидов; в некоторых случаях в этих синтезах используются производные ненасыщенных дикарбоновых кислот. В качестве типичного примера приведем синтез природного биксина {схема (32)}: ключевой интермедиат 5-метоксикарбонил-3-метилпента-</w:t>
      </w:r>
      <w:r>
        <w:rPr>
          <w:i/>
          <w:color w:val="000000"/>
          <w:sz w:val="28"/>
          <w:szCs w:val="28"/>
        </w:rPr>
        <w:t>цис</w:t>
      </w:r>
      <w:r>
        <w:rPr>
          <w:color w:val="000000"/>
          <w:sz w:val="28"/>
          <w:szCs w:val="28"/>
        </w:rPr>
        <w:t>-2-гранс-4-диеналь (14), как показано на схеме, конденсируется с илидом (15) в стандартных условиях реакции Витт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1705" cy="3643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 Реакции Михаэ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я Михаэля используется для получения различных ди- и поликарбоновых кислот. В этом разделе мы рассмотрим несколько типичных примеров этой реакции. Малонат-анион присоединяется к сложным эфирам и нитрилам α,β-ненасыщенных кислот с образованием продуктов, дающих при гидролизе производные глутаровой кислоты {схемы (33)—(36)}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03875" cy="1892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2605" cy="1703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таровые кислоты можно также получить присоединением дианионов карбоновых кислот к α,β-ненасыщенным сложным эфирам {схема (37)}. Дианион изомасляной кислоты получают в тетрагидрофуране при 0°С с использованием двух эквивалентов основания; вслед за присоединением по Михаэлю следует триметилсилилирование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й синтез фунгицида (±)-авенациолида включал в качестве ключевой стадии получение замещенного бислактона (16) в результате сходного с реакцией Михаэля процесса {схема (38)}. На последних стадиях этого синтеза нужная двойная связь вводилась пиролизом сульфоксида в присутствии янтарного ангидр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0540" cy="2611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4. Окислительные мет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важные пути, ведущие к ди- и поликарбоновым кислотам, включают окисление; некоторые методы нашли практическое применение. Для удобства мы рассмотрим отдельно окисление ароматических и алифатических субст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) Получение ароматических кисл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ароматических ди- и поликарбоновых кислот широко используют окисление боковых цепей различных ароматических соединений. Алкилбензолы, такие как изомерные ксилолы, легко окисляются в соответствующие карбоновые кислоты в жестких условиях. Примеры на схемах (39) —(45) иллюстрируют набор окислительных агентов, которые можно использовать для эт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ение фенантрахшюна {схема (46)} служит удобным методом синтеза как бифенил-2,2'-дикарбоновой кислоты так и ее диметилового эфира. Окисление различных ацилгалогенаценафтенов приводит к соответствующим нафталиновым аи гидридам, хотя существуют заметные различия в легкости образования ангидридов {схема (47)}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2) Получение алифатических кисло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нтезе дикарбоновых кислот этим путем можно выделить два окислительных процесса: первый включает окислительную димеризацию, второй — расщепление углерод-углеродной связи, часто в циклических соединениях {схема (47)}. Сложные эфиры янтарной кислоты можно получать окислительной димеризацией енолят-анионов в присутствии солей мед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. Метод, использующий литиевые еноляты, {схема (48)} проще и, по-видимому, носит более общий характер, чем альтернативная методика с применением цинкорганических соединений {схема (49)}. Обе реакции напоминают давно известные методы димеризации стабильных анионов, например анионов диэтилмалоната с использованием йода в качестве окислителя {схема (50)}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1915" cy="6176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0345" cy="2779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7025" cy="160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цетиленовые кислоты и их эфиры с высоким выходом подвергаются окислительной димеризации в водном этаноле под действием кислорода или воздуха в присутствии хлорида аммония или меди. Эта реакция использована в синтезе кортикроцина контроль за реакцией, которая шла в этом случае с почти количественным выходом при комнатной температуре, осуществлялся по поглощению кислорода {схема (51)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4690" cy="975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ефины можно окислять до дикарбоновых кислот {схема (52)} различными способами, и если бы не возникали проблемы, связанные с растворимостью в органических растворителях, наиболее удобным для этой цели был бы перманганат калия. Эти затруднения до некоторой степени преодолимы [49], если использовать в качестве растворителя уксусный ангидрид. Однако в этом случае выходы снижаются, и как показано на примере окисления по схеме (53), могут протекать побочны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690" cy="911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краун-эфиров позволяет снять большинство проблем [50], ибо эти соединения способны образовывать комплексы с солями металлов, что приводит к повышению растворимости в органической среде и повышению реакционной способности анионов. Например, дпцн;слогексил-18-краун-6 образует с перманганатом калия растворимый в бензоле комплекс (17), что дает прекрасный окислитель для органических субстратов. В частности, циклогексен окисляется им с количественным выходом до адипиновой кислоты {схема (54)}. По-видимому, нет оснований предполагать, что механизм этого окисления отличается до такового, действующего в водных средах {схемы (55), (56)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04690" cy="1678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1432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я окисления алкенов водным перманганатом калия можн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^</w:t>
      </w:r>
      <w:r>
        <w:rPr>
          <w:color w:val="000000"/>
          <w:sz w:val="28"/>
          <w:szCs w:val="28"/>
          <w:lang w:val="en-US"/>
        </w:rPr>
        <w:t>nexOM</w:t>
      </w:r>
      <w:r>
        <w:rPr>
          <w:color w:val="000000"/>
          <w:sz w:val="28"/>
          <w:szCs w:val="28"/>
        </w:rPr>
        <w:t xml:space="preserve"> спользовать катализ фазового переноса [51]. Реакции ^Готпатов растворенных в органической фазе, с неорганическими прягентами в водной фазе, которые ингибируются в силу раздела ГД часто катализируются добавлением следовых количеств рас-твпоимых в органической фазе тетраалкиламмониевых или тетра-аакиафосфониевых солей. Предполагают, что катализ осуществляется за счет способности катионов, растворимых в органическом растворителе, многократно переносить анионы в органическую фазу в форме, подходящей для реакции. Этот эффект носит название катализа фазового перен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онолнз олефинов, как правило, проводят в органических растворителях, часто при низких температурах. Образующийся озонид (18), который обычно слишком нестабилен для безопасного выделения, можно окислять до карбоновых кислот. При окислении циклического олефина продуктом реакции служит дикарбоновая кислота {схема (57)}. Этот двухстадийный процесс можно упростить [52], так как было показано, что в благоприятных случаях эмульсии циклических олефинов и щелочного пероксида водорода мягко реагируют с озоном и с хорошими выходами образуют а,со-дикарбоновые кислоты {схема (58)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09490" cy="3099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770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дикарбоновых кислот можно окислить и другие карбоцикли-ческие соединения. В подходящем растворителе циклические ке-тоны [53] окисляются молекулярным кислородом до дикарбоновых кислот {схема (59)}. Показано, что многие растворители автоокис-ляются в условиях реакции, однако применение гексаметапола (ГМФТА) сводит эти побочные реакции до минимума и позволяет получать удовлетворительные выходы продуктов. Как правило, окисляется наиболее кислая связь С—Н кетона с образованием нестабильного промежуточного перокси-аниона. Полное окисление, аналогичное схеме (59), достигнуто действием азотной кислоты [54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литические мет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дикарбоновых кислот можно использовать большое число методов, основанных на гидролизе. Часть этих методов мы рассмотрим в данном разделе. Методы, ведущие к сложным эфирам, которые далее можно гидролизовать до ди- или поликар-боновых кислот, рассмотрены в другом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обычно амиды получают из карбоновых кислот и нитрилов, тиогомофталимиды легко получают из хлорангидридов арил-уксусных кислот [55]. Последующий гидролиз тиогомофталимидов служит удобным методом синтеза гомофталевых кислот {схема (60)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8785" cy="1331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методом синтеза карбоновых кислот является гидролиз нитрилов. В обзоре [56], посвященном малононитрилу, обсуждается его алкоголиз до диэтилмалоната. Синтез янтарной кислоты гидролизом нитрила показан на примере получения [57]; фенилянтарной кислоты {схема (61)}. В этом синтезе использованы конденсация Кневенагеля и последующее присоединение к продукту реакции цианида калия по Михаэ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43">
            <wp:simplePos x="0" y="0"/>
            <wp:positionH relativeFrom="page">
              <wp:posOffset>1238250</wp:posOffset>
            </wp:positionH>
            <wp:positionV relativeFrom="paragraph">
              <wp:posOffset>878205</wp:posOffset>
            </wp:positionV>
            <wp:extent cx="4448175" cy="1104900"/>
            <wp:effectExtent l="0" t="0" r="0" b="0"/>
            <wp:wrapTopAndBottom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53585" cy="7524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обный метод получения глутаровой кислоты [58] основан на гидролизе нитрилов: у-бутиролактон реагирует с цианидом калия при 190 °С, и калиевая соль получающейся цианокислоты гидро-лизуется до глутаровой кислоты. В тщательно контролируемых условиях гидролиза можно выделить моноамид глутаровой кислоты, который затем циклизуется в глутарамид {схема (62)}. Гидролиз динитрилов, получаемых из дигалогенидов, приводит к дикарбоновым кислотам. Дикарбоновая кислота (19), необходимая в качестве интермедиата для синтеза производного пропел-лана [59], была получена именно таким путем {схема (63)}. Подобные реакции замещения цианид-ионом не всегда протекают столь гладко, и как показано на схеме (64), в процессе реакции-замещения промежуточный динитрил (20) циклизуется в енамино-нитрил. Тем не менее гидролиз и размыкание цикла все же приводят к искомой кислоте [59-]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339090</wp:posOffset>
                </wp:positionH>
                <wp:positionV relativeFrom="paragraph">
                  <wp:posOffset>635</wp:posOffset>
                </wp:positionV>
                <wp:extent cx="14605" cy="1231265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95pt;mso-wrap-distance-left:504pt;mso-wrap-distance-right:504pt;mso-wrap-distance-top:0pt;mso-wrap-distance-bottom:0pt;margin-top:0.05pt;mso-position-vertical-relative:text;margin-left: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8760" cy="423926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служивает внимания другая методика, включающая гид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лиз так как она является общим методом получения перфторал-кандикарбоновых кислот из а,со-бис(метилтио)полифторалканов [60]. Теломеризация тетрафторэтилена в присутствии диметилди-сульфида и грег-бутилпероксида в качестве катализатора приводит к продуктам типа (21) {схема (65)}. Как видно из схемы, эти продукты </w:t>
      </w:r>
      <w:r>
        <w:rPr>
          <w:i/>
          <w:iCs/>
          <w:color w:val="000000"/>
          <w:sz w:val="28"/>
          <w:szCs w:val="28"/>
        </w:rPr>
        <w:t xml:space="preserve">(п </w:t>
      </w:r>
      <w:r>
        <w:rPr>
          <w:color w:val="000000"/>
          <w:sz w:val="28"/>
          <w:szCs w:val="28"/>
        </w:rPr>
        <w:t>= 2—5) гидролизуются серной кислотой в метаноле до метиловых эфиров фторированных дикарбоновых кислот.</w:t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зор рынка адипиновой кислоты в СНГ. М., ООО «ИНФОМАЙН РЕСЕЧ», 2006, с. 6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ы органических препаратов. Сборник 1. М., ИЛ, 1949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органическая химия. Карбоновые кислоты и их производные. Том 4. М., Химия, 1983, 729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Н., Казакова З.С. Скелетные катализаторы, их свойства и применение в органической химии. М., Госхимиздат, 195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одников Г.В. Практические работы по органическому синтезу. Л., Изд-во ЛГУ, 1966, 697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убен И., Методы органической химии. Том 2. выпуск 1. М.-Л. Госхимиздат, 1941, 690с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ременные методы эксперимента в органической химии. М., Госхимиздат, 1960, 560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ер Л., Физер М. Реагенты для органического синтеза. Том 2. М., Мир, 1970, 39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онис Н., Микро- и полумикрометоды органической химии. М., ИЛ, 1960, 57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ьев Ю.К. Практические работы по органической химии. Выпуск 1 и 2. Изд. 3-е. М., Изд-во МГУ, 196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ьев Ю.К., Левина Р.Я., Шабаров Ю.С., Практические работы по органической химии. Выпуск 4. М. Из-во МГУ, 196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рисон Р., Бойд. Органическая химия. - М.: Мир, 1974. - 113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бертс Дж., Кассерио М. Основы органической химии: В 2 т. - 2-е изд. -М.: Мир, 1978. - Т.1 - 842 с; Т.2 - 88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рейдлин Г. Н., Алифатические дикарбоновые кислоты, М., 1978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Style15">
    <w:name w:val="Цитата"/>
    <w:basedOn w:val="Normal"/>
    <w:qFormat/>
    <w:pPr>
      <w:widowControl/>
      <w:autoSpaceDE w:val="true"/>
      <w:ind w:left="426" w:right="85" w:hanging="0"/>
      <w:jc w:val="both"/>
    </w:pPr>
    <w:rPr>
      <w:spacing w:val="-4"/>
    </w:rPr>
  </w:style>
  <w:style w:type="paragraph" w:styleId="FR2">
    <w:name w:val="FR2"/>
    <w:qFormat/>
    <w:pPr>
      <w:widowControl w:val="false"/>
      <w:bidi w:val="0"/>
      <w:spacing w:before="20" w:after="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347" w:leader="dot"/>
      </w:tabs>
      <w:spacing w:lineRule="auto" w:line="360"/>
      <w:ind w:left="709" w:hanging="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5:00Z</dcterms:created>
  <dc:creator>Виктор</dc:creator>
  <dc:description/>
  <cp:keywords/>
  <dc:language>en-US</dc:language>
  <cp:lastModifiedBy>Mage</cp:lastModifiedBy>
  <dcterms:modified xsi:type="dcterms:W3CDTF">2011-10-07T03:15:00Z</dcterms:modified>
  <cp:revision>2</cp:revision>
  <dc:subject/>
  <dc:title>Федеральное агентство по образованию</dc:title>
</cp:coreProperties>
</file>