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8.jpeg" ContentType="image/jpeg"/>
  <Override PartName="/word/media/image36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9.jpeg" ContentType="image/jpeg"/>
  <Override PartName="/word/media/image10.jpeg" ContentType="image/jpeg"/>
  <Override PartName="/word/media/image27.jpeg" ContentType="image/jpeg"/>
  <Override PartName="/word/media/image5.wmf" ContentType="image/x-wmf"/>
  <Override PartName="/word/media/image86.jpeg" ContentType="image/jpeg"/>
  <Override PartName="/word/media/image39.jpeg" ContentType="image/jpeg"/>
  <Override PartName="/word/media/image18.jpeg" ContentType="image/jpeg"/>
  <Override PartName="/word/media/image20.jpeg" ContentType="image/jpeg"/>
  <Override PartName="/word/media/image16.jpeg" ContentType="image/jpeg"/>
  <Override PartName="/word/media/image3.jpeg" ContentType="image/jpeg"/>
  <Override PartName="/word/media/image37.jpeg" ContentType="image/jpeg"/>
  <Override PartName="/word/media/image60.jpeg" ContentType="image/jpeg"/>
  <Override PartName="/word/media/image77.jpeg" ContentType="image/jpeg"/>
  <Override PartName="/word/media/image17.jpeg" ContentType="image/jpeg"/>
  <Override PartName="/word/media/image61.jpeg" ContentType="image/jpeg"/>
  <Override PartName="/word/media/image78.jpeg" ContentType="image/jpeg"/>
  <Override PartName="/word/media/image90.jpeg" ContentType="image/jpeg"/>
  <Override PartName="/word/media/image63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23.jpeg" ContentType="image/jpeg"/>
  <Override PartName="/word/media/image82.jpeg" ContentType="image/jpeg"/>
  <Override PartName="/word/media/image51.jpeg" ContentType="image/jpeg"/>
  <Override PartName="/word/media/image76.jpeg" ContentType="image/jpeg"/>
  <Override PartName="/word/media/image75.jpeg" ContentType="image/jpeg"/>
  <Override PartName="/word/media/image73.jpeg" ContentType="image/jpeg"/>
  <Override PartName="/word/media/image68.jpeg" ContentType="image/jpeg"/>
  <Override PartName="/word/media/image71.jpeg" ContentType="image/jpeg"/>
  <Override PartName="/word/media/image85.jpeg" ContentType="image/jpeg"/>
  <Override PartName="/word/media/image26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67.jpeg" ContentType="image/jpeg"/>
  <Override PartName="/word/media/image64.jpeg" ContentType="image/jpeg"/>
  <Override PartName="/word/media/image19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66.jpeg" ContentType="image/jpeg"/>
  <Override PartName="/word/media/image4.wmf" ContentType="image/x-wmf"/>
  <Override PartName="/word/media/image84.jpeg" ContentType="image/jpeg"/>
  <Override PartName="/word/media/image25.jpeg" ContentType="image/jpeg"/>
  <Override PartName="/word/media/image2.png" ContentType="image/png"/>
  <Override PartName="/word/media/image72.jpeg" ContentType="image/jpeg"/>
  <Override PartName="/word/media/image83.jpeg" ContentType="image/jpeg"/>
  <Override PartName="/word/media/image24.jpeg" ContentType="image/jpeg"/>
  <Override PartName="/word/media/image50.jpeg" ContentType="image/jpeg"/>
  <Override PartName="/word/media/image81.jpeg" ContentType="image/jpeg"/>
  <Override PartName="/word/media/image22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79.jpeg" ContentType="image/jpeg"/>
  <Override PartName="/word/media/image62.jpeg" ContentType="image/jpeg"/>
  <Override PartName="/word/media/image7.png" ContentType="image/png"/>
  <Override PartName="/word/media/image34.jpeg" ContentType="image/jpeg"/>
  <Override PartName="/word/media/image13.jpeg" ContentType="image/jpeg"/>
  <Override PartName="/word/media/image40.jpeg" ContentType="image/jpeg"/>
  <Override PartName="/word/media/image88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ар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афедра:</w:t>
      </w:r>
      <w:r>
        <w:rPr>
          <w:sz w:val="28"/>
          <w:szCs w:val="28"/>
        </w:rPr>
        <w:t xml:space="preserve"> «Органическая хим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МИЛОВЫЙ ЭФИР АЗОТИСТОЙ КИСЛ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8"/>
        <w:jc w:val="both"/>
        <w:rPr/>
      </w:pPr>
      <w:r>
        <w:rPr>
          <w:b/>
          <w:sz w:val="28"/>
          <w:szCs w:val="28"/>
        </w:rPr>
        <w:t>Выполнил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spacing w:lineRule="auto" w:line="360"/>
        <w:ind w:firstLine="7088"/>
        <w:jc w:val="both"/>
        <w:rPr/>
      </w:pPr>
      <w:r>
        <w:rPr>
          <w:b/>
          <w:sz w:val="28"/>
          <w:szCs w:val="28"/>
        </w:rPr>
        <w:t>Руководитель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ара, 2007 г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щие сведен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актическое применение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милнитрит, как противоядие при отравлениях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блема нитратов и нитритов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етодика синтез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Литературный обзор.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органические нитриты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рганические нитриты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итросоединения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особы получения нитросоединений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акции нитросоединений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мины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новность аминов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етоды получения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акции аминов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иазо- и азосоединения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акции солей арилдиазон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ыводы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свед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илнитрит </w:t>
      </w:r>
      <w:r>
        <w:rPr>
          <w:i/>
          <w:sz w:val="28"/>
          <w:szCs w:val="28"/>
        </w:rPr>
        <w:t>C</w:t>
      </w:r>
      <w:r>
        <w:rPr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>H</w:t>
      </w:r>
      <w:r>
        <w:rPr>
          <w:sz w:val="28"/>
          <w:szCs w:val="28"/>
          <w:vertAlign w:val="subscript"/>
        </w:rPr>
        <w:t>11</w:t>
      </w:r>
      <w:r>
        <w:rPr>
          <w:i/>
          <w:sz w:val="28"/>
          <w:szCs w:val="28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изоамиловый эфир азотистой кислоты). Молекулярная масса (в а. е. м.): 117,15. Температура кипения (в °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>): 104. Прозрачная желтоватая, легкоподвижная, весьма летучая жидкость фруктового запаха. Легко воспламеняется. Очень мало растворим в воде; смешивается во всех соотношениях со спиртом, эфиром, хлороформом. Плотность 0,8528 (20°C,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.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ктическое применение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илнитрит, как противоядие при отравлениях</w:t>
      </w:r>
    </w:p>
    <w:p>
      <w:pPr>
        <w:pStyle w:val="Style1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илнитрит является основным представителем органических нитритов. Еще в конце 60-х годов прошлого века было обнаружено свойство этого соединения вызывать при вдыхании паров расширение кровеносных сосудов и купировать приступы грудной жабы (стенокардии). Уже в те годы было рекомендовано больным грудной жабой смачивать кусочек ткани несколькими каплями (5 – 10) амилнитрита и вдыхать его пары. Препарат начинал действовать через 30 - 60 с. Одновременно с прекращением загрудинных болей отмечалось покраснение лица и развивалась головная боль (в связи с расширением сосудов мозга). С появлением нитроглицерина и обнаружением его эффективности при стенокардии, амилнитрит в связи с выраженными побочными явлениями и кратковременностью действия, стали назначать реже. В настоящее время амилнитрит как антиангинальное средство практически не применяется. Лишь в исключительных случаях, при отсутствии других антиангинальных средств, он может быть временно использован для купирования приступов стенокардии. Вместе с тем амилнитрит, нашел применение как противоядие при отравлении синильной кислотой и ее солями, что объясняется способностью амилнитрита (и других нитритов) образовывать в крови метгемоглобин, связывающий ион </w:t>
      </w:r>
      <w:r>
        <w:rPr>
          <w:i/>
          <w:sz w:val="28"/>
          <w:szCs w:val="28"/>
        </w:rPr>
        <w:t>СN</w:t>
      </w:r>
      <w:r>
        <w:rPr>
          <w:sz w:val="28"/>
          <w:szCs w:val="28"/>
        </w:rPr>
        <w:t>, и предупреждать этим поражения тканевых дыхательных ферментов. Применяют амилнитрит путем вдыхания после нанесения его на носовой платок, небольшой кусок ваты или марли. Назначают взрослым по 2 - 3 капли, детям (старше 5 лет) - по 1 – 2 капли. Высшие дозы для взрослых (для вдыхания): разовая 0,1 мл (6 капель); суточная 0,5 мл (30 капель). При отравлениях цианидами его применяют повторно в указанных выше дозах (до общей дозы 0,5 – 1 мл). Противопоказания такие же, как для нитроглицерина. Форма выпуска: в обычных ампулах и в ампулах с ватно-марлевой оплеткой (по 0,5 мл). Вскрытие ампул сопровождается легким взрывом в связи с давлением паров, образующихся в ампуле при хранении и нагревании. Пары амилнитрита образуют с воздухом взрывоопасные смеси. Хранение: список Б. В запаянных ампулах в прохладном, защищенном от света месте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нитратов и нитрит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нитратов активно обсуждается общественностью нашей страны. Попробуем разобраться в этом вопросе и мы. Нитраты – соли азотной кислоты, например Na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K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Mg(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2. Они являются нормальными продуктами обмена азотистых веществ любого живого организма – растительного и животного, поэтому «безнитратных» продуктов в природе не бывает. Даже в организме человека в сутки образуется и используется в обменных процессах 100 мг и более нитратов. Из нитратов, ежедневно попадающих в организм взрослого человека, 70% поступает с овощами, 20% – с водой и 6% – с мясом и консервированными продуктами. При потреблении в повышенных количествах нитраты в пищеварительном тракте частично восстанавливаются до нитритов (более токсичных соединений), а последние при поступлении в кровь могут вызвать метгемоглобинемию. Кроме того, из нитритов в присутствии аминов могут образоваться N-нитрозамины, обладающие канцерогенной активностью (способствуют образованию раковых опухолей). При приеме высоких доз нитратов с питьевой водой или продуктами через 4–6 ч появляются тошнота, одышка, посинение кожных покровов и слизистых, понос. Сопровождается все это общей слабостью, головокружением, болями в затылочной области, сердцебиением. Первая помощь – обильное промывание желудка, прием активированного угля, солевых слабительных, свежий воздух. Безопасная доля нитратов, допустимая суточная доза нитратов для взрослого человека составляет 325 мг в сутки. Как известно, в питьевой воде допускается присутствие нитратов до 45 мг/л. Рекомендуемое потребление продуктов питания, где используется питьевая вода (чай, первые и третьи блюда), примерно 1,0–1,5 л, максимум – 2,0 л в день. Таким образом, с водой взрослый человек может употребить около 68 мг нитратов. Следовательно, на пищевые продукты остается 257 мг нитратов. Исследования показали, что токсическое действие нитратов пищевых продуктов проявляется слабее, чем содержащихся в питьевой воде, примерно в 1,25 раза. Фактически безопасно с пищевыми продуктами потреблять 320 мг нитратов в сутки. Для овощей и фруктов установлены следующие значения предельно допустимых концентраций нитр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ьно допустимые концентрации нитратов </w:t>
      </w:r>
      <w:r>
        <w:rPr/>
        <w:t>продуктах растениеводства</w:t>
      </w:r>
    </w:p>
    <w:tbl>
      <w:tblPr>
        <w:tblW w:w="688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7"/>
        <w:gridCol w:w="2614"/>
      </w:tblGrid>
      <w:tr>
        <w:trPr>
          <w:trHeight w:val="136" w:hRule="atLeast"/>
        </w:trPr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Продукт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Содержание, мг/кг</w:t>
            </w:r>
          </w:p>
        </w:tc>
      </w:tr>
      <w:tr>
        <w:trPr>
          <w:trHeight w:val="136" w:hRule="atLeast"/>
        </w:trPr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Kартофель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50</w:t>
            </w:r>
          </w:p>
        </w:tc>
      </w:tr>
      <w:tr>
        <w:trPr>
          <w:trHeight w:val="136" w:hRule="atLeast"/>
        </w:trPr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Kапуста белокочанная ранняя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00</w:t>
            </w:r>
          </w:p>
        </w:tc>
      </w:tr>
      <w:tr>
        <w:trPr>
          <w:trHeight w:val="136" w:hRule="atLeast"/>
        </w:trPr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Kапуста бело-кочанная поздняя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00</w:t>
            </w:r>
          </w:p>
        </w:tc>
      </w:tr>
      <w:tr>
        <w:trPr>
          <w:trHeight w:val="136" w:hRule="atLeast"/>
        </w:trPr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Морковь ранняя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00</w:t>
            </w:r>
          </w:p>
        </w:tc>
      </w:tr>
      <w:tr>
        <w:trPr>
          <w:trHeight w:val="263" w:hRule="atLeast"/>
        </w:trPr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Морковь поздняя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5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Томаты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0/300</w:t>
            </w:r>
          </w:p>
        </w:tc>
      </w:tr>
      <w:tr>
        <w:trPr>
          <w:trHeight w:val="247" w:hRule="atLeast"/>
        </w:trPr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Огурцы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0/400</w:t>
            </w:r>
          </w:p>
        </w:tc>
      </w:tr>
      <w:tr>
        <w:trPr>
          <w:trHeight w:val="254" w:hRule="atLeast"/>
        </w:trPr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Свекла столовая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00</w:t>
            </w:r>
          </w:p>
        </w:tc>
      </w:tr>
      <w:tr>
        <w:trPr>
          <w:trHeight w:val="245" w:hRule="atLeast"/>
        </w:trPr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Лук репчатый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0</w:t>
            </w:r>
          </w:p>
        </w:tc>
      </w:tr>
      <w:tr>
        <w:trPr>
          <w:trHeight w:val="394" w:hRule="atLeast"/>
        </w:trPr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Листовые овощи</w:t>
              <w:br/>
              <w:t>(салат, петрушка, укроп)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00</w:t>
            </w:r>
          </w:p>
        </w:tc>
      </w:tr>
      <w:tr>
        <w:trPr>
          <w:trHeight w:val="174" w:hRule="atLeast"/>
        </w:trPr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Перец сладкий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0</w:t>
            </w:r>
          </w:p>
        </w:tc>
      </w:tr>
      <w:tr>
        <w:trPr>
          <w:trHeight w:val="196" w:hRule="atLeast"/>
        </w:trPr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Kабачки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00</w:t>
            </w:r>
          </w:p>
        </w:tc>
      </w:tr>
      <w:tr>
        <w:trPr>
          <w:trHeight w:val="202" w:hRule="atLeast"/>
        </w:trPr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Дыни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0</w:t>
            </w:r>
          </w:p>
        </w:tc>
      </w:tr>
      <w:tr>
        <w:trPr>
          <w:trHeight w:val="221" w:hRule="atLeast"/>
        </w:trPr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Арбузы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0</w:t>
            </w:r>
          </w:p>
        </w:tc>
      </w:tr>
      <w:tr>
        <w:trPr>
          <w:trHeight w:val="241" w:hRule="atLeast"/>
        </w:trPr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Виноград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0</w:t>
            </w:r>
          </w:p>
        </w:tc>
      </w:tr>
      <w:tr>
        <w:trPr>
          <w:trHeight w:val="105" w:hRule="atLeast"/>
        </w:trPr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Яблоки, груши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источники пищевых нитратов – практически это исключительно растительные продукты. В животных продуктах (мясо, молоко) содержание нитратов весьма незначительно. Максимальное накопление нитратов происходит в период наибольшей активности растений при созревании плодов. Чаще всего максимальное содержание нитратов в растениях бывает перед началом уборки урожая. Поэтому недозрелые овощи (кабачки, баклажаны) и картофель, а также овощи раннего созревания могут содержать нитратов больше, чем достигшие нормальной уборочной зрелости. Кроме того, содержание нитратов в овощах может резко увеличиться при неправильном применении азотистых удобрений (не только минеральных, но и органических). Например, при внесении их незадолго до убор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нитритов в растения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реактивы. Лезвие, пипетка, дифениламин (кристаллический), серная кислота (конц.), раствор стрептоцида (таблетку 0,5 г растворить в 50 мл аптечной соляной кислоты), раствор антипирина (одну таблетку растворить в 50 мл аптечной соляной кислоты).</w:t>
        <w:br/>
        <w:t>В результате участия ферментов и углеводов в растениях происходит восстановление нитратов до аммиака через нитри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ующийся аммиак взаимодействует с органическими кислотами, в результате получаются аминокисл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NH3 + органическая кислота </w:t>
      </w:r>
      <w:r>
        <w:rPr>
          <w:sz w:val="28"/>
          <w:szCs w:val="28"/>
        </w:rPr>
        <w:drawing>
          <wp:inline distT="0" distB="0" distL="0" distR="0">
            <wp:extent cx="133350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минокисл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избыточное количество нитратов не восстанавливается и, попадая в организм человека, оказывает неблагоприятное воздействие на него. При попадании в желудочно-кишечный тракт человека нитраты превращаются в нитриты, которые вызывают отравление организма: появляется головокружение, снижается работоспособность, увеличивается содержание в крови молочной кислоты, холестерина, белков, блокируется гемоглобин, т.к. нитриты могут вступать во взаимодействие с ним, образуя метгемоглобин. В результате нарушается тканевое дыхание. При больших дозах развивается «синюха» и наступает смерть. Для проведения качественной пробы на присутствие нитритов в растениях на поверхность свежего среза наносят несколько кристалликов дифениламина и смачивают их двумя каплями концентрированной серной кислоты. Интенсивное синее окрашивание среза указывает на наличие большого количества нитритов, розовое – на небольшое их содержание и отсутствие окрашивания – на отсутствие нитритов или на очень незначительное их содержание. Для определения нитритов и нитратов можно воспользоваться доступными аптечными препаратами: антипирином (пирамидон) и стрептоцидом, которые выполняют функцию восстановителя, при этом появляется характерное окрашивание. Для исследования были взяты овощи, выращенные на собственном земельном участке и купленные в магазине. Обнаружено, что томаты, бананы, груши и огурцы не содержат нитратов и нитритов. Персики, капуста, редис, перец, яблоки содержали небольшое количество нитритов. А баклажаны, морковь и апельсины содержали очень большое количество нитритов. Значит, употреблять их в пищу нежелательно. Если в продукции присутствует избыток нитритов, зелень – петрушку, укроп, салат и другое – необходимо поставить, как букет, в воду на прямой солнечный свет. В таких условиях нитраты в листьях в течение 2–3 ч полностью перерабатываются и потом практические не обнаруживаются. После этого зелень можно без опасений употреблять в пищу. Свеклу, кабачки, капусту, тыкву и другие овощи перед приготовлением необходимо нарезать мелкими кубиками и 2–3 раза залить теплой водой, выдерживая по 5–10 мин. Нитраты хорошо растворимы в воде, особенно теплой, и вымываются из овощей. Варка овощей снижает содержание нитратов на 50 и даже 80%. Квашение, соление, маринование также уменьшают содержание нитратов в овощах. А вот сушка, приготовление соков и пюре, наоборот, повышают концентрацию нитратов. Владение информацией о накапливании нитратов в растениях и о превращении нитратов в нитриты и N-нитрозамины поможет вам правильно питаться и сохранить свое здоровье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 синтез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3625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7" r="-1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3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тивы: амиловый спирт</w:t>
        <w:tab/>
        <w:t>77 г, нитрит натрия</w:t>
        <w:tab/>
        <w:t>38 г, серная кислота концентрированная</w:t>
        <w:tab/>
        <w:t>25 г, бикарбонат натрия</w:t>
        <w:tab/>
        <w:t>1 г, сульфат натрий, безводный</w:t>
        <w:tab/>
        <w:t>1 г, хлористый натр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ба круглодонная, трехгорлая емк. 500 мл. Воронка капельная. Воронка Бюхнера. Прибор для перегонки в вакууме. Мешал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руглодонную трехгорлую колбу, снабженную мешалкой, капельной воронкой и термометром, достигающим почти до дна колбы, помещенную в охладительную смесь, вливают раствор 38 г (0,55 моля) нитрита натрия в 150 мл воды. Когда температура раствора понизится до 0°, к нему по каплям приливают смесь 15 мл воды, 25 г (0,5 моля) концентрированной серной кислоты и 77 г (0,5 моля) амилового спирта. Колебания температуры не должны превышать ± 1°, приливание смеси к раствору нитрита длится около 2 часов. После 15-часового стояния отфильтровывают выделившийся осадок сульфата натрия, в делительной воронке отделяют слегка желтоватый слой амилнитрита от воды (примечание 1), промывают его раствором бикарбоната натрия, раствором хлористого натрия, сушат безводным сульфатом натрия и перегоняют в вакууме: т. кип. 29°/40 мм рт. ст., 104°/760 мм рт. 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– 45 г (80% от теоретическог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дыхание паров амилнитрита вызывает головные боли и боли в сердце. Его следует хранить в сухом и холодном месте не более двух недель с момента получения. Продукты разложения амилнитрита содер</w:t>
        <w:softHyphen/>
        <w:t>жат воду, окислы азота, амиловый спирт и полимеры валерианового альдегида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ный обзор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рганические нитрит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рганические нитриты, соли азотистой кислоты H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Используют прежде всего нитриты щелочных металлов и аммония, меньше – щелочно-земельных и З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-металлов, Р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Ag. О нитритах остальных металлов имеются только отрывочные с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триты металлов в степени окисления +2 образуют кристаллогидраты с одной, двумя или четырьмя молекулами воды. Нитриты образуют двойные и тройные соли, напр. Cs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x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ли Ba(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•N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•2K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а также комплексные соединения, например N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[Co(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исталлические структуры известны лишь для нескольких безводных нитритов. Анион N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--</w:t>
      </w:r>
      <w:r>
        <w:rPr>
          <w:sz w:val="28"/>
          <w:szCs w:val="28"/>
        </w:rPr>
        <w:t xml:space="preserve"> имеет нелинейную конфигурацию; угол ONO 115°, длина связи N—О 0,115 нм; тип связи М—N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онно-ковалент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НЕКОТОРЫХ НЕОРГАНИЧЕСКИХ НИТРИ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     </w:t>
      </w:r>
      <w:r>
        <w:rPr>
          <w:sz w:val="28"/>
          <w:szCs w:val="28"/>
          <w:lang w:val="en-US"/>
        </w:rPr>
        <w:t>K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Ag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гония    Моноклинная  Ромбическая   Кубическая  Гексагональ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п. пл., °С      440               120                 220                  27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с разд.)     (с разл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-римост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воде,г в 100 г    306,7          0,41        84,5           67,5</w:t>
      </w:r>
    </w:p>
    <w:p>
      <w:pPr>
        <w:pStyle w:val="Normal"/>
        <w:spacing w:lineRule="auto" w:line="360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0°С)         (25°С)      (18°С)        (20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рошо растворимы в воде нитриты К, Na, Ва, плохо – нитриты Ag, Hg,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 С повышением температуры растворимость нитритов увеличивается. Почти все нитриты плохо растворимы в спиртах, эфирах и малополяр</w:t>
        <w:softHyphen/>
        <w:t>ных растворите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триты термически малоустойчивы; плавятся без разложения только нитриты щелочных металлов, нитриты остальных металлов разлагаются при 25-300°С. Механизм разложения нитриты сло</w:t>
        <w:softHyphen/>
        <w:t>жен и включает ряд параллельно-последовательных реакций. Основные газообразные продукты разложения – NO, 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вердые – оксид металла или элементный металл. Выделение большого количества газов обусловливает взрывное разложение некоторых нитритов, например 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который разлагается на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ые особенности нитритов связаны с их термической не</w:t>
        <w:softHyphen/>
        <w:t>стойкостью и способностью нитрит-иона быть как окисли</w:t>
        <w:softHyphen/>
        <w:t>телем, так и восстановителем, в зависимости от среды и природы реагентов. В нейтральной среде нитриты обычно восстанавли</w:t>
        <w:softHyphen/>
        <w:t>ваются до NO, в кислой окисляются до нитратов. Кислород 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 взаимодействуют с твердыми нитритами и их водными растворами. Нитриты способствуют разложению азотсодержащих органических веществ, в частности аминов, амидов и др. С органическими галогенидами RX нитриты реагируют с образованием как нитритов RONO, так и нитросоединений R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мышленное получение нитритов основано на абсорбции нитрозного газа (смеси NO + 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растворами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ли NaOH с послед, кристаллизацией Na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нитриты остальных металлов в промышленности и лабораториях получают обменной реакцией солей металлов с Na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ли восстановлением нитратов этих мет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нитритов на нитрит-ион основан на его восстановлении сплавом Деварда (50%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 45% А1, 5% Zn) до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поглощении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титрованными растворами кисл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триты применяют для синтеза азокрасителей, в производстве капролактама, в качестве окислителей и восстановителей в резинотехнике, текстильной и металлообрабатывающей промышленности, как консерванты пищевых продуктов. Нитриты, например Na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K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оксичны, вызывают головную боль, рвоту, угнетают дыхание и т.д. При отравлении Na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крови образуется метгемоглобин, повреждаются мембраны эритроцитов. Возможно образование нитрозаминов из Na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аминов непосредственно в желудочно-кишечном тракте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ческие нитри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ческие нитриты, эфиры азотистой кислоты H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Содержат одну или несколько групп —О—N=O, свя</w:t>
        <w:softHyphen/>
        <w:t>занных ковалентной связью с атомом углерода органического радика</w:t>
        <w:softHyphen/>
        <w:t>ла. Низшие алкилнитриты – газы, остальные – бесцветные или желтоватые жидкости, не растворимые в воде, смешиваются с обычными органическими растворителями. Органические нитриты более летучи, чем изомер</w:t>
        <w:softHyphen/>
        <w:t>ные им нитросоединения. Физические свойства некоторых органические нитритов приведены в табл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НЕКОТОРЫХ ОРГАНИЧЕСКИХ НИТРИ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единение               Т.кип, °С       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илнитрит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ONO        - 12         0,99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пилнитрит 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ONO       48,5        0,935         1,36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тилнитрит 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ONO        77,8        0,8823        1,376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утилнитрит 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ONO      67         0,8699        1,371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пентилнитрит (изоамил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трит) (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H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NO  99,2       0,8828        1,39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щение вокруг связи О—N заметно заторможено (барьер вращения ∆G* 34 кДж/моль), поэтому </w:t>
      </w:r>
      <w:r>
        <w:rPr>
          <w:i/>
          <w:sz w:val="28"/>
          <w:szCs w:val="28"/>
        </w:rPr>
        <w:t>s-циc</w:t>
      </w:r>
      <w:r>
        <w:rPr>
          <w:sz w:val="28"/>
          <w:szCs w:val="28"/>
        </w:rPr>
        <w:t xml:space="preserve">- и </w:t>
      </w:r>
      <w:r>
        <w:rPr>
          <w:i/>
          <w:sz w:val="28"/>
          <w:szCs w:val="28"/>
        </w:rPr>
        <w:t>s-транс</w:t>
      </w:r>
      <w:r>
        <w:rPr>
          <w:sz w:val="28"/>
          <w:szCs w:val="28"/>
        </w:rPr>
        <w:t>-конформеры спектрально различимы. ИК спектр органических нитритов имеет характеристические полосы 1613-1625 и 1653-1681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N=O) соотв. для </w:t>
      </w:r>
      <w:r>
        <w:rPr>
          <w:i/>
          <w:sz w:val="28"/>
          <w:szCs w:val="28"/>
        </w:rPr>
        <w:t>s-цис</w:t>
      </w:r>
      <w:r>
        <w:rPr>
          <w:sz w:val="28"/>
          <w:szCs w:val="28"/>
        </w:rPr>
        <w:t xml:space="preserve">- и </w:t>
      </w:r>
      <w:r>
        <w:rPr>
          <w:i/>
          <w:sz w:val="28"/>
          <w:szCs w:val="28"/>
        </w:rPr>
        <w:t>s-транс</w:t>
      </w:r>
      <w:r>
        <w:rPr>
          <w:sz w:val="28"/>
          <w:szCs w:val="28"/>
        </w:rPr>
        <w:t xml:space="preserve">-фор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комнатной температуре органические нитриты медленно разлагаются, на свету низшие органические нитриты могут взрываться. В кислой среде легко гидролизуются; это позволяет использовать органические нитриты в качестве мяг</w:t>
        <w:softHyphen/>
        <w:t>ких нитрозирующих агентов (для получения малостабиль</w:t>
        <w:softHyphen/>
        <w:t xml:space="preserve">ных солей диазония, дезаминирования алкиламинов, нитрозирования фенолов и </w:t>
      </w:r>
      <w:r>
        <w:rPr>
          <w:i/>
          <w:sz w:val="28"/>
          <w:szCs w:val="28"/>
        </w:rPr>
        <w:t>СН</w:t>
      </w:r>
      <w:r>
        <w:rPr>
          <w:sz w:val="28"/>
          <w:szCs w:val="28"/>
        </w:rPr>
        <w:t>-кислот и т.п.). Органические нитриты, имеющие активированный атом Н при β-углеродном атоме, могут отщеплять HNO2,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7940" cy="481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ействии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органические нитриты окисляются в нитраты, при действии гидразина или LiAl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осстанавливаются в со</w:t>
        <w:softHyphen/>
        <w:t>ответствующие спирты. Органических нитриты, содержащие в молекуле более трех атомов С, претерпевают фотохимическую перегруппировку в нитрозосоединения (Бартона реакция), напр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1600" cy="618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96" r="-1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кция идет стереоселективно и используется для введения функциональных групп в неактивные участки сложных молекул, например, стеро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ают органические нитриты взаимодействием спиртов с различными нитрозирующими агентами [Na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Na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 оксиды азота, NOCl/пиридин, NOB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 или взаимодействием алкилгалогенидов с солями H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наряду с нитросоединения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ческие нитриты – высокотоксичные соединения. Этил- и пентилнитриты учащают пульс, понижают кровяное давление, окисляют гемоглобин в метгемоглобин. Органических нитриты обладают сосудорасширяющим и спазмолитическим действием. Изопентилнитрит - про</w:t>
        <w:softHyphen/>
        <w:t>тивоядие при отравлении синильной кислотой и ее со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ие нитриты – полупродукты в органическом синтезе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тросоедин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тросоединениями называют производные углеводородов, в которых один или несколько атомов водорода замещены на нитрогруппу -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В зависимости от углеводородного радикала, к которому присоединена нитрогруппа, нитросоединения делятся на ароматические и алифатические. Алифатические соединения различают как первичные 1°, вторичные 2 ° и третичные 3°, в зависимости от того к 1 °, 2 ° или 3° атому углерода присоединена нитрогруп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трогруппу не следует путать с нитритной группой -</w:t>
      </w:r>
      <w:r>
        <w:rPr>
          <w:color w:val="000000"/>
          <w:sz w:val="28"/>
          <w:szCs w:val="28"/>
          <w:lang w:val="en-US"/>
        </w:rPr>
        <w:t>ONO</w:t>
      </w:r>
      <w:r>
        <w:rPr>
          <w:color w:val="000000"/>
          <w:sz w:val="28"/>
          <w:szCs w:val="28"/>
        </w:rPr>
        <w:t>. Нитрогруппа имеет следующее стро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6160" cy="518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ичие полного положительного заряда на атоме азота обусловливает наличие у нее сильного -1-эффекта. Наряду с сильным -1-эффектом нитрогруппа обладает сильным -М-эффектом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получения нитросоедин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Нитрование углеводор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5335" cy="5321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оматические нитросоединения получают, как правило, прямым нитрованием аренов и ароматических гетероциклических соединений. Нитрометан также может быть получен нитрованием мет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интез </w:t>
      </w:r>
      <w:r>
        <w:rPr>
          <w:b/>
          <w:bCs/>
          <w:color w:val="000000"/>
          <w:sz w:val="28"/>
          <w:szCs w:val="28"/>
        </w:rPr>
        <w:t xml:space="preserve">нитросоединений </w:t>
      </w:r>
      <w:r>
        <w:rPr>
          <w:b/>
          <w:color w:val="000000"/>
          <w:sz w:val="28"/>
          <w:szCs w:val="28"/>
        </w:rPr>
        <w:t xml:space="preserve">из </w:t>
      </w:r>
      <w:r>
        <w:rPr>
          <w:b/>
          <w:bCs/>
          <w:color w:val="000000"/>
          <w:sz w:val="28"/>
          <w:szCs w:val="28"/>
        </w:rPr>
        <w:t>галогенуглеводород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47975" cy="426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07" r="-1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ез нитрометана из хлоруксусной кисло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трометан обычно получают из хлоруксусной кислоты по следующей схем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1955" cy="1135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и нитросоедин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аутомерия алифатических нитросоедин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3185" cy="1407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743950</wp:posOffset>
                </wp:positionH>
                <wp:positionV relativeFrom="paragraph">
                  <wp:posOffset>-2590800</wp:posOffset>
                </wp:positionV>
                <wp:extent cx="600075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5pt,-204pt" to="735.7pt,-2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524125</wp:posOffset>
                </wp:positionH>
                <wp:positionV relativeFrom="paragraph">
                  <wp:posOffset>-1476375</wp:posOffset>
                </wp:positionV>
                <wp:extent cx="80962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-116.25pt" to="262.45pt,-1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Вследствие сильных электроноакцепторных свойств нитрогрупп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-атомы водорода обладают повышенной подвижностью и поэтому первичные и вторичные нитросоединения являются С-Н-кислотам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position w:val="1"/>
          <w:sz w:val="28"/>
          <w:szCs w:val="28"/>
          <w:lang w:val="en-US"/>
        </w:rPr>
      </w:pPr>
      <w:r>
        <w:rPr>
          <w:b/>
          <w:bCs/>
          <w:color w:val="000000"/>
          <w:position w:val="1"/>
          <w:sz w:val="28"/>
          <w:szCs w:val="28"/>
        </w:rPr>
        <w:t>Конденсация алифатических нитросоединений с альдегид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position w:val="1"/>
          <w:sz w:val="28"/>
          <w:szCs w:val="28"/>
          <w:lang w:val="en-US"/>
        </w:rPr>
      </w:pPr>
      <w:r>
        <w:rPr>
          <w:b/>
          <w:bCs/>
          <w:color w:val="000000"/>
          <w:position w:val="1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4965" cy="69659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96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7415" cy="107442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741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ктическое значение имеет триметилолнитрометан, получаемый из нитрометана и формальдегид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4215" cy="56896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оматические нитросоальдегиды конденсируются с нитрометаном с отщеплением 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7480" cy="70104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становление нитросоедин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е практическое значение имеют реакции восстановления нитрогруппы в нитроаренах. В зависимости от рН среды и используемого восстановителя могут быть получены различные продукты. В нейтральной и щелочной среде активность обычных восстанавливающих агентов по отношению к нитро соединениям меньше, чем в кислой среде. Характерным примером может служить восстановление нитробензола цинком. В избытке соляной кислоты цинк восстанавливает нитробензол в анилин, в то время как в буферном растворе аммонийхлорида - в фенилгидроксилам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5400" cy="166878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нилгидроксиламин далее может быть окислен до нитрозобензо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1205" cy="121158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20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м нитробензола хлоридом олова (II) получают азобензол, а цинком в щелочной среде - гидразобензол; восстановлением спиртом в щелочной среде можно получить азоксибензо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7925" cy="22352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оксибензол получают обработкой нитробензола раствором щелочи в метаноле, при этом метанол окисляется в муравьиную кислоту. В кислой среде арилгидроксиламины подвергаются перегруппиров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6435" cy="91186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ы методы неполного восстановления и нитроалкан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1725" cy="10699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этом основан один из промышленных методов получения капрона. Нитрованием циклогексана получают нитроциклогексан, который восстановлением переводят в оксим циклогексанона и далее с помощью перегруппировки Бекмана – в капролактам и полиамид – исходное вещество для приготовления волокна – капро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72480" cy="172847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248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ин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систематической номенклатуре амины называют путем добавления приставки амин к названию углеводорода. По рациоальной номенклатуре их рассматривают как алкил или арилам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8455" cy="6953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845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3095" cy="24098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тероциклические амиы называют по соответствующему углеводороду вставляя приставку аза-, диаза- или триаза для обозачения количества атомов аз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1195" cy="103314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минами являются многие биологически активные соединения, обладающие, например, физиологическим и психологическим действием. Некоторые из них являются производными 2-фенилэтиламинна. Амфетамин является мощным стимулятором. Мескалин является галюциногеном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8045" cy="153543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реналин и норадреналин являются гормонами, поступающими в кровь, когда животные ощущают опасность. Адреналин вызывает повышение кровяного давления, учащение пульса и расширение подходов к легким. Норадреналин также повышает кровяное давление. Он участвует в передаче импульса от ондого конца нервного волокна к друг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2090" cy="14605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09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отонин поддерживает нормальный уровень умственной деятельности. Предполагается, что шизофрения связана с нарушением метаболизма серотон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7830" cy="112014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сть амин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миак и амины благодаря наличию на их атомах азота неподеленной пары электронов обладают нуклеофильными свойствами, т.е. предоставляют эту пару обедненному электронами атому углерода. Они способны предоставлять ее и протону, т.е. обладать основ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остейшие алифатические амины взаимодействуя с водой генерируют гидроксид-анион и, следовательно, окрашивают лакмус в синий цв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8445" cy="159956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844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о аммиаку амины при действии минеральных кислот превращаются в со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войства аминов обусловлены способностью свободных (неподеленных) электронов атомов азота присоединять прот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5535" cy="3143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8075" cy="65024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сть аминов тем выше, чем больше электронная плотность на атоме азота (чем выше электронодонорный характер атома азо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ифатические амины - более сильные основания, чем аммиак, поскольку алкильные группы обладают +1-эффектом. Их основность последовательно возрастает при переходе от первичных аминов ко вторичным, но несколько падает при переходе к третич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клеофильность и основность аминов изменяются, как правило, симбатно: они уменьшаются с уменьшением электроннной плотности на атоме азота или при его пространственном экранировании и увеличиваются с увеличением электронной плотности на атоме азота или с увеличением его доступности. В качестве примера можно привестиосновность метиламинов. По силе основности они располагаются в следующий ря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8850" cy="2222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2" r="-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пространственного фактора на основность и на нуклеофильность аминов наглядно демонстрируется сравнением свойств некоторых вторичных ами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8795" cy="75311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илин и другие ароматические амины являются слабыми основаниями. В отличие от алифатических аминов они не окрашивают водные растворы лакмуса в синий цвет, т.е. не генерируют гидроксид-анион при взаимодействии с водой. Анилин не образует солей с такими слабыми кислотами, как угольная, синильная, сероводород и др. Гидрохлорид анилина гидролизуется в воде, а сульфат анилина в воде не раствор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Методы получения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становление нитросоедин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ароматических нитросоединений в сочетании с нитрованием аренов является главным способом получения ами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4680" cy="132969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 качестве восстановителя сероводорода позволяет восстанавливать одну из нитрогрупп в динитроарен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2690" cy="11906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ммонолиз галогенуглеводоро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очевидный путь синтеза аминов заключается в алкилировании аммиака или амина алкилгалогенидами. Однако, при проведении этой реакции возможно многократное алкилирование:</w:t>
      </w:r>
      <w:r>
        <w:rPr>
          <w:sz w:val="28"/>
          <w:szCs w:val="28"/>
        </w:rPr>
        <w:drawing>
          <wp:inline distT="0" distB="0" distL="0" distR="0">
            <wp:extent cx="5231765" cy="160274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достатком этой реакции является то, что ее трудно остановить на какой-либо стадии. Первичные амины все же можно получать при использовании большого избытка аммиака,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2755" cy="87185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оматические амины тоже можно получать из арилхлоридов и аммиака, но для этого требуются очень жесткие условия. Однако, если в орто- и пара-положениях к хлору находятся такие сильно электроноакцепторные группы, как нитрогруппа, замещение происходит сравнительно легко,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2050" cy="115062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лкилирование аммиака и аминов спиртами. Так получают метиламины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3455" cy="79565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сти алкилирование аммиака проводится первичными спиртами в присутствии хромита меди или окиси алюминия и других катализаторов при ЗОО°С. При этом образуется смесь аминов, которую далее разделяют ректификаци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5170" cy="47815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0800" cy="63881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килирование анилина обычно ведется спиртами в присутствии кислот, причем получают смесь N-алкил- и диалкиланилин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2285" cy="89598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талимидный метод Габриэл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ммонолиз алкилгалогенидов и алкилирование аммика спиртами приводят к образованию смесей аминов, разделение которых представляет большую трудность. Индивидуальные первичные амины можно получать фталимидным методом Габриэл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6205" cy="263271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205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становление алкилази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алкилазидов, получаемых взаимодействием алкилгалогенидов с азидом натрия также приводит к образованию индивидуальных первичных амин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6175" cy="35242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становительное аминирование альдегидов и кето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альдегиды и кетоны превращаются в амины при нагревании с аммиаком и водородом в присутствии катализатора гидрир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9970" cy="164020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щепление амидов по Гофман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проходит по следующему механизму: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50255" cy="243078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0985" cy="54483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е амины могут быть получены при действии на амиды брома в щелочной сре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48325" cy="57023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7839075</wp:posOffset>
                </wp:positionH>
                <wp:positionV relativeFrom="paragraph">
                  <wp:posOffset>857250</wp:posOffset>
                </wp:positionV>
                <wp:extent cx="65722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25pt,67.5pt" to="668.95pt,67.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Восстановление нитри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трилы при действии восстановителей или водорода в присутствии катализаторов превращаются в первичные ам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5740" cy="42481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7915275</wp:posOffset>
                </wp:positionH>
                <wp:positionV relativeFrom="paragraph">
                  <wp:posOffset>342900</wp:posOffset>
                </wp:positionV>
                <wp:extent cx="9525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25pt,27pt" to="698.2pt,27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Гидрирование азотсодержащих гетероциклических соедин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идрировании пиррола образуется пирролид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1335" cy="134493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ридин восстанавливается водородом в момент выделения в пиперид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1110" cy="105664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акции амин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лкилирование алкилгалогенидами (реакция Меншуткина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ины бурно реагируют с алкилгалогенидами, образуя смеси аминов и солей четвертичных аммониевых основа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7235" cy="46609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 четвертичных аммониевых оснований переводят в щелочной среде в сами основания. Последние можно выделить, обрабатывая соль четвертичного аммониевого основания влажным оксидом сереб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2010" cy="55372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ческое разложение четвертичных аммониевых оснований (по Гофману) приводит к образованию алкенов с крайним расположением двойной связ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6340" cy="75438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ис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чные амины могут быть окислены пероксидом вродорода или надкислотами в N-окси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66590" cy="354330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проводится в метаноле при обычной температуре. При нагревании N-оксиды расщепляются с образованием алкена и дизамещенного гидроксилами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0580" cy="107696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метильные группы при атоме азота не затрагиваются. Этим пользуются при получении алкенов определенного строения (реакция Коуп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5900" cy="306197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цил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о аммиаку первичные и вторичные амины реагируют с ацильными соединен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5710" cy="154622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при действии на анилин уксусного ангидрида образуется ацетанилид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66720" cy="987425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Изоциана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ействием на первичные амины фосгена (фосгенирование) образуются изоциан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6505" cy="124333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изоцианаты стали получать действием на нитро со единения окиси углерода в присутствии катализ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4905" cy="1061085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заимодействии изоцианатов со спиртами образуются карбаматы или урета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46120" cy="66548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4465" cy="1882775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57525</wp:posOffset>
                </wp:positionH>
                <wp:positionV relativeFrom="paragraph">
                  <wp:posOffset>514350</wp:posOffset>
                </wp:positionV>
                <wp:extent cx="4953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40.5pt" to="279.7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095750</wp:posOffset>
                </wp:positionH>
                <wp:positionV relativeFrom="paragraph">
                  <wp:posOffset>1133475</wp:posOffset>
                </wp:positionV>
                <wp:extent cx="5715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89.25pt" to="367.45pt,8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71925</wp:posOffset>
                </wp:positionH>
                <wp:positionV relativeFrom="paragraph">
                  <wp:posOffset>1257300</wp:posOffset>
                </wp:positionV>
                <wp:extent cx="8763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99pt" to="381.7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Эластомерное волокно лайкра (спандекс) получают при переработке полиуретана, синтезируемого из гексаметилендиизоцианата и 1,4-бутандио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9575" cy="1114425"/>
            <wp:effectExtent l="0" t="0" r="0" b="0"/>
            <wp:docPr id="7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разование шиффовых основа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лабом нагревании ароматических первичных аминов с ароматическими альдегидами легко получаются так называемые основания Шиффа. В такую же реакцию первичные амины вступают не только с альдегидами, но и с некоторыми кетонами. Общее название образующихся продуктов - азометины. При действии разбавленных кислот азометины подвергаются гидролиз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ение ароматических аминов в кольц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мино и алкиламиногруппы -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-NHR и -NR являются сильными ориентантами первого рода. Активация бензольного кольца аминогруппой столь велика, что при галогенировании ароматических аминов атомы галогенов стремятся занять все орто- и пара-поло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0370" cy="1158240"/>
            <wp:effectExtent l="0" t="0" r="0" b="0"/>
            <wp:docPr id="7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цетамидогруппа -NHCO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также является ориентантом первого рода, хотя и более слабым, чем аминогруппы. Один атом галогена можно ввести, если аминогруппу предварительно проацилировать, а затем снять ацильную группу гидроли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1425" cy="1366520"/>
            <wp:effectExtent l="0" t="0" r="0" b="0"/>
            <wp:docPr id="7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142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трование аминов сопровождается их окислением, поэтому перед нитрованием аминогруппу защищают, переводя ее в амидную группу, полученный нитроамид далее гидролизуют в нитроам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56455" cy="1310640"/>
            <wp:effectExtent l="0" t="0" r="0" b="0"/>
            <wp:docPr id="7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645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115675</wp:posOffset>
                </wp:positionH>
                <wp:positionV relativeFrom="paragraph">
                  <wp:posOffset>390525</wp:posOffset>
                </wp:positionV>
                <wp:extent cx="62865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5.25pt,30.75pt" to="924.7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и сульфировании анилина концентрированной серной кислотой сначала образуется сульфат анилиния, при нагревании которого до 180-200°С образуется л-изомер анилинсульфокислоты (основной продукт), называемой сульфаниловой кислот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4940" cy="1684020"/>
            <wp:effectExtent l="0" t="0" r="0" b="0"/>
            <wp:docPr id="7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екула сульфаниловой кислоты включает и основание, и кислоту, и поэтому она существует в виде диполярного иона (цвиттериона). Сульфаниловая кислота имеет большое значение как элемент структуры сульфамидных препаратов, являющихся производными амида сульфаниловой кислоты (сульфаниламида). Их получают по схе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3695" cy="2564765"/>
            <wp:effectExtent l="0" t="0" r="0" b="0"/>
            <wp:docPr id="7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аминов с азотистой кислот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отистая кислота сама по себе при обычной температуре неустойчива, поэтому ее генерируют в момент проведения реакции из со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9220" cy="1400175"/>
            <wp:effectExtent l="0" t="0" r="0" b="0"/>
            <wp:docPr id="7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22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е (1°), вторичные (2 °) и третичные (3°) амины как жирного, так и ароматического рядов различаются по своему поведению в реакциях с азотистой кислотой. Первичные алифатические амины реагируют с азотистой кислотой с образованием совершенно неустойчивых солей диазония, разлагающихся с выделением азота и образованием карбокатион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1220" cy="1460500"/>
            <wp:effectExtent l="0" t="0" r="0" b="0"/>
            <wp:docPr id="7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е ароматические амины реагируют с азотистой кислотой с образованием относительно устойчивых солей диазо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33060" cy="1386840"/>
            <wp:effectExtent l="0" t="0" r="0" b="0"/>
            <wp:docPr id="8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я солей диазония образуются путем добавления окончания диазоний к названию арильного радикала с указанием названия аниона. При взаимодействии вторичных алифатических и ароматических аминов с азотистой кислотой реакция останавливается на стадии образования нитрозомин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24680" cy="485775"/>
            <wp:effectExtent l="0" t="0" r="0" b="0"/>
            <wp:docPr id="8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68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гревании ароматических нитрозоаминов они изомеризуются с переходом нитрозогруппы от азота к кольцу (перегруппировка Фишера-Хепп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2680" cy="1210945"/>
            <wp:effectExtent l="0" t="0" r="0" b="0"/>
            <wp:docPr id="8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чные алифатические амины на холоде образуют с азотистой кислотой соли. Третичные жирноароматические амины при действии азотистой кислоты претерпевают реакцию замещения в кольцо с образованием окрашенных в зеленый цвет нитрозоариламин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9625" cy="1872615"/>
            <wp:effectExtent l="0" t="0" r="0" b="0"/>
            <wp:docPr id="8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Диазо- и азосоедин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ческие соединения, содержащие в молекуле два атома азота, связанные кратной связью и не входящие в циклическую систему, могут относиться как к азо-, так и диазо соединениям. В случае диазосоединений два атома азота соединены лишь с одним углеводородным радикалом Ar-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Cr, а в случае азосоединений - с двумя Ar-N=N-Ar Азосоединения интенсивно окрашены. В зависимости от структуры молекулы они могут быть окрашены в интенсивно желтый, оранжевый, красный, синий или даже зеленый цвет. Примерно половина используемых в настоящее время красителей являются азокрасителями. Диазосо единения называют как соли арилдиазониев. Азосоединения называют двумя путями - как производные азобензол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6615" cy="1951990"/>
            <wp:effectExtent l="0" t="0" r="0" b="0"/>
            <wp:docPr id="8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сложные соединения называют, рассматривая арилазогруппу Ar-N=N- как замести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9800" cy="778510"/>
            <wp:effectExtent l="0" t="0" r="0" b="0"/>
            <wp:docPr id="8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акции солей арилдиазо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еакции солей арилдиазониев можно разделить на две группы: реакции с выделением азота и реакции без выделения азо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кции замещ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зогруппа может быть замещена на разнообразные группы, это является одним из самых лучших путей введения функциональных групп в ароматическое ядр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1675" cy="2852420"/>
            <wp:effectExtent l="0" t="0" r="0" b="0"/>
            <wp:docPr id="8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гревании водных растворов сульфатов диазониев происходит отщепление азота и образуются фенолы. Таким образом можно получать фенолы с различными заместителями в ароматическом кольце,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065" cy="2778125"/>
            <wp:effectExtent l="0" t="0" r="0" b="0"/>
            <wp:docPr id="8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 арилдиазониев реагируют с иодидами натрия или калия образуя арилиоди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4850" cy="1376045"/>
            <wp:effectExtent l="0" t="0" r="0" b="0"/>
            <wp:docPr id="8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мещения диазогруппы на фтор к раствору соли диазония прибавляют тетрафторборную кислоту, при этом осаждается борфториды диазония, которые отфильтровывают, промывают и сушат. При осторожном нагревании борфториды диазония разлагаются с образованием арилфтори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8215" cy="1221740"/>
            <wp:effectExtent l="0" t="0" r="0" b="0"/>
            <wp:docPr id="8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215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щение диазогруппы на хлор и бром осуществляется действием на свежеприготовленный раствор соли диазония хлоридом или бромидом одновалентной меди. Считают, что реакция проходит по радикальному механизму (реакция Зандмеер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7990" cy="2418080"/>
            <wp:effectExtent l="0" t="0" r="0" b="0"/>
            <wp:docPr id="9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щение диазогруппы на нитрильную осуществляется также по реакции Зандмеера использованием цианида одновалентной ме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6790" cy="1192530"/>
            <wp:effectExtent l="0" t="0" r="0" b="0"/>
            <wp:docPr id="9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о солей меди (I) в качестве катализатора можно использовать свежеосажденную порошкообразную металлическую мед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сочет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щение диазогруппы на водород можно осуществлять с помощью нескольких реагентов. Наиболее широкое применение получила фосфорноватистая (гипофосфористая) кислота. Соли диазония просто оставляют стоять в присутствии фосфорноватистой кислоты. С помощью этой оеакпии удаляют аминогруппу с ароматического коль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0065" cy="1611630"/>
            <wp:effectExtent l="0" t="0" r="0" b="0"/>
            <wp:docPr id="9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3400" cy="873760"/>
            <wp:effectExtent l="0" t="0" r="0" b="0"/>
            <wp:docPr id="9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осочетанием получают красители. Окрашенные вещества поглощают из падающего на них видимого света некоторые лучи и отражают все остальные - цвет отраженных лучей и определяет окраску вещества. Чем длиннее цепь сопряжения, тем глубже окраска ве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одной из теорий цветности, окрашенное соединение должно содержать так называемую хромофорную группировку - это может быть, например, пара атомов соединенных двойной связью: ОС, C=N, N=N. Очень полезно присутствие в молекуле так называемой ауксохромной группировки, несущей одну или несколько подвижных электронных пар: при ее наличии цвет вещества углубляется. Пример такой групприровки диметиламиногруппа - N(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Вот, к примеру, краситель метиловый оранжевый, очень широко применяемый как индикатор на кислоты. Его получают из сульфаниловой кислоты и К,К-диметиланили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7065" cy="2328545"/>
            <wp:effectExtent l="0" t="0" r="0" b="0"/>
            <wp:docPr id="9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лекуле этого красителя присутствует хромофорная двойная азот-азотная связь и ауксохромная диметиламиногруп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991600</wp:posOffset>
                </wp:positionH>
                <wp:positionV relativeFrom="paragraph">
                  <wp:posOffset>981075</wp:posOffset>
                </wp:positionV>
                <wp:extent cx="838200" cy="0"/>
                <wp:effectExtent l="0" t="9525" r="0" b="952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77.25pt" to="773.95pt,7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Азокрасители, получаемые диазотированием сульфаниловой кислоты и последующим азосочетанием продукта с азакомпонентами в виде солей широко используются в качестве химических индика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азены существуют в двух таутомерных форм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ах, близких к нейтральной, катионы диазония электрофильно атакуют неподеленную пару электронов азота первичной аминогруппы. Образующиеся при этом аминоазосоединения называют триазе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0170" cy="801370"/>
            <wp:effectExtent l="0" t="0" r="0" b="0"/>
            <wp:docPr id="9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2695" cy="640080"/>
            <wp:effectExtent l="0" t="0" r="0" b="0"/>
            <wp:docPr id="9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весие смещено в сторону образования триазена, в молекуле которого протон находится у более основного атома азота, т. е. связанного с более электронодонорным радикал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4655" cy="578485"/>
            <wp:effectExtent l="0" t="0" r="0" b="0"/>
            <wp:docPr id="9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65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ействии минеральных кислот триазены расщепляются. При этом если триазен несимметричный, расщепление происходит таким образом, что отщепляется амин, являющийся более сильным основанием, а из "азофрагмента" образуется соответствующая соль диазо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3985" cy="1360805"/>
            <wp:effectExtent l="0" t="0" r="0" b="0"/>
            <wp:docPr id="9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360" w:before="0" w:after="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"Справочник химика" т.2, Л.-М.: Химия, 1964 стр. 418-41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Бандман А.Л., Волкова Н.В. и др.</w:t>
      </w:r>
      <w:r>
        <w:rPr>
          <w:sz w:val="28"/>
          <w:szCs w:val="28"/>
        </w:rPr>
        <w:t xml:space="preserve"> Вредные химические вещества. Неорганические соединения элементов V–VIII групп. Справочное издание. Под ред. В.А.Филова и др. Л.: Химия, 1989, 592 с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ов А.А., Бальян Х.В., Трощенко А.Т. Органическая химия. – М.: Высш. шк., 1973. - 623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паративная органическая химия. Изд. 2-е, М., Госхимиздат, 196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Style w:val="Emphasis"/>
          <w:i w:val="false"/>
          <w:sz w:val="28"/>
          <w:szCs w:val="28"/>
        </w:rPr>
        <w:t>Мельниченко Г.Ф., Кирсанова В.Ф., Биткова Н.П.</w:t>
      </w:r>
      <w:r>
        <w:rPr>
          <w:sz w:val="28"/>
          <w:szCs w:val="28"/>
        </w:rPr>
        <w:t xml:space="preserve"> Выращивание экологически чистой овощной продукции: томаты, перец, баклажаны. Благовещенск, 1993, 62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огословский Б.Н., </w:t>
      </w:r>
      <w:r>
        <w:rPr>
          <w:rStyle w:val="Emphasis"/>
          <w:i w:val="false"/>
          <w:sz w:val="28"/>
          <w:szCs w:val="28"/>
        </w:rPr>
        <w:t>Щитова Э.П.</w:t>
      </w:r>
      <w:r>
        <w:rPr>
          <w:sz w:val="28"/>
          <w:szCs w:val="28"/>
        </w:rPr>
        <w:t xml:space="preserve"> Опыты по химии с экологической направленностью. Благовещенск, 1993, 27 с.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рней А. Современная органическая химия: В 2 т. - М.: Мир, 1981. - Т.1 - 670 с; Т.2 - 615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 Ф. Травень. Органическая химия. Том 1. – М.: Академкнига, 2004, - 708 с.</w:t>
      </w:r>
    </w:p>
    <w:sectPr>
      <w:footerReference w:type="default" r:id="rId92"/>
      <w:footerReference w:type="first" r:id="rId9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widowControl/>
      <w:autoSpaceDE w:val="true"/>
      <w:spacing w:before="113" w:after="113"/>
      <w:ind w:left="300" w:hanging="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4">
    <w:name w:val="Стиль"/>
    <w:basedOn w:val="Normal"/>
    <w:next w:val="Style13"/>
    <w:qFormat/>
    <w:pPr>
      <w:widowControl/>
      <w:autoSpaceDE w:val="true"/>
      <w:spacing w:before="280" w:after="280"/>
    </w:pPr>
    <w:rPr>
      <w:rFonts w:ascii="Arial" w:hAnsi="Arial" w:eastAsia="Arial Unicode MS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footer" Target="footer1.xml"/><Relationship Id="rId93" Type="http://schemas.openxmlformats.org/officeDocument/2006/relationships/footer" Target="footer2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13:00Z</dcterms:created>
  <dc:creator>Степанов</dc:creator>
  <dc:description/>
  <cp:keywords/>
  <dc:language>en-US</dc:language>
  <cp:lastModifiedBy>Mage</cp:lastModifiedBy>
  <dcterms:modified xsi:type="dcterms:W3CDTF">2011-10-07T03:13:00Z</dcterms:modified>
  <cp:revision>2</cp:revision>
  <dc:subject/>
  <dc:title/>
</cp:coreProperties>
</file>