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24.wmf" ContentType="image/x-wmf"/>
  <Override PartName="/word/media/image11.wmf" ContentType="image/x-wmf"/>
  <Override PartName="/word/media/image12.wmf" ContentType="image/x-wmf"/>
  <Override PartName="/word/media/image7.wmf" ContentType="image/x-wmf"/>
  <Override PartName="/word/media/image37.wmf" ContentType="image/x-wmf"/>
  <Override PartName="/word/media/image13.wmf" ContentType="image/x-wmf"/>
  <Override PartName="/word/media/image8.wmf" ContentType="image/x-wmf"/>
  <Override PartName="/word/media/image38.wmf" ContentType="image/x-wmf"/>
  <Override PartName="/word/media/image40.wmf" ContentType="image/x-wmf"/>
  <Override PartName="/word/media/image9.wmf" ContentType="image/x-wmf"/>
  <Override PartName="/word/media/image39.wmf" ContentType="image/x-wmf"/>
  <Override PartName="/word/media/image41.wmf" ContentType="image/x-wmf"/>
  <Override PartName="/word/media/image30.wmf" ContentType="image/x-wmf"/>
  <Override PartName="/word/media/image28.wmf" ContentType="image/x-wmf"/>
  <Override PartName="/word/media/image36.wmf" ContentType="image/x-wmf"/>
  <Override PartName="/word/media/image6.wmf" ContentType="image/x-wmf"/>
  <Override PartName="/word/media/image29.wmf" ContentType="image/x-wmf"/>
  <Override PartName="/word/media/image1.wmf" ContentType="image/x-wmf"/>
  <Override PartName="/word/media/image31.wmf" ContentType="image/x-wmf"/>
  <Override PartName="/word/media/image10.wmf" ContentType="image/x-wmf"/>
  <Override PartName="/word/media/image5.wmf" ContentType="image/x-wmf"/>
  <Override PartName="/word/media/image35.wmf" ContentType="image/x-wmf"/>
  <Override PartName="/word/media/image34.wmf" ContentType="image/x-wmf"/>
  <Override PartName="/word/media/image4.wmf" ContentType="image/x-wmf"/>
  <Override PartName="/word/media/image27.wmf" ContentType="image/x-wmf"/>
  <Override PartName="/word/media/image33.wmf" ContentType="image/x-wmf"/>
  <Override PartName="/word/media/image3.wmf" ContentType="image/x-wmf"/>
  <Override PartName="/word/media/image26.wmf" ContentType="image/x-wmf"/>
  <Override PartName="/word/media/image32.wmf" ContentType="image/x-wmf"/>
  <Override PartName="/word/media/image2.wmf" ContentType="image/x-wmf"/>
  <Override PartName="/word/media/image25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2"/>
        </w:numPr>
        <w:spacing w:lineRule="auto" w:line="360"/>
        <w:ind w:left="0"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оварные и определяющие технологию свойства метанола, области применения в химической технологии.</w:t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Метанол представляет собой бесцветную жидкость (т. кип.  64,7</w:t>
      </w:r>
      <w:r>
        <w:rPr>
          <w:sz w:val="28"/>
          <w:szCs w:val="28"/>
          <w:vertAlign w:val="superscript"/>
        </w:rPr>
        <w:t>0</w:t>
      </w:r>
      <w:r>
        <w:rPr>
          <w:sz w:val="28"/>
          <w:szCs w:val="28"/>
        </w:rPr>
        <w:t>С, т. пл. -  97,8</w:t>
      </w:r>
      <w:r>
        <w:rPr>
          <w:sz w:val="28"/>
          <w:szCs w:val="28"/>
          <w:vertAlign w:val="superscript"/>
        </w:rPr>
        <w:t>0</w:t>
      </w:r>
      <w:r>
        <w:rPr>
          <w:sz w:val="28"/>
          <w:szCs w:val="28"/>
        </w:rPr>
        <w:t>С, плотность 0,79 г/с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, теплота испарения  263 ккал/кг, критическая температура 240</w:t>
      </w:r>
      <w:r>
        <w:rPr>
          <w:sz w:val="28"/>
          <w:szCs w:val="28"/>
          <w:vertAlign w:val="superscript"/>
        </w:rPr>
        <w:t>0</w:t>
      </w:r>
      <w:r>
        <w:rPr>
          <w:sz w:val="28"/>
          <w:szCs w:val="28"/>
        </w:rPr>
        <w:t>С) с запахом, подобным запаху этилового спирта. Он горюч, дает с воздухом взрывоопасные смеси (6 – 34,7 % объемн.) температура воспламенения его паров в воздухе 535</w:t>
      </w:r>
      <w:r>
        <w:rPr>
          <w:sz w:val="28"/>
          <w:szCs w:val="28"/>
          <w:vertAlign w:val="superscript"/>
        </w:rPr>
        <w:t>0</w:t>
      </w:r>
      <w:r>
        <w:rPr>
          <w:sz w:val="28"/>
          <w:szCs w:val="28"/>
        </w:rPr>
        <w:t xml:space="preserve">С. Теплота растворения в воде при бесконечном разбавлении 64,4 ккал/кг. Смешивается во всех отношениях с водой, спиртами, бензолом, ацетоном и мнгими другими жидкостями, но не смешивается с алифатическими углеводородами С некоторыми органическими жидкостями (например, с ацетоном, бензолом, дихлорэтаном) образует азеотропные смеси.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Метанол представляет собой большую опасность из-за своей высокой токсичности. Является сильным нервным и сосудистым ядом кумулятивного действия; обладает также слабым наркотическим действием. Предельно допустимая концентрация паров метилового спирта в воздухе производственных помещений 50 мг/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В химической промышленности метанол применяется в качестве полупродукта для многих промышленных синтезов. В наибольших количествах метанол используется для получения формальдегида, а также в качестве метилирующего агента в производстве таких важных продуктов, как диметилтерефталат, метилметакрилат, некоторые пестициды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В нефтеперерабатывающей промышленности метиловый спирт служит селективным растворителем для очистки бензинов от меркаптанов и азеотропным реагентом при выделении толуола ректификацией. В смеси с этиленгликолем метиловый спирт применяется для экстракции толуола из бензинов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Также метанол применяется для производства карбамидных смол, уксусной кислоты, синтетических каучуков, поливинилового спирта и ацеталей, антифризов, денатурирующих добавок. Значительно возрос интерес к метанолу как к важному и экономически эффективному сырью для получения водорода и синтез-газа, которые широко применяют в металлургии, в производстве аммиака. Существенно расширяется использование метанола для очистки сточных вод от вредных соединений азота, для производства кормового белка. В последнее время предполагается, что метанол найдет широкое применение в качестве источника энергии, газового топлива для тепловых электростанций моторного топлива и как компонент автомобильных бензинов. Благодаря добавке метанола улучшаются антиденотационные свойства бензинов, повышается КПД двигателя и уменьшается содержание вредных веществ в выхлопных газах.</w:t>
      </w:r>
      <w:r>
        <w:br w:type="page"/>
      </w:r>
    </w:p>
    <w:p>
      <w:pPr>
        <w:pStyle w:val="Normal"/>
        <w:spacing w:lineRule="auto" w:line="360"/>
        <w:ind w:firstLine="720"/>
        <w:jc w:val="center"/>
        <w:rPr/>
      </w:pPr>
      <w:r>
        <w:rPr>
          <w:b/>
          <w:sz w:val="28"/>
          <w:szCs w:val="28"/>
        </w:rPr>
        <w:t>2. Сырьевые источники получения метанола. Перспективы использования различных видов сырья.</w:t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Раньше метанол получали сухой перегонкой древесины (древесный спирт), но этот метод полностью вытеснен синтезом из окиси углерода и водорода, который осуществлен в крупных масштабах во всех передовых странах. Твердое топливо сохраняет в качестве сырья определенное значение. Разработка процесса газификации угля с целью получения синтез-газа, содержащего Н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, СО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, СО, может изменить структуру сырьевой базы производства метанола и таким образом неудобный для транспортирования уголь будет превращен в удобный для хранения, транспортирования и использования метанол. Перспективным способом получения метанолы является неполное окисления метана и его гомологов.</w:t>
      </w:r>
      <w:r>
        <w:br w:type="page"/>
      </w:r>
    </w:p>
    <w:p>
      <w:pPr>
        <w:pStyle w:val="Normal"/>
        <w:numPr>
          <w:ilvl w:val="0"/>
          <w:numId w:val="4"/>
        </w:numPr>
        <w:spacing w:lineRule="auto" w:line="360"/>
        <w:ind w:left="0"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ременные промышленные способы получения метанола.</w:t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а) Синтез метанола из оксида углерода и водорода осуществляют чаще всего на промышленных установках при 20 – 35 МПа, 370 – 420</w:t>
      </w:r>
      <w:r>
        <w:rPr>
          <w:sz w:val="28"/>
          <w:szCs w:val="28"/>
          <w:vertAlign w:val="superscript"/>
        </w:rPr>
        <w:t>0</w:t>
      </w:r>
      <w:r>
        <w:rPr>
          <w:sz w:val="28"/>
          <w:szCs w:val="28"/>
        </w:rPr>
        <w:t xml:space="preserve">С и объемной скорости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10 000 – 35 000 ч</w:t>
      </w:r>
      <w:r>
        <w:rPr>
          <w:sz w:val="28"/>
          <w:szCs w:val="28"/>
          <w:vertAlign w:val="superscript"/>
        </w:rPr>
        <w:t>-1</w:t>
      </w:r>
      <w:r>
        <w:rPr>
          <w:sz w:val="28"/>
          <w:szCs w:val="28"/>
        </w:rPr>
        <w:t xml:space="preserve"> (время контакта 10 – 40 с). В этих условиях фактическая степень конверсии составляет 10 – 20 %.  Более высокой температуре соответствуют более высокие давление и объемная скорость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В последнее время с целью снижения  энергетических затрат разработаны и реализованы в промышленности способы синтеза метанола  при более низких давлениях (5 – 10 МПа) и температуре (300 – 350</w:t>
      </w:r>
      <w:r>
        <w:rPr>
          <w:sz w:val="28"/>
          <w:szCs w:val="28"/>
          <w:vertAlign w:val="superscript"/>
        </w:rPr>
        <w:t>0</w:t>
      </w:r>
      <w:r>
        <w:rPr>
          <w:sz w:val="28"/>
          <w:szCs w:val="28"/>
        </w:rPr>
        <w:t>С). Этого удалось достичь путем применения новых, более активных гетерогенных катализаторов и улучшения очистки синтез-газа от сернистых соединений, дезактивирующих эти катализаторы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б) Из метана метиловый спирт получают при высоком давлении и большом избытке метана в газовой смеси. Для того, чтобы основным продуктом окисления метана был метанол, необходимо давление 106 атм. и темпреатура реакции 340</w:t>
      </w:r>
      <w:r>
        <w:rPr>
          <w:sz w:val="28"/>
          <w:szCs w:val="28"/>
          <w:vertAlign w:val="superscript"/>
        </w:rPr>
        <w:t>0</w:t>
      </w:r>
      <w:r>
        <w:rPr>
          <w:sz w:val="28"/>
          <w:szCs w:val="28"/>
        </w:rPr>
        <w:t>С. В этих условиях и соотношении метан : кислород = 9 : 1 степень окисления метана составляет 22 %, причем 17 % прореагировавшего метана превращается в спирт, 0,75 % - в формальдегид, а остальное количество полностью окисляется до двуокиси углерода и воды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Гомологи метана окисляются легче, но при окислении их образуется много побочных продуктов, что затрудняет их разделение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Таким образом, наиболее удобным и экономичным является способ получения метанола из окиси углерода и водорода.</w:t>
      </w:r>
      <w:r>
        <w:br w:type="page"/>
      </w:r>
    </w:p>
    <w:p>
      <w:pPr>
        <w:pStyle w:val="Normal"/>
        <w:numPr>
          <w:ilvl w:val="0"/>
          <w:numId w:val="4"/>
        </w:numPr>
        <w:spacing w:lineRule="auto" w:line="360"/>
        <w:ind w:left="0"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изико-химические свойства системы, положенной в основу процесса получения метанола из синтез-газа.</w:t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Синтез метанола основан на обратимых реакциях, описываемых уравнениями: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СО + 2Н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↔ СН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>ОН + 90,8 кДж   (1)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СО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+ 3Н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↔ СН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>ОН + 49,6 кДж    (2)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Эти реакции экзотермичны и протекают с уменьшением объема. Из этого следует, что для достижения максимальных значений выхода метанола и степени превращения синтез-газа необходимо проведение процесса при низких температурах и высоких давлениях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Константа уравнения (1) может быть вычислена по уравнению: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4419600" cy="3937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91" r="-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196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В табл. 1 приведены значения констант равновесия реакции (1) при различных давлениях и температурах: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099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8"/>
        <w:gridCol w:w="1624"/>
        <w:gridCol w:w="1797"/>
        <w:gridCol w:w="1624"/>
        <w:gridCol w:w="1626"/>
      </w:tblGrid>
      <w:tr>
        <w:trPr>
          <w:trHeight w:val="218" w:hRule="atLeast"/>
        </w:trPr>
        <w:tc>
          <w:tcPr>
            <w:tcW w:w="14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станта равновесия К</w:t>
            </w:r>
          </w:p>
        </w:tc>
        <w:tc>
          <w:tcPr>
            <w:tcW w:w="16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 xml:space="preserve">Температура, </w:t>
            </w:r>
            <w:r>
              <w:rPr>
                <w:sz w:val="20"/>
                <w:szCs w:val="20"/>
                <w:vertAlign w:val="superscript"/>
              </w:rPr>
              <w:t>0</w:t>
            </w:r>
            <w:r>
              <w:rPr>
                <w:sz w:val="20"/>
                <w:szCs w:val="20"/>
              </w:rPr>
              <w:t>С</w:t>
            </w:r>
          </w:p>
        </w:tc>
        <w:tc>
          <w:tcPr>
            <w:tcW w:w="50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Мольная доля СН</w:t>
            </w:r>
            <w:r>
              <w:rPr>
                <w:sz w:val="20"/>
                <w:szCs w:val="20"/>
                <w:vertAlign w:val="subscript"/>
              </w:rPr>
              <w:t>3</w:t>
            </w:r>
            <w:r>
              <w:rPr>
                <w:sz w:val="20"/>
                <w:szCs w:val="20"/>
              </w:rPr>
              <w:t>ОН,</w:t>
            </w:r>
          </w:p>
        </w:tc>
      </w:tr>
      <w:tr>
        <w:trPr>
          <w:trHeight w:val="241" w:hRule="atLeast"/>
        </w:trPr>
        <w:tc>
          <w:tcPr>
            <w:tcW w:w="1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атм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атм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 атм</w:t>
            </w:r>
          </w:p>
        </w:tc>
      </w:tr>
      <w:tr>
        <w:trPr>
          <w:trHeight w:val="956" w:hRule="atLeast"/>
        </w:trPr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4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11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18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12·10</w:t>
            </w:r>
            <w:r>
              <w:rPr>
                <w:sz w:val="20"/>
                <w:szCs w:val="20"/>
                <w:vertAlign w:val="superscript"/>
              </w:rPr>
              <w:t>-4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·10</w:t>
            </w:r>
            <w:r>
              <w:rPr>
                <w:sz w:val="20"/>
                <w:szCs w:val="20"/>
                <w:vertAlign w:val="superscript"/>
              </w:rPr>
              <w:t>-4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8· 10</w:t>
            </w:r>
            <w:r>
              <w:rPr>
                <w:sz w:val="20"/>
                <w:szCs w:val="20"/>
                <w:vertAlign w:val="superscript"/>
              </w:rPr>
              <w:t>-6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5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6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7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8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5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3</w:t>
            </w:r>
          </w:p>
        </w:tc>
      </w:tr>
    </w:tbl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Как видно, степень превращения смеси СО + 2Н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в метанол (степень конверсии) увеличивается с повышением давления и уменьшается с повышением температуры. Однако для увеличения скорости реакции необходимо повышение температуры. При этом, выбирая оптимальный температурный режим, необходимо учитывать образование побочных соединений: метана, высших спиртов, кислот, альдегидов, кетонов и эфиров. Эти реакции обусловливают бесполезный расход синтез-газа и удорожают очистку метанола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Оптимальный интервал температур, соответствующих наибольшему выходу продукта, определяется активностью катализатора, объемной скоростью газовой смеси и давлением. Процессы низкого давления (5 – 10 МПа) на медьсодержащих катализаторах осуществляют при температуре 220 – 280</w:t>
      </w:r>
      <w:r>
        <w:rPr>
          <w:sz w:val="28"/>
          <w:szCs w:val="28"/>
          <w:vertAlign w:val="superscript"/>
        </w:rPr>
        <w:t>0</w:t>
      </w:r>
      <w:r>
        <w:rPr>
          <w:sz w:val="28"/>
          <w:szCs w:val="28"/>
        </w:rPr>
        <w:t>С. Для цинк-хромового катализатора характерны  более высокие давление (20 – 30 МПа) и температуры (350 – 400</w:t>
      </w:r>
      <w:r>
        <w:rPr>
          <w:sz w:val="28"/>
          <w:szCs w:val="28"/>
          <w:vertAlign w:val="superscript"/>
        </w:rPr>
        <w:t>0</w:t>
      </w:r>
      <w:r>
        <w:rPr>
          <w:sz w:val="28"/>
          <w:szCs w:val="28"/>
        </w:rPr>
        <w:t>С). В промышленных синтезах высокого давления повышение давления ограничено величиной 40 МПа, так как выше этого значения ускоряются побочные реакции и, кроме того, увеличение затрат на компрессию газа ухудшают экономические показатели процесса. В синтезах низкого давления повышение давления ограничено термической стабильностью медных катализаторов.</w:t>
      </w:r>
      <w:r>
        <w:br w:type="page"/>
      </w:r>
    </w:p>
    <w:p>
      <w:pPr>
        <w:pStyle w:val="Normal"/>
        <w:numPr>
          <w:ilvl w:val="0"/>
          <w:numId w:val="4"/>
        </w:numPr>
        <w:spacing w:lineRule="auto" w:line="360"/>
        <w:ind w:left="0" w:firstLine="720"/>
        <w:jc w:val="center"/>
        <w:rPr/>
      </w:pPr>
      <w:r>
        <w:rPr>
          <w:b/>
          <w:sz w:val="28"/>
          <w:szCs w:val="28"/>
        </w:rPr>
        <w:t>Промышленный синтез метилового спирта включает три основные стадии:</w:t>
      </w:r>
    </w:p>
    <w:p>
      <w:pPr>
        <w:pStyle w:val="Normal"/>
        <w:spacing w:lineRule="auto" w:line="360"/>
        <w:ind w:left="72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5"/>
        </w:numPr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лучение смеси окиси углерода и водорода (синтез-газ);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лучение метилового спирта-сырца;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выделение и очистка метилового спирта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Рассмотрим технологическую схему производства метанола при низком давлении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Природный газ сжимается турбокомпрессором 1 до давления 3 МПа, подогревается в подогревателе 2 за счет сжигания в межтрубном пространстве природного газа и направляется на сероочистку в аппараты 3 и 4, где последовательно осуществляется каталитическое гидрирование органических соединений серы и поглощение образующегося сероводорода адсорбентом на основе оксида цинка. После этого газ смешивается с водяным паром и диоксидом углерода в соотношении СН</w:t>
      </w:r>
      <w:r>
        <w:rPr>
          <w:sz w:val="28"/>
          <w:szCs w:val="28"/>
          <w:vertAlign w:val="subscript"/>
        </w:rPr>
        <w:t>4</w:t>
      </w:r>
      <w:r>
        <w:rPr>
          <w:sz w:val="28"/>
          <w:szCs w:val="28"/>
        </w:rPr>
        <w:t xml:space="preserve"> : Н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О : СО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= 1 : 3,3 : 0,24. Смесь направляется в трубчатый конвектор 5, где на никелевом катализаторе происходит паро-углекислотная конверсия при 850 – 870</w:t>
      </w:r>
      <w:r>
        <w:rPr>
          <w:sz w:val="28"/>
          <w:szCs w:val="28"/>
          <w:vertAlign w:val="superscript"/>
        </w:rPr>
        <w:t>0</w:t>
      </w:r>
      <w:r>
        <w:rPr>
          <w:sz w:val="28"/>
          <w:szCs w:val="28"/>
        </w:rPr>
        <w:t>С. Теплоту, необходимую для конверсии, получают в результате сжигания природного газа в специальных горелках. Конвертированный газ поступает в котел-утилизатор 6, где охлаждается до 280 – 290</w:t>
      </w:r>
      <w:r>
        <w:rPr>
          <w:sz w:val="28"/>
          <w:szCs w:val="28"/>
          <w:vertAlign w:val="superscript"/>
        </w:rPr>
        <w:t>0</w:t>
      </w:r>
      <w:r>
        <w:rPr>
          <w:sz w:val="28"/>
          <w:szCs w:val="28"/>
        </w:rPr>
        <w:t>С. Затем теплоту газа используют в теплообменнике 7 для подогрева питательной воды, направляемой в котел-утилизатор. Пройдя воздушный холодильник 8 и сепаратор 9, газ охлаждается до 35 – 40</w:t>
      </w:r>
      <w:r>
        <w:rPr>
          <w:sz w:val="28"/>
          <w:szCs w:val="28"/>
          <w:vertAlign w:val="superscript"/>
        </w:rPr>
        <w:t>0</w:t>
      </w:r>
      <w:r>
        <w:rPr>
          <w:sz w:val="28"/>
          <w:szCs w:val="28"/>
        </w:rPr>
        <w:t>С. Охлажденный конвертированный газ сжимают до 5 МПа в компрессоре 10, смешивают с циркуляционным газом и подают в теплообменники 11, 12, где он нагревается до температуры 220 – 230</w:t>
      </w:r>
      <w:r>
        <w:rPr>
          <w:sz w:val="28"/>
          <w:szCs w:val="28"/>
          <w:vertAlign w:val="superscript"/>
        </w:rPr>
        <w:t>0</w:t>
      </w:r>
      <w:r>
        <w:rPr>
          <w:sz w:val="28"/>
          <w:szCs w:val="28"/>
        </w:rPr>
        <w:t>С. Нагретая газовая смесь поступает в колонну синтеза 13, температурный режим в которой регулируют с помощью холодных байпасов. Теплоту реакционной смеси используют в теплообменниках 11, 12 для подогрева поступающего в колонну газа. Далее газовая смесь охлаждается в холодильнике-конденсаторе 14, сконденсировавшийся метанол-сырец отделяется в сепараторе 15 и поступает в сборник 16. Циркуляционный газ возвращают на синтез, продувочные и танковые газы передают на сжигание в трубчатую печь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следствие снижения температуры синтеза при низком давлении процесс осуществляется в условиях, близких к равновесию, что позволяет увеличить производительность агрегата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Конструкция и изготовление реакторов для проведения процесса при низком давлении проще благодаря более мягким условиям синтеза. При этом применяют реакторы как шахтные, так и трубчатые. В реакторах для синтеза при низком давлении особое внимание уделяется теплосъему, так как медьсодержащие катализаторы чувствительны к колебаниям температуры. В шахтных реакторах температурный режим регулируют с помощъю байпасов, холодный газ вводят через специальные распределительные устройства. В трубчатых реакторах катализатор находится в трубках, охлаждаемых кипящей водой. Температуру катализатора поддерживают постоянной по всей длине реактора с помощью регуляторов давления, причем перегревы катализатора практически исключены. Выгрузка отработанноготкатализатора протекает тоже достаточно просто – путем снятия колосниковых решеток. Диаметр реакторов достигает 6 м при длине 8 – 16 м.</w:t>
      </w:r>
      <w:r>
        <w:br w:type="page"/>
      </w:r>
    </w:p>
    <w:p>
      <w:pPr>
        <w:pStyle w:val="Normal"/>
        <w:numPr>
          <w:ilvl w:val="0"/>
          <w:numId w:val="6"/>
        </w:numPr>
        <w:tabs>
          <w:tab w:val="clear" w:pos="708"/>
        </w:tabs>
        <w:spacing w:lineRule="auto" w:line="360"/>
        <w:ind w:left="0"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чет материального баланса процесса получения метанола, интенсивности работы катализатора, часовой производительности установки (вариант 1.1).</w:t>
      </w:r>
    </w:p>
    <w:p>
      <w:pPr>
        <w:pStyle w:val="Normal"/>
        <w:spacing w:lineRule="auto" w:line="360"/>
        <w:ind w:left="720" w:hanging="0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pacing w:lineRule="auto" w:line="360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В результате процесса происходят следующие процессы:</w:t>
      </w:r>
    </w:p>
    <w:p>
      <w:pPr>
        <w:pStyle w:val="Normal"/>
        <w:numPr>
          <w:ilvl w:val="1"/>
          <w:numId w:val="6"/>
        </w:numPr>
        <w:spacing w:lineRule="auto" w:line="360"/>
        <w:ind w:left="0" w:firstLine="720"/>
        <w:jc w:val="both"/>
        <w:rPr/>
      </w:pPr>
      <w:r>
        <w:rPr>
          <w:sz w:val="28"/>
          <w:szCs w:val="28"/>
        </w:rPr>
        <w:t>СО + 2Н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= СН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>ОН + Q</w:t>
      </w:r>
    </w:p>
    <w:p>
      <w:pPr>
        <w:pStyle w:val="Normal"/>
        <w:numPr>
          <w:ilvl w:val="1"/>
          <w:numId w:val="6"/>
        </w:numPr>
        <w:spacing w:lineRule="auto" w:line="360"/>
        <w:ind w:left="0" w:firstLine="720"/>
        <w:jc w:val="both"/>
        <w:rPr/>
      </w:pPr>
      <w:r>
        <w:rPr>
          <w:sz w:val="28"/>
          <w:szCs w:val="28"/>
        </w:rPr>
        <w:t>СО + 3Н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= СН</w:t>
      </w:r>
      <w:r>
        <w:rPr>
          <w:sz w:val="28"/>
          <w:szCs w:val="28"/>
          <w:vertAlign w:val="subscript"/>
        </w:rPr>
        <w:t>4</w:t>
      </w:r>
      <w:r>
        <w:rPr>
          <w:sz w:val="28"/>
          <w:szCs w:val="28"/>
        </w:rPr>
        <w:t xml:space="preserve"> + Н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О</w:t>
      </w:r>
    </w:p>
    <w:p>
      <w:pPr>
        <w:pStyle w:val="Normal"/>
        <w:numPr>
          <w:ilvl w:val="1"/>
          <w:numId w:val="6"/>
        </w:numPr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2СО + 2Н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= СН</w:t>
      </w:r>
      <w:r>
        <w:rPr>
          <w:sz w:val="28"/>
          <w:szCs w:val="28"/>
          <w:vertAlign w:val="subscript"/>
        </w:rPr>
        <w:t>4</w:t>
      </w:r>
      <w:r>
        <w:rPr>
          <w:sz w:val="28"/>
          <w:szCs w:val="28"/>
        </w:rPr>
        <w:t xml:space="preserve"> + СО</w:t>
      </w:r>
      <w:r>
        <w:rPr>
          <w:sz w:val="28"/>
          <w:szCs w:val="28"/>
          <w:vertAlign w:val="subscript"/>
        </w:rPr>
        <w:t>2</w:t>
      </w:r>
    </w:p>
    <w:p>
      <w:pPr>
        <w:pStyle w:val="Normal"/>
        <w:numPr>
          <w:ilvl w:val="1"/>
          <w:numId w:val="6"/>
        </w:numPr>
        <w:spacing w:lineRule="auto" w:line="360"/>
        <w:ind w:left="0" w:firstLine="720"/>
        <w:jc w:val="both"/>
        <w:rPr/>
      </w:pPr>
      <w:r>
        <w:rPr>
          <w:sz w:val="28"/>
          <w:szCs w:val="28"/>
        </w:rPr>
        <w:t>2СО = СО</w:t>
      </w:r>
      <w:r>
        <w:rPr>
          <w:sz w:val="28"/>
          <w:szCs w:val="28"/>
          <w:vertAlign w:val="subscript"/>
        </w:rPr>
        <w:t xml:space="preserve">2 </w:t>
      </w:r>
      <w:r>
        <w:rPr>
          <w:sz w:val="28"/>
          <w:szCs w:val="28"/>
        </w:rPr>
        <w:t xml:space="preserve">+ С </w:t>
      </w:r>
    </w:p>
    <w:p>
      <w:pPr>
        <w:pStyle w:val="Normal"/>
        <w:numPr>
          <w:ilvl w:val="1"/>
          <w:numId w:val="6"/>
        </w:numPr>
        <w:spacing w:lineRule="auto" w:line="360"/>
        <w:ind w:left="0" w:firstLine="720"/>
        <w:jc w:val="both"/>
        <w:rPr/>
      </w:pPr>
      <w:r>
        <w:rPr>
          <w:sz w:val="28"/>
          <w:szCs w:val="28"/>
        </w:rPr>
        <w:t>СО + Н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= НСНО</w:t>
      </w:r>
    </w:p>
    <w:p>
      <w:pPr>
        <w:pStyle w:val="Normal"/>
        <w:numPr>
          <w:ilvl w:val="1"/>
          <w:numId w:val="6"/>
        </w:numPr>
        <w:spacing w:lineRule="auto" w:line="360"/>
        <w:ind w:left="0" w:firstLine="720"/>
        <w:jc w:val="both"/>
        <w:rPr/>
      </w:pPr>
      <w:r>
        <w:rPr>
          <w:sz w:val="28"/>
          <w:szCs w:val="28"/>
        </w:rPr>
        <w:t>2СН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>ОН = (СН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>)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О + Н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О</w:t>
      </w:r>
    </w:p>
    <w:p>
      <w:pPr>
        <w:pStyle w:val="Normal"/>
        <w:numPr>
          <w:ilvl w:val="1"/>
          <w:numId w:val="6"/>
        </w:numPr>
        <w:spacing w:lineRule="auto" w:line="360"/>
        <w:ind w:left="0" w:firstLine="720"/>
        <w:jc w:val="both"/>
        <w:rPr/>
      </w:pPr>
      <w:r>
        <w:rPr>
          <w:sz w:val="28"/>
          <w:szCs w:val="28"/>
        </w:rPr>
        <w:t>СН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>ОН + Н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= СН</w:t>
      </w:r>
      <w:r>
        <w:rPr>
          <w:sz w:val="28"/>
          <w:szCs w:val="28"/>
          <w:vertAlign w:val="subscript"/>
        </w:rPr>
        <w:t>4</w:t>
      </w:r>
      <w:r>
        <w:rPr>
          <w:sz w:val="28"/>
          <w:szCs w:val="28"/>
        </w:rPr>
        <w:t xml:space="preserve"> + Н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О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анные для расчета: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20"/>
        <w:jc w:val="both"/>
        <w:rPr/>
      </w:pPr>
      <w:r>
        <w:rPr>
          <w:sz w:val="28"/>
          <w:szCs w:val="28"/>
        </w:rPr>
        <w:t>Рабочий объем катализатора – 24 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Расход окиси углерода и метанола на побочные продукты: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СО                      </w:t>
      </w:r>
      <w:r>
        <w:rPr>
          <w:sz w:val="28"/>
          <w:szCs w:val="28"/>
          <w:lang w:val="en-US"/>
        </w:rPr>
        <w:t xml:space="preserve">   </w:t>
      </w:r>
      <w:r>
        <w:rPr>
          <w:sz w:val="28"/>
          <w:szCs w:val="28"/>
        </w:rPr>
        <w:t xml:space="preserve">                          СН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>О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еакция 2 – 3,8                                Реакция 6 – 1,9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еакция 3 – 4,1                                Реакция 7 – 0,5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еакция 4 – 2,5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еакция 5 – 0,7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Температура Т = 643 К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авление Р = 36,5 МПа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ъемная скорость </w:t>
      </w:r>
      <w:r>
        <w:rPr>
          <w:sz w:val="28"/>
          <w:szCs w:val="28"/>
        </w:rPr>
        <w:drawing>
          <wp:inline distT="0" distB="0" distL="0" distR="0">
            <wp:extent cx="1143000" cy="4191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1" t="-86" r="-31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Мольное соотношение Н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: СО = 6,2 : 1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База для расчета – 1 час работы установки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ешение: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Рассчитаем объем синтез-газа, подаваемый за 1 час в реактор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ересчитаем объем газа из нормальных условий в условия реактора: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749300" cy="4318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8" t="-83" r="-48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93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де р,  V, Т – соответственно давление, объем при данной температуре,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р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>,  V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 xml:space="preserve"> – давление и объем при нормальных условиях.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сюда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711200" cy="4318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1" t="-83" r="-51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12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413000" cy="4191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5" t="-86" r="-15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Тогда учитывая объем катализатора, объем синтез-газа будет равен: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562100" cy="2032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3" t="-177" r="-23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21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/ч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20"/>
        <w:jc w:val="both"/>
        <w:rPr/>
      </w:pPr>
      <w:r>
        <w:rPr>
          <w:sz w:val="28"/>
          <w:szCs w:val="28"/>
        </w:rPr>
        <w:t>Зная мольные отношения, определим массы Н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и СО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, подаваемые в реактор за 1 час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Зная, что при нормальных условиях 1 моль любого газа занимает объем 22,4 л (0, 224 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), определим количество молей водорода и оксида углерода: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336800" cy="4191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5" t="-86" r="-15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368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оль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Тогда количества молей газов составят: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260600" cy="4445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6" t="-81" r="-16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606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моль/ч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070100" cy="4445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7" t="-81" r="-17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701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моль/ч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ассовый расход водорода составит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584200" cy="2159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62" t="-167" r="-62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2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26,57 · 10</w:t>
      </w:r>
      <w:r>
        <w:rPr>
          <w:sz w:val="28"/>
          <w:szCs w:val="28"/>
          <w:vertAlign w:val="superscript"/>
        </w:rPr>
        <w:t xml:space="preserve">6 </w:t>
      </w:r>
      <w:r>
        <w:rPr>
          <w:sz w:val="28"/>
          <w:szCs w:val="28"/>
        </w:rPr>
        <w:t>· 2 = 53,14 · 10</w:t>
      </w:r>
      <w:r>
        <w:rPr>
          <w:sz w:val="28"/>
          <w:szCs w:val="28"/>
          <w:vertAlign w:val="superscript"/>
        </w:rPr>
        <w:t xml:space="preserve">6 </w:t>
      </w:r>
      <w:r>
        <w:rPr>
          <w:sz w:val="28"/>
          <w:szCs w:val="28"/>
        </w:rPr>
        <w:t>г/ч = 53,14 · 10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 кг/ч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596900" cy="20320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60" t="-177" r="-60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4,29 · 10</w:t>
      </w:r>
      <w:r>
        <w:rPr>
          <w:sz w:val="28"/>
          <w:szCs w:val="28"/>
          <w:vertAlign w:val="superscript"/>
        </w:rPr>
        <w:t xml:space="preserve">6 </w:t>
      </w:r>
      <w:r>
        <w:rPr>
          <w:sz w:val="28"/>
          <w:szCs w:val="28"/>
        </w:rPr>
        <w:t>· 28 = 120 · 10</w:t>
      </w:r>
      <w:r>
        <w:rPr>
          <w:sz w:val="28"/>
          <w:szCs w:val="28"/>
          <w:vertAlign w:val="superscript"/>
        </w:rPr>
        <w:t xml:space="preserve">6 </w:t>
      </w:r>
      <w:r>
        <w:rPr>
          <w:sz w:val="28"/>
          <w:szCs w:val="28"/>
        </w:rPr>
        <w:t>г/ч = 120 · 10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 кг/ч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Расход окиси углерода на побочные  и прямую реакции составит: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 реакцию 2          m (СО) = 120000 · 0,038 = 4560 кг/ч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 реакцию 3          m (СО) = 120000 · 0,041 = 4920 кг/ч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 реакцию 4          m (СО) = 120000 · 0,025 = 3000 кг/ч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 реакцию 5          m (СО) = 120000 · 0,007 = 840 кг/ч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Тогда на прямую реакцию будет израсходовано СО: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m (СО) = 120000 - 4560 – 4920 – 3000 – 840 = 106 680 кг/ч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 Рассчитаем массу метанола исходя из уравнения реакции (1):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498600" cy="66040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4" t="-55" r="-24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8600" cy="660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3683000" cy="41910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0" t="-86" r="-10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г/ч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5. Рассчитаем массу метанола, реагирующего по побочным реакциям и метанола, полученного в виде продукта: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На реакцию 6                 m(СН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>ОН) = 121 920 · 0,019 = 2316,5 кг/ч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На реакцию 7                m(СН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>ОН) = 121 920 · 0,005 = 609,6 кг/ч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Тогда в качестве продукта будет получено метанола: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m(СН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>ОН) = 121920 – 2316,5 - 609,6 =  118993,9 кг/ч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6.Проведем балансовые расчеты по основной и побочным реакциям: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еакция 1: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асход водорода составит: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3073400" cy="41910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2" t="-86" r="-12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734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г/ч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еакция 2: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асход водорода составит: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667000" cy="41910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3" t="-86" r="-13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977,1 кг/ч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будет получено метана: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3073400" cy="41910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2" t="-86" r="-12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734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г/ч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будет получено воды: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073400" cy="41910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2" t="-86" r="-12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734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еакция 3: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асход водорода составит: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730500" cy="41910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3" t="-86" r="-13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05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г/ч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Будет получено метана: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3517265" cy="41910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0" t="-86" r="-10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17265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г/ч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Будет получено диоксида углерода: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3505200" cy="41910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0" t="-86" r="-10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052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г/ч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еакция 4: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Будет получено диоксида углерода: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3479800" cy="41910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0" t="-86" r="-10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798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г/ч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Будет получено углерода: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3086100" cy="41910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2" t="-86" r="-12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г/ч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еакция 5: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Израсходовано водорода: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476500" cy="419100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5" t="-86" r="-15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г/ч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Будет получено формальдегида: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3111500" cy="419100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2" t="-86" r="-12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115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г/ч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еакция 6: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Будет получено диметилового эфира: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4229100" cy="431800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9" t="-83" r="-9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291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г/ч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Будет получено воды: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3848100" cy="431800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9" t="-83" r="-9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481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г/ч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еакция 7: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Будет израсходовано водорода: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971800" cy="431800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2" t="-83" r="-12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18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г/ч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Будет получено метана: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3314700" cy="431800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1" t="-83" r="-11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147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г/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Будет получено воды: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3327400" cy="431800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1" t="-83" r="-11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274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кг/ч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Масса непрореагировавшеговодорода составит: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m(Н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) = 53 140 – 15 240 – 977,1 – 351,4 – 60 – 38,1 = 36 473,4 кг/ч</w:t>
      </w:r>
      <w:r>
        <w:br w:type="page"/>
      </w:r>
    </w:p>
    <w:p>
      <w:pPr>
        <w:pStyle w:val="Normal"/>
        <w:numPr>
          <w:ilvl w:val="0"/>
          <w:numId w:val="6"/>
        </w:numPr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Результаты расчетов сведем в таблицу материального баланса:</w:t>
      </w:r>
    </w:p>
    <w:p>
      <w:pPr>
        <w:pStyle w:val="Normal"/>
        <w:spacing w:lineRule="auto" w:line="360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66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27"/>
        <w:gridCol w:w="2166"/>
        <w:gridCol w:w="2154"/>
        <w:gridCol w:w="2719"/>
      </w:tblGrid>
      <w:tr>
        <w:trPr>
          <w:trHeight w:val="642" w:hRule="atLeast"/>
        </w:trPr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онент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грузка, кг/ч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Не вступило в реакцию, кг/ч</w:t>
            </w:r>
          </w:p>
        </w:tc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дукты реакции, кг/ч</w:t>
            </w:r>
          </w:p>
        </w:tc>
      </w:tr>
      <w:tr>
        <w:trPr>
          <w:trHeight w:val="2996" w:hRule="atLeast"/>
        </w:trPr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</w:t>
            </w:r>
            <w:r>
              <w:rPr>
                <w:sz w:val="20"/>
                <w:szCs w:val="20"/>
                <w:vertAlign w:val="subscript"/>
              </w:rPr>
              <w:t>2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СН</w:t>
            </w:r>
            <w:r>
              <w:rPr>
                <w:sz w:val="20"/>
                <w:szCs w:val="20"/>
                <w:vertAlign w:val="subscript"/>
              </w:rPr>
              <w:t>3</w:t>
            </w:r>
            <w:r>
              <w:rPr>
                <w:sz w:val="20"/>
                <w:szCs w:val="20"/>
              </w:rPr>
              <w:t>ОН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Н</w:t>
            </w:r>
            <w:r>
              <w:rPr>
                <w:sz w:val="20"/>
                <w:szCs w:val="20"/>
                <w:vertAlign w:val="subscript"/>
              </w:rPr>
              <w:t>4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СО</w:t>
            </w:r>
            <w:r>
              <w:rPr>
                <w:sz w:val="20"/>
                <w:szCs w:val="20"/>
                <w:vertAlign w:val="subscript"/>
              </w:rPr>
              <w:t>2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Н</w:t>
            </w:r>
            <w:r>
              <w:rPr>
                <w:sz w:val="20"/>
                <w:szCs w:val="20"/>
                <w:vertAlign w:val="subscript"/>
              </w:rPr>
              <w:t>2</w:t>
            </w:r>
            <w:r>
              <w:rPr>
                <w:sz w:val="20"/>
                <w:szCs w:val="20"/>
              </w:rPr>
              <w:t>О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СНО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(СН</w:t>
            </w:r>
            <w:r>
              <w:rPr>
                <w:sz w:val="20"/>
                <w:szCs w:val="20"/>
                <w:vertAlign w:val="subscript"/>
              </w:rPr>
              <w:t>3</w:t>
            </w:r>
            <w:r>
              <w:rPr>
                <w:sz w:val="20"/>
                <w:szCs w:val="20"/>
              </w:rPr>
              <w:t>)</w:t>
            </w:r>
            <w:r>
              <w:rPr>
                <w:sz w:val="20"/>
                <w:szCs w:val="20"/>
                <w:vertAlign w:val="subscript"/>
              </w:rPr>
              <w:t>2</w:t>
            </w:r>
            <w:r>
              <w:rPr>
                <w:sz w:val="20"/>
                <w:szCs w:val="20"/>
              </w:rPr>
              <w:t>О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 000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 140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473,4</w:t>
            </w:r>
          </w:p>
        </w:tc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 993,9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16,2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22,8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25,8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2,9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65</w:t>
            </w:r>
          </w:p>
        </w:tc>
      </w:tr>
      <w:tr>
        <w:trPr>
          <w:trHeight w:val="240" w:hRule="atLeast"/>
        </w:trPr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: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3140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473,4</w:t>
            </w:r>
          </w:p>
        </w:tc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666,6</w:t>
            </w:r>
          </w:p>
        </w:tc>
      </w:tr>
    </w:tbl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ставим баланс по метанолу:</w:t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184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1440"/>
        <w:gridCol w:w="1428"/>
        <w:gridCol w:w="12"/>
        <w:gridCol w:w="1800"/>
        <w:gridCol w:w="1620"/>
        <w:gridCol w:w="1444"/>
      </w:tblGrid>
      <w:tr>
        <w:trPr>
          <w:trHeight w:val="233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хо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/ч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/су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/ч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/сут</w:t>
            </w:r>
          </w:p>
        </w:tc>
      </w:tr>
      <w:tr>
        <w:trPr>
          <w:trHeight w:val="2327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нтез-газ,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. ч.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</w:t>
            </w:r>
            <w:r>
              <w:rPr>
                <w:sz w:val="20"/>
                <w:szCs w:val="20"/>
                <w:vertAlign w:val="subscript"/>
              </w:rPr>
              <w:t>2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</w:rPr>
              <w:t>С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  <w:vertAlign w:val="subscript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 140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 0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5,36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8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СН</w:t>
            </w:r>
            <w:r>
              <w:rPr>
                <w:sz w:val="20"/>
                <w:szCs w:val="20"/>
                <w:vertAlign w:val="subscript"/>
              </w:rPr>
              <w:t>3</w:t>
            </w:r>
            <w:r>
              <w:rPr>
                <w:sz w:val="20"/>
                <w:szCs w:val="20"/>
              </w:rPr>
              <w:t>ОН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(СН</w:t>
            </w:r>
            <w:r>
              <w:rPr>
                <w:sz w:val="20"/>
                <w:szCs w:val="20"/>
                <w:vertAlign w:val="subscript"/>
              </w:rPr>
              <w:t>3</w:t>
            </w:r>
            <w:r>
              <w:rPr>
                <w:sz w:val="20"/>
                <w:szCs w:val="20"/>
              </w:rPr>
              <w:t xml:space="preserve"> )</w:t>
            </w:r>
            <w:r>
              <w:rPr>
                <w:sz w:val="20"/>
                <w:szCs w:val="20"/>
                <w:vertAlign w:val="subscript"/>
              </w:rPr>
              <w:t>2</w:t>
            </w:r>
            <w:r>
              <w:rPr>
                <w:sz w:val="20"/>
                <w:szCs w:val="20"/>
              </w:rPr>
              <w:t xml:space="preserve">О 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Н</w:t>
            </w:r>
            <w:r>
              <w:rPr>
                <w:sz w:val="20"/>
                <w:szCs w:val="20"/>
                <w:vertAlign w:val="subscript"/>
              </w:rPr>
              <w:t>2</w:t>
            </w:r>
            <w:r>
              <w:rPr>
                <w:sz w:val="20"/>
                <w:szCs w:val="20"/>
              </w:rPr>
              <w:t>О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Н</w:t>
            </w:r>
            <w:r>
              <w:rPr>
                <w:sz w:val="20"/>
                <w:szCs w:val="20"/>
                <w:vertAlign w:val="subscript"/>
              </w:rPr>
              <w:t>4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</w:t>
            </w:r>
            <w:r>
              <w:rPr>
                <w:sz w:val="20"/>
                <w:szCs w:val="20"/>
                <w:vertAlign w:val="subscript"/>
              </w:rPr>
              <w:t>2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СНО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</w:t>
            </w:r>
            <w:r>
              <w:rPr>
                <w:sz w:val="20"/>
                <w:szCs w:val="20"/>
                <w:vertAlign w:val="subscript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 993,9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665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925,8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316,2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222,8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2,9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473,4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55,85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96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,22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,59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,35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6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43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5,36</w:t>
            </w:r>
          </w:p>
        </w:tc>
      </w:tr>
      <w:tr>
        <w:trPr>
          <w:trHeight w:val="324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ИТОГ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3 140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55,36</w:t>
            </w:r>
          </w:p>
        </w:tc>
        <w:tc>
          <w:tcPr>
            <w:tcW w:w="1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3 140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55,36</w:t>
            </w:r>
          </w:p>
        </w:tc>
      </w:tr>
    </w:tbl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2) Селективность – доля (или процент) превращенного сырья, израсходованная на образование целевого продукта: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548765" cy="457200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23" t="-79" r="-23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48765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Так как в реактор поступает 120 000 кг/ч оксида углерода, а на образование метанола израсходуется 106 680 кг/ч СО, то селективность процесса составит: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612900" cy="393700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22" t="-91" r="-22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29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Так как расход водорода на основную реакцию составит 15 240 кг/ч, то селективность по водороду составит: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625600" cy="393700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22" t="-91" r="-22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256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3) Расходный коэффициент - расход сырья на получение одной тонны целевого продукта. Расходный коэффициент с учетом селективности рассчитывается по уравнению: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69900" cy="393700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77" t="-91" r="-7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9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Таким образом, расходный коэффициент оксида углерода на получение 1 тонны метанола составит: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231265" cy="419100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29" t="-86" r="-29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265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т/т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уммарные потери водорода в % масс. на всех стадиях будет равна: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145665" cy="393700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17" t="-91" r="-1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45665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асходный коэффициент по водороду с учетом потерь составит: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400300" cy="419100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15" t="-86" r="-15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03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т/т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4) Конверсия исходного сырья – количество превращенного сырья, отнесенное к загрузке реактора, выраженное в процентах или долях единицы. Конверсия характеризует степень превращения сырья в целевые и побочные  продукты и, в конечном счете, количество сырья, подлежащего рециркуляции.  Конверсию определяем по формуле: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117600" cy="457200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32" t="-79" r="-32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76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  <w:drawing>
          <wp:inline distT="0" distB="0" distL="0" distR="0">
            <wp:extent cx="215900" cy="228600"/>
            <wp:effectExtent l="0" t="0" r="0" b="0"/>
            <wp:docPr id="3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167" t="-157" r="-16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- количество компонента А в загрузке реактора, кг/ч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41300" cy="228600"/>
            <wp:effectExtent l="0" t="0" r="0" b="0"/>
            <wp:docPr id="3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149" t="-157" r="-14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количество компонента А в продуктах реакции, кг/ч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Конверсия по оксиду углерода СО составит: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803400" cy="393700"/>
            <wp:effectExtent l="0" t="0" r="0" b="0"/>
            <wp:docPr id="40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20" t="-91" r="-20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34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Конверсия по водороду составит: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260600" cy="393700"/>
            <wp:effectExtent l="0" t="0" r="0" b="0"/>
            <wp:docPr id="41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16" t="-91" r="-1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606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6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rFonts w:cs="Times New Roman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2">
    <w:name w:val="WW8Num6z2"/>
    <w:qFormat/>
    <w:rPr>
      <w:rFonts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14.wmf"/><Relationship Id="rId16" Type="http://schemas.openxmlformats.org/officeDocument/2006/relationships/image" Target="media/image15.wmf"/><Relationship Id="rId17" Type="http://schemas.openxmlformats.org/officeDocument/2006/relationships/image" Target="media/image16.wmf"/><Relationship Id="rId18" Type="http://schemas.openxmlformats.org/officeDocument/2006/relationships/image" Target="media/image17.wmf"/><Relationship Id="rId19" Type="http://schemas.openxmlformats.org/officeDocument/2006/relationships/image" Target="media/image18.wmf"/><Relationship Id="rId20" Type="http://schemas.openxmlformats.org/officeDocument/2006/relationships/image" Target="media/image19.wmf"/><Relationship Id="rId21" Type="http://schemas.openxmlformats.org/officeDocument/2006/relationships/image" Target="media/image20.wmf"/><Relationship Id="rId22" Type="http://schemas.openxmlformats.org/officeDocument/2006/relationships/image" Target="media/image21.wmf"/><Relationship Id="rId23" Type="http://schemas.openxmlformats.org/officeDocument/2006/relationships/image" Target="media/image22.wmf"/><Relationship Id="rId24" Type="http://schemas.openxmlformats.org/officeDocument/2006/relationships/image" Target="media/image23.wmf"/><Relationship Id="rId25" Type="http://schemas.openxmlformats.org/officeDocument/2006/relationships/image" Target="media/image24.wmf"/><Relationship Id="rId26" Type="http://schemas.openxmlformats.org/officeDocument/2006/relationships/image" Target="media/image25.wmf"/><Relationship Id="rId27" Type="http://schemas.openxmlformats.org/officeDocument/2006/relationships/image" Target="media/image26.wmf"/><Relationship Id="rId28" Type="http://schemas.openxmlformats.org/officeDocument/2006/relationships/image" Target="media/image27.wmf"/><Relationship Id="rId29" Type="http://schemas.openxmlformats.org/officeDocument/2006/relationships/image" Target="media/image28.wmf"/><Relationship Id="rId30" Type="http://schemas.openxmlformats.org/officeDocument/2006/relationships/image" Target="media/image29.wmf"/><Relationship Id="rId31" Type="http://schemas.openxmlformats.org/officeDocument/2006/relationships/image" Target="media/image30.wmf"/><Relationship Id="rId32" Type="http://schemas.openxmlformats.org/officeDocument/2006/relationships/image" Target="media/image31.wmf"/><Relationship Id="rId33" Type="http://schemas.openxmlformats.org/officeDocument/2006/relationships/image" Target="media/image32.wmf"/><Relationship Id="rId34" Type="http://schemas.openxmlformats.org/officeDocument/2006/relationships/image" Target="media/image33.wmf"/><Relationship Id="rId35" Type="http://schemas.openxmlformats.org/officeDocument/2006/relationships/image" Target="media/image34.wmf"/><Relationship Id="rId36" Type="http://schemas.openxmlformats.org/officeDocument/2006/relationships/image" Target="media/image35.wmf"/><Relationship Id="rId37" Type="http://schemas.openxmlformats.org/officeDocument/2006/relationships/image" Target="media/image36.wmf"/><Relationship Id="rId38" Type="http://schemas.openxmlformats.org/officeDocument/2006/relationships/image" Target="media/image37.wmf"/><Relationship Id="rId39" Type="http://schemas.openxmlformats.org/officeDocument/2006/relationships/image" Target="media/image38.wmf"/><Relationship Id="rId40" Type="http://schemas.openxmlformats.org/officeDocument/2006/relationships/image" Target="media/image39.wmf"/><Relationship Id="rId41" Type="http://schemas.openxmlformats.org/officeDocument/2006/relationships/image" Target="media/image40.wmf"/><Relationship Id="rId42" Type="http://schemas.openxmlformats.org/officeDocument/2006/relationships/image" Target="media/image41.wmf"/><Relationship Id="rId43" Type="http://schemas.openxmlformats.org/officeDocument/2006/relationships/numbering" Target="numbering.xml"/><Relationship Id="rId44" Type="http://schemas.openxmlformats.org/officeDocument/2006/relationships/fontTable" Target="fontTable.xml"/><Relationship Id="rId4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7T03:12:00Z</dcterms:created>
  <dc:creator>NewComputer</dc:creator>
  <dc:description/>
  <cp:keywords/>
  <dc:language>en-US</dc:language>
  <cp:lastModifiedBy>Mage</cp:lastModifiedBy>
  <dcterms:modified xsi:type="dcterms:W3CDTF">2011-10-07T03:12:00Z</dcterms:modified>
  <cp:revision>2</cp:revision>
  <dc:subject/>
  <dc:title>1</dc:title>
</cp:coreProperties>
</file>