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им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сть химических реакций. Катализ и химическое равновес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Цель работы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знакомление с основными закономерностями протекания химических реакций и факторами, влияющими на скорость реакции;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2) ознакомление с катализаторами, химическим равновесием и факторами, влияющими на химическое равновес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Теоретич</w:t>
      </w:r>
      <w:bookmarkStart w:id="0" w:name="теория"/>
      <w:bookmarkEnd w:id="0"/>
      <w:r>
        <w:rPr>
          <w:b/>
          <w:sz w:val="28"/>
          <w:szCs w:val="28"/>
          <w:u w:val="single"/>
        </w:rPr>
        <w:t>еская часть</w:t>
      </w:r>
    </w:p>
    <w:p>
      <w:pPr>
        <w:pStyle w:val="22"/>
        <w:ind w:firstLine="709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І. </w:t>
      </w:r>
      <w:r>
        <w:rPr>
          <w:sz w:val="28"/>
          <w:szCs w:val="28"/>
          <w:u w:val="single"/>
        </w:rPr>
        <w:t>Скоростью реакции</w:t>
      </w:r>
      <w:r>
        <w:rPr>
          <w:sz w:val="28"/>
          <w:szCs w:val="28"/>
        </w:rPr>
        <w:t xml:space="preserve"> называется число актов химического взаимодействия, происходящих в единицу времени в единице объёма при гомогенных процессах или на единице поверхности при гетерогенных процессах.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4905" cy="38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 средней скорости химической реакции судят по изменению молярной концентрации реагирующих веществ за определённый интервал времени: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35990" cy="457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скорость химической реакции;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олярная концентрация вещества в момент </w:t>
      </w:r>
      <w:r>
        <w:rPr>
          <w:i/>
          <w:sz w:val="28"/>
          <w:szCs w:val="28"/>
        </w:rPr>
        <w:t>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лярная концентрация вещества в момент </w:t>
      </w:r>
      <w:r>
        <w:rPr>
          <w:i/>
          <w:sz w:val="28"/>
          <w:szCs w:val="28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стинной скоростью химической реакции в данный момент называется первая производная концентрации по времени: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8040" cy="44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ind w:firstLine="709"/>
        <w:rPr/>
      </w:pPr>
      <w:r>
        <w:rPr>
          <w:sz w:val="28"/>
          <w:szCs w:val="28"/>
          <w:u w:val="single"/>
        </w:rPr>
        <w:t xml:space="preserve">В гомогенной системе </w:t>
      </w:r>
      <w:r>
        <w:rPr>
          <w:sz w:val="28"/>
          <w:szCs w:val="28"/>
        </w:rPr>
        <w:t>скорость химической реакции зависит от природы реагирующих веществ, их концентрации, температуры, наличия катализатора, присутствия примесей и природы растворителя.</w:t>
      </w:r>
    </w:p>
    <w:p>
      <w:pPr>
        <w:pStyle w:val="22"/>
        <w:ind w:firstLine="709"/>
        <w:rPr/>
      </w:pPr>
      <w:r>
        <w:rPr>
          <w:sz w:val="28"/>
          <w:szCs w:val="28"/>
          <w:u w:val="single"/>
        </w:rPr>
        <w:t>В гетерогенной системе</w:t>
      </w:r>
      <w:r>
        <w:rPr>
          <w:sz w:val="28"/>
          <w:szCs w:val="28"/>
        </w:rPr>
        <w:t xml:space="preserve"> взаимодействие осуществляется на поверхности раздела реагирующих веществ, поэтому зависит от диффузии вещества к поверхности (диффузионный режим), а если диффузия не влияет на скорость реакции (кинетический режим), то при прочих равных условиях увеличение поверхности раздела повышает скорость гетерогенной химической реакции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Зависимость скорости реакции от концентрации определяется законом действующих масс (закон Гульдберга-Вааге):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если химическая реакция идёт в соответствии со стехиометрическим уравнением, то скорость реакции прямо пропорциональна произведению концентраций реагирующих веществ в степенях, равных стехиометрическим коэффициентам в уравнении реакции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Для реакции записанной в общем виде, т.е.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,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скорость реакции в соответствии с законом действующих масс выразится следующим образом: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center"/>
        <w:rPr/>
      </w:pPr>
      <w:r>
        <w:rPr>
          <w:sz w:val="28"/>
          <w:szCs w:val="28"/>
        </w:rPr>
        <w:t xml:space="preserve">(1): </w:t>
      </w:r>
      <w:r>
        <w:rPr>
          <w:sz w:val="28"/>
          <w:szCs w:val="28"/>
        </w:rPr>
        <w:drawing>
          <wp:inline distT="0" distB="0" distL="0" distR="0">
            <wp:extent cx="129349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>Здесь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и [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– молярные концентрации реагирующих веществ в данный момент времени;</w:t>
      </w:r>
    </w:p>
    <w:p>
      <w:pPr>
        <w:pStyle w:val="22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стехиометрические коэффициенты при реагирующих веществах. Например, для реакции: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3360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прямая и обратная скорости:</w:t>
      </w:r>
    </w:p>
    <w:p>
      <w:pPr>
        <w:pStyle w:val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7610" cy="32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На практике приходится иметь дело со сложными процессами, состоящими не из одной, а из множества простых стадий, называемых </w:t>
      </w:r>
      <w:r>
        <w:rPr>
          <w:sz w:val="28"/>
          <w:szCs w:val="28"/>
          <w:u w:val="single"/>
        </w:rPr>
        <w:t>элементарными актами</w:t>
      </w:r>
      <w:r>
        <w:rPr>
          <w:sz w:val="28"/>
          <w:szCs w:val="28"/>
        </w:rPr>
        <w:t xml:space="preserve">, для каждой из которых можно записать своё выражение для скорости на основании закона действующих масс. В таком случае число молекул, участвующих в элементарном акте, определяет </w:t>
      </w:r>
      <w:r>
        <w:rPr>
          <w:sz w:val="28"/>
          <w:szCs w:val="28"/>
          <w:u w:val="single"/>
        </w:rPr>
        <w:t>молекулярность</w:t>
      </w:r>
      <w:r>
        <w:rPr>
          <w:sz w:val="28"/>
          <w:szCs w:val="28"/>
        </w:rPr>
        <w:t xml:space="preserve"> взаимодействия. Для приведённого выше примера прямая реакция тримолекулярна, а обратная бимолекулярна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В большинстве случаев показатели степени при концентрациях в уравнении закона действующих масс отличаются от числа молекул в уравнении реакции. Это происходит оттого, что уравнение реакции отражает лишь общий итог процесса. Показате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математическом уравнении (1) называют в таком случае порядком реакции по каждому из реагирующих вещест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а их сумму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– общим порядком реакции. В каждом конкретном процессе в зависимости от условий может быть различный порядок реакции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зывается константой скорости реакции и зависит от природы реагирующих веществ, температуры и катализатора. Численно константа скорости химической реакции равна скорости реакции при концентрациях реагирующих веществ, равных 1 моль/л. Однако реакции идут, как правило, по отдельным стадиям и общую скорость процесса определяет наиболее медленно развивающаяся стадия. Поэтому показатели степеней при концентрациях реагирующих веществ не совпадают с их стехиометрическими коэффициентами, а концентрации некоторых из реагирующих веществ вообще могут не входить в выражение скорости химических реакций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Зависимость константы скорости реакции от температуры может быть выражена уравнением Аррениуса:</w:t>
      </w:r>
    </w:p>
    <w:p>
      <w:pPr>
        <w:pStyle w:val="22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40155" cy="490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акт</w:t>
      </w:r>
      <w:r>
        <w:rPr>
          <w:sz w:val="28"/>
          <w:szCs w:val="28"/>
        </w:rPr>
        <w:t xml:space="preserve"> – энергия активации;</w:t>
      </w:r>
    </w:p>
    <w:p>
      <w:pPr>
        <w:pStyle w:val="22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нстанта скорости;</w:t>
      </w:r>
    </w:p>
    <w:p>
      <w:pPr>
        <w:pStyle w:val="22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, К;</w:t>
      </w:r>
    </w:p>
    <w:p>
      <w:pPr>
        <w:pStyle w:val="22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нстанта;</w:t>
      </w:r>
    </w:p>
    <w:p>
      <w:pPr>
        <w:pStyle w:val="22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азовая постоянная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Энергией активации называется то количество энергии, которое надо сообщить молю реагирующих веществ для приведения его в реакционноспособное состояние. Энергия активации в реакции не исчезает и увеличивает тепловой эффект реакции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При низких температурах можно считать, что скорость реакции возрастает при нагревании на 10˚ в 2…4 раза (правило Вант-Гоффа):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5480" cy="567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>здесь γ</w:t>
      </w:r>
      <w:r>
        <w:rPr>
          <w:sz w:val="28"/>
          <w:szCs w:val="28"/>
          <w:lang w:val="en-US"/>
        </w:rPr>
        <w:t>΄</w:t>
      </w:r>
      <w:r>
        <w:rPr>
          <w:sz w:val="28"/>
          <w:szCs w:val="28"/>
        </w:rPr>
        <w:t xml:space="preserve"> - температурный коэффициент Вант-Гоффа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ІІ. </w:t>
      </w:r>
      <w:r>
        <w:rPr>
          <w:sz w:val="28"/>
          <w:szCs w:val="28"/>
          <w:u w:val="single"/>
        </w:rPr>
        <w:t>Катализатором</w:t>
      </w:r>
      <w:r>
        <w:rPr>
          <w:sz w:val="28"/>
          <w:szCs w:val="28"/>
        </w:rPr>
        <w:t xml:space="preserve"> называется вещество, изменяющее скорость химической реакции, но в результате её само остающееся химически неизменным.</w:t>
      </w:r>
    </w:p>
    <w:p>
      <w:pPr>
        <w:pStyle w:val="22"/>
        <w:ind w:firstLine="709"/>
        <w:rPr/>
      </w:pPr>
      <w:r>
        <w:rPr>
          <w:sz w:val="28"/>
          <w:szCs w:val="28"/>
        </w:rPr>
        <w:t>Каталитические процессы сводятся к двум типам: гомогенному и гетерогенному. При гомогенном катализе реагирующие вещества и катализатор составляют однофазную систему. При гетерогенном катализе реагирующие вещества и катализатор составляют систему из двух фаз, и каталитический процесс протекает на границах раздела. Скорость взаимодействия в этом случае пропорциональна поверхности раздела фаз.</w:t>
      </w:r>
    </w:p>
    <w:p>
      <w:pPr>
        <w:pStyle w:val="22"/>
        <w:ind w:firstLine="709"/>
        <w:rPr/>
      </w:pPr>
      <w:r>
        <w:rPr>
          <w:sz w:val="28"/>
          <w:szCs w:val="28"/>
        </w:rPr>
        <w:t>Все химические реакции можно разделить на необратимые, направление которых не зависит от внешних условий, и обратимые, направление которых может изменяться в зависимости от температуры, концентрации и давления. Большинство реакций обратимо. Они протекают одновременно в двух направлениях, так как во всякой реакции по мере образования продуктов реакции возникает возможность взаимодействия между ними с образованием исходных веществ.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Рассмотрим обратимую реакцию в общем виде: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↔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.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менив закон действующих масс к прямой и обратной реакциям, получим: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5230" cy="544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)</w:t>
      </w:r>
    </w:p>
    <w:p>
      <w:pPr>
        <w:pStyle w:val="22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корости прямой и обратной реакций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протекания реакции концентрация исходных веществ уменьшается, и скорость прямой реакции уменьшается, а скорость обратной увеличивается вследствие увеличения концентрации полученных веществ. 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Через некоторое время наступает состояние, когда скорость обратного процесса становится равной скорости прямого: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стояние, при котором скорость прямой реакции равна скорости обратной, называется химическим равновесием</w:t>
      </w:r>
      <w:r>
        <w:rPr>
          <w:sz w:val="28"/>
          <w:szCs w:val="28"/>
        </w:rPr>
        <w:t>, а концентрации всех четырёх веществ – равновесными концентрациями. Тогда из соотношений (2) имеем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4190" cy="251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</w:t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11350" cy="488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)</w:t>
      </w:r>
    </w:p>
    <w:p>
      <w:pPr>
        <w:pStyle w:val="TextBodyIndent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данной реакции при одной и той же температуре являются величинами постоянными, а значит, их отношение постоянно: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величина постоянная и называется константой равновесия. Для реакций между газообразными веществами вместо концентраций можно использовать парциальные давления газов в смеси. При этом константу равновесия обозначают через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. Если концентрации выражены в мольных долях, то константа равновесия обозначается через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Между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существуют следующие зависимости: </w:t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4440" cy="609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алгебраическая сумма стехиометрических коэффициентов. Константа равновесия зависит от температуры и природы реагирующих веществ, но не зависит от катализатора, так как последний ускоряет и прямую, и обратную реакции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3) вытекает из закона действующих масс для обратимых реакций. Его можно сформулировать так: Отношение произведения равновесных концентраций в степени их стехиометрических коэффициентов есть величина, постоянная при данной температуре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щение равновесия в зависимости от изменения концентраций реагирующих веществ, температуры, давления (в случае газовых реакций) в общем случае определяется правилом Ле-Шателье: </w:t>
      </w:r>
      <w:r>
        <w:rPr>
          <w:sz w:val="28"/>
          <w:szCs w:val="28"/>
          <w:u w:val="single"/>
        </w:rPr>
        <w:t>если в системе, находившейся в равновесии, изменить одно из условий (</w:t>
      </w:r>
      <w:r>
        <w:rPr>
          <w:sz w:val="28"/>
          <w:szCs w:val="28"/>
          <w:u w:val="single"/>
          <w:lang w:val="en-US"/>
        </w:rPr>
        <w:t>t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c</w:t>
      </w:r>
      <w:r>
        <w:rPr>
          <w:sz w:val="28"/>
          <w:szCs w:val="28"/>
          <w:u w:val="single"/>
        </w:rPr>
        <w:t>), то происходит смещение равновесия в направлении той реакции, которая препятствует произведённому изменению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принцип Ле-Шателье к разным случаям, можно сделать следующие выводы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увеличении равновесной концентрации одного из веществ система химического равновесия смещается в сторону той реакции, которая понижает концентрацию этого вещества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увеличении давления равновесие смещается в сторону образования меньшего числа молекул газа;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гревание смещает равновесие в сторону эндотермической реакции, охлаждение – в сторону экзотермической реакции.</w:t>
      </w:r>
      <w:r>
        <w:br w:type="page"/>
      </w:r>
    </w:p>
    <w:p>
      <w:pPr>
        <w:pStyle w:val="TextBodyIndent"/>
        <w:ind w:firstLine="709"/>
        <w:jc w:val="center"/>
        <w:rPr>
          <w:b/>
          <w:b/>
          <w:sz w:val="28"/>
          <w:szCs w:val="28"/>
          <w:u w:val="single"/>
          <w:lang w:val="en-US"/>
        </w:rPr>
      </w:pPr>
      <w:bookmarkStart w:id="1" w:name="практика"/>
      <w:bookmarkEnd w:id="1"/>
      <w:r>
        <w:rPr>
          <w:b/>
          <w:sz w:val="28"/>
          <w:szCs w:val="28"/>
          <w:u w:val="single"/>
        </w:rPr>
        <w:t>Практическая часть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корость химических реакций в гомогенной системе изучается на примере взаимодействия растворов серной кислоты и серноватистокислого натрия (тиосульфата):</w:t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S↓ +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а, выделяющаяся в тонкораздробленном состоянии, даёт помутнение раствора. Момент исчезновения из поля зрения линеек или шрифта на бумаге, подложенной под стакан с реагирующим веществом, соответствует выделению определённого количества серы. Так как степень помутнения зависит от толщины слоя, то все опыты следует проводить в одном и том же стакане, чтобы объём жидкости и соответственно высота слоя были одинаковы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Время, необходимое для выделения данного количества серы обратно пропорционально средней скорости процесса. Началом реакции считаем момент смешения растворов, условным концом реакции – выделение одного и того же количества серы.</w:t>
      </w:r>
    </w:p>
    <w:p>
      <w:pPr>
        <w:pStyle w:val="TextBodyIndent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пыт 1. Зависимость скорости реакции от температуры</w:t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В ходе опыта смешали 20 мл раствора 0,5%-ного раствора серной кислоты и 20 мл 0,5%-ного раствора серноватистокислого натрия, предварительно измерив температуру растворов. Стаканчик со смесью был поставлен на лист линованной бумаги. В результате реакции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↓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↑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аблюдалось помутнение смеси. Был отмечен отрезок времени до условного окончания процесса.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Затем опыт был проделан ещё два раза, но температура растворов была поднята на 1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20˚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тносительно первоначальной. Результаты измерений занесены в таблицу 1.</w:t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. 1.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41"/>
        <w:gridCol w:w="1285"/>
        <w:gridCol w:w="1455"/>
        <w:gridCol w:w="916"/>
        <w:gridCol w:w="2307"/>
      </w:tblGrid>
      <w:tr>
        <w:trPr>
          <w:trHeight w:val="1051" w:hRule="atLeast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створов, ˚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, мл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, мл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с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ая скорость реакци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20700" cy="393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336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TextBodyIndent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можно рассчитать температурный коэффициент Вант-Гоффа для данных реакций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2525" cy="488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5705" cy="398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835" cy="8451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Footer"/>
        <w:tabs>
          <w:tab w:val="clear" w:pos="4677"/>
          <w:tab w:val="clear" w:pos="9355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Температурный коэффициент Вант-Гоффа для реакции разложения пероксида водорода равен 3,25.</w:t>
      </w:r>
    </w:p>
    <w:p>
      <w:pPr>
        <w:pStyle w:val="Footer"/>
        <w:tabs>
          <w:tab w:val="clear" w:pos="4677"/>
          <w:tab w:val="clear" w:pos="9355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  <w:tab w:val="left" w:pos="54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ыт 2. Зависимость скорости химической реакции от концентрации реагирующих веществ при постоянной температуре</w:t>
      </w:r>
    </w:p>
    <w:p>
      <w:pPr>
        <w:pStyle w:val="Footer"/>
        <w:tabs>
          <w:tab w:val="clear" w:pos="4677"/>
          <w:tab w:val="clear" w:pos="9355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5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дин стаканчик налили 10 мл 0,5%-ного раствора серной кислоты. В другой налили 10 мл раствора серноватистокислого натрия и 20 мл дистиллированной воды. К раствору кислоты одновременно прилили воду и раствор соли и отметили по часам продолжительность опыта. Далее опыт был повторен с изменением концентрации соли: 20 мл раствора на 10 мл воды, 30 мл раствора соли.</w:t>
      </w:r>
    </w:p>
    <w:p>
      <w:pPr>
        <w:pStyle w:val="Footer"/>
        <w:tabs>
          <w:tab w:val="clear" w:pos="4677"/>
          <w:tab w:val="clear" w:pos="9355"/>
          <w:tab w:val="left" w:pos="5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змерений занесены в таблицу 2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Табл. 2.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425"/>
        <w:gridCol w:w="1426"/>
        <w:gridCol w:w="1298"/>
        <w:gridCol w:w="1553"/>
      </w:tblGrid>
      <w:tr>
        <w:trPr>
          <w:trHeight w:val="69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, м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. скорость реакции 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</w:t>
            </w:r>
          </w:p>
        </w:tc>
      </w:tr>
      <w:tr>
        <w:trPr>
          <w:trHeight w:val="35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измерений можно определить порядок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скоростям, соответствующим двум различным концентрациям (метод Вант-Гофф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5925" cy="836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вычислений получило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1375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0,8797;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 1,008 ≈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порядок реак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скоростям, соответствующим двум концентрациям близок к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3. Скорость химических реакций в гетерогенных систе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е пробирки налили соляную кислоту. Затем в одну из них положили кусочек мрамора, а в другую – такой же кусочек, растёртый в порошок. В обеих пробирках проходила реа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HCl → 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лось выделение газа. В пробирке, в которую был насыпан порошок, реакция проходила быстрее. Это объясняется тем, что площадь поверхности, на которой происходило взаимодействие веществ, была больше, чем в пробирке с цельным кусочком мрам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 гетерогенных системах скорость реакции зависит от площади поверхности реагирующ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ыт 4. Гетерогенный кат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Разложение пероксида водоро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исходит и при комнатной температуре, но довольно медл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разложения можно ускорить введением катализатора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 мл 3%-ного раств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сыпали щепотку оксида марганц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. Скорость реакции существенно возросла, наблюдалось бурное выделение пузырьков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В пробирку налили серной кислоты, прилили раствор перманганата калия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олученную смесь разделили по трём пробиркам поровну. В каждую пробирку опустили по кусочку гранулированного цинка. В первую пробирку добавили несколько кристаллов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во вторую – в 2-3 раза большее количество нитрата калия, третью оставили для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иболее быстро обесцвечивание раствора происходило во второй пробирке, в первой обесцвечивание проходило медленнее, в третьей – обесцвечивание было малозаметным. Аналогичным образом происходило и выделение пузырьков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KMn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Zn → Z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M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↑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2225" cy="276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атализатор в реакции разложения перекиси водорода.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атализатор во взаимодействии цинка, серной кислоты и перманганата к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5. Гомогенный катализ.</w:t>
      </w:r>
      <w:r>
        <w:rPr>
          <w:sz w:val="28"/>
          <w:szCs w:val="28"/>
        </w:rPr>
        <w:t xml:space="preserve"> В предыдущем опыте реакцию разложения пероксида водорода ускоряли гетерогенным катализатором – твёрдым оксидом марганца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+ 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реакция ускоряется также при помощи гомогенного катализатора – комплексного иона – тетра-аммиаката меди [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Этот катализатор является комплексным, поэтому необходимо исследовать влияние составляющих его компонентов – иона меди и аммиака. С этой целью в одну пробирку нужно налить 2 мл раствора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0,5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во вторую – 2 мл водного раствора аммиака и 0,5 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обеих пробирках наблюдается образование мелких пузырьков кислорода в результате слабого каталитического действия составляющих комплексное соединение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третью пробирку необходимо прилить 2 мл раствора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обавить водного раствора аммиака до появления комплексного соединения темно-синего цв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∙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→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[Cu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]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лученному раствору катализатора нужно прилить 2 мл 3%-ног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менно в третьей пробирке будет наблюдаться наиболее интенсивное выделение газа. При этом можно заметить, что катализатор во время реакции не расходуется, а лишь ускоряет течение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также является катализатором при разложении пероксида вод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ыт 6. Сдвиг химического равновесия в гомоген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лияние концентрации исходных веществ и продуктов реакции на химическое равновесие в гомогенной системе можно исследовать на пример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NS ↔ Fe(CNS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C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шаем в пробирке несколько миллилитров хлорид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цианида аммо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держимое пробирки окрашивается в тёмно-красный цвет. Полученную смесь разделили на 4 проби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добавили 2-3 капли роданистого аммония. Во вторую прилили немного концентрированного раствора хлорид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 В третью всыпали немного кристаллического хлорида аммония и энергично встряхнули. Изменения цвета отмеч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3.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269"/>
        <w:gridCol w:w="2566"/>
        <w:gridCol w:w="1811"/>
      </w:tblGrid>
      <w:tr>
        <w:trPr>
          <w:trHeight w:val="362" w:hRule="atLeast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обирк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ное вещество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цвета раствора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г равновесия</w:t>
            </w:r>
          </w:p>
        </w:tc>
      </w:tr>
      <w:tr>
        <w:trPr>
          <w:trHeight w:val="362" w:hRule="atLeast"/>
        </w:trPr>
        <w:tc>
          <w:tcPr>
            <w:tcW w:w="16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H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CNS</w:t>
            </w:r>
          </w:p>
        </w:tc>
        <w:tc>
          <w:tcPr>
            <w:tcW w:w="2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неет</w:t>
            </w:r>
          </w:p>
        </w:tc>
        <w:tc>
          <w:tcPr>
            <w:tcW w:w="18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→</w:t>
            </w:r>
          </w:p>
        </w:tc>
      </w:tr>
      <w:tr>
        <w:trPr>
          <w:trHeight w:val="362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eCl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яется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NH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Cl</w:t>
            </w:r>
            <w:r>
              <w:rPr>
                <w:b/>
                <w:sz w:val="20"/>
                <w:szCs w:val="20"/>
              </w:rPr>
              <w:t xml:space="preserve"> (тв.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еет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←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й пробирке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, во второй -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, в третьей -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об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акции с добавлением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NS</w:t>
      </w:r>
      <w:r>
        <w:rPr>
          <w:sz w:val="28"/>
          <w:szCs w:val="28"/>
        </w:rPr>
        <w:t xml:space="preserve"> роданид железа образуется, что приводит к увеличению его концентрации и потемнению раствора, по реакции с добавлением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(тв.) роданид железа расходуется, что приводит к уменьшению его концентрации и осветлению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NS</w:t>
      </w:r>
      <w:r>
        <w:rPr>
          <w:sz w:val="28"/>
          <w:szCs w:val="28"/>
        </w:rPr>
        <w:t xml:space="preserve"> сдвигает равновесие в сторону прямой реакции, 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(тв.) в сторону обра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ражение для константы химического равновес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3860" cy="453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добавление цианида аммония сдвигает химическое равновесие в сторону прямой реакции, твёрдого хлорида аммония – в сторону обратной реакции, хлорида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не влияет на химическое равновес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пыт 7. Влияние температуры на химическое равновес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бирку налили 2 мл раствора аммиака и добавили 2 капли фенолфталеина. Пробирку нагрели. В результате изменения температуры раствор посветлел. Из-за повышения температуры часть раствора аммиака испарилась, следовательно, его концентрация уменьшилась. Нагревание сдвинуло равновесие в сторону обрат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Нагревание сдвинуло химическое равновесие в сторону обрат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</w:t>
      </w:r>
      <w:bookmarkStart w:id="2" w:name="выводы"/>
      <w:bookmarkEnd w:id="2"/>
      <w:r>
        <w:rPr>
          <w:sz w:val="28"/>
          <w:szCs w:val="28"/>
          <w:u w:val="single"/>
        </w:rPr>
        <w:t>овны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деланных опытов мы убедились в том, что на скорость химических реакций оказывают влияние множество факторов, таких как температура, давление, концентрация реагирующих веществ, наличие катализатора, площадь поверхности и т.д. Кроме того, вышеперечисленные факторы способны влиять на смещение химического равновесия в сторону прямой или обратной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К</w:t>
      </w:r>
      <w:bookmarkStart w:id="3" w:name="вопросы"/>
      <w:bookmarkEnd w:id="3"/>
      <w:r>
        <w:rPr>
          <w:sz w:val="28"/>
          <w:szCs w:val="28"/>
          <w:u w:val="single"/>
        </w:rPr>
        <w:t>онтрольные вопр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ить уравнения скоростей реа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↔ 2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  <w:vertAlign w:val="subscript"/>
          <w:lang w:val="en-US"/>
        </w:rPr>
        <w:t xml:space="preserve"> </w:t>
      </w:r>
      <w:r>
        <w:rPr>
          <w:i/>
          <w:sz w:val="28"/>
          <w:szCs w:val="28"/>
          <w:lang w:val="en-US"/>
        </w:rPr>
        <w:t>=k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b; v</w:t>
      </w:r>
      <w:r>
        <w:rPr>
          <w:i/>
          <w:sz w:val="28"/>
          <w:szCs w:val="28"/>
          <w:vertAlign w:val="subscript"/>
        </w:rPr>
        <w:t>обр</w:t>
      </w:r>
      <w:r>
        <w:rPr>
          <w:i/>
          <w:sz w:val="28"/>
          <w:szCs w:val="28"/>
          <w:lang w:val="en-US"/>
        </w:rPr>
        <w:t xml:space="preserve"> =k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Me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2MeO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 =k·a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>b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ак изменится скорость реакци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ротекающей в закрытом сосуд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13˚С, если давление увеличить в четыре раз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авления в 4 раза равносильно увеличению молярных концентраций веществ в 4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·(</w:t>
      </w:r>
      <w:r>
        <w:rPr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(</w:t>
      </w:r>
      <w:r>
        <w:rPr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=</w:t>
      </w:r>
      <w:r>
        <w:rPr>
          <w:sz w:val="28"/>
          <w:szCs w:val="28"/>
        </w:rPr>
        <w:t>16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возрастёт в 16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Реакция окисления </w:t>
      </w:r>
      <w:r>
        <w:rPr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ражается следующим уравн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ая концентраци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равна 0,3 моль/л, а кислорода – 0,15 моль/л. Как изменится скорость реакции, если увеличить концентрацию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до 1,2 моль/л, а кислорода – до 0,6 моль/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до изменения парамет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0,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0,15) = 0,01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после изменения парамет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(1,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0,6) = 0,8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6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реакции возрастёт в 6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 нагревании водорода и йода в закрытом сосуде до 444˚С обратимо протекает реакция по уравнени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↔ 2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вновесная смесь при этой температуре содержит 5,64 моль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, 0,12 мо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5,28 мол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ычислим константу равновесия реакции и исходные концентрации водорода и йо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еакция проходит в закрытом сосуде, можно запис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: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59004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сохранения мас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,12 моль·2 г/моль + 5,28 моль·254 г/моль +5,64 моль·2·128 г/моль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·2 г/моль 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·254 г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12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5,28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личество водород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личество й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систему уравнений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0,25 моль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0,96 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и соответственно равны 0,25 моль/л и 10,96 моль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станта равновесия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которой температуре равна 4. Определить состав смеси при равновесии, если в реакцию введены 1 моль кислоты и 2 моль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сохранения мас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 г/моль·1 моль+ 34 г/моль·2 моль = 60 г/моль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оль + 34 г/моль·2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ль + 88 г/моль·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оль+18 г/моль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ль, где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личества веществ посл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 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8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8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систему уравнений, полу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,6 моль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2 моль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,34 моль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74 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0,6 моль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, 1,2 мол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, 1,34 моль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0,274 мол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Константа равновес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реакции синтеза аммиа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↔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350˚С равна 2,32·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. Вычисли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при этой температур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2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2,32·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/(8,314·623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1,2·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1,2·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При 550˚С и 1,01325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 степень диссоциации фосгена на оксид углерода и хлор равна 77%. Реакция протекает по уравне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↔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если исходная концентрация фосгена 1 кмоль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23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еакции концентрация фосгена стала равной 0,23 кмоль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концентрации углекислого газа и хлора стали равными 0,77 кмоль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(0,23 + 0,77 + 0,77)· 1,01325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1,79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(8,314·82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5,59·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5,59·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1,79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sectPr>
      <w:footerReference w:type="default" r:id="rId2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68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4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46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8:00Z</dcterms:created>
  <dc:creator>Шамаев Глеб Петрович</dc:creator>
  <dc:description/>
  <cp:keywords/>
  <dc:language>en-US</dc:language>
  <cp:lastModifiedBy>Mage</cp:lastModifiedBy>
  <dcterms:modified xsi:type="dcterms:W3CDTF">2011-10-07T03:08:00Z</dcterms:modified>
  <cp:revision>2</cp:revision>
  <dc:subject/>
  <dc:title>Отчёт о проделанной лабораторной работе по химии</dc:title>
</cp:coreProperties>
</file>