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и классификация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ЛИ - это электролиты, при диссоциации которых образуются катионы (положительно заряженные ионы) металлов и анионы, отрицательно заряженные ионы кислотных остатков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a2SO4</w:t>
        <w:tab/>
        <w:tab/>
        <w:t>2Na+ = SO42-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H4Cl</w:t>
        <w:tab/>
        <w:tab/>
        <w:t>NH4+ + Cl-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4</w:t>
        <w:tab/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4-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лектролиты - жидкие или твердые вещества, в которых присутствуют ионы, способные перемещаться и проводить электрический ток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ссоциация - полный или частичный распад молекул растворенного вещества на ионы в результате взаимодействия с растворителем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ионы - положительно заряженные ионы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оны - отрицательно заряженные ионы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юбую соль можно рассматривать как продукт взаимодействия основания и кислоты, т.е. реакции нейтрализаци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уктами полного замещения атомов воды на атомы металлов являются средние соли, например. Na2SO4.Диссоциацию средней соли можно записать так: Na2SO4 2Na+ = SO42-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кислота или кислотный оксид взяты в избытке, то при упаривании будут выпадать кристаллы кислой соли: KOH + H2SO4 = KHSO4 + H2O Диссоциацию кислой соли можно записать так: KH2PO4 K+ + H2PO4- Анион кислой соли подвергается вторичной диссоциации, как слабый электролит: HSO4- H+ + SO42-. Кислые соли образуются многоосновными кислотами. Одноосновные кислоты кислых солей не образуют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ли можно представить как продукт неполного замещения гидроксогрупп основания на кислотные остатки: Mg(OH)2 + HCl = MgOHCl + H2O Диссоциацию основной соли можно выразить уравнением: MgOHCl MgOH+ + Cl- Катион основной соли в незначительной степени подвергается дальнейшей диссоциации: MgOH+ Mg2+ + OH- Основные соли образуются многокислотными основаниями. Однокислотные основания основных солей не образуют. Существуют также двойные и комплексные сол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образуются в результате реакций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Основания с кислотой (реакция нейтрализации)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KOH + H3PO4 =K3PO4 +3H2O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KOH + H3PO4 =K2HPO4 +2H2O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OH + H3PO4 =KH2PO4 +H2O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g(OH)2 + 2HCl = MgCl2 + 2H2O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(OH)2 + HCl = MgOHCl + H2O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2). </w:t>
      </w:r>
      <w:r>
        <w:rPr>
          <w:sz w:val="28"/>
          <w:szCs w:val="28"/>
        </w:rPr>
        <w:t>Кислоты с основным или амфотерным оксидами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uO + H2SO4= CuSO4 + H2O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Кислоты с солью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MgCO3 + 2HCl = MgCl2 + H2O + CO2↑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Растворов двух солей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CaCl2 + 2Na3PO4 = Ca3(PO4)2↓ + 6NaCl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Щелочи с кислотным оксидом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KOH + P2O5 = 2K3PO4 +3H2O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KOH + P2O5 = 2K2HPO4 + H2O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2O + 2KOH + P2O5 = 2KH2PO4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6). </w:t>
      </w:r>
      <w:r>
        <w:rPr>
          <w:sz w:val="28"/>
          <w:szCs w:val="28"/>
        </w:rPr>
        <w:t>Щело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лью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(OH)2 + Na2SO4 = 2NaOH + BaSO4↓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. Основного оксида с кислотным оксидом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O + SO3 = MgSO4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O + SiO2 = CaSiO3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. Металла с неметаллом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Na + Cl2 = 2NaCl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. Металла с кислотой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n + 2HCl = ZnCl2 + H2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. Металла с солью менее активного металла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e + CuSO4 = FeSO4 + Cu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другие способы получения солей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е свойства солей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. Более активный металл вытесняет из соли менее активный (кроме металлов до магния)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e + CuSO4 = FeSO4 + Cu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Растворимые соли реагируют со щелочами, если выделяется осадок или газ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eCl2 + 2NaOH = 2NaCl + Fe(OH)2↓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(HCO3)2 + Ba(OH)2 = 2BaCO3↓ + 2H2O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Две растворимые соли реагируют между собой, если выделяется осадок: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aCl2 + Na2SiO3 = CaSiO3↓ + 2NaCl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Более сильная и менее летучая кислота вытесняет из соли более слабую и более летучую, если выделяется осадок или газ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NO3 + HCl = AgCl↓ + HNO3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a2CO3 + H2SO4 = Na2SO4 + H2O + CO2↑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). Многие соли устойчивы при нагревании. Однако соли аммония, некоторые соли малоактивных металлов и слабых кислот при нагревании разлагаются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CO3 = CaO + CO2↑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H4Cl = NH3↑ + HCl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(HCO3)2 = CaCO3 + CO2↑+ H2O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uOH)2CO3 = 2CuO + CO2↑ + H2O</w:t>
      </w:r>
      <w:r>
        <w:br w:type="page"/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лиз солей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ыт показывает, что растворы солей могут иметь нейтральную, кислую или щелочную реакцию среды. Объяснение этому факту следует искать во взаимодействии солей с водой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заимодействие ионов соли с водой, приводящее к образованию слабого электролита, называется гидролизом сол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ую соль можно рассматривать как продукт взаимодействия кислоты и основания.</w:t>
      </w:r>
    </w:p>
    <w:p>
      <w:pPr>
        <w:pStyle w:val="Normal"/>
        <w:suppressAutoHyphens w:val="false"/>
        <w:spacing w:lineRule="auto" w:line="360" w:before="0" w:after="0"/>
        <w:ind w:left="216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1415</wp:posOffset>
                </wp:positionH>
                <wp:positionV relativeFrom="paragraph">
                  <wp:posOffset>236855</wp:posOffset>
                </wp:positionV>
                <wp:extent cx="548640" cy="365760"/>
                <wp:effectExtent l="3175" t="0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8.65pt" to="134.6pt,4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льные: </w:t>
        <w:tab/>
        <w:t>1. Щелочи</w:t>
      </w:r>
    </w:p>
    <w:p>
      <w:pPr>
        <w:pStyle w:val="Normal"/>
        <w:suppressAutoHyphens w:val="false"/>
        <w:spacing w:lineRule="auto" w:line="360" w:before="0" w:after="0"/>
        <w:ind w:left="3600" w:firstLine="720"/>
        <w:jc w:val="both"/>
        <w:rPr/>
      </w:pPr>
      <w:r>
        <w:rPr>
          <w:sz w:val="28"/>
          <w:szCs w:val="28"/>
        </w:rPr>
        <w:t xml:space="preserve">2. Кислоты: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4</w:t>
      </w:r>
    </w:p>
    <w:p>
      <w:pPr>
        <w:pStyle w:val="Normal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0465</wp:posOffset>
                </wp:positionH>
                <wp:positionV relativeFrom="paragraph">
                  <wp:posOffset>191135</wp:posOffset>
                </wp:positionV>
                <wp:extent cx="640080" cy="274320"/>
                <wp:effectExtent l="1905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15.05pt" to="143.3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лектролиты</w:t>
      </w:r>
    </w:p>
    <w:p>
      <w:pPr>
        <w:pStyle w:val="Normal"/>
        <w:suppressAutoHyphens w:val="false"/>
        <w:spacing w:lineRule="auto" w:line="360" w:before="0" w:after="0"/>
        <w:ind w:left="2149" w:firstLine="720"/>
        <w:jc w:val="both"/>
        <w:rPr/>
      </w:pPr>
      <w:r>
        <w:rPr>
          <w:sz w:val="28"/>
          <w:szCs w:val="28"/>
        </w:rPr>
        <w:t xml:space="preserve">Слабые: </w:t>
        <w:tab/>
        <w:t>1. Нерастворимые основания и NH4OH</w:t>
      </w:r>
    </w:p>
    <w:p>
      <w:pPr>
        <w:pStyle w:val="Normal"/>
        <w:suppressAutoHyphens w:val="false"/>
        <w:spacing w:lineRule="auto" w:line="360" w:before="0" w:after="0"/>
        <w:ind w:left="43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Кислоты</w:t>
      </w:r>
      <w:r>
        <w:rPr>
          <w:sz w:val="28"/>
          <w:szCs w:val="28"/>
          <w:lang w:val="en-US"/>
        </w:rPr>
        <w:t>: HF, H2CO3, H2SO3, H2SiO3, H3PO4, H2S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хлор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трия</w:t>
      </w:r>
      <w:r>
        <w:rPr>
          <w:sz w:val="28"/>
          <w:szCs w:val="28"/>
          <w:lang w:val="en-US"/>
        </w:rPr>
        <w:t xml:space="preserve"> NaCl </w:t>
      </w:r>
      <w:r>
        <w:rPr>
          <w:sz w:val="28"/>
          <w:szCs w:val="28"/>
        </w:rPr>
        <w:t>образов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льн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анием</w:t>
      </w:r>
      <w:r>
        <w:rPr>
          <w:sz w:val="28"/>
          <w:szCs w:val="28"/>
          <w:lang w:val="en-US"/>
        </w:rPr>
        <w:t xml:space="preserve"> NaOH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ль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ой</w:t>
      </w:r>
      <w:r>
        <w:rPr>
          <w:sz w:val="28"/>
          <w:szCs w:val="28"/>
          <w:lang w:val="en-US"/>
        </w:rPr>
        <w:t xml:space="preserve"> HCl, </w:t>
      </w:r>
      <w:r>
        <w:rPr>
          <w:sz w:val="28"/>
          <w:szCs w:val="28"/>
        </w:rPr>
        <w:t>хлор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ммония</w:t>
      </w:r>
      <w:r>
        <w:rPr>
          <w:sz w:val="28"/>
          <w:szCs w:val="28"/>
          <w:lang w:val="en-US"/>
        </w:rPr>
        <w:t xml:space="preserve"> NH4Cl - </w:t>
      </w:r>
      <w:r>
        <w:rPr>
          <w:sz w:val="28"/>
          <w:szCs w:val="28"/>
        </w:rPr>
        <w:t>слаб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анием</w:t>
      </w:r>
      <w:r>
        <w:rPr>
          <w:sz w:val="28"/>
          <w:szCs w:val="28"/>
          <w:lang w:val="en-US"/>
        </w:rPr>
        <w:t xml:space="preserve"> NH4OH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ль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ой</w:t>
      </w:r>
      <w:r>
        <w:rPr>
          <w:sz w:val="28"/>
          <w:szCs w:val="28"/>
          <w:lang w:val="en-US"/>
        </w:rPr>
        <w:t xml:space="preserve"> HCl, K2CO3 -</w:t>
      </w:r>
      <w:r>
        <w:rPr>
          <w:sz w:val="28"/>
          <w:szCs w:val="28"/>
        </w:rPr>
        <w:t>сильн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анием</w:t>
      </w:r>
      <w:r>
        <w:rPr>
          <w:sz w:val="28"/>
          <w:szCs w:val="28"/>
          <w:lang w:val="en-US"/>
        </w:rPr>
        <w:t xml:space="preserve"> KOH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аб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ой</w:t>
      </w:r>
      <w:r>
        <w:rPr>
          <w:sz w:val="28"/>
          <w:szCs w:val="28"/>
          <w:lang w:val="en-US"/>
        </w:rPr>
        <w:t xml:space="preserve"> H2CO3, Al2S3 - </w:t>
      </w:r>
      <w:r>
        <w:rPr>
          <w:sz w:val="28"/>
          <w:szCs w:val="28"/>
        </w:rPr>
        <w:t>слаб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анием</w:t>
      </w:r>
      <w:r>
        <w:rPr>
          <w:sz w:val="28"/>
          <w:szCs w:val="28"/>
          <w:lang w:val="en-US"/>
        </w:rPr>
        <w:t xml:space="preserve"> Al(OH)3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аб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ой</w:t>
      </w:r>
      <w:r>
        <w:rPr>
          <w:sz w:val="28"/>
          <w:szCs w:val="28"/>
          <w:lang w:val="en-US"/>
        </w:rPr>
        <w:t xml:space="preserve"> H2S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ествует четыре варианта гидролиза солей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. Соли образованные сильным основанием и сильной кислотой (например Na2SO4, KBr, BaCl2)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a2SO4 2Na+ = SO42-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+ + HOH →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O42- + HOH→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лиз не идет, среда остается нейтральной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. Соли, образованные сильным основанием и слабой кислотой (например, Na2CO3, Ca3(PO4)2, K2S): реакция раствора соли щелочная, в результате реакции гидролиза образуется слабый электролит - кислота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KSiO3 2K+ + SiO32-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I. SiO32- + HOH HSiO3- + OH- - краткое ионное уравнение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SiO32- + HOH + 2K+ HSiO3- + OH-+ 2K+ - полное ионное уравнение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K2SiO3 + H2O KHSiO3 + KOH - молекулярное уравнение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. HSiO3- + HOH H2SiO3 + OH-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SiO3- + HOH + K+ H2SiO3 + OH- + K+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KHSiO3 + H2O H2SiO3 + KOH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идролиз идет не до конца, среда щелочная. Гидролиз практически ограничивается первой ступенью, т. к. ионы HSiO3- диссоциируют гораздо труднее, чем молекулы H2SiO3 ; тем более, что образование молекул H2SiO3 в щелочной среде мало вероятно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. Соли, образованные слабым основанием и сильной кислотой (например, FeSO4, CuCl2, AlCl3):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eCl3 Fe3+ + 3Cl-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. Fe3+ + HOH FeOH2+ + H+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e3+ + HOH + 3Cl- FeOH2+ + H+ + 3Cl-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eCl3 + H2O FeOHCl2 + HCl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. FeOH2+ + HOH Fe(OH)2+ + H+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eOH2+ + HOH + 2Cl- Fe(OH)2+ + H+ + 3Cl-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eOHCl2 + H2O Fe(OH)2Cl + HCl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I. Fe(OH)2 + + HOH Fe(OH)3↓ + H+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e(OH)2 + + HOH + Cl- Fe(OH)3↓ + H+ + 3Cl-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Fe(OH)2Cl + H2O Fe(OH)3↓ + HCl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идролиз идет не до конца, среда кислая. В обычных условиях гидролиз практически ограничивается первой стадией, т. к. в кислой среде образование осадка Fe(OH)3↓ маловероятно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. Соли, образованные слабым основанием и слабой кислотой (например, Al2S3, Cr2S3 , CH3 COONH4)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Растворимые соли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CH3COONH4 + H2O CH3COOH + NH4OH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CH3COO- + NH4+H2O CH3COOH + NH4OH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кция среды в этом случае зависит от сравнительной силы основания и кислоты. Другими словами, водные растворы таких солей могут иметь нейтральную, кислую или щелочную реакцию среды. Все зависит от констант диссоциации образующихся кислот и оснований. Если константа диссоциации основания &lt; константы диссоциации кислоты, то среда кислая, если константа диссоциации основания &gt; константы диссоциации кислоты, то среда щелочная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гидролиза CH3COONH4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K дисс.(NH4OH) = 6,3 • 10-5 &gt; K дисс.(CH3COOH) = 1,8 • 10-5 , значит реакция среды будет слабощелочной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Неустойчивые и разлагающиеся водой соли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l2S3 + 6H2O 2Al(OH)3↓ + 3H2S↑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гидролиза уходят из сферы реакции, гидролиз необратимый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AlCl3 + 3NaCl + 6H2O = 2Al(OH)3↓ + 3H2S↑ + 6NaCl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ульфид алюминия не может существовать в виде водных растворов, может быть получен только "сухим способом", например 2Al + 3S == Al2S3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реакции на катионы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002"/>
      </w:tblGrid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Катион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Воздействие или реактив</w:t>
            </w:r>
          </w:p>
        </w:tc>
        <w:tc>
          <w:tcPr>
            <w:tcW w:w="4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Наблюдаемая реакция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Li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Пламя</w:t>
            </w:r>
          </w:p>
        </w:tc>
        <w:tc>
          <w:tcPr>
            <w:tcW w:w="4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Красное окрашивани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Пламя</w:t>
            </w:r>
          </w:p>
        </w:tc>
        <w:tc>
          <w:tcPr>
            <w:tcW w:w="4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Желтое окрашивани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Пламя</w:t>
            </w:r>
          </w:p>
        </w:tc>
        <w:tc>
          <w:tcPr>
            <w:tcW w:w="4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Фиолетовое окрашивани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C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). Пламя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). CO3</w:t>
            </w:r>
          </w:p>
        </w:tc>
        <w:tc>
          <w:tcPr>
            <w:tcW w:w="4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1). Кирпично-красное окрашивание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2). Ca + CO3 = CaCO3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B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). Пламя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). SO4</w:t>
            </w:r>
          </w:p>
        </w:tc>
        <w:tc>
          <w:tcPr>
            <w:tcW w:w="4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1).Желто-зеленое окрашивание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2). Белый (мелкокристаллический) осадок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SO4 +Ba = BaSO4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Cu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). Пламя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). Вода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3). Щелочь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). Зеленое окрашивание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). Гидратированные ионы Cu имеют голубую окраску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3). Синий осадок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Cu + 2OH = Cu(OH)2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Ag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4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Белый (творожистый) осадок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Cl + Ag = AgCl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Щелочь OH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(амфотерные свойства гидроксида)</w:t>
            </w:r>
          </w:p>
        </w:tc>
        <w:tc>
          <w:tcPr>
            <w:tcW w:w="4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Желеобразный осадок белого цвета, растворяющийся в избытке щелочи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Al + 3OH = Al(OH)3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NH4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Щелочь OH</w:t>
            </w:r>
          </w:p>
        </w:tc>
        <w:tc>
          <w:tcPr>
            <w:tcW w:w="4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Выделение газа с резким запахом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NH4 + OH = NH3↑+ H2O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F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). Щелочь OH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2).Красная кровяная соль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K3[Fe(CN)6]</w:t>
            </w:r>
          </w:p>
        </w:tc>
        <w:tc>
          <w:tcPr>
            <w:tcW w:w="4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1). Зеленоватый осадок, буреет на воздухе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Fe + 2OH = Fe(OH)2↓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). Синий осадок (турнбулева синь)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3Fe+2[Fe(CN)6]=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Fe3[Fe(CN)6]2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F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). Щелочь OH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2).Роданид аммония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NH4SCN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3).Желтая кровяная соль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K4[Fe (CN)6]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). Бурый осадок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Fe + 3OH = Fe(OH)3↓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). Кроваво-красный осадок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Fe + 3SCN = Fe(SCN)3↓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3). Темно-синий осадок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"Берлинская лазурь"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Fe+3[Fe(CN)6]=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4[Fe(CN)6]3↓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реакции на анионы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119"/>
        <w:gridCol w:w="5075"/>
      </w:tblGrid>
      <w:tr>
        <w:trPr>
          <w:cantSplit w:val="true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Анион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147" w:hanging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Реактив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Результат реакции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SO4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Соли бария Ba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Бел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садок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4 +Ba = BaSO4↓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NO3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H2SO4 (конц.) и Cu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Выделение бурого газа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Cu+NO3+2H=Cu+NO2↑+H2O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PO4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Нитрат серебра Ag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Ярко-желтый осадок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PO4 + 3Ag = AgPO4↓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CrO4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Соли бария Ba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Желтый осадок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Ba + CrO4 = BaCrO4↓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Соли свинца Pb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Черный осадок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Pb + S = PbS↓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CO3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Растворы кислот H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Ca(OH)2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/>
            </w:pPr>
            <w:r>
              <w:rPr>
                <w:sz w:val="20"/>
              </w:rPr>
              <w:t>Выделение газа без запаха, вызывающее помутнение известковой воды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3 + 2H = H2O + CO2↑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2+ Ca+OH= CaCO3↓+H2O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Нитрат серебра Ag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Белый (творожистый) осадок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Cl + Ag = AgCl↓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Br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Нитрат серебра Ag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Желтоватый осадок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Br + Ag = AgBr↓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Нитрат серебра Ag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Желтый осадок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J + Ag = AgJ↓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валевская Н.Б. Химия . 8 класс (в таблицах). М., 1997.</w:t>
      </w:r>
    </w:p>
    <w:p>
      <w:pPr>
        <w:pStyle w:val="Normal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валевская Н.Б. Химия . 9 класс (в таблицах). М., 1996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sz w:val="28"/>
          <w:szCs w:val="28"/>
        </w:rPr>
        <w:t>Гузей Л.С., Сорокин В.В. Основные классы неорганических соединений. М., 1992.</w:t>
      </w:r>
    </w:p>
    <w:p>
      <w:pPr>
        <w:pStyle w:val="Normal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зьменко Н.Е., Еремин В.В., Попков В.А. Краткий курс химии. М.,2000.</w:t>
      </w:r>
    </w:p>
    <w:p>
      <w:pPr>
        <w:pStyle w:val="Normal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зьменко Н.Е., Еремин В.В., Попков В.А. Начала химии, I том. М., 1997</w:t>
      </w:r>
    </w:p>
    <w:p>
      <w:pPr>
        <w:pStyle w:val="Normal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мченко Г.П., Химия для поступающх в вузы. М., 1985.</w:t>
      </w:r>
    </w:p>
    <w:p>
      <w:pPr>
        <w:pStyle w:val="Normal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ая Энциклопедия Кирилла и Мефодия. М., 2000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840" cy="142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24.35pt;margin-top:0.05pt;width:18.9pt;height:11.2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spacing w:before="0" w:after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ind w:firstLine="284"/>
      <w:jc w:val="both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0"/>
    </w:rPr>
  </w:style>
  <w:style w:type="character" w:styleId="Style16">
    <w:name w:val="Нижний колонтитул Знак"/>
    <w:qFormat/>
    <w:rPr>
      <w:sz w:val="24"/>
      <w:szCs w:val="20"/>
    </w:rPr>
  </w:style>
  <w:style w:type="character" w:styleId="Style17">
    <w:name w:val="Верхний колонтитул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0"/>
    </w:rPr>
  </w:style>
  <w:style w:type="paragraph" w:styleId="11">
    <w:name w:val="Указатель1"/>
    <w:basedOn w:val="Normal"/>
    <w:qFormat/>
    <w:pPr>
      <w:suppressLineNumbers/>
      <w:suppressAutoHyphens w:val="false"/>
      <w:spacing w:before="0" w:after="0"/>
    </w:pPr>
    <w:rPr>
      <w:rFonts w:cs="Tahoma"/>
      <w:sz w:val="20"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  <w:spacing w:before="0" w:after="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  <w:spacing w:before="0" w:after="0"/>
    </w:pPr>
    <w:rPr>
      <w:sz w:val="20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04:00Z</dcterms:created>
  <dc:creator>Тимур</dc:creator>
  <dc:description/>
  <cp:keywords/>
  <dc:language>en-US</dc:language>
  <cp:lastModifiedBy>Mage</cp:lastModifiedBy>
  <dcterms:modified xsi:type="dcterms:W3CDTF">2011-10-07T03:04:00Z</dcterms:modified>
  <cp:revision>2</cp:revision>
  <dc:subject/>
  <dc:title>С о л и</dc:title>
</cp:coreProperties>
</file>