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СКИЙ НАЦИОНАЛЬНЫ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ИЗИЧЕСКИЙ ФАКУЛЬ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ОРГАНИЧЕСКОЙ ХИМ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Способы получения и свойства бутилкаучука»</w:t>
      </w:r>
    </w:p>
    <w:p>
      <w:pPr>
        <w:pStyle w:val="Heading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left="3544" w:hanging="0"/>
        <w:jc w:val="left"/>
        <w:rPr>
          <w:szCs w:val="28"/>
        </w:rPr>
      </w:pPr>
      <w:r>
        <w:rPr>
          <w:szCs w:val="28"/>
        </w:rPr>
        <w:t>Подготовил студент 4 курса</w:t>
      </w:r>
    </w:p>
    <w:p>
      <w:pPr>
        <w:pStyle w:val="Normal"/>
        <w:spacing w:lineRule="auto" w:line="360"/>
        <w:ind w:left="3544" w:hanging="0"/>
        <w:rPr>
          <w:sz w:val="28"/>
          <w:szCs w:val="28"/>
        </w:rPr>
      </w:pPr>
      <w:r>
        <w:rPr>
          <w:sz w:val="28"/>
          <w:szCs w:val="28"/>
        </w:rPr>
        <w:t>Физического факультета МНУ</w:t>
      </w:r>
    </w:p>
    <w:p>
      <w:pPr>
        <w:pStyle w:val="Normal"/>
        <w:spacing w:lineRule="auto" w:line="360"/>
        <w:ind w:left="3544" w:hanging="0"/>
        <w:rPr>
          <w:sz w:val="28"/>
          <w:szCs w:val="28"/>
        </w:rPr>
      </w:pPr>
      <w:r>
        <w:rPr>
          <w:sz w:val="28"/>
          <w:szCs w:val="28"/>
        </w:rPr>
        <w:t>Группы 4-Б ОКР</w:t>
      </w:r>
    </w:p>
    <w:p>
      <w:pPr>
        <w:pStyle w:val="Normal"/>
        <w:spacing w:lineRule="auto" w:line="360"/>
        <w:ind w:left="3544" w:hanging="0"/>
        <w:rPr>
          <w:sz w:val="28"/>
          <w:szCs w:val="28"/>
        </w:rPr>
      </w:pPr>
      <w:r>
        <w:rPr>
          <w:sz w:val="28"/>
          <w:szCs w:val="28"/>
        </w:rPr>
        <w:t>Дилиев Андрей Сергеевич</w:t>
      </w:r>
    </w:p>
    <w:p>
      <w:pPr>
        <w:pStyle w:val="Normal"/>
        <w:spacing w:lineRule="auto" w:line="360"/>
        <w:ind w:left="3544" w:hanging="0"/>
        <w:rPr>
          <w:sz w:val="28"/>
          <w:szCs w:val="28"/>
        </w:rPr>
      </w:pPr>
      <w:r>
        <w:rPr>
          <w:sz w:val="28"/>
          <w:szCs w:val="28"/>
        </w:rPr>
        <w:t>Проверила ст. преп. каф. органической химии</w:t>
      </w:r>
    </w:p>
    <w:p>
      <w:pPr>
        <w:pStyle w:val="Normal"/>
        <w:spacing w:lineRule="auto" w:line="360"/>
        <w:ind w:left="3544" w:hanging="0"/>
        <w:rPr>
          <w:sz w:val="28"/>
          <w:szCs w:val="28"/>
        </w:rPr>
      </w:pPr>
      <w:r>
        <w:rPr>
          <w:sz w:val="28"/>
          <w:szCs w:val="28"/>
        </w:rPr>
        <w:t>Петрушевская Н.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rPr>
          <w:szCs w:val="28"/>
        </w:rPr>
      </w:pPr>
      <w:r>
        <w:rPr>
          <w:szCs w:val="28"/>
        </w:rPr>
        <w:t>Минск-200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тупление</w:t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Сополимеры изобутилена с 2-5 % изопрена производят под торговой маркой «бутилкаучук». Присутствие двойной связи в молекулах «бутилкаучука» позволяет проводить его вулканизацию с целью улучшения механических свойств [1]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Бутилкаучуки. История созд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вые бутилкаучук был синтезирован Томасом и Спарксом в США в 1937 г., промышленное его производство за рубежом было освоено в 1941 г. В нашей стране промышленность выпускает бутилкаучук, начиная с 1956 г. 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наметился интерес к модифицированным бутилкаучукам. Так, начиная с 1980 г., в Великобритании выпускается бромбутилкаучук, его производство освоено в Канаде, Бельгии, США. Во многих странах мира производится хлорбутилкаучук, ведутся работы по освоению других видов модифицированных бутилкаучук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Физико-химические свойства бутилкаучука и его примен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тилкаучу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[3] – продукт сополимеризации изобутилена и небольшого количества изопре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8250" cy="97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тилкаучук – прозрачная белого или серого цвета малогазопроницаемая эластичная масса, обладающая хорошими электроизоляционными свойствами, стойкая к действию кислорода, тепла, света, сильно действующих химических реагентов. Применяют бутилкаучук для изготовления автомобильных камер, прорезиненных тканей, различных резиновых изделий, для футеровки химической аппаратуры и производства электроизоляционны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пособы получения бутилкаучу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утилкаучук производится во многих странах мира путём сополимеризации изобутилена с небольшим количеством изопрена (1-5 % (масс.)) под действием трихлорида алюминия в среде метилхлорида (или этилхлорида) при температуре около –1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. [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сокомолекулярные полимеры на основе изобутилена и изопрена получают лишь при катионной полимеризации в условиях очень низких температур, порядка – 85 - -1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Температура процесса определяется типом применяемых катализаторов и раствор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 два промышленных процесса синтеза бутилкаучука. Первый, принятый во многих странах мира, состоит в сополимеризации мономеров в среде растворителя (метилхлорида или этилхлорида), не растворяющего каучук. Получаемая при дисперсия полимера в растворителе имеет более низкую вязкость, чем раствор каучука такой же концентрации, и поэтому удаётся применять повышенные концентрации мономеров в исходной шихте (22 – 35% (масс.)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способ получения бутилкаучука, родившийся в нашей стране, имеет много общих черт с типовыми процессами синтеза растворимых каучуков. Он состоит в полимеризации под действием алюминийорганических катализаторов в среде углеводородного растворителя (изопентана), растворяющего каучук. Хотя при этом не достигается высокая концентрация полимера в полимеризате (не более 12 % (масс.)) из-за его высокой вязкости, этот процесс имеет другие ценные преимущества перед суспензионны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появляется возможность проведения процесса при более высоких температурах (от –70 до -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озрастает время непрерывной работы полимеризатора до 10 суток и более по сравнению с одними сутками в суспензионном процесс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легчается регулирование молекулярной массы и ММР каучука и появляется возможность автоматизированного управления процес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катионной сополимеризации изобутилена с изопреном первый значительно активнее. Так, при использовании </w:t>
      </w:r>
      <w:r>
        <w:rPr>
          <w:sz w:val="28"/>
          <w:szCs w:val="28"/>
          <w:lang w:val="en-US"/>
        </w:rPr>
        <w:t>Al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метилхлорида относительные константы сополимеризации составляют: </w:t>
      </w:r>
      <w:r>
        <w:rPr>
          <w:sz w:val="28"/>
          <w:szCs w:val="28"/>
          <w:lang w:val="en-GB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bidi="he-IL"/>
        </w:rPr>
        <w:t xml:space="preserve">(изобутилен) </w:t>
      </w:r>
      <w:r>
        <w:rPr>
          <w:sz w:val="28"/>
          <w:szCs w:val="28"/>
          <w:lang w:val="en-GB"/>
        </w:rPr>
        <w:t>r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изопрен)=0,40. Это приводит к тому, что при полимеризации в реакторе периодического действия концентрация изобутилена понижается быстрее, возрастает доля изопрена в смеси мономеров и появляются различия в интегральном и дифференциальном составах сополимеров. С увеличением содержания изопрена в реакционной смеси возрастает ненасыщенность полимера, но снижается его молекулярная масса, поэтому на практике дозировка изопрена в исходной смеси не превышает 4-5% от массы изобутил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прен не образует микроблоков, а статистически распределён по длине цепи преимущественно в виде 1,4-транс звеньев; около 1% изопрена образуют 1,2- и 3,4-звень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Технология получения бутилкаучука в суспенз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катализатора используется </w:t>
      </w:r>
      <w:r>
        <w:rPr>
          <w:sz w:val="28"/>
          <w:szCs w:val="28"/>
          <w:lang w:val="en-US"/>
        </w:rPr>
        <w:t>Al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активность которого существенно зависит от при растворителя и микропримесей протонодоноров. Так, органические алкилхлориды, примеси протонодоноров повышают активность катализатора, что не всегда желательно. Ускорение и без того очень быстрых процессов полимеризации приводит к местным перегревам и снижению молекулярной массы полимера. Поэтому иногда рекомендуют, напротив, введение небольших количеств веществ, способствующих снижению активности катализатора. Например, при введении в процесс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связываются микропримеси воды, выступающей в роли сокатализатора, при этом снижается активность катализатора, менее вероятными становятся перегревы и наблюдается возрастание молекулярной мас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сутствие в системе микропримесей воды, хлороводорода (из-за гидролиза </w:t>
      </w:r>
      <w:r>
        <w:rPr>
          <w:sz w:val="28"/>
          <w:szCs w:val="28"/>
          <w:lang w:val="en-US"/>
        </w:rPr>
        <w:t>Al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, бутилхлорида приводит к заметному снижению молекулярной массы каучука. С одной стороны, наличие таких микропримесей должно быть строго нормировано, а с другой стороны, дозирование этих веществ можно использовать для регулирования молекулярной массы каучу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регулятора молекулярной массы иногда применяют диизобутилен, но его регулирующее воздействие проявляется при существенном его содержании в шихте, что создаёт дополнительные трудности при регенерации возвратных мономеров и растворителя после дегазации каучу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месями, сопутствующими изобутилену, являются нормальные олефины, из которых наиболее вреден 2-бутен, вызывающий снижение выхода полимера. Обычно используется изобутилен, содержащий не менее 99,7 % основного вещества и не более 0,2 % бутенов. Чем выше концентрация изобутилена, тем устойчивее и эффективнее протекает процесс сополимер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прен, содержащий примеси пиперилена и изоамиленов. Очищается пропусканием его паров над сухой щёлочью с последующей конденс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чистки метилхлорида наиболее пригоден метод его обработки хлоридом алюминия, при этом связываются все примеси, способные взаимодействовать с катализатором. Концентрация основного вещества в растворителе – не менее 99,5 %, наличие диметилового эфира и хлороводорода не допуск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очих возможных примесей в составе мономеров и растворителя допускаются, % (масс.) не боле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ирты (в изобутилене) 0,0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рбонильные соединения (в изопрене) 0,000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предельные соединения (в метилхлориде) 0,00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да (во всех реагентах) 0,0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ая дозировка раствора катализатора определяется чистотой применяемых мономеров и растворителя. Как правило, при получении бутилкаучука расходуется 0,025 – 0,035 % хлорида алюминия от массы мономеров. Раствор катализатора готовят пропусканием очищенного метилхлорида через аппарат, заполненный гранулированным безводным хлоридом алюминия, при – 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Прим этом вследствие ограниченной растворимости хлорида алюминия в метилхлориде получается раствор, имеющий постоянную концентрацию катализатора 1% (масс.). Насыщенный раствор хлорида алюминия разбавляется в трубопроводе метилхлоридом до рабочей концентрации 0,1 % (масс.), охлаждается до –9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в этиленовом холодильнике и подаётся на полимеризацию. Все операции по приготовлению раствора катализатора осуществляется в атмосфере осушенного азота. Шихта приготовляется смешением осушенных и очищенных от вредных примесей изобутилена, изопрена и возвратной изобутилен-метилхлоридной фракции в соотношении, определяемом маркой выпускаемого каучука. После охлаждения до температуры –96 - - 9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 шихта подаётся в полимериза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реакторы, применяемые в промышленности для получния бутилкаучука, однотипны и отличаются лишь отдельными конструктивными деталями. Они имеют цилиндрическую форму, снабжены центральной всасывающей трубой, в нижней части реактора находится циркуляционный насос. Вокруг всасывающей трубы расположено большое число периферических трубок меньшего диаметра или сплошное полое кольцо. Как центральная труба, так и периферические трубки, а также днище корпуса и крышка полимеризатора омываются хладагентом (испаряющимся этиленом). В верхней части реактора имеется переточная труба для выхода полимериз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хта и раствор катализатора непрерывно подаются в нижнюю часть реактора и поступают во всасывающие патрубки ступицы циркуляционного насоса. В результате происходит турбулизация потоков, способствующая лучшему теплообмену, а также создаётся направленное движение реакционной массы по циркуляционной трубе снизу вверх. Обратно, в нижнюю часть полимеризатора, реакционная масса поступает по периферическим трубкам. Определённое количество дисперсии полимера, равное количеству подаваемой шихты, непрерывно выводится из верхней части полимериз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сополимеризации изобутилена с изопреном протекает очень быстро; уже при смешении шихты с раствором катализатора каждая капелька его обволакивается тонкой плёнкой полимера, и рост цепи осуществляется за счёт диффузии мономеров в образовавшуюся полимерно-мономерную частицу. Поскольку теплопроводность полимера невысока, температура внутри полимерно-мономерных частиц может быть значительно выше температуры реакционной среды, что приводит к снижению молекулярной массы сополимера. Поэтому важное значение приобретает быстрое и тонкое диспергирование раствора катализатора при смешении его с раствором моном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реакция сополимеризации изобутилена с изопрном протекает почти мгновенно, образующаяся при смешении растворов дисперсия полимера в метилхлориде находится в зоне реакции 30-40 мин, при этом степень превращения изобутилена составляет 75 %. Температура в зоне реакции регулируется давлением испаряющегося этилена. В ходе полимеризации возможно отложение полимера на охлаждающих поверхностях, что ухудшает условия теплообмена и вызывает необходимость чистки аппарата. Промывка полимеризатора осуще6ствляется подогретым растворителем (бензином, петролейным эфиром, гексановой фракцией и т.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укт, содержащий 8-12 % полимера, незаполимеризовавшиеся мономеры и метилхлорид, в переточной трубе смешивается со стоппером (метиловым или изопропиловым спиртом) для дезактивации катализатора и поступает в водный дегазатор. Основная масса метилхлорида и ненасыщенных углеводородов удаляется при 70 – 7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в дегазаторе первой ступени. Теплота, необходимая для удаления летучих продуктов, подводится за счёт подогрева циркуляциооной воды и подачи острого пара высокого давления. Для предотвращения слипания крошки полимера в дегазатор подают антиагломератор, например стеарат кальция (~1,5% от массы каучука). В дегазаторе проводится также введение в полимер стабилизатора, для этого окрашивающий (нафтам-2) или неокрашивающие (2,5-ди-трет-бутилгидрохинон, тринонилфенилфосфит, агидол-2 и др.) стабилизаторы подают в дегазатор в виде водной дисперсии. Окончательная дегазация каучука проводится на второй ступени в вакуумных дегазаторах. Освобождённая от растворителя и мономеров пульпа каучука в воде поступает на выделение и сушку каучу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 операции могут проводиться по типовым схемам, принятым в производстве растворимых каучуков, с применением червячно-отжимных машин или воздушных сушилок. Во втором варианте выделения вначале проводят предварительный отжим воды на вакуум-фильтрах, а затем сушку каучука в ленточной сушилке при 110-1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Во избежание прилипания каучука к ленточному транспортёру сушилки его опрыскивают эмульсией силиконовой жидкости. Каучук с влажностью около 0,5% поступает в шприц-машину и далее на обогревательные вальцы для досушивания; после охлаждения каучук брикет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разработкой различных процессов получения модифицированных бутилкаучуков и латексов процесс дегазации полимеризата может быть осуществлён с использованием вместо воды органических растворителей (гексана, циклогексана, бензина и др.). В этом случае в качестве конечного продукта получают гомогенный раствор бутилкаучу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Технология получения бутилкаучука в раствор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бутилкаучука в растворе применяют углеводороды, хорошо растворяющие полимер при низкой температуре. Подходящим растворителем является, например, изопентан, не содержащий примесей, ингибирующих полимеризацию. В качестве катализаторов полимеризации применяют донорно-акцепторные комплексы алюминийорганических соединений с протонодонорами, например с вод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и в случае суспензионной полимеризации, при полимеризации в растворе повышение концентрации изопрена в шихте приводит к возрастанию непредельности каучука. Применение алифатических растворителей и алюминийорганических катализаторов позволяет получать каучуки с более высокой ненасыщенностью, чем при использовании метилхлорида и хлорида алюминия. Так, при содержании в исходной шихте 5 % (масс.) изопрена при концентрации мономеров 3,1 моль/л и температуре полимеризации –1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через 15 минут процесса в полимерах, синтезированных в растворе и суспензии, непредельность составляет 4 и 2 % (мол.)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имеризации в изопентане наблюдается независимость содержания двойных связей в сополимере от степени превращения мономеров, тогда как при суспензионной полимеризации с увеличением степени превращения непредельность возраст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проводится в соответствии с технологией, принятой в производстве растворимых каучуков, и состоит из следующих стадий: 1) приготовление каталитического комплекса алюминийсексвихлорида с водой в растворе изопентана в реакторе, охлаждаемом жидким пропаном; 2) приготовление смеси мономеров нужного состава в растворе изопентана и охлаждение шихты в этиленовых холодильниках до –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 3) полимеризация в типовых полимеризаторах с мешалками скребкового типа при температуре (-85+5)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 4) дезактивация катализатора спиртом; 5) водная одноступенчатая дегазация в дегазаторах тарельчатой конструкции; 6) выделение и сушка каучука в червячно-отжимных машинах; 7) регенерация возвратных продуктов. Каучуки, получаемые по суспензионному и растворному способам. Идентичны по свойствам, но по технико-экономическим показателям второй способ предпочтительне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олучение и свойства модифицированных каучу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путём модификации бутилкаучука является его галогенирование, при этом каучук приобретает повышенную активность при вулканизации, а вулканизаты – повышенную теплостойкость и адгезионную проч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511"/>
        <w:gridCol w:w="1985"/>
        <w:gridCol w:w="1984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илкауч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бутилкауч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мбутилкаучук</w:t>
            </w:r>
          </w:p>
        </w:tc>
      </w:tr>
      <w:tr>
        <w:trPr>
          <w:cantSplit w:val="true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гезия к резинам из НК, кН/м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 2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6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</w:t>
            </w:r>
          </w:p>
        </w:tc>
      </w:tr>
      <w:tr>
        <w:trPr>
          <w:cantSplit w:val="true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гезия к латуни, кН/м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 2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0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 100</w:t>
            </w:r>
            <w:r>
              <w:rPr>
                <w:sz w:val="20"/>
                <w:szCs w:val="20"/>
                <w:vertAlign w:val="superscript"/>
              </w:rPr>
              <w:t xml:space="preserve"> 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</w:tbl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Галогенирование обычно проводится в растворе, в качестве растворителя используют алифатические или хлорированные углеводороды, например, гексан, бензин, тетрахлорметан. Основными стадиями процесса являются: растворение исходного каучука, хлорирование, нейтрализация, дегазация и выделение каучу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хлорировании используют смесь хлора с азотом, полученную при объёмном соотношении компонентов 1- (5-10). Хлорирование протекает в основном по типу реакции замещения атома водорода в изопреновых звеньях, при этом сохраняется 75 % ненасыщенности исходного бутилкаучука и образуются звенья следующих тип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3155" cy="518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94765" cy="535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2685" cy="481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11325" cy="708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хлора в модифицированном бутилкаучуке 1,1 – 1,3% (масс.) Атомы хлора в аллильном положении отличаются большой подвижностью, и галогенированные звенья способны участвовать в реакциях вулк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хлора бром при взаимодействии с бутилкаучуком более склонен к реакциям присоединения. Однако при проведении процесса в контролируемых условиях удаётся вводить до 90% брома в аллильное полож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1645" cy="148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64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ромирование бутилкаучука проводится при смешении растворов каучука и брома в одинаковом растворителе. Температура в интервале от –60 до +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не оказывает существенного влияния на процесс, что объясняется спецификой весьма быстрой реакции галоген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коррозии технологического оборудования в процессе галогенирования и исключения попадания металлов в галогенрированный каучук основные аппараты и соединительные линии должны быть эмалированными или выполненными из металлических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лучения раствора бутилкаучук, если он поступает в виде брикетов, необходимо предварительно измельчить. Рациональнее использовать каучук в виде гранул, поступающих либо непосредственно после концентрирования водной крошки, либо после червячно-отжимных машин, причём в первом случае исключаются затраты на сушку каучука. Еще целесообразнее использовать полимер в виде раствора при применении метода безводной дегазации бутилкаучу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раствора бутилкаучука в бензине около 13%. Хлорирование протекает быстро, обычно время контакта бутилкаучука и хлора около 5 мин. Дозировка хлора рассчитывается, исходя из ненасыщенности бутилкаучука, и не должна превышать «критическую» Х</w:t>
      </w:r>
      <w:r>
        <w:rPr>
          <w:sz w:val="28"/>
          <w:szCs w:val="28"/>
          <w:vertAlign w:val="subscript"/>
        </w:rPr>
        <w:t xml:space="preserve">кр </w:t>
      </w:r>
      <w:r>
        <w:rPr>
          <w:sz w:val="28"/>
          <w:szCs w:val="28"/>
        </w:rPr>
        <w:t>(в % (масс.)), которая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Н – ненасыщенность каучука, % (мол.); 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 –молекулярные массы изобутиленового (56,1) и изопренового (68,12) звень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е температуры от 10 до 5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существенно не влияет на эффективность хлорирования бутилкаучука, но при повышенных температурах возможно хлорирование бензина с высоким экзотермическим эффектом. Поэтому обычно хлорирование проводят при температуре 20-2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ейтрализации и отмывки водой раствор хлорбутилкаучука поступает на крошкообразование, дегазацию и выделение каучука, осуществляемые по типовой технологии для каучуков растворной полимер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Типы и свойства бутилкаучу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язкости по Муни и ненасыщенности в СССР выпускали следующие марки бутилкаучу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5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1031"/>
        <w:gridCol w:w="1031"/>
        <w:gridCol w:w="1031"/>
        <w:gridCol w:w="1031"/>
        <w:gridCol w:w="1031"/>
      </w:tblGrid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-084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-10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-167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-204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-2545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язкость по Муни при 10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+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+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+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+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+4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сыщенность, % (мол.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+0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+0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+0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+0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+0,2</w:t>
            </w:r>
          </w:p>
        </w:tc>
      </w:tr>
    </w:tbl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Первые две цифры в марке характеризуют среднее значение ненасыщенности в десятых долях молярного процента, последние две – вязкость по Муни, которая приблизительно соответствует в этом интервале молекулярной массе по Штаудингеру в тысяч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тилкаучук кристаллизуется при растяжении, однако этот процесс протекает при больших относительных удлинениях, чем у натурального каучука. Склонность бутилкаучука к кристаллизации в значительной мере определяется содержанием звеньев изопрена в полимерных цепях. При увеличении ненасыщенности снижается склонность к кристаллизации и ухудшаются физико-механические свойства вулканизатов бутилкаучу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улканизации бутилкаучука используют главным образом серу, а также органические полисульфиды, динитрозосоединения и алкилфенолоформальдегидные смолы. Ниже приведены физико-механические свойства ненаполненного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и наполненного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(50 ч. (масс.) технического углерода ДГ-100 на 100 ч. (масс.) полимера) серных вулканизатов на основе БК-1675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666"/>
        <w:gridCol w:w="766"/>
      </w:tblGrid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напряжение при удлинении 500 %, МП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прочность при растяжении, МП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е удлинение при разрыве, 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е остаточное удлинение, 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астичность по отскоку, 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 2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 10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ёрдость по ТМ-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е раздиру, кН/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стираемость, м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Дж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е разрастанию пореза, тыс. цикло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хрупкости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старения (72 ч при 13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чности при растяжен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носительному удлинению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</w:tbl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Резины из бутилкаучука характеризуются высокой теплостойкостью, стойкостью к термоокислительной деструкции, озонному старению, агрессивным средам (действие окислителей, кислот и щелочей), что позволяет использовать эти резины для гуммирования химической аппаратуры. Отличительная особенность бутилкаучука – исключительно высокая газо- и паронепроницаемость, по этому показателю он превосходит все известные каучу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ая область применения бутилкаучука – производство автомобильных камер и внутреннего слоя бескамерных шин. Эти изделия из бутилкаучука в 8-10 раз превосходят по воздухонепроницаемости камеры из натурального каучука. Бутилкаучук применяют также в производстве варочных камер и диафрагм форматоров-вулканизаторов, используемых при изготовлении покрышек. Срок службы этих изделий из бутилкаучука не менее чем в два раза превышает срок службы изделий из НК. До 70 % от общего объёма потребления бутилкаучука в США используется в шинной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атмосферо-, водо- и озоностойкость позволяет использовать бутилкаучук для изготовления прорезиненных тканей различного назначения, а сочетание этих свойств с высокими диэлектрическими показателями – для изоляции кабелей. На основе бутилкаучука получают губчатые изделия, герметизирующие составы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достаткам бутилкаучука относятся его повышенная хладотекучесть, низкая скорость вулканизации, несовулканизуемость с каучуками общего назначения, неудовлетворительная адгезия, плохая совместимость с некоторыми ингредиентами, малая эластичность при обычных температурах, высокое теплообразование при многократных деформациях. В некоторой степени эти недостатки могут быть преодолены изменением рецептов резиновых смесей и условий их обработки, однако добиться радикального изменения свойств бутилкаучука удаётся лишь при химической модификации полимер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тилкаучук – важный материал, который используется для изготовления различных резиновых и других материалов в автомобильной, химической и других видах промышленности. Он обладает важными свойствами, устойчивостью к различным разрушительным факторам и превосходит в этом даже натуральный каучук.</w:t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spacing w:lineRule="auto" w:line="360"/>
        <w:ind w:firstLine="709"/>
        <w:rPr/>
      </w:pPr>
      <w:r>
        <w:rPr>
          <w:szCs w:val="28"/>
        </w:rPr>
        <w:t>Список использованной литературы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лимеры: Пер. с англ./ В. Р. Говарикер, Н. В. Висванатхан, Дж. Шридхар; Предисл. В. А. Кабанова. – М.: Наука, 1990. – 39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ирпичников П. А., Аверко-Антонович Л. А., Аверко-Антонович Ю. О. Химия и технология синтетического каучука: Учебник для вузов. – 3-е изд., перераб. Л.: Химия, 1987. – 424 с., ил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3. Справочник по химии. Гончаров А. И., Корнилов М. Ю. Киев, издательское объединение «Вища школа», 1977, с. 30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01:00Z</dcterms:created>
  <dc:creator>Ната</dc:creator>
  <dc:description/>
  <cp:keywords/>
  <dc:language>en-US</dc:language>
  <cp:lastModifiedBy>Mage</cp:lastModifiedBy>
  <dcterms:modified xsi:type="dcterms:W3CDTF">2011-10-07T03:01:00Z</dcterms:modified>
  <cp:revision>2</cp:revision>
  <dc:subject/>
  <dc:title/>
</cp:coreProperties>
</file>