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спензии</w:t>
      </w:r>
    </w:p>
    <w:p>
      <w:pPr>
        <w:pStyle w:val="Normal"/>
        <w:tabs>
          <w:tab w:val="clear" w:pos="708"/>
          <w:tab w:val="left" w:pos="705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5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спензии - это дисперсные системы, в которых дисперсной фазой являются частицы твердого вещества размером, более 1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 см., дисперсной средой – жидк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льно суспензии от лиозолей (коллоидных растворов) отличаются только размерами частиц дисперсной фазы. Размеры твердых частиц в суспензиях (более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5 </w:t>
      </w:r>
      <w:r>
        <w:rPr>
          <w:rFonts w:cs="Times New Roman" w:ascii="Times New Roman" w:hAnsi="Times New Roman"/>
          <w:sz w:val="28"/>
          <w:szCs w:val="28"/>
        </w:rPr>
        <w:t>см.) могут быть на несколько порядков больше, в лиозолях (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7</w:t>
      </w:r>
      <w:r>
        <w:rPr>
          <w:rFonts w:cs="Times New Roman" w:ascii="Times New Roman" w:hAnsi="Times New Roman"/>
          <w:sz w:val="28"/>
          <w:szCs w:val="28"/>
        </w:rPr>
        <w:t>-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 см). Это количественное различие обусловливает чрезвычайно важную особенность суспензий: в большинстве суспензий частички твердой фазы не участвуют в броуновском движении. Поэтому свойства суспензий существенно отличаются от свойств коллоидных растворов; их рассматривают как самостоятельный вид дисперсных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спензии классифицируются по нескольким признак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природе дисперсионной среды: органосуспензии (дисперсионная среда - органическая жидкость) и водные суспенз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 размерам частиц дисперсной фазы: грубые суспензии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&gt;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</w:rPr>
        <w:t xml:space="preserve"> см), тонкие суспензии (-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&lt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&lt;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</w:rPr>
        <w:t xml:space="preserve"> см), мути (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&lt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&lt; 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 см).</w:t>
      </w:r>
    </w:p>
    <w:p>
      <w:pPr>
        <w:pStyle w:val="23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3. По концентрации частиц дисперсной фазы: разбавленные суспензии (взвеси) и концентрированные суспензии (пасты)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бавленных суспензиях частицы свободно перемещаются в жидкости, сцепление между частицами отсутствует и каждая частица кинетически независима. Разбавленные суспензии - это свободнодисперсные бесструктурные системы. В концентрированных суспензиях (пастах) между частицами действуют силы, приводящие к образованию определенной структуры (пространственной сетки). Таким образом, концентрированные суспензии - это связнодисперсные структурированные системы. </w:t>
      </w:r>
    </w:p>
    <w:p>
      <w:pPr>
        <w:pStyle w:val="3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кретные значения концентрационного интервала, в котором начинается структурообразование, индивидуальны и зависят, в первую очередь от природы фаз, формы частиц; дисперсной фазы, температуры, механических воздействий. Механические свойства разбавленных суспензий определяются, главным образом, свойствами дисперсионной среды, а механические свойства связнодисперсных систем определяются, кроме того, свойствами дисперсной фазы и числом контактов между частиц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спензии, так же как и любую другую дисперсную систему, можно получить двумя группами методов: со стороны грубодисперсных систем - диспергационными методами, со стороны истинных растворов - конденсационными методами.</w:t>
      </w:r>
    </w:p>
    <w:p>
      <w:pPr>
        <w:pStyle w:val="3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иболее простым и широко распространенным как в промышленности, и в быту методом получения разбавленных суспензий является взбалтывание соответствующего порошка в подходящей жидкости с использованием различных не перемешивающих устройств (мешалок, миксеров и т. д.). Для получения концентрированных суспензий (паст) соответствующие порошки растирают с небольшим количеством жидк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суспензии отличаются от лиозолей только тем, что частицы в них на несколько порядков больше, все методы, которые используются для получения золей, можно применять и для получения суспензий. При этом необходимо, чтобы степень измельчания диспергациониыми методами была меньше, чем при получении лиозолей. При конденсационных методах конденсацию необходимо проводить так, чтобы образовывались частицы, имеющие размеры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 –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</w:rPr>
        <w:t xml:space="preserve"> см. Размер образующихся частиц зависит от соотношения скоростей образования зародышей кристаллов и их роста. При небольших степенях пресыщения обычно образуются крупные частицы, при больших - мелкие. Предварительное введение в систему зародышей кристаллизации приводит к образованию практически монодисперсных суспензий. Уменьшение дисперсности может быть достигнуто в результате изотермической перегонки при нагревании, когда мелкие кристаллы растворяются, а за их счет растут крупные.</w:t>
      </w:r>
    </w:p>
    <w:p>
      <w:pPr>
        <w:pStyle w:val="3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должны соблюдаться условия, ограничивающие возможности значительного разрастания и сцепления частиц дисперсной фазы. Дисперсность образующихся суспензий можно регулировать также введением ПА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спензии очищают от примесей растворенных веществ диализом, электродиализом, фильтрованием, центрифугированием.</w:t>
      </w:r>
    </w:p>
    <w:p>
      <w:pPr>
        <w:pStyle w:val="23"/>
        <w:spacing w:lineRule="auto" w:line="360"/>
        <w:ind w:firstLine="709"/>
        <w:rPr>
          <w:lang w:val="ru-RU"/>
        </w:rPr>
      </w:pPr>
      <w:r>
        <w:rPr>
          <w:lang w:val="ru-RU"/>
        </w:rPr>
        <w:t>Суспензии образуются также в результате коагуляции лиозолей. Следовательно, способы осуществления коагуляции - это одновременно и методы получения суспензий. Отсутствие структуры в разбавленных суспензиях и наличие ее в концентрированных обусловливает резкое различие в свойствах этих систе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Оптические свойства разбавленных суспензий: длины волн видимой части спектра лежат в пределах от 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см (фиолетовый свет) до 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см (красный свет). Световая волна, проходя через суспензию, может поглощаться (тогда суспензия окрашена), отражаться от поверхности частиц дисперсной фазы по законам геометрической оптики (тогда суспензия выглядит как мутная) и только в высокодисперсных суспензиях - мутях (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) может наблюдаться светорассеяние, отклоняющееся от закона Рэле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птический микроскоп видны частицы, размер которых не менее 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 см, что соответствует большинству разбавленных суспензий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кинетические свойства суспензий подобны аналогичным свойствам гидрозолей и обусловлены образованием на поверхности частиц ДЭС и возникновение потенц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спензиях проявляются все 4 вида электрокинетических явлений. Наиболее широкое применение нашел электрофоретический метод нанесения покрытий на разные поверх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екулярно-кинетические свойства суспензий отличаются в зависимости от размеров частиц суспензий. Для частиц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4</w:t>
      </w:r>
      <w:r>
        <w:rPr>
          <w:rFonts w:cs="Times New Roman" w:ascii="Times New Roman" w:hAnsi="Times New Roman"/>
          <w:sz w:val="28"/>
          <w:szCs w:val="28"/>
        </w:rPr>
        <w:t xml:space="preserve"> –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 см наблюдается седиментационно-диффузионное равновесие. Описываемое соответствующем уравнением (см. седимент. устойчивость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частиц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4</w:t>
      </w:r>
      <w:r>
        <w:rPr>
          <w:rFonts w:cs="Times New Roman" w:ascii="Times New Roman" w:hAnsi="Times New Roman"/>
          <w:sz w:val="28"/>
          <w:szCs w:val="28"/>
        </w:rPr>
        <w:t xml:space="preserve"> –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</w:rPr>
        <w:t xml:space="preserve"> броуновское движение практически отсутствует и для них характерна быстрая седиментация (см. седимент. устойчивость), т.е. для них применим седиментационный анализ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иментационная устойчивость суспензии - это способность её сохранять неизменным во времени распределение частиц по объему системы, т. е. способность системы противостоять действию силы тяже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большинство суспензий оказываются полидисперсными системами, содержащими и относительно крупные частицы, то они являются седиментационно (кинетически) неустойчивыми систем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седиментации суспензий связано, в очередь с получением кривых накопления осадка (кривых седиментации)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. Кривы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накопления мог быть двух видов: с перегибом или без перегиба. Установлено, что вид кривых седиментации зависит от того, является ли седиментирующая суспензия агрегативно устойчивой или нет. Если седиментация сопровождается укрупнением частиц, а следовательно, увеличением скорости их оседания, то на кривых седиментации появляется точка перегиба. Если же суспензия агрегативно устойчива (нет коагуляций), то на кривой седиментации перегиб отсутствуёт. Характер осадков, полученных в том и другом случаях, также различе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грегативно устойчивых суспензиях оседани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ц происходит медленно и формируется очень плотный осадок. Объясняется это тем, что поверхностные слои препятствуют агрегированию частиц; скользя друг по другу, частицы могут перейти в положение с минимальной потенциальной энергией, т.е. с образованием упаковки, близкой к плотнейшей. В этом случае расстояние между частицами и координационное число (число соседних частиц) в осадке такой седиментирующей, но предельно стабилизированной суспензии, определяется соотношением между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ой тяже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молекулярным притяжением частиц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ми отталкивания между частицами, обеспечивающими агрегативную устойчивость суспенз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грегативно неустойчивых суспензиях оседание ча</w:t>
        <w:softHyphen/>
        <w:t xml:space="preserve">стиц происходит значительно быстрее вследствие образования агрегатов. Однако выделяющийся осадок занимает гораздо больший объем, так как частицы сохраняют, то случайное взаимное расположение, в котором они оказались при первом же контакте, силы сцепления между ними соизмеримы с их силой тяжести или больше ее. Наблюдается анизометрия (т. е. преобладание одного из размеров частицы над двумя другими) образующихся агрегатов или флокул. Исследования показывают, что наиболее вероятны цепочечные и спиральные первоначальные агрегаты, из которых затем получаются осадки большого седиментационного объема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е седиментационных объемов агрегативно устойчивых и неустойчивых систем наиболее, четко проявляется, если частицы имеют средние размеры. Если частицы крупные, то, несмотря да то, что суспензия агрегативно неустойчивая, осадок получается более плотным из-за значительной силы тяжести, зачастую преобладающей над си</w:t>
        <w:softHyphen/>
        <w:t>лами сцепления между частицами. Если же частицы очень мелкие, то и в агрегативно устойчивой системе из-за малой силы тяжести образуется чрезвычайно подвижный осад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регативная устойчивость суспензии - это способность сохранять неизменной во времени степень дисперсности т. е. размеры частиц и их индивидуальность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гативная устойчивость разбавленных суспензий весьма сходна с агрегативной устойчивостью лиофобных золей. Но суспензии являются более агрегативно устойчивыми системами, так как содержат более крупные частицы и следовательно, имеют меньшую свободную поверхностную энерг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рушении агрегативной устойчивости суспензии происходит коагуляция - слипание частиц дисперсной фа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агрегативной устойчивости суспензии необходимо выполнение, по крайней мере, одного из двух условий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ачиваемость поверхности частиц дисперсной фазы дисперсионной средо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табилиз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условие. Если частицы суспензии хорошо смачиваются дисперсионной средой, то на их поверхности образуется сольватная оболочка, обладающая упругими свойствами и препятствующая соединению частиц в крупные агрегаты. Хорошая смачиваемость частиц наблюдается в суспензиях полярных частиц в полярных жидкостях и неполярных частиц в неполярных жидкост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условие. Если частицы суспензии не смачиваются или плохо смачиваются дисперсионной средой, то используют стабилизат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изатор - это вещество, добавление которого в дисперсную систему повышает ее агрегативную устойчивость, т. е.препятствует слипанию част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стабилизаторов суспензий применяю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омолекулярные электроли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оидные ПА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их стабилизирующего действие различен, в зависимости от природы стабилизатора реализуется один, а чаще несколько факторов устойчивости, аналогично тому, как это происходит в лиофобных золях. Возможные факторы устойчивости: адсорбционно-сольватный, электростатический, структурно-механический, энтропийный, гидродинамический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табилизатор является ионогенным веществом, то обязательно действует электрический фактор устойчивости: на поверхности частиц образуется двойной электрический слой, возникает электрокинетический потенциал и соответствующие электростатические силы отталкивания, препятствующие слипанию частиц. Электростатическое отталкивание частиц описано теорией ДЛФО. Если его ионогенное вещество - низкомолекулярный неорганический электролит, то его стабилизирующее действие ограничивается только этим фактором. Если же ионогенное вещество – коллоидное - ПАВ или полиэлектролит, то реализуются и другие факторы устойчивости, рассмотрим их подробнее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изирующее действие коллоидных ПАВ определяется их способностью адсорбироваться на межфазной поверхности, образуя адсорбционные пленки. Строение адсорбционного слоя зависит о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ы ПА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ы межфазной поверхности (границы: «твердая частица - жидкая среда»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заполнения поверх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в дисперсионной среде различных добав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строения адсорбционного слоя отражается на его защитных свойств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оидное ПАВ, имея дифильное строение, способно адсорбироваться как на полярных, так и на неполярных поверхностях, лиофилизируя их.</w:t>
      </w:r>
    </w:p>
    <w:p>
      <w:pPr>
        <w:pStyle w:val="Normal"/>
        <w:tabs>
          <w:tab w:val="clear" w:pos="708"/>
          <w:tab w:val="left" w:pos="705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авилом уравнивания полярностей Ребиндера стабилизирующее действие ПАВ проявляется тем заметнее, чем больше первоначальная разница в полярностях твердой частицы и жидкой дисперсионной среды.</w:t>
      </w:r>
    </w:p>
    <w:p>
      <w:pPr>
        <w:pStyle w:val="Normal"/>
        <w:tabs>
          <w:tab w:val="clear" w:pos="708"/>
          <w:tab w:val="left" w:pos="705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лучший стабилизирующий эффект достигается при более специфическом выборе ПАВ. Подбор ПАВ для стабилизации суспензий различного типа сходен с подбором ПАВ для стабилизации и прямых, обратных эмульсий.</w:t>
      </w:r>
    </w:p>
    <w:p>
      <w:pPr>
        <w:pStyle w:val="Normal"/>
        <w:tabs>
          <w:tab w:val="clear" w:pos="708"/>
          <w:tab w:val="left" w:pos="705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щевой промышленности для этих целей используются липоиды (лецитин), ланолин и т.д.</w:t>
      </w:r>
    </w:p>
    <w:p>
      <w:pPr>
        <w:pStyle w:val="Normal"/>
        <w:tabs>
          <w:tab w:val="clear" w:pos="708"/>
          <w:tab w:val="left" w:pos="705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ум стабилизирующих свойств наблюдается у ПАВ с 14-16 атомами углерода (так называемый максимум Доннана). В пищевой промышленности для этих целей используют пропиловый спирт, соли высших карбоновых кислот и т.д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стабилизаторов дисперсных систем, в том числе и суспензий, можно использовать только такие ВМС, которые являются поверхностно-активными веществами. Эти вещества отличаются от коллоидных ПАВ тем, что для них характерно возникновение структурно-механического фактора устойчивости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если в качестве стабилизатора применяются ВМС, то механизм их действия аналогичен механизму коллоидной защиты лиофобных зо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х условиях существенно возрастает роль энтропийного фактора устойчивости. Если в качестве ВМС используют полиэлектролиты, то к этим двум факторам добавляется третий – электростатиче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электролиты применяют для водных суспензий, т.е. для стабилизации гидрофобных частиц в жидкости. Наиболее распространены – альгинаты, карбоксилитил целлюлозы, алкилполиа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ие методы разрушения суспензий основаны на отделении вещества дисперсной фазы от дисперсионной среды. Для этого используют различные устройства: отстойники, фильтры центрифуги. Они используются на завершающей стадии разрушения, когда агрегативная устойчивость суспензий уже минимальна или отсутству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ческие методы разрушения суспензий основаны на изменении температуры суспензии. Осуществляются 2-мя способ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мораживание с последующим оттаивани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ушивание (т.е. концентрирова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требуют больших энергозатрат и в промышленности не используются.</w:t>
      </w:r>
    </w:p>
    <w:p>
      <w:pPr>
        <w:pStyle w:val="Normal"/>
        <w:tabs>
          <w:tab w:val="clear" w:pos="708"/>
          <w:tab w:val="left" w:pos="705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мические методы разрушения суспензий основаны на использовании химических реагентов. Поэтому часто их часто называют реагент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именения – понизить агрегативную устойчивость, т.е. снизить потенциальный барьер коагуляции. В зависимости от факторов устойчивости, которые преимущественно реализовывались в данной суспензии, и стабилизаторов, которые присутствуют, выбирают соответствующие реаген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хлорсодержащих соединений алюминия наибольшее распространение получили хлорид алюминия и гидроксохлориды алюминия. Гидроксохлориды алюминия – это соединения переменного состава, которые выражаются общей формулой [А1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где х меняется от 0 до 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еимущественно использует пентагидроксохлорид алюминия А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С1, так он имеет меньшую кислотность, интенсифицирует хлопьеобразование, дает малое остаточное содержание алюминия, его растворы не требуют использования нержавеющих сталей и противокоррозийной защиты аппаратов и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ым методом понижения агрегативной устойчивости суспензий является сенсибилизация. Для этого обычно используются флокулянты – линейные полимеры с длиной цепочки до 1 мк, несущие полярные группы на обоих концах цепи. Длинная молекула полимера присоединяется двумя концами к двум разным частицам дисперсной фазы, скрепляя их углеводородным мостиком. Образуются флокулы — рыхлый хлопьевидный осад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цы различного происхождения имеют различу распределение зарядов, гидрофильных и гидрофобных областей на поверхности. Вследствие этого не представляется возможным применение некоего универсального полимерного флокулянта, необходим набор флокуля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акриламид, ПВО, ПДМДА являются наиболее широко применяемыми флокулянтами, выпускаемыми отечественной промышленностью. Из зарубежных флокулянтов, имеющих доступ на российский рынок, высокими флокулирующими свойствами обладают японские санфло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-520p, AH-70p, AS-310p, Al-310p, Al-110p, CH-799p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ая концентрация флокулянта. в суспензии зависит от концентрации в ней взвешенных частиц. Количество флокулянта должно составлять 0,01 - 2% от 1 массы твердой фазы. В противном случае может быть достигнут обратный эффект - произойдет коллоидная защита взвешенных частиц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внесения полимера существенно сказывается на результатах коагуляции суспензии. Установлено, что лучше всегофлокулянт добавлять дробно в виде двойной добавки, т.е. вся доза флокулянта первоначально добавляется к половине объема суспензии, а через некоторое время этот раствор сливают со второй половиной исходной суспензии.</w:t>
      </w:r>
    </w:p>
    <w:p>
      <w:pPr>
        <w:pStyle w:val="Normal"/>
        <w:tabs>
          <w:tab w:val="clear" w:pos="708"/>
          <w:tab w:val="left" w:pos="705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ие методы разрушения суспензий используются в тех случаях, когда частицы в суспензиях имеют заряд, т. е. стабилизированы ионогенными веществами. В разрушаемой суспензии создается разность потенциалов, приводящая к направленному движению заряженных частиц и осаждению их на соответствующем электроде. Эти методы требуют больших энергетических затрат и специального оборудования и обычно не используются для разрушения больших объёмов суспенз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крый способ ситового анализа используют в случаях необходимости очень точного определения гранулометрического состава порошков, растрескивающихся при температурах ниже 10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○</w:t>
      </w:r>
      <w:r>
        <w:rPr>
          <w:rFonts w:cs="Times New Roman" w:ascii="Times New Roman" w:hAnsi="Times New Roman"/>
          <w:sz w:val="28"/>
          <w:szCs w:val="28"/>
        </w:rPr>
        <w:t>С, также слипающихся или содержащих большое количество мелкой фракции. Мельчайшие частицы отмывают слабой струёй воды до тех пор, пока слив не станет прозрачным. Остаток на сите высушивают, взвешивают и по разности масс находят количество отмытого шлам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кции частиц обозначают номерами сит. Например, если фракция получена последовательным просеиванием материала на ситах № 2 и № 1, фракцию обозначают следующим образом: 2-1 мм. Результаты ситового анализа представляют графически в виде так называемых кривых распределения. Последние подразделяют на дифференциальные (показывающие процентное содержание отдельных фракций) и интегральные (отражающее суммарное процентное содержание всех фракций меньше или больше данного размера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я распределение частиц по их размерам, можно ответить на основные вопросы дисперсионного анализ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ковы размеры самой малой и самой большой частицы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астиц какого размера больше всего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ков фракционный состав системы, т. е. каково процентное содержание данной фракции в систем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фракцией понимается та часть порошка, размер частиц в которой отвечает выбранному интервалу размер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. В данном порошке самая маленькая частица имеет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2,0 ·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 м, а самая большая –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3,5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 м. Примем, что частицы радиусы которых не отличаются больше, чем на 0,3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 м, образуют одну фракцию. Тогд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1-я фракция – все частицы с радиусом (2,0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 2,3) -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 м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2-я фракция – все частицы с радиусом (2,3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 2,6) -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 м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3-я фракция – все частицы с радиусом (2,6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 2,9) -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 м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4-я фракция – все частицы с радиусом (2,9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 3,2) -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 м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5-я фракция – все частицы с радиусом (3,2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 3,5) -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 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йства суспензии, а также рассматриваемых порошков в значительной степени определяются размерами частиц дисперсной фазы. Дисперсионный анализ – это совокупность методов измерения размеров частиц. При дисперсионном анализе определяют также дисперс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 удельную поверх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дисперсионного анализа можно разделить на три групп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тоды измерения параметров отдельных частиц (размеров, массы и т. д.) с последующей статистической обработкой результатов большого числа измерений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етоды, в которых линейные размеры частиц измеряют с помощью оптического микроскопа, который обеспечивает предел измерений от 1 мкм до нескольких миллиметров, и электронного микроскопа, позволяющего измерять размеры частиц от 1 нм до нескольких микрон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етоды, основанные на измерении электрического сопротивления при пропускании суспензии порошка через тонкий канал с помощью счётчиков Культера, позволяющие измерять размеры частиц от 0,1 до 100 мкм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етоды, в которых измеряют изменения светового потока при пропускании суспензии через тонкий канал, вызванные попаданием в этот канал частиц дисперсной фазы. Позволяют измерять размеры частиц от 5 до 500 мкм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етоды, в которых измеряют интенсивность света, рассеянного единичной частицей, с помощью ультрамикроскопа или поточного ультрамикроскопа Дерягина-Власенко (размеры частиц от 2 до 500 нм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тоды, основанные на механическом разделении дисперсной системы на несколько классов по крупности частиц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итовый анализ (размеры частиц от 0,05 до 10 мм)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деление частиц в потоке газа или жидкости (размеры частиц от 0,1 до нескольких миллиметров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тоды, основанные на изучении свойств ансамбля частиц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методы седиментационного анализа, основанные на регистрации кинетики накопления осадка. Седиментационный анализ состоит в экспериментальном получении кривой седиментации, т. е. зависимости массы осадка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дисперсной фазы от времени осаж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 Седиментометр Фигуровского позволяет определить размеры частиц от 1 до 500 мкм. Применение центрифуг позволяет снизить предел измерения до 0,1 мкм, а ультрацентрифуг – до 1-100 нм (в этом случае можно измерять даже размеры крупных молекул)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етоды рассеяния света малыми частицами (нефелометрия и турбодиметрия), методы неупругого рассеяния, а также рассеяния рентгеновских лучей, нейтронов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дсорбционные методы, используемые для определения удельной поверхности частиц. Измеряют количество адсорбированного вещества в мономолекулярном слое. Наиболее распространён метод низкотемпературной газовой адсорбции с использованием азота (аргона, криптона) в качестве адсорбата. Удельную поверхность высокодисперсной твёрдой фазы часто определяют методом адсорбции из раствора. Адсорбатом при этом служат красители, ПАВ или другие вещества, малые изменения концентрации которых легко определяются с достаточно высокой точностью. Удельную поверхность частиц можно находить также по теплоте адсорбции (или смачивания). Поточные микрокалориметры позволяют проводить измерения как в газовой, так и в жидкой среде. Разнообразные адсорбционные методы дисперсионного анализа позволяют определять удельные поверхности 10-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/г, что примерно соответствует размерам частиц от 10 до 1000 нм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етоды, основанные на исследовании газопроницаемости слоя анализируемого вещества при фильтровании через него воздуха при атмосферном давлении или в вакууме. Эти методы позволяют определять удельную поверхность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ряде случаев дисперсность порошков измеряют по скорости растворения, теплофизическим, магнитным и другим характеристикам системы, связанным с размером частиц дисперсной фазы или межфазной поверхнос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упомянутых методах дисперсионного анализа получают, как правило, интегральную характеристику, позволяющую судить о некоторых средних параметрах системы. В некоторых случаях удаётся определить также дифференциальную функцию распределения числа частиц (их объёма, массы) по размер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Calibri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sz w:val="22"/>
      <w:szCs w:val="22"/>
      <w:lang w:val="en-US"/>
    </w:rPr>
  </w:style>
  <w:style w:type="character" w:styleId="Style11">
    <w:name w:val="Основной текст с отступом Знак"/>
    <w:qFormat/>
    <w:rPr>
      <w:sz w:val="22"/>
      <w:szCs w:val="22"/>
      <w:lang w:val="en-US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eastAsia="Calibri" w:cs="Times New Roma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Краткий обратный адрес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57:00Z</dcterms:created>
  <dc:creator>xxxxx</dc:creator>
  <dc:description/>
  <cp:keywords/>
  <dc:language>en-US</dc:language>
  <cp:lastModifiedBy>Mage</cp:lastModifiedBy>
  <dcterms:modified xsi:type="dcterms:W3CDTF">2011-10-07T02:57:00Z</dcterms:modified>
  <cp:revision>2</cp:revision>
  <dc:subject/>
  <dc:title>Суспензии</dc:title>
</cp:coreProperties>
</file>