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Лаборатор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</w:rPr>
        <w:t>Тема: ”Теория электролитической диссоциации”</w:t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ыт № 1. Разная сущность взаимодействия разбавленной и концентрированной серной кислоты с металл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Оборудование и реактивы</w:t>
      </w:r>
      <w:r>
        <w:rPr>
          <w:color w:val="000000"/>
          <w:sz w:val="28"/>
        </w:rPr>
        <w:t>: Штатив с пробирками, цинк в гранулах, концентрированная серная кислота, химический стакан, дистиллированная вода, шп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Ход работы</w:t>
      </w:r>
      <w:r>
        <w:rPr>
          <w:color w:val="000000"/>
          <w:sz w:val="28"/>
        </w:rPr>
        <w:t>: В сухую пробирку кладут 2-3 кусочка цинка, приливают 2-3 мл концентрированной серной кислоты. Затем кислоту с цинком переливают в другую пробирку, в которой налита вода (в 5 раз больше взятого объема кислоты). Разъяснить наблюдаемые явления, написать уравнения реа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Техника безопасности</w:t>
      </w:r>
      <w:r>
        <w:rPr>
          <w:color w:val="000000"/>
          <w:sz w:val="28"/>
        </w:rPr>
        <w:t xml:space="preserve">: 1. Кислоту с цинком переливать в пробирку с водой, а не наоборот 2. После окончания опыта пробирки положить в кристаллизатор с небольшим количеством воды. 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Утилизация</w:t>
      </w:r>
      <w:r>
        <w:rPr>
          <w:color w:val="000000"/>
          <w:sz w:val="28"/>
        </w:rPr>
        <w:t>. Промыть гранулы цинка, высушить и поместить в склянку с цинком. В полученном разбавленном растворе находится серная кислота и сульфат цинка. Добавьте в раствор гранулы цинка, оксид цинка, карбонат цинка или гидрокарбонат цинка до прекращения их растворения. Раствор фильтруют и выпаривают. Кристаллы сульфата цинка используйте в качестве реактива, оставшиеся вещества на фильтре промыть, высушить и перенести в скля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ыт № 2. Свойства сухой извести и ее раствора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u w:val="single"/>
        </w:rPr>
        <w:t>Оборудование и реактивы:</w:t>
      </w:r>
      <w:r>
        <w:rPr>
          <w:color w:val="000000"/>
        </w:rPr>
        <w:t xml:space="preserve"> Сухой фенолфталеин, гидроксид кальция (сухой), химический стакан, штатив с пробирками, колба с дистиллированной водой, стеклянная палочка, шпатель. </w:t>
      </w:r>
    </w:p>
    <w:p>
      <w:pPr>
        <w:pStyle w:val="Heading1"/>
        <w:keepNext w:val="false"/>
        <w:spacing w:lineRule="auto" w:line="360"/>
        <w:ind w:firstLine="709"/>
        <w:rPr>
          <w:i w:val="false"/>
          <w:i w:val="false"/>
          <w:iCs/>
          <w:color w:val="000000"/>
        </w:rPr>
      </w:pPr>
      <w:r>
        <w:rPr>
          <w:i w:val="false"/>
          <w:iCs/>
          <w:color w:val="000000"/>
          <w:u w:val="single"/>
        </w:rPr>
        <w:t>Ход работы</w:t>
      </w:r>
      <w:r>
        <w:rPr>
          <w:i w:val="false"/>
          <w:iCs/>
          <w:color w:val="000000"/>
        </w:rPr>
        <w:t xml:space="preserve">: В сухую пробирку насыпают немного порошка гашеной извести и добавляют небольшое количество сухого фенолфталеина. Пробирку энергично встряхивают. Затем в пробирку добавляют немного воды. Объяснить наблюдаемое явление. Выразить процессы химическими уравнениями. 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>Утилизация.</w:t>
      </w:r>
      <w:r>
        <w:rPr>
          <w:color w:val="000000"/>
        </w:rPr>
        <w:t xml:space="preserve"> Смесь из пробирки перенести в емкость-нейтрализатор со щелочным раств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Опыт № 3. Изменение степени гидратации ионов меди в процессе раствор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Оборудование и реактивы:</w:t>
      </w:r>
      <w:r>
        <w:rPr>
          <w:color w:val="000000"/>
          <w:sz w:val="28"/>
        </w:rPr>
        <w:t xml:space="preserve"> Кристаллический хлорид меди (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), его концентрированный раствор, колба с дистиллированной водой, штатив с пробирками, мерный цилиндр, шп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Ход работы</w:t>
      </w:r>
      <w:r>
        <w:rPr>
          <w:color w:val="000000"/>
          <w:sz w:val="28"/>
        </w:rPr>
        <w:t>: Концентрированный раствор хлорида меди и его кристаллы имеют зеленую окраску, обусловленную наличием негидратированных и частично гидратированных катионов меди (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  <w:vertAlign w:val="superscript"/>
        </w:rPr>
        <w:t>2+</w:t>
      </w:r>
      <w:r>
        <w:rPr>
          <w:color w:val="000000"/>
          <w:sz w:val="28"/>
        </w:rPr>
        <w:t>. 2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). Разбавленный раствор имеет голубую окраску, присущую гидратированным ионам двухвалентной меди (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  <w:vertAlign w:val="superscript"/>
        </w:rPr>
        <w:t>2+.</w:t>
      </w:r>
      <w:r>
        <w:rPr>
          <w:color w:val="000000"/>
          <w:sz w:val="28"/>
        </w:rPr>
        <w:t xml:space="preserve"> 4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). Берут пять пробирок, в каждую наливают 4-5 мл хлорида меди (конц.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ая пробирка – для контро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ая пробирка – добавляют 1 мл в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тья пробирка – добавляют 2 мл в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твертая пробирка – добавляют 3 мл в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ятая пробирка – добавляют 4 мл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блюдается постепенный переход от зеленой до голубой окраски, то есть увеличивается степень гидратации ионов ме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Утилизация</w:t>
      </w:r>
      <w:r>
        <w:rPr>
          <w:color w:val="000000"/>
          <w:sz w:val="28"/>
        </w:rPr>
        <w:t>. Все растворы хлорида меди слить и оставить для естественной кристаллизации или подвергнуть выпариванию. Концентрированный раствор или кристаллы соли использовать внов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№ 4. Определение степени электролитической диссоциации различных вещест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Оборудование и реактивы</w:t>
      </w:r>
      <w:r>
        <w:rPr>
          <w:color w:val="000000"/>
          <w:sz w:val="28"/>
        </w:rPr>
        <w:t xml:space="preserve">: Прибор для определения электролитической проводимости, в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-образных трубках: раствор аммиака, раствор серной кислоты, раствор хлорида натрия, хлорид натрия (кристал.), раствор уксусной кислоты, спирт, шп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Ход работы:</w:t>
      </w:r>
      <w:r>
        <w:rPr>
          <w:color w:val="000000"/>
          <w:sz w:val="28"/>
        </w:rPr>
        <w:t xml:space="preserve"> В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-образные трубки поместить различные вещества и растворы. Опускают электроды в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-образные трубки (все сразу) и включают в сеть. Объяснить наблюдаемые 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Техника безопасности:</w:t>
      </w:r>
      <w:r>
        <w:rPr>
          <w:color w:val="000000"/>
          <w:sz w:val="28"/>
        </w:rPr>
        <w:t xml:space="preserve"> 1. Включать прибор в сеть в том случае, если все электроды погружены в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-образные тру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беспечить хороший контакт металлических провод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После окончания опыта вынуть электроды, промыть их и высушить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ыт № 5. Демонстрация теплового эффекта раствор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Оборудование и реактивы:</w:t>
      </w:r>
      <w:r>
        <w:rPr>
          <w:color w:val="000000"/>
          <w:sz w:val="28"/>
        </w:rPr>
        <w:t xml:space="preserve"> Манометр с подкрашенной жидкостью, две пробирки, две стеклянные палочки, аммиачная селитра, гранулы гидроксида натрия, колба с дистиллированной водой, шкала, шп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Ход работы:</w:t>
      </w:r>
      <w:r>
        <w:rPr>
          <w:color w:val="000000"/>
          <w:sz w:val="28"/>
        </w:rPr>
        <w:t xml:space="preserve"> На одно из колен первого и второго манометра надеваем резиновые трубки. Их концы соединяем с пробирками через пробку со вставленной в неё газоотводной трубкой. Пробирки помещаем в химические стаканы, в которых проводим растворение гидроксида натрия и аммиачной селитры. При растворении гидроксида натрия выделяется тепло, в результате этого происходит расширение воздуха в пробирке и уровень жидкости в манометре повышается. При растворении аммиачной селитры в воде наблюдается поглощение тепла, что приводит к сжатию воздуха в пробирке, в результате этого уровень жидкости в манометре понижается. Объяснить наблюдаемые явления физико-химическими процессами при раствор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Утилизация:</w:t>
      </w:r>
      <w:r>
        <w:rPr>
          <w:color w:val="000000"/>
          <w:sz w:val="28"/>
        </w:rPr>
        <w:t xml:space="preserve"> Использовать полученные растворы щелочи и нитрата аммония в лаборатории.</w:t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ыт № 6. Движение ионов в электрическом по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Оборудование и реактивы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-образная трубка, раствор нитрата калия, кристалличекий перманганат калия, прибор для электролиза, шпател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Ход работы:</w:t>
      </w:r>
      <w:r>
        <w:rPr>
          <w:color w:val="000000"/>
          <w:sz w:val="28"/>
        </w:rPr>
        <w:t xml:space="preserve"> На дно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-образной трубки помещаем несколько кристалликов перманганата калия, завернутых в фильтровальную бумагу. Затем в трубку наливают 1% раствор нитрата калия так, чтобы электроды были погружены в раствор. В оба конца вставлены угольные электроды. Прибор готовят за 5-10 мин. до эксперимента. За это время перманганат успевает раствориться и окрашенный раствор займет нижнюю часть трубки. Прибор подключают к источнику тока с напряжения 10-12 в. Через несколько минут окрашенные ионы </w:t>
      </w:r>
      <w:r>
        <w:rPr>
          <w:color w:val="000000"/>
          <w:sz w:val="28"/>
          <w:lang w:val="en-US"/>
        </w:rPr>
        <w:t>MnO</w:t>
      </w:r>
      <w:r>
        <w:rPr>
          <w:color w:val="000000"/>
          <w:sz w:val="28"/>
          <w:vertAlign w:val="superscript"/>
        </w:rPr>
        <w:t>4-</w:t>
      </w:r>
      <w:r>
        <w:rPr>
          <w:color w:val="000000"/>
          <w:sz w:val="28"/>
        </w:rPr>
        <w:t xml:space="preserve"> смещаются к аноду. Это замечается по перемещению малиновой окраски в ту часть жидкости, в то колено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-образной трубки, где находится ан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Примечание:</w:t>
      </w:r>
      <w:r>
        <w:rPr>
          <w:color w:val="000000"/>
          <w:sz w:val="28"/>
        </w:rPr>
        <w:t xml:space="preserve"> Успешное проведение опыта зависит от равномерного окрашивания нижней части раствора перед подведением напряжения к электродам, а также не следует увеличивать напряжение для более быстрого проведения опыта. Увеличение напряжения приводит к перемешиванию раствора и окрашенных слое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Техника безопасности:</w:t>
      </w:r>
      <w:r>
        <w:rPr>
          <w:color w:val="000000"/>
          <w:sz w:val="28"/>
        </w:rPr>
        <w:t xml:space="preserve"> 1. Соблюдать все меры предосторожности при работе с источником тока, выпрямитель должен быть заземл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Утилизация:</w:t>
      </w:r>
      <w:r>
        <w:rPr>
          <w:color w:val="000000"/>
          <w:sz w:val="28"/>
        </w:rPr>
        <w:t xml:space="preserve"> Слить содержимо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-образной трубки в емкость-нейтрализатор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ыт № 7. Реакции обмена между электролит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Оборудование и реактивы</w:t>
      </w:r>
      <w:r>
        <w:rPr>
          <w:color w:val="000000"/>
          <w:sz w:val="28"/>
        </w:rPr>
        <w:t>: Штатив с пробирками, разбавленные растворы углекислого натрия, азотной кислоты, хлорида меди, гидроксида калия, гидроксида натрия, серной кислоты, сульфата натрия, соляной кислоты, хлорида магния, сульфата меди, твердый карбонат калия, шп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сти химические реакции между следующими веществами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а) соль + щелоч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gCl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NaOH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CaCO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NaOH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 xml:space="preserve">4 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NaOH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</w:p>
    <w:p>
      <w:pPr>
        <w:pStyle w:val="Heading1"/>
        <w:keepNext w:val="false"/>
        <w:spacing w:lineRule="auto" w:line="360"/>
        <w:ind w:firstLine="709"/>
        <w:rPr>
          <w:i w:val="false"/>
          <w:i w:val="false"/>
          <w:iCs/>
          <w:color w:val="000000"/>
        </w:rPr>
      </w:pPr>
      <w:r>
        <w:rPr>
          <w:i w:val="false"/>
          <w:iCs/>
          <w:color w:val="000000"/>
        </w:rPr>
        <w:t>б) соль + со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  <w:lang w:val="en-US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 xml:space="preserve"> + Ba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C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+ Mg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 xml:space="preserve"> + MgCl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в) соль + кисло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+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lang w:val="en-US"/>
        </w:rPr>
        <w:t>PO</w:t>
      </w:r>
      <w:r>
        <w:rPr>
          <w:color w:val="000000"/>
          <w:sz w:val="28"/>
          <w:vertAlign w:val="subscript"/>
        </w:rPr>
        <w:t>4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CO</w:t>
      </w:r>
      <w:r>
        <w:rPr>
          <w:color w:val="000000"/>
          <w:sz w:val="28"/>
          <w:vertAlign w:val="subscript"/>
          <w:lang w:val="en-US"/>
        </w:rPr>
        <w:t xml:space="preserve">3 </w:t>
      </w:r>
      <w:r>
        <w:rPr>
          <w:color w:val="000000"/>
          <w:sz w:val="28"/>
          <w:lang w:val="en-US"/>
        </w:rPr>
        <w:t>+ HN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+HCl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aCl +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казать признаки протекания реакций. Сформулировать условия взаимодействия названных классов веществ друг с другом (см. пункты: а, б, 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 xml:space="preserve">Утилизация: </w:t>
      </w:r>
      <w:r>
        <w:rPr>
          <w:color w:val="000000"/>
          <w:sz w:val="28"/>
        </w:rPr>
        <w:t>Содержимое пробирок (а) перенести в емкость-нейтрализатор. Туда же поместить содержимое пробирок с солями бария (б). Остальные жидкости можно слить в раковину, т. к. в них не содержится токсичных веще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i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i/>
      <w:sz w:val="20"/>
      <w:szCs w:val="20"/>
      <w:lang w:val="en-US"/>
    </w:rPr>
  </w:style>
  <w:style w:type="character" w:styleId="Style14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  <w:u w:val="single"/>
      <w:lang w:val="en-US"/>
    </w:rPr>
  </w:style>
  <w:style w:type="character" w:styleId="21">
    <w:name w:val="Основной текст с отступом 2 Знак"/>
    <w:qFormat/>
    <w:rPr>
      <w:rFonts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u w:val="single"/>
    </w:rPr>
  </w:style>
  <w:style w:type="paragraph" w:styleId="23">
    <w:name w:val="Основной текст с отступом 2"/>
    <w:basedOn w:val="Normal"/>
    <w:qFormat/>
    <w:pPr>
      <w:ind w:hanging="142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1:00Z</dcterms:created>
  <dc:creator>Vladimir Solovev</dc:creator>
  <dc:description/>
  <cp:keywords/>
  <dc:language>en-US</dc:language>
  <cp:lastModifiedBy>Mage</cp:lastModifiedBy>
  <dcterms:modified xsi:type="dcterms:W3CDTF">2011-10-07T02:51:00Z</dcterms:modified>
  <cp:revision>2</cp:revision>
  <dc:subject/>
  <dc:title> ЛАБОРАТОРНАЯ РАБОТА № 1</dc:title>
</cp:coreProperties>
</file>