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тем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«Технологические исследования процесса массопереноса-</w:t>
      </w:r>
      <w:r>
        <w:rPr>
          <w:b/>
          <w:bCs/>
          <w:sz w:val="28"/>
          <w:szCs w:val="28"/>
          <w:lang w:val="uk-UA"/>
        </w:rPr>
        <w:t>д</w:t>
      </w:r>
      <w:r>
        <w:rPr>
          <w:b/>
          <w:sz w:val="28"/>
          <w:szCs w:val="28"/>
          <w:lang w:val="uk-UA"/>
        </w:rPr>
        <w:t>иффузии</w:t>
      </w:r>
      <w:r>
        <w:rPr>
          <w:b/>
          <w:bCs/>
          <w:sz w:val="28"/>
          <w:szCs w:val="28"/>
        </w:rPr>
        <w:t>»</w:t>
      </w:r>
      <w:r>
        <w:br w:type="page"/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ведение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Сущность понятия диффузи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</w:rPr>
        <w:t>Классификация методов экспериментального исследования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</w:t>
      </w:r>
      <w:r>
        <w:rPr>
          <w:color w:val="000000"/>
          <w:sz w:val="28"/>
          <w:szCs w:val="28"/>
        </w:rPr>
        <w:t>еноменологическая теория дифузи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</w:rPr>
        <w:t xml:space="preserve"> Безградиентные методы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Безактивационная теор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</w:rPr>
        <w:t xml:space="preserve"> Термодинамическая сторона диффуз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</w:t>
      </w:r>
      <w:r>
        <w:rPr>
          <w:bCs/>
          <w:sz w:val="28"/>
          <w:szCs w:val="28"/>
        </w:rPr>
        <w:t>.Список изпользуемой литературы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процессом массопереноса - диффузией приходится сталкиваться постоянно в явной или неявной форме в своей повседневной жизни, практической деятельности, научных и технологических исследованиях. Диффузионные процессы — явления достаточно широко распространенные. При анализе массопереноса, следует помнить, что он имеет четыре стороны, в совокупности своей отражающие суть явления. Одновременно каждая из сторон этого «четырехугольника» имеет некоторую самостоятельность и развивается по определенным направлениям независимо от друг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всего, это внешнее, макроскопическое проявление процесса диффузии. Внешнее, экспериментально наблюдаемое проявление диффузионного процесса связано с изменением в единице пространства количества диффундирующих частиц, т. е. их концентрации. Очевидно, что эта сторона явления связана с экспериментальными исследованиями, технологическим контролем процесса. Разработанные для этого различные методы наблюдения позволяют получать информацию о кинетике перераспределения вещества либо по измерению потока, проникающего сквозь мембрану, либо по количеству днффузанта, поглощенного или выделившегсся из образца (материала), либо по изменению концентрации в той или иной точке диффузионной зоны или образца, либо, наконец, по распределению компонентов в диффузионной зоне, т. е. той области системы, в пределах которой происходит перераспределение диффузионных компонентов па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есть и немного другие явления дифузии, а именно само- и взаимодиффузии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иффузия характеризует процесс взаимообмена массы между телами, когда имеет место неоднородность в распределении концентрации. Характерной особенностью взаимодиффузии является направленность в перемещении диффундирующих частиц в пространстве, чего нет в случае самодиффузии. Там движение носит хаотический, броуновский характ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диффузия отражает тепловое движение молекул либо среди себе подобных, либо в растворах постоянной концентрации. В этом случае молекулы каждого из компонентов раствора движутся со своей тепловой скоростью, а это движение с количественной точки зрения характеризуется парциальным коэффициентом самодиффузии. Естественно, что и методы исследования этих типов диффузионных явлений различны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Сущность понятия диффузия 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пределению: под диффузией следует понимать самопроизвольный процесс перераспределения веществ в пространстве, обусловленный тепловым движением частиц (атомов, молекул, сегментов, макромолекул)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оит упомянуть, что в центре внимания подавляющего числа работ, связанных с изучением диффузии, всегда находится характеристическая величина процесса — коэффициент диффузии. Во всех количественных исследованиях делается попытка экспериментально определить величину коэффициента диффузии и установить его зависимость от различных параметров. Решить эту задачу на основании результатов экспериментального наблюдения за внешним проявлением процесса и позволяет феноменологическая сторона «четырехугольника». В ее основе лежат законы диффузии, связывающие между собой в аналитической форме плотность потока вещества, проходящего в единицу времени через единицу сечения образца, с перепадом концентрации (градиентом концентрации) и коэффициентом диффузии; скорость изменения концентрации в заданной точке диффузионной зоны с градиентом плотности потока ве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ассификация методов экспериментального исслед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еденная классификация методов экспериментального исследования является наиболее общей, поскольку базируется на параметрах диффузионного процесса. Но в каждой группе материалов в зависимости от их физико-химических свойств эти методы имеют, естественно, разное физическое и конструктивное оформление. Например, для металлов, стекол, керамики и минералов традиционным методом получения информации о концентрационном профиле в диффузионной зоне является метод электронно-зондового рентгеноспектрального микроанализа в сочетании с методикой поперечных срезов. Тот же метод используется и при изучении систем полимер — полимер, но поскольку термическая и радиационная стабильности полимеров невысоки, возможно использование лишь микроанализаторов с энергетической дисперсией. Для систем полимер — олигомер, полимер — растворитель и жидкость — жидкость этот метод вообще неприменим, и ту же информацию можно получить, используя методы оптической интерферометрии или сканирующей ИК-спектроскоп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а экспериментально-методическая сторона явления неразрывно связана с другой стороной «четырехугольника», которую можно обозначить как «феноменологическая теория диффузии». Если при экспериментальных измерениях инструментом в руках исследователя - являются чаще всего физические методы, то в феноменологической теории таким инструментом является аппарат математической физики. С его помощью получены аналитические уравнения, связывающие изменение тех или иных внешних параметров, регистрируемых в опыте, с координатой диффузии, временем, коэффициентом диффузии, размерами образца. Поскольку, как правило, неизвестной величиной в этих уравнениях является коэффициент диффузии, то обработка экспериментальных данных с их помощью позволяет получать количественную информацию о его величине, устанавливать соответствие принятой математической модели реальному процесс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 стороны так тесно связаны между собой, что естествен вопрос, в чем же проявляется их самостоятельность и независимость. Экспериментальный аспект связан с разработкой, выбором и совершенствованием методов измерения, позволяющих фиксировать интересующий параметр процесса с большой точностью, обладающих высокой селективностью и разрешением. Недостаточная точность измерения в настоящее время является преградой, например, при изучении диффузии в многокомпонентных системах, когда экспериментатору желательно получать информацию о парциальных потоках каждого из компонентов системы, а также при изучении диффузии через границу раздела двух контактирующих сред, когда наибольший интерес представляет информация о распределении концентрации по диффузионной зоне уже на начальных этапах образования адгезионного соедин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амостоятельность феноменологической стороны «четырехугольника» иная. Она связана главным образом с решением математических проблем, возникающих как при решении той или иной системы дифференциальных уравнений, отражающих большое многообразие реальных задач, так и при статистической обработке результатов измерений. Из сказанного ясно, что эта сторона «четырехугольника» имеет самый общий характер и с равным успехом может быть использована для любых систем. Специфика каждой системы заключается в абсолютной величине коэффициента диффузии, в характере его изменения с температурой, давлением, концентрацией.Тесная взаимосвязь этих двух сторон проявляется и в возможности априорного расчета математических моделей реальных технологических процессов, поскольку для этого необходимо создать систему аналитических уравнений и выбрать значения коэффициента диффуз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Ф</w:t>
      </w:r>
      <w:r>
        <w:rPr>
          <w:b/>
          <w:color w:val="000000"/>
          <w:sz w:val="28"/>
          <w:szCs w:val="28"/>
        </w:rPr>
        <w:t>еноменологическая теория дифуз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 отметить, что используемые в опытах методологические подходы и аналитические уравнения для их описания во многих случаях полностью отражают реальные технологические процессы. Рассмотрим несколько наиболее типичных задач и покажем, как они могут быть реализованы при решении проблем медицины, защиты окружающей среды, коррозии металлов. Мне кажется, что очень показательна в этом случае нерешенная задача, связанная с определением комфортных условий для человека в системе: среда — одежда (обувь) — человек. С точки зрения диффузионных процессов мы можем абстрагироваться от человека как индивидуума, а рассматривать его как некоторый «источник» паров воды периодического действия, работа которого иногда сопровождается вспышками, связанными с эмоциональным состоянием. В этом случае роль одежды (а это, как правило, пористый полимерный материал) сводится к созданию таких условий в пространстве под одеждой, чтобы влажность и температура либо сохранялись постоянными, либо изменялись достаточно медленно, чтобы организм успевал адаптироваться к условиям окружающей среды. Очевидно, что решение этой проблемы требует, с одной стороны, постановки эксперимента, с помощью которого можно было бы получить необходимую информацию о коэффициентах диффузии пористых материалов, с другой—" количественные сведения о периодичности источника и его производительности, с третьей — привлечь исследователей, специалистов в области феноменологической теории диффузии, которые помогли бы создать математический образ системы, записать и решить дифференциальные уравнения и найти такое соотношение между параметрами сорбции, пористой структуры, коэффициентов переноса, которые бы обеспечили комфортные условия во внутри-одеждном пространстве. Эта информация должна была бы послужить технологам путеводным маяком для создания новых более совершенных типов полимерных пористых материа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чется обратить внимание на еще одну интересную возможность, которую открывает совместный анализ экспериментальной и феноменологической сторон явления. Практика показывает, что при описании процессов следует обращать внимание не только на расчет констант диффузии, но и на совпадение экспериментальных кинетических зависимостей с аналитическими выражениями, получаемыми в рамках феноменологической теории. Отклонение этих зависимостей следует рассматривать не как несовершенства математической модели, а как информацию о структурно-химических особенностях строения исследуемого объе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 в сорбционных измерениях, выполняемых в изобарно-изотермических условиях, предполагается, что после установления заданных условий мгновенно на поверхности образца устанавливается равновесная растворимость диффузанта и в дальнейшем диффузия идет из этого слоя в его объем. По истечении некоторого времени достигается сорбционное равновесие и процесс диффузии завершается. Если на одной из стадий диффузионного насыщения материала наблюдается снижение веса образца, то это означает, что процесс сопровождается его кристаллизацией. Однако, если в течение длительного времени не устанавливается сорбцпонное равновесие, то это, в свою очередь, связано с химическими реакциями, происходящими в материале под влиянием окружающей среды или проникшего диффузанта. В последнем случае диффузионные измерения могут быть использованы для расчетов констант химических реак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ья сторона «четырехугольника» касается молеку-лярно-кинетических аспектов диффузионных процессов. Перед ней стоит задача: проанализировать элементарный акт диффузии, затем, зная структурно-морфологические особенности строения исследуемого образца, рассчитать значения коэффициента диффузии, установить его количественную взаимосвязь с внешними параметрами, молеку-лярно-кинетическими характеристиками диффундирующих частиц и диффузионной среды. Потому, что в этом случае диффузионный процесс рассматривается, как правило, в однофазной гомогенной системе. Если речь идет о гетерогенной среде, состоящей из нескольких фаз, с разными диффузионными константами по отношению к проникающим в них частицам, то эта проблема массопереноса решается в рамках феноменологической стороны «четырехугольник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зградиентные мето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ные выше методы позволяют получать информацию о коэффициентах взаимодиффузии либо о парциальных коэффициентах диффузии, но при наличии перепада концентрации, когда в диффузионной зоне возникают растворы переменного состава. Для определения коэффициентов самодиффузии разработана группа специальных «безградиентных» методов, наибольшее распространение среди которых нашли методы радиоактивных меток и спин-эхо. Речь о взаимосвязи между этими коэффициентами пойдет ниже. Здесь лишь укажем, что молекулярно-кинетическая сторона «четырехугольника» касается расчетов коэффициентов самодиффузии или парциальных коэффициентов самодиффузии компон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а молекулярно-кинетической теор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снове большинства молекулярно-кинетических теорий лежат представления, согласно которым для перемещения диффундирующей частицы из одной точки пространства в другую необходимо, чтобы вблизи нее появилась микрополость (вакансия) и одновременно были бы разорваны связи, удерживающие эту частицу в ее прежнем окружении. Если представить себе, что для осуществления того или другого акта требуется преодолеть некоторый энергетический барьер, то получаемые в результате статистических обработок аналитические соотношения, связывающие коэффициент диффузии с внешними параметрами, относятся к теории активированной диффузии, основой которой является энергия активации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ет и другая теория — «безактивационная», или теория свободного объема. В ней предполагается, что для осуществления первой части диффузионного акта нет необходимости затрачивать энергию. Микрополости постоянно существуют в объеме тела, и диффундирующая частица лишь ожидает, когда они появляются вблизи нее. В этом случае зависимости коэффициента самодиффузии от температуры, давления и состава имеют несколько иное аналитическое выражение. Наконец, может быть использована и промежуточная модель диффузного процесса, в которой учитывается безактивационный вариант образования вакансии, но разрыв связей с окружением рассматривается с. точки зрения активированной мод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очисленные эксперименты показывают, что в жидкостях и полимерах чаще всего главным в элементарном акте диффузии является появление микрополости вблизи диффундирующей частицы. И только в том случае, когда диффундирующая частица образует достаточно прочные межмолекулярные связи с функциональными группами молекул диффузионной среды, необходимо учитывать второе условие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на основании анализа экспериментально найденных коэффициентов диффузии в зависимости от изменяемых внешних параметров можно сделать заключение о характере тепловой подвижности молекул, иными словами, о механизме элементарного акта диффузии. Естественно, что это требует знания молекулярно-кинетических моделей, которые закладываются при интерпретации экспериментальных зависимостей. Очевидно, что если доказана справедливость той или иной молекулярно-кинетической модели, то возможен и обратный ход — расчет на основании этой модели для подобных систем численных значений констант, характеризующих диффузионную подвижность частиц. В этом предсказательная сила данных исслед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годня в научной литературе можно найти аналитические уравнения для жидкостей, полимеров, металлов, газов, с помощью которых с достаточной точностью априори можно проводить расчеты коэффициентов диффу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следования в этом направлении могут быть использованы в качестве молекулярного «щупа», с помощью которого можно получать информацию о структурно-морфологических особенностях строения диффузионных сред и диффундирующих частиц. Так, изучая коэффициенты диффузии инертных газов в жидкостях и полимерах, удается рассчитать кривые распределения вакансий по размерам, используя данные о влиянии на коэффициенты диффузии степени кристалличности, а также аналитические соотношения, следующие из теории свободного объема, можно определить объемную долю кристаллической фазы, плотность аморфного вещества, его дефектность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ка еще не совсем громко говорят о возможностях использования теории свободного объема для расчетов концентрационной зависимости коэффициентов самодиффузии, тем не менее она открывает необычайно широкие возможности в предсказании тех или иных типов зависимостей на основании простейших аддитивных моделей. Так, если предположить, что доля свободного объема диффузионной среды является аддитивной функцией локальных свободных объемов всех частиц и их количества, то можно получить аналитические соотношения, связывающие коэффициенты диффузии нпзкомолекулярных веществ с числом концевых групп, узлов пространственной сетки, сополимерных звеньев, степени кристалличности, концентрации пластификаторов и других модифицирующих добавок. Уже это перечисление </w:t>
      </w:r>
      <w:r>
        <w:rPr>
          <w:sz w:val="28"/>
          <w:szCs w:val="28"/>
        </w:rPr>
        <w:t>показывает</w:t>
      </w:r>
      <w:r>
        <w:rPr>
          <w:color w:val="000000"/>
          <w:sz w:val="28"/>
          <w:szCs w:val="28"/>
        </w:rPr>
        <w:t>, сколь широки возможности этой теор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модинамическая сторона диффуз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твертая, последняя сторона «четырехугольника». Ее можно назвать термодинамической, поскольку касается термодинамических аспектов диффузионных явлений. Значение этой стороны трудно переоценить. Во-первых, движущей силой диффузии в общем случае является не разность концентраций, а разность термодинамических потенциалов. Путем перераспределения вещества система стремится к выравниванию локальной разности потенциалов и, следовательно, к термодинамическому равновесию. Это выравнивание и осуществляется посредством диффузии. Введение в уравнение диффузии градиентов химических потенциалов позволяет объяснить ряд странных» явлений, известных как «отрицательная» диффузия, «восходящая» диффузия, когда перенос осуществляется против градиента концент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-вторых, термодинамическая сторона диффузии устанавливает взаимосвязь между коэффициентами взаимо- и самодиффузии. На многочисленных примерах показано, что коэффициент взаимодиффузии равен произведению коэффициента самодиффузнн и термодинамической поправки, связанной с производной химического потенциала по составу. Это соотношение имеет принципиальное значение, поскольку с его помощью можно переходить от теоретически рассчитываемых коэффициентов самодиффузии к коэффнциентам диффузии, ответственным за реально протекающие процессы. И наоборот, располагая информацией о концентрационных зависимостях того и другого коэффициента, можно рассчитывать термодинамические параметры системы. Если для низкомолекулярных веществ в этом нет большой необходимости, то для систем полимер — олигомер, полимер — полимер этот метод является одним из наиболее эффективных. К этому следует добавить, что распределение концентраций в диффузионной зоне несет информацию о диаграммах фазового состояния исследуемых си-т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ретьих, эта сторона «четырехугольника» определяет вообще возможность диффузии. Часто забывают, что диффузия связана непосредственно с растворимостью диффундирующих частиц в диффузионной среде. Если существует термодинамический запрет на этот процесс, т. е. если компоненты диффузионной пары взаимно нерастворимы, то естественно, диффузия невозможна. Может возникнуть вопрос, в чем самостоятельность этой стороны явления. Она связана прежде всего с развитием статистической теории растворов, а затем — с уточнением и совершенствованием представлений термодинамики необратимых процессов.</w:t>
      </w:r>
      <w:r>
        <w:br w:type="page"/>
      </w:r>
    </w:p>
    <w:p>
      <w:pPr>
        <w:pStyle w:val="Normal"/>
        <w:spacing w:lineRule="auto" w:line="360"/>
        <w:ind w:left="1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«</w:t>
      </w:r>
      <w:r>
        <w:rPr>
          <w:bCs/>
          <w:sz w:val="28"/>
          <w:szCs w:val="28"/>
        </w:rPr>
        <w:t xml:space="preserve">Основы макрокинетики. Диффузия и теплопередача в химической кинетике» </w:t>
      </w:r>
      <w:r>
        <w:rPr>
          <w:sz w:val="28"/>
          <w:szCs w:val="28"/>
        </w:rPr>
        <w:t>Франк-Каменецкий Д.А., 2008г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Химия. Практические задания с ответами и разъяснениями. Учебное пособие для выпускников и абитуриенто</w:t>
      </w:r>
      <w:r>
        <w:rPr>
          <w:color w:val="000000"/>
          <w:sz w:val="28"/>
          <w:szCs w:val="28"/>
        </w:rPr>
        <w:t>в» Журавлева Т.А., 2007г.</w:t>
      </w:r>
    </w:p>
    <w:p>
      <w:pPr>
        <w:pStyle w:val="Heading1"/>
        <w:spacing w:lineRule="auto" w:line="360"/>
        <w:jc w:val="left"/>
        <w:rPr/>
      </w:pPr>
      <w:r>
        <w:rPr>
          <w:b w:val="false"/>
          <w:sz w:val="28"/>
          <w:szCs w:val="28"/>
        </w:rPr>
        <w:t>3. «Диффузия в твердых телах» Х.Мехрер, 2010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7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49:00Z</dcterms:created>
  <dc:creator>Доронина Т.В.</dc:creator>
  <dc:description/>
  <cp:keywords/>
  <dc:language>en-US</dc:language>
  <cp:lastModifiedBy>Mage</cp:lastModifiedBy>
  <dcterms:modified xsi:type="dcterms:W3CDTF">2011-10-07T02:49:00Z</dcterms:modified>
  <cp:revision>2</cp:revision>
  <dc:subject/>
  <dc:title>          С процессом  массопереноса - диффузией прихо¬дится сталкиваться постоянно в явной или неявной форме в своей повседневной жизни, практиче¬ской деятельности, научных и технологических исследо¬ваниях</dc:title>
</cp:coreProperties>
</file>