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имическая кинетик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ая кинетика – раздел физической химии, который изучает влияние различных факторов на скорости и механизмы химическ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механизмом</w:t>
      </w:r>
      <w:r>
        <w:rPr>
          <w:color w:val="000000"/>
          <w:sz w:val="28"/>
          <w:szCs w:val="28"/>
        </w:rPr>
        <w:t xml:space="preserve"> химической реакции понимают те промежуточные реакции, которые протекают при превращении исходных веществ в продукты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понятием химической кинетики является понятие </w:t>
      </w:r>
      <w:r>
        <w:rPr>
          <w:b/>
          <w:color w:val="000000"/>
          <w:sz w:val="28"/>
          <w:szCs w:val="28"/>
        </w:rPr>
        <w:t>скорости химической реакции</w:t>
      </w:r>
      <w:r>
        <w:rPr>
          <w:color w:val="000000"/>
          <w:sz w:val="28"/>
          <w:szCs w:val="28"/>
        </w:rPr>
        <w:t>. В зависимости от системы, в которой протекает реакция, определение понятия «скорость реакции» несколько отлич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Гомогенными химическими</w:t>
      </w:r>
      <w:r>
        <w:rPr>
          <w:color w:val="000000"/>
          <w:sz w:val="28"/>
          <w:szCs w:val="28"/>
        </w:rPr>
        <w:t xml:space="preserve"> реакциями называются реакции, в которых реагирующие вещества находятся в одной фазе. Это могут быть реакции между газообразными веществами или реакции в водных растворах. Для таких реакций средняя скорость (равна изменению концентрации любого из реагирующих веществ в единицу времен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гновенная или истинная скорость химической реакции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 минус в </w:t>
      </w:r>
      <w:r>
        <w:rPr>
          <w:b/>
          <w:color w:val="000000"/>
          <w:sz w:val="28"/>
          <w:szCs w:val="28"/>
        </w:rPr>
        <w:t>правой</w:t>
      </w:r>
      <w:r>
        <w:rPr>
          <w:color w:val="000000"/>
          <w:sz w:val="28"/>
          <w:szCs w:val="28"/>
        </w:rPr>
        <w:t xml:space="preserve"> части говорит об уменьшении концентрации исходного вещества. Значит, </w:t>
      </w:r>
      <w:r>
        <w:rPr>
          <w:b/>
          <w:color w:val="000000"/>
          <w:sz w:val="28"/>
          <w:szCs w:val="28"/>
        </w:rPr>
        <w:t>скоростью гомогенной химической реакции называют производную концентрации исходного вещества по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етерогенной реакцией </w:t>
      </w:r>
      <w:r>
        <w:rPr>
          <w:color w:val="000000"/>
          <w:sz w:val="28"/>
          <w:szCs w:val="28"/>
        </w:rPr>
        <w:t>называется реакция, в которой реагирующие вещества находятся в разных фазах. К гетерогенным относятся реакции между веществами, находящимися в разных агрегатных состояния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корость гетерогенной химической реакции равна изменению количества любого исходного вещества в единицу времени на единицу площади поверхности раздела фаз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47700" cy="355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нетическим уравнением</w:t>
      </w:r>
      <w:r>
        <w:rPr>
          <w:color w:val="000000"/>
          <w:sz w:val="28"/>
          <w:szCs w:val="28"/>
        </w:rPr>
        <w:t xml:space="preserve"> химической реакции называют математическую формулу, связывающую скорость реакции с концентрациями веществ. Это уравнение может быть установлено исключительно экспериментальным путё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механизма все химические реакции классифицируют на простые (элементарные) и сложные. </w:t>
      </w:r>
      <w:r>
        <w:rPr>
          <w:b/>
          <w:color w:val="000000"/>
          <w:sz w:val="28"/>
          <w:szCs w:val="28"/>
        </w:rPr>
        <w:t>Простыми</w:t>
      </w:r>
      <w:r>
        <w:rPr>
          <w:color w:val="000000"/>
          <w:sz w:val="28"/>
          <w:szCs w:val="28"/>
        </w:rPr>
        <w:t xml:space="preserve"> называются реакции, протекающие в одну стадию за счёт одновременного столкновения молекул, записанных в левой части уравнения. В простой реакции могут участвовать одна, две или, что встречается крайне редко, три молекулы. Поэтому простые реакции классифицируют на </w:t>
      </w:r>
      <w:r>
        <w:rPr>
          <w:b/>
          <w:color w:val="000000"/>
          <w:sz w:val="28"/>
          <w:szCs w:val="28"/>
        </w:rPr>
        <w:t>мономолекулярные, бимолекулярные и тримолекулярные</w:t>
      </w:r>
      <w:r>
        <w:rPr>
          <w:color w:val="000000"/>
          <w:sz w:val="28"/>
          <w:szCs w:val="28"/>
        </w:rPr>
        <w:t xml:space="preserve"> реакции. Так как с точки зрения теории вероятности одновременное столкновение четырёх и более молекул маловероятно, реакции более высокой, чем три, молекулярности не встречаются. Для простых реакций кинетические уравнения относительно просты. Например, для реа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  <w:lang w:val="en-US"/>
        </w:rPr>
        <w:t>HI</w:t>
      </w:r>
      <w:r>
        <w:rPr>
          <w:color w:val="000000"/>
          <w:sz w:val="28"/>
          <w:szCs w:val="28"/>
        </w:rPr>
        <w:t xml:space="preserve"> кинетическое уравнение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35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= k ∙ C(I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 ∙ C(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ложные</w:t>
      </w:r>
      <w:r>
        <w:rPr>
          <w:color w:val="000000"/>
          <w:sz w:val="28"/>
          <w:szCs w:val="28"/>
        </w:rPr>
        <w:t xml:space="preserve"> реакции протекают в несколько стадий, причём все стадии связаны между собой. Поэтому кинетические уравнения сложных реакций более громоздки, чем простых реакций. Например, для сложной реакци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B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 </w:t>
      </w:r>
      <w:r>
        <w:rPr>
          <w:color w:val="000000"/>
          <w:sz w:val="28"/>
          <w:szCs w:val="28"/>
          <w:lang w:val="en-US"/>
        </w:rPr>
        <w:t>HBr</w:t>
      </w:r>
      <w:r>
        <w:rPr>
          <w:color w:val="000000"/>
          <w:sz w:val="28"/>
          <w:szCs w:val="28"/>
        </w:rPr>
        <w:t xml:space="preserve"> известн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35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01" r="-4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кинетического уравнения напрямую связана со сложностью механизма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законом химической кинетики является постулат, вытекающий из большого числа экспериментальных данных и выражающий зависимость скорости реакции от концентрации. Этот закон называют законом действующих масс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утверждает, что скорость химической реакции в каждый момент времени пропорциональна концентрациям реагирующих веществ, возведённым в некоторые степ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равнение химической реакции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a A + b B + d D → </w:t>
      </w:r>
      <w:r>
        <w:rPr>
          <w:color w:val="000000"/>
          <w:sz w:val="28"/>
          <w:szCs w:val="28"/>
        </w:rPr>
        <w:t>продукты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формулу закона действующих масс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35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01" r="-5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уравнени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нстанта скорости химической реакции – важнейшая характеристика реакции, не зависящая от концентраций, а зависящая от температуры. Константа скорости химической реакции равна скорости реакции, если концентрации всех веществ равны 1 моль/л. Показатели степене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зывают </w:t>
      </w:r>
      <w:r>
        <w:rPr>
          <w:b/>
          <w:color w:val="000000"/>
          <w:sz w:val="28"/>
          <w:szCs w:val="28"/>
        </w:rPr>
        <w:t>частными порядками</w:t>
      </w:r>
      <w:r>
        <w:rPr>
          <w:color w:val="000000"/>
          <w:sz w:val="28"/>
          <w:szCs w:val="28"/>
        </w:rPr>
        <w:t xml:space="preserve"> химической реакции по веществам А, В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Для простых реакций частные порядки – небольшие целые числа от нуля до трёх. Для сложных реакций частные порядки могут быть и дробными, и отрицательными числами. Сумма частных порядков называется </w:t>
      </w:r>
      <w:r>
        <w:rPr>
          <w:b/>
          <w:color w:val="000000"/>
          <w:sz w:val="28"/>
          <w:szCs w:val="28"/>
        </w:rPr>
        <w:t>порядком</w:t>
      </w:r>
      <w:r>
        <w:rPr>
          <w:color w:val="000000"/>
          <w:sz w:val="28"/>
          <w:szCs w:val="28"/>
        </w:rPr>
        <w:t xml:space="preserve"> химической реакц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Таким образом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рядком химической реакции называют сумму показателей степеней концентраций в кинетическом уравнении.</w:t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нетическая классификация простых гомогенных химических реа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зрения химической кинетики простые химические реакции классифицируют на реакции </w:t>
      </w:r>
      <w:r>
        <w:rPr>
          <w:b/>
          <w:color w:val="000000"/>
          <w:sz w:val="28"/>
          <w:szCs w:val="28"/>
        </w:rPr>
        <w:t>нулевого, первого, второго и третьего порядков</w:t>
      </w:r>
      <w:r>
        <w:rPr>
          <w:color w:val="000000"/>
          <w:sz w:val="28"/>
          <w:szCs w:val="28"/>
        </w:rPr>
        <w:t xml:space="preserve">. Реакции нулевого порядка встречаются чрезвычайно редко. Для того чтобы реакция протекала по нулевому порядку необходимы специфические условия её проведения. Например, реакция разложения оксида азота (5+)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½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отекает как реакция нулевого порядка только в случае твёрдого оксида азота (5+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взят газообразный оксид, то реакция протекает как реакция перв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 то же время следует сказать, что встречается большое количество реакций, в которых частный порядок по какому-либо веществу равен нулю. Обычно это реакции, в которых данное вещество взято в большом избытке по сравнению с остальными реагентами. Например, в реакции гидролиза сахаро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→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хароза Глюкоза Фрукт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й порядок реакции по воде равен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распространёнными являются реакции первого и второго порядков. Реакций третьего порядка м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для примера математическое описание кинетики химической реакции первого порядка. Решим кинетическое уравнение такой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C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им переменные </w:t>
      </w:r>
      <w:r>
        <w:rPr>
          <w:color w:val="000000"/>
          <w:sz w:val="28"/>
          <w:szCs w:val="28"/>
          <w:lang w:val="en-US"/>
        </w:rPr>
        <w:t>dC</w:t>
      </w:r>
      <w:r>
        <w:rPr>
          <w:color w:val="000000"/>
          <w:sz w:val="28"/>
          <w:szCs w:val="28"/>
        </w:rPr>
        <w:t xml:space="preserve"> = – </w:t>
      </w:r>
      <w:r>
        <w:rPr>
          <w:color w:val="000000"/>
          <w:sz w:val="28"/>
          <w:szCs w:val="28"/>
          <w:lang w:val="en-US"/>
        </w:rPr>
        <w:t>kdt</w:t>
      </w:r>
      <w:r>
        <w:rPr>
          <w:color w:val="000000"/>
          <w:sz w:val="28"/>
          <w:szCs w:val="28"/>
        </w:rPr>
        <w:t>. После интегр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∫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55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-∫</w:t>
      </w:r>
      <w:r>
        <w:rPr>
          <w:color w:val="000000"/>
          <w:sz w:val="28"/>
          <w:szCs w:val="28"/>
          <w:lang w:val="en-US"/>
        </w:rPr>
        <w:t>kd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С = –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ём постоянную интегрирования, учитывая начальное условие: в момент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0 концентрация равна начальной С =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Отсюда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С =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С –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–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–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∙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kt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интегральное кинетическое уравнение реакции первого поря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кинетической характеристикой реакции любого порядка является </w:t>
      </w:r>
      <w:r>
        <w:rPr>
          <w:b/>
          <w:color w:val="000000"/>
          <w:sz w:val="28"/>
          <w:szCs w:val="28"/>
        </w:rPr>
        <w:t>время полупревращения τ</w:t>
      </w:r>
      <w:r>
        <w:rPr>
          <w:b/>
          <w:color w:val="000000"/>
          <w:sz w:val="28"/>
          <w:szCs w:val="28"/>
          <w:vertAlign w:val="subscript"/>
        </w:rPr>
        <w:t>½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ременем полупревращения называют время, в течение которого реагирует половина начального количества вещества. Найдём выражение для времени полупревращения реакции первого порядка. Дл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τ</w:t>
      </w:r>
      <w:r>
        <w:rPr>
          <w:color w:val="000000"/>
          <w:sz w:val="28"/>
          <w:szCs w:val="28"/>
          <w:vertAlign w:val="subscript"/>
        </w:rPr>
        <w:t>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2. Поэто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69" r="-1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–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τ</w:t>
      </w:r>
      <w:r>
        <w:rPr>
          <w:color w:val="000000"/>
          <w:sz w:val="28"/>
          <w:szCs w:val="28"/>
          <w:vertAlign w:val="subscript"/>
        </w:rPr>
        <w:t>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</w:t>
      </w:r>
      <w:r>
        <w:rPr>
          <w:color w:val="000000"/>
          <w:sz w:val="28"/>
          <w:szCs w:val="28"/>
          <w:vertAlign w:val="subscript"/>
        </w:rPr>
        <w:t>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ешения дифференциальных кинетических уравнений для реакций всех порядков представим в виде таблицы (табл. 2). Данные этой таблицы относятся к случаю, когда все вступающие в реакцию вещества имеют одинаковые начальные концент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– Кинетические характеристики простых гомоген</w:t>
      </w:r>
      <w:r>
        <w:rPr/>
        <w:t>ных реакций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949"/>
        <w:gridCol w:w="1361"/>
        <w:gridCol w:w="1779"/>
        <w:gridCol w:w="1620"/>
      </w:tblGrid>
      <w:tr>
        <w:trPr>
          <w:cantSplit w:val="true"/>
        </w:trPr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инетическая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характеристика</w:t>
            </w:r>
          </w:p>
        </w:tc>
        <w:tc>
          <w:tcPr>
            <w:tcW w:w="6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рядок химической реакции</w:t>
            </w:r>
          </w:p>
        </w:tc>
      </w:tr>
      <w:tr>
        <w:trPr>
          <w:cantSplit w:val="true"/>
        </w:trPr>
        <w:tc>
          <w:tcPr>
            <w:tcW w:w="2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n = 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 = 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 = 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 = 3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 xml:space="preserve"> Дифференциальное кинетическое уравне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330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4" t="-109" r="-11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= </w:t>
            </w:r>
            <w:r>
              <w:rPr>
                <w:color w:val="000000"/>
                <w:sz w:val="20"/>
                <w:szCs w:val="28"/>
                <w:lang w:val="en-US"/>
              </w:rPr>
              <w:t>k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330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4" t="-109" r="-11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= </w:t>
            </w:r>
            <w:r>
              <w:rPr>
                <w:color w:val="000000"/>
                <w:sz w:val="20"/>
                <w:szCs w:val="28"/>
                <w:lang w:val="en-US"/>
              </w:rPr>
              <w:t>kC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330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4" t="-109" r="-11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= </w:t>
            </w:r>
            <w:r>
              <w:rPr>
                <w:color w:val="000000"/>
                <w:sz w:val="20"/>
                <w:szCs w:val="28"/>
                <w:lang w:val="en-US"/>
              </w:rPr>
              <w:t>kC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16865" cy="330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4" t="-109" r="-11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 xml:space="preserve">= </w:t>
            </w:r>
            <w:r>
              <w:rPr>
                <w:color w:val="000000"/>
                <w:sz w:val="20"/>
                <w:szCs w:val="28"/>
                <w:lang w:val="en-US"/>
              </w:rPr>
              <w:t>kC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 Интегральное кинетическое уравнени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bscript"/>
              </w:rPr>
              <w:t>0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0"/>
                <w:szCs w:val="28"/>
              </w:rPr>
              <w:t xml:space="preserve">С = </w:t>
            </w:r>
            <w:r>
              <w:rPr>
                <w:color w:val="000000"/>
                <w:sz w:val="20"/>
                <w:szCs w:val="28"/>
                <w:lang w:val="en-US"/>
              </w:rPr>
              <w:t>k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C = C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∙e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kt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444500" cy="368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) = k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(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08000" cy="381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1" t="-95" r="-7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t>) = 2kt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 Константа скорости реакции, её размерность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k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71500" cy="330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9" r="-6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[(</w:t>
            </w:r>
            <w:r>
              <w:rPr>
                <w:color w:val="000000"/>
                <w:sz w:val="20"/>
                <w:szCs w:val="28"/>
              </w:rPr>
              <w:t>моль/л)∙с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k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431800" cy="330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3" t="-109" r="-8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[</w:t>
            </w:r>
            <w:r>
              <w:rPr>
                <w:color w:val="000000"/>
                <w:sz w:val="20"/>
                <w:szCs w:val="28"/>
              </w:rPr>
              <w:t>с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vertAlign w:val="superscript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k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596900" cy="368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0" t="-98" r="-6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[(</w:t>
            </w:r>
            <w:r>
              <w:rPr>
                <w:color w:val="000000"/>
                <w:sz w:val="20"/>
                <w:szCs w:val="28"/>
              </w:rPr>
              <w:t>моль/л)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1</w:t>
            </w:r>
            <w:r>
              <w:rPr>
                <w:color w:val="000000"/>
                <w:sz w:val="20"/>
                <w:szCs w:val="28"/>
              </w:rPr>
              <w:t>∙с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 xml:space="preserve">k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723900" cy="419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86" r="-5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[(</w:t>
            </w:r>
            <w:r>
              <w:rPr>
                <w:color w:val="000000"/>
                <w:sz w:val="20"/>
                <w:szCs w:val="28"/>
              </w:rPr>
              <w:t>моль/л)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2</w:t>
            </w:r>
            <w:r>
              <w:rPr>
                <w:color w:val="000000"/>
                <w:sz w:val="20"/>
                <w:szCs w:val="28"/>
              </w:rPr>
              <w:t>∙с</w:t>
            </w:r>
            <w:r>
              <w:rPr>
                <w:color w:val="000000"/>
                <w:sz w:val="20"/>
                <w:szCs w:val="28"/>
                <w:vertAlign w:val="superscript"/>
              </w:rPr>
              <w:t>-1</w:t>
            </w:r>
            <w:r>
              <w:rPr>
                <w:color w:val="000000"/>
                <w:sz w:val="20"/>
                <w:szCs w:val="28"/>
                <w:lang w:val="en-US"/>
              </w:rPr>
              <w:t>]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4 Время полупревраще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τ</w:t>
            </w:r>
            <w:r>
              <w:rPr>
                <w:color w:val="000000"/>
                <w:sz w:val="20"/>
                <w:szCs w:val="28"/>
                <w:vertAlign w:val="subscript"/>
              </w:rPr>
              <w:t>½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15900" cy="330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09" r="-16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τ</w:t>
            </w:r>
            <w:r>
              <w:rPr>
                <w:color w:val="000000"/>
                <w:sz w:val="20"/>
                <w:szCs w:val="28"/>
                <w:vertAlign w:val="subscript"/>
              </w:rPr>
              <w:t>½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28600" cy="330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09" r="-15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τ</w:t>
            </w:r>
            <w:r>
              <w:rPr>
                <w:color w:val="000000"/>
                <w:sz w:val="20"/>
                <w:szCs w:val="28"/>
                <w:vertAlign w:val="subscript"/>
              </w:rPr>
              <w:t>½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292100" cy="368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3" t="-98" r="-1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τ</w:t>
            </w:r>
            <w:r>
              <w:rPr>
                <w:color w:val="000000"/>
                <w:sz w:val="20"/>
                <w:szCs w:val="28"/>
                <w:vertAlign w:val="subscript"/>
              </w:rPr>
              <w:t>½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= </w:t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355600" cy="3810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95" r="-10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 Функция, линейно зависящая от времен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ln C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330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09" r="-23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342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7" t="-105" r="-1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определения порядка реа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порядков химических реакций используют дифференциальные и интегральные способы. </w:t>
      </w:r>
      <w:r>
        <w:rPr>
          <w:b/>
          <w:color w:val="000000"/>
          <w:sz w:val="28"/>
          <w:szCs w:val="28"/>
        </w:rPr>
        <w:t>Дифференциальные</w:t>
      </w:r>
      <w:r>
        <w:rPr>
          <w:color w:val="000000"/>
          <w:sz w:val="28"/>
          <w:szCs w:val="28"/>
        </w:rPr>
        <w:t xml:space="preserve"> способы используют дифференциальные кинетические уравнения. Порядок реакции с помощью этих способов рассчитывается и представляется в виде числа. При этом, так как способ базируется на кинетическом эксперименте, результат расчёта содержит в себе некоторую погреш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едём в качестве примера дифференциальный способ определения порядка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+ В →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ое кинетическое уравнение этой реакции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355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826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определения порядка реакции сводится к определению частных порядко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т.к.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Для определения каждого частного порядка проводят отдельный эксперимент. В первом поддерживают постоянную концентрацию вещества А и меняют концентрацию вещества В, в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тором – на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эксперименте на скорость будет влиять только одна концентрац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35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∙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∙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сле логарифмирования получ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n W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ln k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∙lnC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ln W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ln k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 xml:space="preserve"> + n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∙lnC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эксперимента представляем в виде графиков в координатах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, получаем уравнения двух прямых, в которых коэффициенты перед аргументами и есть искомые частные поря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Интегральные</w:t>
      </w:r>
      <w:r>
        <w:rPr>
          <w:color w:val="000000"/>
          <w:sz w:val="28"/>
          <w:szCs w:val="28"/>
        </w:rPr>
        <w:t xml:space="preserve"> способы базируются на проверке уже известных интегральных зависимостей (табл.). Порядок реакции не рассчитывается, а находится на основании вывода о выполнении или невыполнении той или иной завис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значение имеют два интегральных способа определения порядка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фический способ</w:t>
      </w:r>
      <w:r>
        <w:rPr>
          <w:color w:val="000000"/>
          <w:sz w:val="28"/>
          <w:szCs w:val="28"/>
        </w:rPr>
        <w:t xml:space="preserve"> состоит в нахождении линейной зависимост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сравнении её с возможными зависимостями для реакций разных порядков. Известно, что для реакций разных порядков разные функции от концентрации линейно зависят о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кинетического эксперимента (концентрации в разные моменты времени) представляют в виде графиков в различных координатах (рис. 3). Те координаты, в которых зависимость больше напоминает линейную, и отвечают реальному порядку реа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пособ подстановки</w:t>
      </w:r>
      <w:r>
        <w:rPr>
          <w:color w:val="000000"/>
          <w:sz w:val="28"/>
          <w:szCs w:val="28"/>
        </w:rPr>
        <w:t xml:space="preserve"> заключается в проверке выражений для константы скорости для реакций разных порядков (табл. 2). Из данных кинетического эксперимента для разных моментов времени по одной из формул рассчитывается значени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 Если рассчитанные значения явно показывают, что константа скорости реакции не зависит от времени, считают, что формула соответствует реальному порядку реакции. В противном случае (если наблюдается либо рост, либо уменьшение константы скорости при изменении времени) выбирается следующая формула и расчёт повто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ияние температуры на скорость химических реа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скорость большинства химических реакций увеличивается с повышением температуры. Количественно влияние температуры на скорость реакций можно оценить двумя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акций в растворах, протекающих при сравнительно низких температурах, можно использовать эмпирическое правило Вант Гофф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вышении температуры на каждые 1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 скорость реакции возрастает в 2–4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чно и научно обоснованно влияние температуры на скорость реакции описывает теория активных столкновений, основы которой предложены шведским учёным С. Аррениусом. Суть этой теории отражена в трёх её положени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рореагировать, молекулы реагентов должны столкнуть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тобы столкновения частиц действительно привели к химическому превращению, избыточная энергия сталкивающихся молекул должна превышать энергию активации (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), т.е. молекулы реагентов должны преодолеть некий потенциальный барь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ей активации химической реакции называют избыточную энергию, которой должны обладать молекулы в момент столкновения, чтобы прореаг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олекулы, имеющие избыточную энергию, больше, чем энергия активации, называются </w:t>
      </w:r>
      <w:r>
        <w:rPr>
          <w:b/>
          <w:color w:val="000000"/>
          <w:sz w:val="28"/>
          <w:szCs w:val="28"/>
        </w:rPr>
        <w:t>активными</w:t>
      </w:r>
      <w:r>
        <w:rPr>
          <w:color w:val="000000"/>
          <w:sz w:val="28"/>
          <w:szCs w:val="28"/>
        </w:rPr>
        <w:t xml:space="preserve"> молекулами. В зависимости от доли активных молекул, скорость реакции может быть больше или меньше. Зависимость константы скорости реакции от температуры и энергии активации описывает уравнение Аррениуса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предэкспоненциальный множитель – постоянная велич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проблем химической кинетики является нахождени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по экспериментальным данным. В качестве примера рассмотрим методику нахождения значений этих величин для реа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→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+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оза Глюкоза Фрукт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ла изучена кинетика этой реакции в присутствии серной кислоты концентрации 1,45 моль/л при различных температурах. По экспериментальным данным строится график зависимости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1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 Исходя из уравнения Аррениуса, – это линейная зависимость (рис. 4). Находится уравнение прямой, и сопоставлением его с прологарифмированным уравнением Аррениу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05" r="-1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ются искомы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12064∙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2064∙8,314 = 100300 Дж/мол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e</w:t>
      </w:r>
      <w:r>
        <w:rPr>
          <w:color w:val="000000"/>
          <w:sz w:val="28"/>
          <w:szCs w:val="28"/>
          <w:vertAlign w:val="superscript"/>
          <w:lang w:val="en-US"/>
        </w:rPr>
        <w:t>36,729</w:t>
      </w:r>
      <w:r>
        <w:rPr>
          <w:color w:val="000000"/>
          <w:sz w:val="28"/>
          <w:szCs w:val="28"/>
          <w:lang w:val="en-US"/>
        </w:rPr>
        <w:t xml:space="preserve"> = 8,94 ∙ 10</w:t>
      </w:r>
      <w:r>
        <w:rPr>
          <w:color w:val="000000"/>
          <w:sz w:val="28"/>
          <w:szCs w:val="28"/>
          <w:vertAlign w:val="superscript"/>
          <w:lang w:val="en-US"/>
        </w:rPr>
        <w:t>15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52445" cy="2218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– Нахождение коэффициентов уравнения Аррениу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которых химических реакций, особенно в органической химии, даже при больших долях активных молекул скорость реакций оставалась незначительной. Теория активных столкновений объясняет это особенностями столкновения молеку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олекулы перед столкновением должны быть сориентированы друг относительно друга определённы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ый вариант относительной ориентации приводит к реакции, в противном случае взаимодействия не происходит. Из термодинамики известно, что функция, характеризующая беспорядок в системе (движение молекул), – это энтропия. В соответствии с третьим положением теории уравнение Аррениуса было преобразова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этом уравне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– энтропия активации химической реакции. Энтропия активации, как и энергия активации, может быть найдена из эксперименталь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тали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з – изменение скорости химической реакции в присутствии веществ, называемых катализаторами, которые, вступая во взаимодействие с реагентами, сами к концу реакции остаются химически неизм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ажнейшие промышленные процессы протекают в присутствии катализаторов. В живых и растительных системах протекает громадное количество каталитических реакций. При этом увеличение скорости под действием катализаторов может достигать миллионов раз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ойства каталитических реакц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частие катализатора в реакции не отражается на её химическом уравнении. Однако скорость реакции пропорциональна количеству катализато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тализатор обладает специфичностью действия. Он может изменять скорость одной реакции и не влиять на скорость друго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затор не смещает химического равновесия, так как он в равной мере изменяет скорость и прямой, и обратной реа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вещества усиливают действие катализатора (промоторы), другие – ослабляют (яд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ичают положительный и отрицательный катализ. Положительный катализ называют просто катализом, отрицательный – ингибир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тализ бывает гомогенным и гетерогенным. </w:t>
      </w:r>
      <w:r>
        <w:rPr>
          <w:b/>
          <w:color w:val="000000"/>
          <w:sz w:val="28"/>
          <w:szCs w:val="28"/>
        </w:rPr>
        <w:t xml:space="preserve">Гомогенный катализ </w:t>
      </w:r>
      <w:r>
        <w:rPr>
          <w:color w:val="000000"/>
          <w:sz w:val="28"/>
          <w:szCs w:val="28"/>
        </w:rPr>
        <w:t>наблюдается в том случае, когда катализатор и реагенты находятся в одной фазе. Примерами гомогенного катализа являются реакции в водных растворах в присутствии кислот или щело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color w:val="000000"/>
          <w:sz w:val="28"/>
          <w:szCs w:val="28"/>
        </w:rPr>
        <w:t>гетерогенном катализе</w:t>
      </w:r>
      <w:r>
        <w:rPr>
          <w:color w:val="000000"/>
          <w:sz w:val="28"/>
          <w:szCs w:val="28"/>
        </w:rPr>
        <w:t xml:space="preserve"> катализатор и реагирующие вещества находятся в разных фазах. Большая часть каталитических реакций протекает в гетерогенных системах на твёрдых катализат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действия катализатора может быть отражён следующей схем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 </w:t>
      </w:r>
      <w:r>
        <w:rPr>
          <w:b/>
          <w:color w:val="000000"/>
          <w:sz w:val="28"/>
          <w:szCs w:val="28"/>
        </w:rPr>
        <w:t>А + В = АВ</w:t>
      </w:r>
      <w:r>
        <w:rPr>
          <w:color w:val="000000"/>
          <w:sz w:val="28"/>
          <w:szCs w:val="28"/>
        </w:rPr>
        <w:t xml:space="preserve"> без катализато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: а) </w:t>
      </w:r>
      <w:r>
        <w:rPr>
          <w:b/>
          <w:color w:val="000000"/>
          <w:sz w:val="28"/>
          <w:szCs w:val="28"/>
        </w:rPr>
        <w:t>А + К = А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b/>
          <w:color w:val="000000"/>
          <w:sz w:val="28"/>
          <w:szCs w:val="28"/>
        </w:rPr>
        <w:t>АК + В = АВ + К</w:t>
      </w:r>
      <w:r>
        <w:rPr>
          <w:color w:val="000000"/>
          <w:sz w:val="28"/>
          <w:szCs w:val="28"/>
        </w:rPr>
        <w:t xml:space="preserve"> с катализ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но, что катализатор сначала связывается с одним из веществ в нестойкое соединение, а затем второй реагент вытесняет его из этого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щие в настоящее время представления о влиянии катализатора на скорость химической реакции объясняют увеличение скорости тем, что катализатор уменьшает энергию активации и (или) увеличивает энтропию активации химической реа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5.wmf"/><Relationship Id="rId20" Type="http://schemas.openxmlformats.org/officeDocument/2006/relationships/image" Target="media/image15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7-11-12T11:13:00Z</cp:lastPrinted>
  <dcterms:modified xsi:type="dcterms:W3CDTF">2011-10-07T02:49:00Z</dcterms:modified>
  <cp:revision>1</cp:revision>
  <dc:subject/>
  <dc:title> </dc:title>
</cp:coreProperties>
</file>