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БИРСКИЙ ФЕДЕРАЛЬ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ФУНДАМЕНТАЛЬНОЙ БИОЛОГИИ И БИОТЕХНОЛОГ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МЕТОД ВИНКЛЕРА ДЛЯ ОПРЕДЕЛЕНИЯ РАСТВОРЕННОГО КИСЛОРОД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че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Захарьи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 xml:space="preserve">студентк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банева Т.Б.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расноярск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Цель работы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й обзор</w:t>
      </w:r>
    </w:p>
    <w:p>
      <w:pPr>
        <w:pStyle w:val="Normal"/>
        <w:tabs>
          <w:tab w:val="clear" w:pos="708"/>
          <w:tab w:val="left" w:pos="539" w:leader="none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Химический метод Винклера для определения растворенного кислорода</w:t>
      </w:r>
    </w:p>
    <w:p>
      <w:pPr>
        <w:pStyle w:val="Normal"/>
        <w:tabs>
          <w:tab w:val="clear" w:pos="708"/>
          <w:tab w:val="left" w:pos="539" w:leader="none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ешающее действие редокс – активных примесей</w:t>
      </w:r>
    </w:p>
    <w:p>
      <w:pPr>
        <w:pStyle w:val="Normal"/>
        <w:tabs>
          <w:tab w:val="clear" w:pos="708"/>
          <w:tab w:val="left" w:pos="539" w:leader="none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очность прямого метода Винклера и его возможные ошибки</w:t>
      </w:r>
    </w:p>
    <w:p>
      <w:pPr>
        <w:pStyle w:val="Normal"/>
        <w:tabs>
          <w:tab w:val="clear" w:pos="708"/>
          <w:tab w:val="left" w:pos="539" w:leader="none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Ход работы</w:t>
      </w:r>
    </w:p>
    <w:p>
      <w:pPr>
        <w:pStyle w:val="Normal"/>
        <w:tabs>
          <w:tab w:val="clear" w:pos="708"/>
          <w:tab w:val="left" w:pos="539" w:leader="none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539" w:leader="none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пределить содержание кислорода в отстоянной и аквариумной воде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Литературный обзор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1.Химический метод Винклера для определения растворенного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ислород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методов определения концентрации растворенного кислорода самым старым, но до сих пор не потерявшим своей актуальности, остается химический метод Винклера. В этом методе растворенный кислород количественно реагирует со свежеосажденной гидроокисью Mn (II). При подкислении соединения марганца более высокой валентности высвобождает йод из раствора иодида в эквивалентных кислороду количествах. В некоторых работах показано, что нельзя уверенно говорить об образовании только соединений марганца (III) или (IV). По мнению некоторых авторов, образуется смесь гидроксидов. Высвобожденный йод далее определяется титрованием тиосульфатом натрия с крахмалом, в качестве индикатор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тадия фиксации кислорода (щелочная среда 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Йодометрическое титрование (кислая среда 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 + 4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+ 2J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= Mn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+ 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3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J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= J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+ 2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 = 3J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+ S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perscript"/>
        </w:rPr>
        <w:t>2-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 мере использования этого метода в природных водах было отмечено существенное влияние редокс-активных примесей. Но, несмотря на это, методическая простота и надежность позволила уже 1925 году включить метод Винклера в сборник стандартных химических методов анализа вод. Ниже кратко представлены те трудности, которые могут возникать при проведении анализа по Винклеру при одновременном присутствии в воде часто встречающихся редокс-примес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Мешающее действие редокс-активных примесей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Fe (III, II). Соединения двухвалентного железа на стадии фиксации кислорода могут выступать как конкуренты по отношению к марганцу. Прореагировав с кислородом, образуется гидроксид Fe (III), кинетика взаимодействия которого с иодидом в кислой среде замедлен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итриты. Обычно присутствие в воде нитритов обусловлено микробиологическим преобразованием аммония в нитрат. Известно, что нитриты в кислой среде способны окислять иодид ионы, вызывая тем самым завышений результатов в методе Винклера. Тем не менее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ри содержании в воде до 0.05-0.1 мг N/л можно применять прямой метод Винклера. В настоящее время самым распространенным способом нейтрализации влияния нитритов считается использование добавок азида натрия. Кроме применения азида есть и другие способы подавления или учета влияния нитритов: применение мочевины или сульфаминовой кислоты. Все эти реактивы разрушают нитрит до молекулярного азот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рганические вещества. Понятно, что влияние орг. веществ, как выраженных восстановителей будет проявляться на всех этапах определения растворенного кислорода по Винклеру. Молекулярный кислород, окисленные формы марганца, молекулярный йод - все это достаточно сильные окислители для взаимодействия с органическими примесями. Если вода богата органическими веществами (окисляемость 15-30 мг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/л и более), то оказывается необходимым вводить поправку на их взаимодействие. Например, предлагается проводить параллельную йодную пробу, находя тем самым, сколько йода израсходовалось на йодирование органических примесе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 Сульфиды и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. Обнаружено, что содержание в анализируемой воде сульфидов приводит к занижению результатов метода Винклера. При этом взаимодействие сульфида с окислителями носит стехиометрический характер: 1 моль кислорода и 2 моля сульфида. В результате реакции выделяется элементарная сера. Поскольку в методе Винклера сильными окислителями являются кроме кислорода также йод и маргенец (III, IV), то в формулировании механизма взаимодействия сульфида с окислителем есть различные мнения. Так некоторые авторы считают, что сульфид взаимодействует с окисленными формами марганца, а другие - с йодом. Был разработан метод одновременного определения сульфидов и кислорода в пробе воды. Авторы, используя соли Zn, осаждают ZnS, которые далее отделяют и определяют спектрофотометрически, а в оставшейся над осадком воде проводят определение растворенного кислорода. Ранее была использована сходная схема, но использовался не сульфат, а ацетат Zn . При взаимодействии кислорода и сульфида возможно также образование тиосульфата, в качестве промежуточного соединения. Также был предложен способ учета такого тиосульфата по методу холостой проб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Точность прямого метода Винклера и его возможные ошибки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протяжении всей первой половины 20-го века в ходе лабораторных и полевых работ был собрана большая экспериментальная база по результатам определения кислорода методом Винклера. Были обнаружены расхождения в результатах определений растворенного кислорода в одних и тех же водах по методам, различающимся только деталями, например способом стандартизации раствора тиосульфата, концентрацией реагентов, способом титрования (всего раствора или аликвоты) и др. В результате таких работ был сформулирован ряд потенциальных источников принципиальных ошибок метода в чистых водах 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исление йодида кислородом воздуха; улетучивание молекулярного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>ода; содержание растворенного кислорода в добавляемых реактивах в процедуре фиксации кислорода; примесь молекулярного йода в иодиде; несовпадение точки конца титрования и точки эквивалентности; малая устойчивость растворов тиосульфата натрия и соответственно необходимость частой стандартизации; ошибки при стандартизации тиосульфата натрия трудность титрования малых количеств йода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использование крахмала в качестве индикатора: его нестойкость и уменьшение чувствительности с повышением температур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становимся подробнее на наиболее значимых ошибках. Окисление иодида кислородом ускорется с ростом кислотности. Уменьшить влияние этого процесса можн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регулируя рН среды. Рекомендуемое значение кислотности составляет рН=2-2.5. Увеличение рН более 2.7 опасно, т.к. там уже возможен процесс гидратообразования марганца. Одновременно с окислением иодида возможен также и процесс улетучивания йода. Образование комплексной частицы J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в условиях избытка иодида (см. схему метода Винклера) позволяет связать практически весь молекулярный йод в растворе. Понятно, что вводя в раствор соли марганца и щелочной реагент (щелочь + йодид), мы тем самым вносим неучтенное количество кислорода, растворенного в этих реактивах. Поскольку в различных вариантах метода Винклера использовались реактивы различных концентраций, то использовать в расчетах какую-либо одну поправку было нельзя. Приходилось для каждого метода использовать свои собственные расчетные или экспериментальные значения привнесенного с реактивами кислорода. Обычно эти значения находились в интервале 0.005-0.0104 ррм. В таблице 1 показана погрешность классического варианта метода Винклера на различных уровнях концентрации растворенного кислорода. Таблица составлена по опубликованным результатам полевых и лабораторных определени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Таблица 1. Погрешность метода Винклера в чистых водах.</w:t>
      </w:r>
    </w:p>
    <w:tbl>
      <w:tblPr>
        <w:tblW w:w="6300" w:type="dxa"/>
        <w:jc w:val="left"/>
        <w:tblInd w:w="8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496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гО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/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ешность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0%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-0.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20%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-1.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5%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..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1%, но при тщательной работе возможно снижение до 0.1%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ругим важным параметром, характеризующим возможности метод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является нижняя граница определения. В литературе цитируется два значения нижней границы: ~0.05 и ~0.2 мгО2/л. Понятно, что предел обнаружения может определяться следующими критериями: нарушение стехиометрии реакций, лежащих в химической основе метода Винклера; чувствительность йод-крахмальной реакции ; концентрацией используемого раствора тиосульфата и разрешающ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я способность бюретк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боте Поттера показано, что даже на уровне 0.0007 (!) мг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л стехиометрия основополагающих реакций сохраняется. В этой же работе говорится, что основной причиной, определяющей нижний предел является чувствительность йод-крахмальной реакции, которая оценивается как ~2·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>Н (0.02-0.05 мг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л). Таким образом можно сказать, что уровень 0.05 мг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л - это нижний предел обнаружения, а уровень 0.2 мг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л можно трактовать, как нижний предел метод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или значимости определения), т.е. тот уровень, на котором погрешность достигает 10-20% и более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Ход работы: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уда: бюретка на 25 мл, пипетка на 1 мл, пипетка на 2 мл, пипетка Мора на 20 мл, колба коническая на 250 мл, пикнометр 50-100 мл с притертой пробкой без пол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реактивов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ы Винклер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M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х.ч. 32 %-ный , либо 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отовят 10 % -ный 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 (можно заменить </w:t>
      </w:r>
      <w:r>
        <w:rPr>
          <w:color w:val="000000"/>
          <w:sz w:val="28"/>
          <w:szCs w:val="28"/>
          <w:lang w:val="en-US"/>
        </w:rPr>
        <w:t>NaI</w:t>
      </w:r>
      <w:r>
        <w:rPr>
          <w:color w:val="000000"/>
          <w:sz w:val="28"/>
          <w:szCs w:val="28"/>
        </w:rPr>
        <w:t xml:space="preserve">) и в этом же объеме растворяют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, столько чтобы раствор содержал 32 % щелочи, гидроксид натрия может быть заменен </w:t>
      </w:r>
      <w:r>
        <w:rPr>
          <w:color w:val="000000"/>
          <w:sz w:val="28"/>
          <w:szCs w:val="28"/>
          <w:lang w:val="en-US"/>
        </w:rPr>
        <w:t>KOH</w:t>
      </w:r>
      <w:r>
        <w:rPr>
          <w:color w:val="000000"/>
          <w:sz w:val="28"/>
          <w:szCs w:val="28"/>
        </w:rPr>
        <w:t xml:space="preserve"> . Готовый раствор хранить в темной склянке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1:3) или концентрированная фосфорная кислота (85 %)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хмал водорастворимый 0.2 % (свежеприготовленный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иосульфат натрия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0,01 н ( желательно из фиксанала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бихромат кали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0,01 н, желательно из фиксанала, в противном случае реактив перекристаллизовываю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анализа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е объема пикнометров (склянок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тые и сухие пикнометры взвесить на аналитических весах. Наполнить их дистиллированной водой, закрыть пробкой и снова взвесить. Разница в весе, поделенная на удельный вес воды при данной температуре, соответствует объему воды, в которой будет определяться кислород. При 1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 делить на 0.998, при 2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– на 0.997 и при 25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С – на 0.996. Пробка пикнометра должна быть без полости с внутренней стороны и скошен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ие пробы воды. Фиксация кислоро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икнометры с помощью сифона наливают исследуемую воду, так чтобы поступающая вода вытекла из пикнометра на 1/3 объема. Не закрывая пикнометр пробкой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рибавляют реактивы Винклера, по 1 мл каждого. Пипетку с реактивом при этом опускают на 1/3 склянки. Сначала добавляют щелочной раствор йодида калия, затем хлорид марганца. Пикнометр закрыть пробкой так, чтобы под ней не осталось пузырьков воздуха, и перемешать содержимое, поворачивая пикнометр вверх дном и обратно. Пробу с зафиксированным кислородом поставить в темное место на 1-2 часа или на сутк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ение осадк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отстаивания открывают пробку и прибавляют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опуская пипетку на ¼ верхней части пикнометра и не взмучивая осадок 1 мл концентрированной фосфорной или разбавленной серной кислоты 2 мл. Закрывают пробкой и перемешивают пробу, переворачивая пикнометр до растворения осад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рование выделившегося йод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ить пробу из пикнометра в коническую колбу и титровать из бюретки гипосульфитом натрия до слабо-жёлтого цвета. Затем прилить 0,5 мл крахмала и титруют до полного обесцвечивания от одной капли реактива. Перелить часть пробы в пикнометр, сполоснуть его и дотитрова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ить поправку на нормальность гипосульфита. Для этого в колбу последовательно налить 1 мл 10 % раствора йодида калия, 2 мл серной кислоты и 20 мл 0,01н бихромата калия. Выделившийся йод окрашивает раствор в темно-коричневый цвет. Колбу накрыть часовым стеклом и оставить стоять на 3 минуты, чтобы все молекулы бихромата калия могла прореагировать с йодидом. Затем оттитровать раствор гипосульфитом 0,01 н и рассчитать коэффициент поправки: К = 20 / М, где М – количество (мл) гипосульфита, пошедшего на титровани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считывают по формуле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 количество гипосульфита, пошедших на титрование пробы (мл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поправка на нормальность гипосульфит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 объём пикнометр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 количество (мл) прибавленный реактивов Винклер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8 – пересчетный коэффициент для выражения результатов в мг( атомный вес кислорода – 16, грамм-эквивалент – 8, для 0,01 н растора 1 мл соответствует 0,08 мг кислорода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0 – пересчет результатов анализа на 1 литр во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итр на поправку равен 26 мл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= 20/26 = 0,76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1 = (231,71 – 112,261)/0,996 = 119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2 = (238,66 – 119,55)/0,996 = 118,62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гипосульфита, пошедшего на титрование пробы, из аквариумной пробы воды = 21 мл, тогда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 = (21*0,76*0,08*1000)/119-2 = 10,91мл/л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личество гипосульфита, пошедшего на титрование пробы, из водопроводной воды = 4,5 мл, тогда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= (4,5*0,76*0,08*1000)/118,62-2 = 2,62мл/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Indent"/>
        <w:rPr/>
      </w:pPr>
      <w:r>
        <w:rPr>
          <w:color w:val="000000"/>
        </w:rPr>
        <w:t>В ходе практической работы освоили химический метод Винклера для определения растворенного кислорода в воде. По результатам химического метода определения можно сделать вывод о содержании кислорода в исследуемом водоеме. Содержание кислорода в аквариумной воде равно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10,91 мл/л, а в водопроводной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2,62 мл/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iki.oceanographers.ru/ index.php?title=Первичная_продукция - 25k 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cultinfo.ru/fulltext/1/001/008/125/586.htm - 44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пособие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4:00Z</dcterms:created>
  <dc:creator>Захарьина</dc:creator>
  <dc:description/>
  <cp:keywords/>
  <dc:language>en-US</dc:language>
  <cp:lastModifiedBy>Mage</cp:lastModifiedBy>
  <dcterms:modified xsi:type="dcterms:W3CDTF">2011-10-07T02:44:00Z</dcterms:modified>
  <cp:revision>2</cp:revision>
  <dc:subject/>
  <dc:title>МИНИСТЕРСТВО ОБРАЗОВАНИЯ И НАУКИ РОССИЙСКОЙ ФЕДЕРАЦИИ</dc:title>
</cp:coreProperties>
</file>