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ХИМИЯ МЕТАЛЛООРГАНИЧЕСКИ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ЕДИН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______________________________________________________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_____________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лементы 1 группы______________________________________________5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ческие соединения лития_____</w:t>
      </w:r>
      <w:r>
        <w:rPr>
          <w:sz w:val="28"/>
          <w:szCs w:val="28"/>
        </w:rPr>
        <w:t>_____________________________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>Органические соединения натрия</w:t>
      </w:r>
      <w:r>
        <w:rPr>
          <w:sz w:val="28"/>
          <w:szCs w:val="28"/>
        </w:rPr>
        <w:t xml:space="preserve"> _________________________________7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Органические соединения калия__________________________________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лементы второй группы_________________________________________8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>Органические соединения магния______________________</w:t>
      </w:r>
      <w:r>
        <w:rPr>
          <w:sz w:val="28"/>
          <w:szCs w:val="28"/>
        </w:rPr>
        <w:t>___________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2.2 </w:t>
      </w:r>
      <w:r>
        <w:rPr>
          <w:color w:val="000000"/>
          <w:sz w:val="28"/>
          <w:szCs w:val="28"/>
        </w:rPr>
        <w:t>Органические соединения цинка___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_____________________________1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2.3 </w:t>
      </w:r>
      <w:r>
        <w:rPr>
          <w:bCs/>
          <w:color w:val="000000"/>
          <w:sz w:val="28"/>
          <w:szCs w:val="28"/>
        </w:rPr>
        <w:t>Органические соединения ртути</w:t>
      </w:r>
      <w:r>
        <w:rPr>
          <w:color w:val="000000"/>
          <w:spacing w:val="-1"/>
          <w:sz w:val="28"/>
          <w:szCs w:val="28"/>
        </w:rPr>
        <w:t xml:space="preserve"> _________________________________1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Элементы третьей группы________________________________________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1 </w:t>
      </w:r>
      <w:r>
        <w:rPr>
          <w:color w:val="000000"/>
          <w:sz w:val="28"/>
          <w:szCs w:val="28"/>
        </w:rPr>
        <w:t>Органические соединения бора___________________________________1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2 Органические соединения алюминия______________________________1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Элементы четвертой группы______________________________________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1 </w:t>
      </w:r>
      <w:r>
        <w:rPr>
          <w:color w:val="000000"/>
          <w:sz w:val="28"/>
          <w:szCs w:val="28"/>
        </w:rPr>
        <w:t>Органические соединения олова__________________________________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 Органические соединения свинца ------------------------------------------------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Использованная литература______________________________________1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здании химии металлоорганических соединений, </w:t>
      </w:r>
      <w:r>
        <w:rPr>
          <w:color w:val="000000"/>
          <w:sz w:val="28"/>
          <w:szCs w:val="28"/>
        </w:rPr>
        <w:t>переживающих период быстрого и всестороннего развития, принимали участие выдающиеся русские и зарубежные исследователи: А. М. Бутлеров, А. М. Зайцев, П. П. Шорыгин, В. Гриньяр, В. Шленк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етском Союзе исследования в области металлоорганических соединений возглавляются А. Н. Несмеяновым и его школой, а за рубежом -  К. Циглером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Гильманом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Норманом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в состав органических соединений металлов расширило синтетические возможности органической химии. Металлоорганические соединения находят практическое применение в качестве катализаторов реакции полимеризации, при получении инсектицидов и фунгицидов, антидетонаторов моторного топлива и т. д. Они привлекают внимание как возможные компоненты ракетных топл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Н. Несмеянов установил общие закономерности, касающиеся способности элементов периодической системы Д. И. Менделеева к образованию элементоорганически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ереходные элементы - неметаллы (галогены, кислород, азот и т. д.) и металлы (литий, натрий, магний и т. д.) - образуют алкильные (и подобные им) производные со связью углерод-элемент. Переходные элементы (железо, кобальт, никель, марганец, хром, ванадий и т.д.) резко отличаются от непереходных элементов характером связи углерод - метал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металлоорганическим соединениям этого типа относятся комплексы переходных элементов с непредельными углеводородами (этилен, галогеноаллилы, ацетилен), циклическими углеводородами (циклопентадиен, бензол) дициклопентадиенильные и бисароматические (ареновые) производные - и другие комплексы, например карбонилы переходных металлов: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цианиды переходных металлов; ферро- и феррицианидные анионы: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ческие соединения этой группы элементов, в частности сендвичевые соединения, будут описаны позднее (стр. 53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дкоземельные элементы и актиниды не склонны к образованию металлоорганических со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ческим соединениям неметаллических элементов посвящены все предыдущие разделы курса. Для этих элементов характерно образование алкильных (или арильных) производных, особенно для элементов двух малых периодов - второго и третьего: С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О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. Алкильные (или арильные) производные элементо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групп способны превращаться в ониевые катионы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 теперь сосредоточить внимание на органических соединениях непереходных металлов - собственно металлоорганических соедин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ереходные металлы</w:t>
      </w:r>
    </w:p>
    <w:tbl>
      <w:tblPr>
        <w:tblW w:w="92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74"/>
        <w:gridCol w:w="1912"/>
        <w:gridCol w:w="1842"/>
        <w:gridCol w:w="1842"/>
      </w:tblGrid>
      <w:tr>
        <w:trPr>
          <w:trHeight w:val="369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</w:t>
            </w:r>
          </w:p>
        </w:tc>
        <w:tc>
          <w:tcPr>
            <w:tcW w:w="73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пы</w:t>
            </w:r>
          </w:p>
        </w:tc>
      </w:tr>
      <w:tr>
        <w:trPr>
          <w:trHeight w:val="369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</w:tr>
      <w:tr>
        <w:trPr>
          <w:trHeight w:val="348" w:hRule="atLeast"/>
        </w:trPr>
        <w:tc>
          <w:tcPr>
            <w:tcW w:w="1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7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17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17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7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</w:t>
            </w:r>
          </w:p>
        </w:tc>
      </w:tr>
      <w:tr>
        <w:trPr>
          <w:trHeight w:val="348" w:hRule="atLeast"/>
        </w:trPr>
        <w:tc>
          <w:tcPr>
            <w:tcW w:w="1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17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7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d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n</w:t>
            </w:r>
          </w:p>
        </w:tc>
      </w:tr>
      <w:tr>
        <w:trPr>
          <w:trHeight w:val="348" w:hRule="atLeast"/>
        </w:trPr>
        <w:tc>
          <w:tcPr>
            <w:tcW w:w="1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</w:tc>
        <w:tc>
          <w:tcPr>
            <w:tcW w:w="17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7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g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l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</w:t>
            </w:r>
          </w:p>
        </w:tc>
      </w:tr>
      <w:tr>
        <w:trPr>
          <w:trHeight w:val="369" w:hRule="atLeast"/>
        </w:trPr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</w:t>
            </w:r>
          </w:p>
        </w:tc>
        <w:tc>
          <w:tcPr>
            <w:tcW w:w="1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ллы также образуют алкильные (или арильные) производные, но в отличие от неметаллов алкильные (или арильные) производные элементо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для лития) групп превращаются в обратноониевые комплекс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24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связи углерод-металл изменяется в металлоорганических соединениях в широких пределах – от ионной до ковалентной. Увеличение электроположительных свойств металла и размеров его ковалентного радиуса усиливает ионный характер связи металл – углерод (например, в органических соединениях натрия); уменьшение электроположительности и уменьшение ковалентного радиуса делают связь с металлом более ковалентной (например, в органических соединениях герм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единения с более полярной связью (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) предпочтительнее гетеролитические реак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единения с менее полярной связью (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>) реагируют как по гетеролитическому механизму (например, действие кислот), так и по гомолитическому (например, термическое разложение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металл - углеродной связи, например при взаимодействии галогеноалканов с металлами, может протекать через стадию ион - радикалов. Реакция начинается с переноса электрона с решетки металла на молекулу галогеноалкана с образованием анион-радикала (легко идентифицируется методом электронного парамагнитного резонанса), распадающегося на радикал и анион галогена, которые адсорбируются на поверхности металла. Далее радикал принимает второй электрон, превращаясь в карбанион, одновременно катион металла переходит в раствор, образуя металлоорганическое соеди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ЭЛЕМЕНТЫ ПЕРВ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елочные металлы первой подгруппы имеют на внешней электронной оболочке по одному электрону и, следовательно, одновалент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ллоорганические соединения построены так, что металл обычно связан поляризованной связью с атомом углерода органического остатка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(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— алкил или арил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502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98015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884555" cy="397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металлоорганических соединений слагаются из названий радикалов и метал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ческие соединения л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пособы получения. </w:t>
      </w: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з галогеноалкилов (или арилов) и металлического лития (К. Циглер, 1928 г.). Способ заключается во взаимодействии лития с галогеноалкилами или арилами (обычно применяют хлористые алкилы и бромистые арилы). Успех реакци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9386570</wp:posOffset>
                </wp:positionH>
                <wp:positionV relativeFrom="paragraph">
                  <wp:posOffset>-388620</wp:posOffset>
                </wp:positionV>
                <wp:extent cx="0" cy="2167255"/>
                <wp:effectExtent l="22860" t="0" r="234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72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1pt,-30.6pt" to="739.1pt,140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9381490</wp:posOffset>
                </wp:positionH>
                <wp:positionV relativeFrom="paragraph">
                  <wp:posOffset>3392170</wp:posOffset>
                </wp:positionV>
                <wp:extent cx="0" cy="83185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267.1pt" to="738.7pt,33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9391015</wp:posOffset>
                </wp:positionH>
                <wp:positionV relativeFrom="paragraph">
                  <wp:posOffset>6588125</wp:posOffset>
                </wp:positionV>
                <wp:extent cx="0" cy="38862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518.75pt" to="739.45pt,549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помимо строения галогенопронзводного, зависит от растворителя и температуры. Растворителями при получении литийорганических соединений — алкильных — служат петролейный эфир, гексан, бензол; арильных — этиловый эфи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0565" cy="266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66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огенвинилы (в которых галоген обладает малой подвижностью) легко реагируют с литием, образуя литийорганические соединения  винильного тип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стойчивость литийорганических соединений к влаге и к кислороду заставляет проводить синтез с сухими веществами в атмосфере инертных газов (азота). Литийорганические соединения обычно не  выделяются в свободном виде, а применяются  в растворах так же как натрий- и магнийорганические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му процессу могут сопутствовать побочные реакции, например взаимодействие исходного галогеноалкила с образовавшимся литийорганическим производны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07100" cy="241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Действие лития и литийалкилов на органические соединения ртути имеет значение в случае необходимости выделения литийоранических соединений в свободном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5255" cy="2362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имические свойст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а, спирты, кислоты легко реагируют с литийорганическими соединениями, на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1780" cy="2362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кисление литийорганических соединений. </w:t>
      </w:r>
      <w:r>
        <w:rPr>
          <w:color w:val="000000"/>
          <w:sz w:val="28"/>
          <w:szCs w:val="28"/>
        </w:rPr>
        <w:t>При регулируемом окислении литийорганические соединения превращаются в спир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14010" cy="2362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нтез кислот. </w:t>
      </w:r>
      <w:r>
        <w:rPr>
          <w:color w:val="000000"/>
          <w:sz w:val="28"/>
          <w:szCs w:val="28"/>
        </w:rPr>
        <w:t>Введение литийорганических соединений в избыток двуокиси углерода (их выливают на твердую углекислоту) приводит к литиевым солям карбоновых кислот, которые при действии соляной кислоты превращаются в карбоновые кислоты. Эта реакция широко применяется при исследовании строения литийорганических соединений и для синтеза карбоновых кисло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00420" cy="2667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заимодействие с непредельными углеводородами </w:t>
      </w:r>
      <w:r>
        <w:rPr>
          <w:color w:val="000000"/>
          <w:sz w:val="28"/>
          <w:szCs w:val="28"/>
        </w:rPr>
        <w:t>— общее свойство для щелочных металлов первой группы. Первоначально считалось, что для успеха реакции двойная связь должна быть сопряжена с непредельной системой или ароматическим кольцом. Однако в 1960 г. К. Циглер показал возможность присоединения литийалкилов к изолированной двойной связи, причем третичные и вторичные литийалкилы реагируют легче первич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иллитий при нагревании и повышенном давлении присоединяется к этилену с образованием литийалкилов (в которых литий сохраняет высокую реакционную способность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30850" cy="266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пропиллитий реагирует с этиленом уже при -60°С, образуя 1-литий-З-метилбута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0055" cy="4572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1,3-бутадиену литийалкилы присоединяются в положения 1,4 и 1,2. Повышение температуры и давления благоприятствует 1,4- присоедин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2413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2120" cy="482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значение этой реакции заключается в том, что она привела к промышленному методу стереорегулярной полимеризации 1,3-бутадиена в синтетический кауч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аимодействие алкиллития с карбонильными соединениями </w:t>
      </w:r>
      <w:r>
        <w:rPr>
          <w:color w:val="000000"/>
          <w:sz w:val="28"/>
          <w:szCs w:val="28"/>
        </w:rPr>
        <w:t>(альдегидами, кетонами), как и в случае натрий-, магний-, цинк-, алюминийорганических соединений, приводит к спиртам. Использование в этой реакции литийорганических соединений оправдано в тех случаях, когда взаимодействие с альдегидами и кетонами более доступных магнийорганических соединений не приводит к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диизопропилкетон и изопропиллитий образуют триизопропилкарбинол. Реакция протекает через стадию нестойкого комплекса, который перегруппировывается в литиевый алкоголят, гидролизуемый водой в триизопропил карбино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63590" cy="241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йорганическим синтезом подобный спирт разветвленного строения получить нельзя вследствие восстановления исходного кетона магнийорганическим соеди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ческие соединения натр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рийорганические соединения сохраняют ряд общих черт с органическими соединениями лития, однако их специфика заключается: а) в преимущественной роли реакции металлирования при их синтезе, открытой П. П. Шорыгиным (1910 г.) и детально разработанной на примере получения органических соединений натрия; б) в большей реакционной способности, затрудняющей их синтетическое использование. Практическое значение органических соединений натрия связано с инициируемой ими реакцией полимеризации 1,3-бутади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особы получен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ллирование (замена водорода натрием в органических соединениях). Металлирующими агентами могут быть натриевые производные предельных углеводородов, амид натрия в жидком аммиаке и металлический натрий. Металлированию подвергаются преимущественно следующие группы органических соединений: ароматические углеводороды, жирноароматические соединения, ацетиленовые углеводо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действием металлического натрия на ароматические соединения (бензол) нельзя заменить в них водород металлом. Реакция сводится к действию натрийалкила на металлируемый ароматический углеводород при 0—25°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16475" cy="241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рийорганические соединения, как и литийорганические соединения, обычно не выделяются в свободном виде и используются в растворах для дальнейших синтез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7805" cy="2667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етилен и монозамещенные ацетиленовые углеводороды металируются натрием или амидом натрия в жидком аммиаке. Действие амида натрия на винилацетилен приводит к винилацетилениду натрия, представляющему собой белые кристаллы, самовоспламеняющиеся на возду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ический натрий присоединяется к диеновым углеводородам — 1,3-бутадиену в положения 1,4 и 1,2, образуя соответственно 1,4-динатрий-2-бутен и 3,4-динатрий-1-бутен (которые инициируют полимеризацию бутадиена). Металлический натрий может быть заменен алкилнатрием, например амилнатр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имические свойст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акции металлирования углеводороды проявляют свойства слабых кислот. По существу реакция металлирования является реакцией вытеснения слабой кислотой еще более слабой кислоты из ее с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вытеснения из натриевых производных углеводородов позволяет составить ряд по возрастающей кислот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9340" cy="2286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рийорганические соединения имеют ионный характер, причем анионом является остаток углеводорода (карбанион), а анионом — метал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рийалкилы — сильные основания; так, этилнатрий — сильнейшее из известных ос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трийорганические соединения, как и органические соедине</w:t>
        <w:softHyphen/>
        <w:t>ния лития, при действии воды, спиртов и кислот разлагаются с замещением натрия водород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5270" cy="2413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ческие соединения кал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в области калийорганических соединений сопряжены со значительными трудностями, связанными с их большой реакционной способностью, и в частности со склонностью органических соединений воспламеняться на воздухе. Реакционная способность органических соединений щелочных металлов возрастает в ряду:</w:t>
      </w:r>
      <w:r>
        <w:rPr>
          <w:color w:val="000000"/>
          <w:sz w:val="28"/>
          <w:szCs w:val="28"/>
        </w:rPr>
        <w:drawing>
          <wp:inline distT="0" distB="0" distL="0" distR="0">
            <wp:extent cx="1527175" cy="1771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йорганические соединения удобно получать реакциями металлирования или из ртутьорганических соединений замещением менее реакционноспособной ртути на более реакционноспособный калий. Например, этилкалий образуется при действии на диэтилртуть металлическим кали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2530" cy="2413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я присоединения металлоорганических соединений щелочных металлов к соединениям с двойными связями была впервые осуществлена К. Циглером (1928 г.) на примере взаимодействия фенилизопропилкалия со стильбеном. Течение реакции легко контролировать по обесцвечиванию фиолетово-красной окраски фенилизопропилка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ЭЛЕМЕНТЫ ВТОРОЙ ГРУП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второй группы имеют на внешней электронной оболочке два неспаренных электрона, поэтому они двухвалент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обладающее практическое значение имеют органические соединения двух металлов второй группы: магния и рт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лл может быть связан с одним органическим остатком (алкилом или арилом), например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Me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Ha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985520" cy="2286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бромид метилмагния, или с двумя органическими остатками (алкилами или арилами), например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Me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613535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иэтилрту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ческие соединения маг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нийорганические соединения были широко введены в практику органического синтеза В. Гриньяром (1900 г.) и нашли большое применение в органической химии. Образование натнийорганинческих соединений наблюдал за год до этого учитель В. Гриньяра — Ф. Барб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ы магнийорганические соединения почти всех классов органических веществ. Синтезы при участии магнийорганических соединений являются одним из важных препаративных методов в органической химии; описано свыше 20 тысяч синтезов при помощи магнийорганически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особы получен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В среде эфира. Магнийорганические соединения образуются обычно при взаимодействии галогеноалкилов (арилов) с металлическим магнием в среде сухого эфира. Реакция идет при отсутствии влаги. В некоторых случаях реакцию инициируют, добавляя каталитические количества йода или дибромэт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Безэфирный метод синтеза. Главным препятствием к использованию магнийорганнческих соединений в промышленном органическом синтезе является применение огнеопасного этилового эфира в качестве растворителя. Поэтому были разработаны безэфирные методы синтеза магнийорганически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магнийорганических соединений из галогеноалкилов и магния катализируется галоидными солями или кислородными соединениями различных металлов (</w:t>
      </w:r>
      <w:r>
        <w:rPr>
          <w:i/>
          <w:color w:val="000000"/>
          <w:sz w:val="28"/>
          <w:szCs w:val="28"/>
          <w:lang w:val="en-US"/>
        </w:rPr>
        <w:t>Hg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Al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>) и неметаллов (</w:t>
      </w:r>
      <w:r>
        <w:rPr>
          <w:i/>
          <w:color w:val="000000"/>
          <w:sz w:val="28"/>
          <w:szCs w:val="28"/>
          <w:lang w:val="en-US"/>
        </w:rPr>
        <w:t>Si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b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 или их алкильными производными. Например, образование магнийорганического соединения в среде ароматических углеводородов (бензола, толуола) инициируется каталитическим количеством тетраэтоксисила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1795" cy="241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магнийорганическое соединение далее может быть использовано для синтеза кремнийорганических соедин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67680" cy="4572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нтез винильных магнийорганических соединений в тетрагидрофуране. Долгое время были безуспешными попытки синтеза магнийорганических соединений с винильными радикалами из галогенвинилов и магния. Причиной этих неудач была незначительная подвижность галогенов при двойной связи. Однако применение в качестве реакционной среды тетрагидрофурана, а также тетрагидропирана, этиловых и дибутиловых эфиров этиленгликоля позволило осуществить эту реакцию (Г. Норман, 1954 г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0915" cy="2286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онная способность винильных магнийорганических производных так же высока, как алкильных магниевых соединений, они широко используются в реакциях введения винильного остатки в органические соединения (реакция винилир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троение магнийорганических соедине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быть выражено простой формулой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—</w:t>
      </w:r>
      <w:r>
        <w:rPr>
          <w:i/>
          <w:color w:val="000000"/>
          <w:sz w:val="28"/>
          <w:szCs w:val="28"/>
          <w:lang w:val="en-US"/>
        </w:rPr>
        <w:t>Mg</w:t>
      </w:r>
      <w:r>
        <w:rPr>
          <w:i/>
          <w:color w:val="000000"/>
          <w:sz w:val="28"/>
          <w:szCs w:val="28"/>
        </w:rPr>
        <w:t>—</w:t>
      </w:r>
      <w:r>
        <w:rPr>
          <w:i/>
          <w:color w:val="000000"/>
          <w:sz w:val="28"/>
          <w:szCs w:val="28"/>
          <w:lang w:val="en-US"/>
        </w:rPr>
        <w:t>Hal</w:t>
      </w:r>
      <w:r>
        <w:rPr>
          <w:color w:val="000000"/>
          <w:sz w:val="28"/>
          <w:szCs w:val="28"/>
        </w:rPr>
        <w:t>, пригодной для оценки стехиометрии реакции. Однако в действительности магнийорганические соединения имеют более сложное строение, определяемое многими фактами (природой органического радикала, галогена и растворите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мерные формы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—</w:t>
      </w:r>
      <w:r>
        <w:rPr>
          <w:i/>
          <w:color w:val="000000"/>
          <w:sz w:val="28"/>
          <w:szCs w:val="28"/>
          <w:lang w:val="en-US"/>
        </w:rPr>
        <w:t>Mg</w:t>
      </w:r>
      <w:r>
        <w:rPr>
          <w:i/>
          <w:color w:val="000000"/>
          <w:sz w:val="28"/>
          <w:szCs w:val="28"/>
        </w:rPr>
        <w:t>—</w:t>
      </w:r>
      <w:r>
        <w:rPr>
          <w:i/>
          <w:color w:val="000000"/>
          <w:sz w:val="28"/>
          <w:szCs w:val="28"/>
          <w:lang w:val="en-US"/>
        </w:rPr>
        <w:t>Hal</w:t>
      </w:r>
      <w:r>
        <w:rPr>
          <w:color w:val="000000"/>
          <w:sz w:val="28"/>
          <w:szCs w:val="28"/>
        </w:rPr>
        <w:t>) преобладают при  низких концентрациях, в нуклеофильных растворителях и для бромидов и иодидов. Равновесие смещается к димерным (</w:t>
      </w:r>
      <w:r>
        <w:rPr>
          <w:color w:val="000000"/>
          <w:sz w:val="28"/>
          <w:szCs w:val="28"/>
        </w:rPr>
        <w:drawing>
          <wp:inline distT="0" distB="0" distL="0" distR="0">
            <wp:extent cx="739140" cy="2159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полимерным формам при увеличении концентрации магнийорганического соединения и для хлоридов. Мономерные магнийорганические соединения могут содержать равновесную смесь: алкилмагнийгалогениды (</w:t>
      </w:r>
      <w:r>
        <w:rPr>
          <w:color w:val="000000"/>
          <w:sz w:val="28"/>
          <w:szCs w:val="28"/>
        </w:rPr>
        <w:drawing>
          <wp:inline distT="0" distB="0" distL="0" distR="0">
            <wp:extent cx="566420" cy="2032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диалкилмагниевые соедин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406400" cy="2159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ионные магнийорганические соедин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286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406400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628015" cy="2286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Несмотря на их небольшую концентрацию, они играют существенную роль в реакци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7295" cy="3302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3060" cy="482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нийорганические соединения сольватируются растворителями (например, этиловым эфиром), образуя кристаллические комплексы, в которых установлено взаимодействие между атомами магния и кисл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имические свойст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гнийорганические соединения не выделяются в свободном виде, обладают высокой реакционной способностью и непосредственно вводятся в дальнейшие  реакции. Они вступают в реакции обмена, остаток </w:t>
      </w:r>
      <w:r>
        <w:rPr>
          <w:i/>
          <w:color w:val="000000"/>
          <w:sz w:val="28"/>
          <w:szCs w:val="28"/>
          <w:lang w:val="en-US"/>
        </w:rPr>
        <w:t>Mg</w:t>
      </w:r>
      <w:r>
        <w:rPr>
          <w:i/>
          <w:color w:val="000000"/>
          <w:sz w:val="28"/>
          <w:szCs w:val="28"/>
        </w:rPr>
        <w:t xml:space="preserve"> — </w:t>
      </w:r>
      <w:r>
        <w:rPr>
          <w:i/>
          <w:color w:val="000000"/>
          <w:sz w:val="28"/>
          <w:szCs w:val="28"/>
          <w:lang w:val="en-US"/>
        </w:rPr>
        <w:t>Hal</w:t>
      </w:r>
      <w:r>
        <w:rPr>
          <w:color w:val="000000"/>
          <w:sz w:val="28"/>
          <w:szCs w:val="28"/>
        </w:rPr>
        <w:t xml:space="preserve"> замешается водородом, алкильными радикалами, различными металлами и неметаллами. Однако наиболее характерной является реакция присоединения магнийорганических соединений к двойным поляризованным связям. Как раз эти реакции определили выдающуюся роль магнийорганических соединений в органическом синтезе. Основное значение этих реакций заключается в образовании новых углерод-углеродны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аимодействие с соединениями, содержащими подвижный атом водорода. </w:t>
      </w:r>
      <w:r>
        <w:rPr>
          <w:color w:val="000000"/>
          <w:sz w:val="28"/>
          <w:szCs w:val="28"/>
        </w:rPr>
        <w:t>Вода, спирты, кислоты разлагают магнийорганические соединения с образованием углеводоро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9195" cy="1295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й реакции, Л. А. Чугаевым и Ф. В. Церевитиновым был разработан классический количественный газометрический метод определения подвижного водорода в органических соединениях (метод Чугаева—Церевитино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йорганические соединения металлируют ацетилен и образуют дибромдимагнийацетилен (Ж. Иоцич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7355" cy="241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кисление </w:t>
      </w:r>
      <w:r>
        <w:rPr>
          <w:color w:val="000000"/>
          <w:sz w:val="28"/>
          <w:szCs w:val="28"/>
        </w:rPr>
        <w:t>магнийорганических соединений до спир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9930" cy="647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аимодействие магнийорганических соединений с альдегидами, кетонами и сложными эфирами </w:t>
      </w:r>
      <w:r>
        <w:rPr>
          <w:color w:val="000000"/>
          <w:sz w:val="28"/>
          <w:szCs w:val="28"/>
        </w:rPr>
        <w:t>завершается синтезом первичных, вторичных и третичных спи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й тип превращений магнийорганических соединений имеет наибольшее синтетическое значение преимущественно для получения третичных спиртов. В этом случае магний присоединяется к более электроотрицательному атому кислорода </w:t>
      </w:r>
      <w:r>
        <w:rPr>
          <w:color w:val="000000"/>
          <w:sz w:val="28"/>
          <w:szCs w:val="28"/>
        </w:rPr>
        <w:drawing>
          <wp:inline distT="0" distB="0" distL="0" distR="0">
            <wp:extent cx="528955" cy="17716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группы, и образовавшиеся алкоголяты гидролизуются водо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76700" cy="8128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6705" cy="2032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магнийорганических соединений можно получать также альдегиды, кетоны, кислоты. Магнийорганические соединения используются для синтеза элементоорганических соединений фосфора, кремния, ртути, бора, германия, о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ческие соединения ц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ческие соединения цинка сыграли важную роль в создании экспериментальных основ теории химического строения А. М. Бутлерова и разработке классических металлоорганических методом синтеза спиртов и </w:t>
      </w:r>
      <w:r>
        <w:rPr>
          <w:color w:val="000000"/>
          <w:sz w:val="28"/>
          <w:szCs w:val="28"/>
        </w:rPr>
        <w:drawing>
          <wp:inline distT="0" distB="0" distL="0" distR="0">
            <wp:extent cx="257810" cy="2032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ксикарбоновых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особы получен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заимодействие галогеноалкилов с металлическим цинком или его сплавами с мед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6150" cy="2413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замещенные галогеноорганические соединения цинка получаются действием на галогеноалкилы избытком цин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9955" cy="2413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Из органических соединений рту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мощи цинкорганических соединений были синтезированы следующие группы органических веще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ервичные спирты — из муравьиного альдеги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0545" cy="2413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Вторичные спирты: </w:t>
      </w: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из альдегидов (Е. Е. Вагнер, 1895 г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8970" cy="63436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из муравьиноэтилового эфира (А. Н. Зайцев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1220" cy="5334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Третичные спирты: </w:t>
      </w: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из кетонов (А. Н. Зайцев, 1895 г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3060" cy="5334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из хлорангидридов кислот (А. М. Бутлеров, 1864 г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менитый бутлеровский синтез триметилкарбинола 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трет-</w:t>
      </w:r>
      <w:r>
        <w:rPr>
          <w:color w:val="000000"/>
          <w:sz w:val="28"/>
          <w:szCs w:val="28"/>
        </w:rPr>
        <w:t xml:space="preserve">бутилового спирта) подтвердил факт изомерии в ряду спиртов: триметилкарбинол оказался изомерен ранее известному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-бутиловому спир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7810" cy="2032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ксикислоты получают взаимодействием альдегидов или кетонов с </w:t>
      </w:r>
      <w:r>
        <w:rPr>
          <w:color w:val="000000"/>
          <w:sz w:val="28"/>
          <w:szCs w:val="28"/>
        </w:rPr>
        <w:drawing>
          <wp:inline distT="0" distB="0" distL="0" distR="0">
            <wp:extent cx="257810" cy="1397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алогенозамещенными сложных эфиров и металлическим цинком (С. Н. Реформатский, 1890 г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2015" cy="7493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  <w:szCs w:val="24"/>
        </w:rPr>
        <w:t xml:space="preserve">Этиловый эфир </w:t>
      </w:r>
      <w:r>
        <w:rPr>
          <w:color w:val="000000"/>
          <w:sz w:val="28"/>
          <w:szCs w:val="28"/>
        </w:rPr>
        <w:drawing>
          <wp:inline distT="0" distB="0" distL="0" distR="0">
            <wp:extent cx="257810" cy="2032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  <w:szCs w:val="24"/>
        </w:rPr>
        <w:t xml:space="preserve">оксивалериановой кислоты       </w:t>
      </w:r>
      <w:r>
        <w:rPr>
          <w:color w:val="000000"/>
          <w:sz w:val="28"/>
          <w:szCs w:val="28"/>
        </w:rPr>
        <w:drawing>
          <wp:inline distT="0" distB="0" distL="0" distR="0">
            <wp:extent cx="257810" cy="2032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  <w:szCs w:val="24"/>
        </w:rPr>
        <w:t>оксивалериановая кислот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ческие соединения рту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тутьорганические соединения нашли практическое применение в борьбе с вредителями сельского хозяйства — инсектициды и фунгициды (от лат. </w:t>
      </w:r>
      <w:r>
        <w:rPr>
          <w:color w:val="000000"/>
          <w:sz w:val="28"/>
          <w:szCs w:val="28"/>
          <w:lang w:val="en-US"/>
        </w:rPr>
        <w:t>fungis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</w:rPr>
        <w:t>гри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пособы получения. </w:t>
      </w: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Металлирование. Эта реакция для ртутьорганических соединений носит название «меркурирование», она является важным методом синтеза органических соединении ртути, особенно ароматического ряда. Для введения ртути используют чаще всего ацетат ртути и окись ртути. Из алифатических соединений меркурируются лишь содержащие подвижный атом водорода, например малоновый, цианоуксусный, ацетоуксусный и нитроуксусный эфи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41240" cy="4826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роматические углеводороды (бензол) меркурируются </w:t>
      </w:r>
      <w:r>
        <w:rPr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 легче происходит взаимодействие с ароматическими оксисоединениями и ароматическими ами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йствие амальгамы натрия на галогеноалкилы приводит к полнозамещенным ртутьорганическим соединениям. Этот давно известный метод (К. Франкланд, 1859 г.) применим для получения ртутьорганических соединений в больших количествах. Обычно применяют иодиды и бромиды алкилов и избыток амальгамы натр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9195" cy="2413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3470" cy="2667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Взаимодействие магнийорганических соединений с галоидными соединениями ртути (наиболее употребительна сулема) даем возможность синтезировать как ртутьорганические соединения тип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—С1, так и полнозамещенные органические соединения ртути.</w:t>
      </w:r>
      <w:r>
        <w:rPr>
          <w:color w:val="000000"/>
          <w:sz w:val="28"/>
          <w:szCs w:val="28"/>
        </w:rPr>
        <w:t xml:space="preserve"> Для получения полнозамещенных ртутьорганических соединений требуется избыток магнийорганического соединения и длительное нагрева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18155" cy="2413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1775" cy="2413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лорид этилртути (этилмеркурхлорид) — важный фунгицид, при</w:t>
        <w:softHyphen/>
        <w:t>меняется под названием «гранозан» в качестве протравителя семян, предохраняющего их от действия плесе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иазометод синтеза ароматических соединений рту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оединение органических соединений ртути к непредельным углеводородам (этиленового и ацетиленового рядов) дает возможность получать ртутьорганические соединени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Взаимодействие этилена </w:t>
      </w:r>
      <w:r>
        <w:rPr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тратом ртути в щелочной среде и последующая обработка раствора хлоридом калия приводит к хлориду этанолртути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2980" cy="2413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рисоединение ацетата ртути к виниловым эфирам завершается образованием хлорида ацетальдегидртут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30955" cy="9652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Ацетилен присоединяет сулему с образованием </w:t>
      </w:r>
      <w:r>
        <w:rPr>
          <w:i/>
          <w:iCs/>
          <w:color w:val="000000"/>
          <w:sz w:val="28"/>
          <w:szCs w:val="28"/>
        </w:rPr>
        <w:t xml:space="preserve">цис-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транс-</w:t>
      </w:r>
      <w:r>
        <w:rPr>
          <w:color w:val="000000"/>
          <w:sz w:val="28"/>
          <w:szCs w:val="28"/>
        </w:rPr>
        <w:t xml:space="preserve">изомеров хлорида </w:t>
      </w:r>
      <w:r>
        <w:rPr>
          <w:color w:val="000000"/>
          <w:sz w:val="28"/>
          <w:szCs w:val="28"/>
        </w:rPr>
        <w:drawing>
          <wp:inline distT="0" distB="0" distL="0" distR="0">
            <wp:extent cx="257810" cy="2032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хлорвинилрт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анс-</w:t>
      </w:r>
      <w:r>
        <w:rPr>
          <w:iCs/>
          <w:color w:val="000000"/>
          <w:sz w:val="28"/>
          <w:szCs w:val="28"/>
        </w:rPr>
        <w:t>Изоме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тся при взаимодействии реагентов на холоде; их реакция в парах приводит к </w:t>
      </w:r>
      <w:r>
        <w:rPr>
          <w:i/>
          <w:color w:val="000000"/>
          <w:sz w:val="28"/>
          <w:szCs w:val="28"/>
        </w:rPr>
        <w:t>цис</w:t>
      </w:r>
      <w:r>
        <w:rPr>
          <w:color w:val="000000"/>
          <w:sz w:val="28"/>
          <w:szCs w:val="28"/>
        </w:rPr>
        <w:t>-изомер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8175" cy="12446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анс-Изомер </w:t>
      </w:r>
      <w:r>
        <w:rPr>
          <w:color w:val="000000"/>
          <w:sz w:val="28"/>
          <w:szCs w:val="28"/>
        </w:rPr>
        <w:t xml:space="preserve">под влиянием ультрафиолетовых лучей или при нагревании в присутствии перекисей превращается в </w:t>
      </w:r>
      <w:r>
        <w:rPr>
          <w:i/>
          <w:color w:val="000000"/>
          <w:sz w:val="28"/>
          <w:szCs w:val="28"/>
        </w:rPr>
        <w:t>цис</w:t>
      </w:r>
      <w:r>
        <w:rPr>
          <w:color w:val="000000"/>
          <w:sz w:val="28"/>
          <w:szCs w:val="28"/>
        </w:rPr>
        <w:t>-изом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Химические свойства. </w:t>
      </w:r>
      <w:r>
        <w:rPr>
          <w:color w:val="000000"/>
          <w:spacing w:val="3"/>
          <w:sz w:val="28"/>
          <w:szCs w:val="28"/>
        </w:rPr>
        <w:t xml:space="preserve">Органические соединения ртути, в </w:t>
      </w:r>
      <w:r>
        <w:rPr>
          <w:color w:val="000000"/>
          <w:sz w:val="28"/>
          <w:szCs w:val="28"/>
        </w:rPr>
        <w:t>которых связь С—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 xml:space="preserve"> является ковалентной, в отличие от соеди</w:t>
      </w:r>
      <w:r>
        <w:rPr>
          <w:color w:val="000000"/>
          <w:spacing w:val="11"/>
          <w:sz w:val="28"/>
          <w:szCs w:val="28"/>
        </w:rPr>
        <w:t>нений металлов первой группы химически весьма устойчи</w:t>
      </w:r>
      <w:r>
        <w:rPr>
          <w:color w:val="000000"/>
          <w:spacing w:val="-4"/>
          <w:sz w:val="28"/>
          <w:szCs w:val="28"/>
        </w:rPr>
        <w:t xml:space="preserve">вы: они не разлагаются водой и не окисляются кислородом воздуха. </w:t>
      </w:r>
      <w:r>
        <w:rPr>
          <w:color w:val="000000"/>
          <w:spacing w:val="-3"/>
          <w:sz w:val="28"/>
          <w:szCs w:val="28"/>
        </w:rPr>
        <w:t xml:space="preserve">Минеральные кислоты и галогены разлагают полнозамещенные </w:t>
      </w:r>
      <w:r>
        <w:rPr>
          <w:color w:val="000000"/>
          <w:sz w:val="28"/>
          <w:szCs w:val="28"/>
        </w:rPr>
        <w:t>соединения ртути и ртутьорганические со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5475" cy="2413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0485" cy="2413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ые металлы (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) или галогениды металлов рас</w:t>
      </w:r>
      <w:r>
        <w:rPr>
          <w:color w:val="000000"/>
          <w:spacing w:val="-4"/>
          <w:sz w:val="28"/>
          <w:szCs w:val="28"/>
        </w:rPr>
        <w:t>щепляют органические соединения ртути и образуют соответствую</w:t>
      </w:r>
      <w:r>
        <w:rPr>
          <w:color w:val="000000"/>
          <w:spacing w:val="-3"/>
          <w:sz w:val="28"/>
          <w:szCs w:val="28"/>
        </w:rPr>
        <w:t>щие металлоорганические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Двойственная реакционная способность ртутьорганических со</w:t>
      </w:r>
      <w:r>
        <w:rPr>
          <w:i/>
          <w:iCs/>
          <w:color w:val="000000"/>
          <w:spacing w:val="-4"/>
          <w:sz w:val="28"/>
          <w:szCs w:val="28"/>
        </w:rPr>
        <w:t xml:space="preserve">единений. </w:t>
      </w:r>
      <w:r>
        <w:rPr>
          <w:color w:val="000000"/>
          <w:spacing w:val="-4"/>
          <w:sz w:val="28"/>
          <w:szCs w:val="28"/>
        </w:rPr>
        <w:t xml:space="preserve">Хлорид ацетальдегидртути с галогеноарилами (например, </w:t>
      </w:r>
      <w:r>
        <w:rPr>
          <w:color w:val="000000"/>
          <w:spacing w:val="-5"/>
          <w:sz w:val="28"/>
          <w:szCs w:val="28"/>
        </w:rPr>
        <w:t>трифенилхлорметаном) вступает в обменную реакцию, взаимодейст</w:t>
      </w:r>
      <w:r>
        <w:rPr>
          <w:color w:val="000000"/>
          <w:sz w:val="28"/>
          <w:szCs w:val="28"/>
        </w:rPr>
        <w:t>вуя за счет обычного разрыва связи ртуть—углерод, и превращает</w:t>
      </w:r>
      <w:r>
        <w:rPr>
          <w:color w:val="000000"/>
          <w:spacing w:val="-3"/>
          <w:sz w:val="28"/>
          <w:szCs w:val="28"/>
        </w:rPr>
        <w:t>ся в трифенилметилацетальдег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4675" cy="2413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днако с хлорангидридами карбоновых кислот хлорид ацеталь</w:t>
      </w:r>
      <w:r>
        <w:rPr>
          <w:color w:val="000000"/>
          <w:spacing w:val="-4"/>
          <w:sz w:val="28"/>
          <w:szCs w:val="28"/>
        </w:rPr>
        <w:t>дегидртути совершенно неожиданно образует винилацетат и сул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й реакцией была показана способность хлорида ацетальде</w:t>
      </w:r>
      <w:r>
        <w:rPr>
          <w:color w:val="000000"/>
          <w:spacing w:val="-1"/>
          <w:sz w:val="28"/>
          <w:szCs w:val="28"/>
        </w:rPr>
        <w:t xml:space="preserve">гидртути к двойственному реагированию, которое было объяснено </w:t>
      </w:r>
      <w:r>
        <w:rPr>
          <w:color w:val="000000"/>
          <w:spacing w:val="-6"/>
          <w:sz w:val="28"/>
          <w:szCs w:val="28"/>
        </w:rPr>
        <w:t xml:space="preserve">А. Н. Несмеяновым с позиций созданной им концепции перенесения </w:t>
      </w:r>
      <w:r>
        <w:rPr>
          <w:color w:val="000000"/>
          <w:spacing w:val="-4"/>
          <w:sz w:val="28"/>
          <w:szCs w:val="28"/>
        </w:rPr>
        <w:t xml:space="preserve">реакционного цент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бычных реакциях, сопровождающихся раз</w:t>
      </w:r>
      <w:r>
        <w:rPr>
          <w:color w:val="000000"/>
          <w:sz w:val="28"/>
          <w:szCs w:val="28"/>
        </w:rPr>
        <w:t>рывом связи углерод—водород, реакционным центром хлорида аце</w:t>
      </w:r>
      <w:r>
        <w:rPr>
          <w:color w:val="000000"/>
          <w:spacing w:val="-3"/>
          <w:sz w:val="28"/>
          <w:szCs w:val="28"/>
        </w:rPr>
        <w:t xml:space="preserve">тальдегидртути является углеродный атом, связанный со ртуть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днако под влиянием атакующего реагента, вследствие сопряжения </w:t>
      </w:r>
      <w:r>
        <w:rPr>
          <w:color w:val="000000"/>
          <w:sz w:val="28"/>
          <w:szCs w:val="28"/>
        </w:rPr>
        <w:t>связи С—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 xml:space="preserve"> с двойной связью происходит перераспределение элек</w:t>
      </w:r>
      <w:r>
        <w:rPr>
          <w:color w:val="000000"/>
          <w:spacing w:val="-6"/>
          <w:sz w:val="28"/>
          <w:szCs w:val="28"/>
        </w:rPr>
        <w:t>тронной плотности, реакционный центр «переносится» к карбониль</w:t>
      </w:r>
      <w:r>
        <w:rPr>
          <w:color w:val="000000"/>
          <w:spacing w:val="2"/>
          <w:sz w:val="28"/>
          <w:szCs w:val="28"/>
        </w:rPr>
        <w:t>ному углероду, образуется винилацета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Органические соединения элементов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груп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кильные соединения элементов главной подгруппы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уппы ми общую формулу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Эти соединения значительно менее </w:t>
      </w:r>
      <w:r>
        <w:rPr>
          <w:bCs/>
          <w:color w:val="000000"/>
          <w:sz w:val="28"/>
          <w:szCs w:val="28"/>
        </w:rPr>
        <w:t>полярны, чем алкильные</w:t>
      </w:r>
      <w:r>
        <w:rPr>
          <w:color w:val="000000"/>
          <w:sz w:val="28"/>
          <w:szCs w:val="28"/>
        </w:rPr>
        <w:t xml:space="preserve"> производные элементов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уппы. В своем нормальном ковалентном состоянии с валентностью 3 элементы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уппы — мощные акцепторы электронов благодаря существованию в их валентной оболочке незаполненной орбитали. Алкильные группы, связанные с элемент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, наиболее подвижны по сравнению с теми же группами в других металлоорганических соедин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единения б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триалкилы обычно получаются реакцией бортрифторида с реактивами Гриньяра:</w:t>
      </w:r>
    </w:p>
    <w:p>
      <w:pPr>
        <w:pStyle w:val="Normal"/>
        <w:shd w:fill="FFFFFF" w:val="clear"/>
        <w:tabs>
          <w:tab w:val="clear" w:pos="708"/>
          <w:tab w:val="left" w:pos="1574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5905" cy="2413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 присоединением бороводородов по кратным связям:</w:t>
      </w:r>
    </w:p>
    <w:p>
      <w:pPr>
        <w:pStyle w:val="Normal"/>
        <w:shd w:fill="FFFFFF" w:val="clear"/>
        <w:tabs>
          <w:tab w:val="clear" w:pos="708"/>
          <w:tab w:val="left" w:pos="3259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8585" cy="2413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ортриал</w:t>
      </w:r>
      <w:r>
        <w:rPr>
          <w:color w:val="000000"/>
          <w:sz w:val="28"/>
          <w:szCs w:val="28"/>
        </w:rPr>
        <w:t xml:space="preserve">килы — бесцветные жидкости с запахом лук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редьки. Их синтез ведут в атмосфере азота, так как на воздухе они легко окисляются. При энергичном окислении бортриалкилы воспламеняются и горят зеленым пламенем. При регулируемом окислении кислородом воздуха они образуют алкилборные эфиры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— </w:t>
      </w:r>
      <w:r>
        <w:rPr>
          <w:i/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RB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OR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 водой </w:t>
      </w:r>
      <w:r>
        <w:rPr>
          <w:color w:val="000000"/>
          <w:sz w:val="28"/>
          <w:szCs w:val="28"/>
        </w:rPr>
        <w:t xml:space="preserve">бортриалкилы реагируют очень медленно. При гидролизе алкилборных эфиров холодной водой или разбавленными кислотами получаются алкилборные кисло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иры алкилборных кислот получаются также при реакции цинкалкилов или реагентов Гриньяра с триэтилборным эфи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заимодействии диборана с аммиаком образуется бензоподобное вещество — </w:t>
      </w:r>
      <w:r>
        <w:rPr>
          <w:bCs/>
          <w:color w:val="000000"/>
          <w:sz w:val="28"/>
          <w:szCs w:val="28"/>
        </w:rPr>
        <w:t xml:space="preserve">боразол </w:t>
      </w:r>
      <w:r>
        <w:rPr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 xml:space="preserve"> бесцветная </w:t>
      </w:r>
      <w:r>
        <w:rPr>
          <w:color w:val="000000"/>
          <w:sz w:val="28"/>
          <w:szCs w:val="28"/>
        </w:rPr>
        <w:t xml:space="preserve">жидкость с т. кип. 55 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заимодействии бороводорода с ацетиленом образуется твердый карборан, молекула кото</w:t>
      </w:r>
      <w:r>
        <w:rPr>
          <w:bCs/>
          <w:color w:val="000000"/>
          <w:sz w:val="28"/>
          <w:szCs w:val="28"/>
        </w:rPr>
        <w:t xml:space="preserve">рого </w:t>
      </w:r>
      <w:r>
        <w:rPr>
          <w:color w:val="000000"/>
          <w:sz w:val="28"/>
          <w:szCs w:val="28"/>
        </w:rPr>
        <w:t xml:space="preserve">состоит из 10 атомов бора и двух атомов углерода (правильный двадцатигранник). Карборан отличается термической (до 60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 и химической (не реагирует с кислотами и окислителями) стойк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единения алюми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юминийалкилы более активно реагируют с водой, кислородом и т. д., чем органические соединения других элементов третьей группы. Химические свойства алюминийалкилов сходны с химическими свойствами соединен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ы. Алкилзамещенные гидроксида алюминия не суще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иалкильные производные алюминия могут быть получены различными способам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боткой алюминий-магниевого сплава алкилгалогенид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8645" cy="2413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посредственным взаимодействием алюминия с водородом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фином (К. Циглер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6375" cy="2413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юминийалкилы – вязкие бесцветные жидкости; низшие члены гомологического ряда ассоциированы (димер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юминийалкилы быстро окисляются на воздухе, бурно реагируют с водой, часто с воспламенением, многие из них самопроизвольно загор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новое и важное применение алюминийтриалкилов – использование их в качестве катализаторов при полимеризации олефи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риэтилалюминий</w:t>
      </w:r>
      <w:r>
        <w:rPr>
          <w:color w:val="000000"/>
          <w:sz w:val="28"/>
          <w:szCs w:val="28"/>
        </w:rPr>
        <w:t xml:space="preserve"> реагирует с этиленом при 100-120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образованием смеси различных соединений алюминия, дающих при гидролизе смесь н-углеводородов с четным числом атомов углерода в молек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8970" cy="7112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Трипропилалюминий </w:t>
      </w:r>
      <w:r>
        <w:rPr>
          <w:color w:val="000000"/>
          <w:sz w:val="28"/>
          <w:szCs w:val="28"/>
        </w:rPr>
        <w:t>с этиленом дает углеводороды с нечетным числом углеродных ато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 способом получают полиэтилен с молекулярной массой 5000-3000000. Свойства полиэтилена, полученного при низком давлении, отличаются от свойств полиэтилена, полученного при высоком д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аллоорганические соединения элементов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груп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единения оло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ческие  соединения олова отличаются от органических соединений кремния и германия. Связь </w:t>
      </w:r>
      <w:r>
        <w:rPr>
          <w:i/>
          <w:color w:val="000000"/>
          <w:sz w:val="28"/>
          <w:szCs w:val="28"/>
        </w:rPr>
        <w:t>С—</w:t>
      </w:r>
      <w:r>
        <w:rPr>
          <w:i/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 более слабая и более полярная, органические группы в таких соединениях легче обмениваются или перегруппировываются. Имеются соединения, в которых металл двухвалент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овоорганические соединения обычно называют по номенклатуре, применяемой в неорганической химии, например дихлордибутилолово, хлористое трибутилол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зшие члены гомологического ряда тетраалкилзамещенных олова — бесцветные жидкости высокой плотности, сильно преломляющие свет; для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CH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 т. кип. 78 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, для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81</w:t>
      </w:r>
      <w:r>
        <w:rPr>
          <w:bCs/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кильные производные олова не разрушаются водой при температуре до 100 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. Галогениды и гидроксиды алкилолова растворимы в воде: галогениды дают проводящие ток растворы, в которых они частично и обратимо гидролиз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ьные основания сначала осаждают оксиды алкилолова, затем растворяют их с образованием натриевых солей. Галогениды растворяются в спиртах без заметного сольволиза, алкоксипроизводные могут быть получены при действии алкоголятов натрия.</w:t>
      </w:r>
    </w:p>
    <w:p>
      <w:pPr>
        <w:pStyle w:val="Normal"/>
        <w:shd w:fill="FFFFFF" w:val="clear"/>
        <w:tabs>
          <w:tab w:val="clear" w:pos="708"/>
          <w:tab w:val="left" w:pos="547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огены и</w:t>
      </w:r>
      <w:r>
        <w:rPr>
          <w:color w:val="000000"/>
          <w:sz w:val="28"/>
          <w:szCs w:val="28"/>
        </w:rPr>
        <w:t xml:space="preserve"> галогеноводороды легко расщепляют связь </w:t>
      </w:r>
      <w:r>
        <w:rPr>
          <w:i/>
          <w:color w:val="000000"/>
          <w:sz w:val="28"/>
          <w:szCs w:val="28"/>
        </w:rPr>
        <w:t>С—</w:t>
      </w:r>
      <w:r>
        <w:rPr>
          <w:i/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>. Соединения олова, особенно содержащие галоген, ядовиты.</w:t>
      </w:r>
    </w:p>
    <w:p>
      <w:pPr>
        <w:pStyle w:val="Normal"/>
        <w:shd w:fill="FFFFFF" w:val="clear"/>
        <w:tabs>
          <w:tab w:val="clear" w:pos="708"/>
          <w:tab w:val="left" w:pos="59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оловоорганические соединения приобрели важное промышленное значение. </w:t>
      </w:r>
      <w:r>
        <w:rPr>
          <w:i/>
          <w:color w:val="000000"/>
          <w:sz w:val="28"/>
          <w:szCs w:val="28"/>
        </w:rPr>
        <w:t>Дилаурат дибутилоло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ьзуют в качестве стабилизатора поливинилхлорида, предупреждая окрашивание и обугливание во время формования и при освещении солнечным светом. Соли трибутилолова и органических кислот обладают очень сильными фунгицидными свойствами, такими же, как у ртутьорганических соединений, и используются для защиты бумаги, дерева и других материалов. Небольшие добавки </w:t>
      </w:r>
      <w:r>
        <w:rPr>
          <w:i/>
          <w:iCs/>
          <w:color w:val="000000"/>
          <w:sz w:val="28"/>
          <w:szCs w:val="28"/>
        </w:rPr>
        <w:t xml:space="preserve">тетрафенилолова </w:t>
      </w:r>
      <w:r>
        <w:rPr>
          <w:iCs/>
          <w:color w:val="000000"/>
          <w:sz w:val="28"/>
          <w:szCs w:val="28"/>
        </w:rPr>
        <w:t>к ди</w:t>
      </w:r>
      <w:r>
        <w:rPr>
          <w:color w:val="000000"/>
          <w:sz w:val="28"/>
          <w:szCs w:val="28"/>
        </w:rPr>
        <w:t>электрнкам предохраняют их от разрушения при возникновении пробоя, искры или кор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собы получения оловоорганических соединений аналогичны способам получения соединений крем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единения свин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нецорганические соединения по сравнению с соединениями кремния, германия и олова нестойки и легко разрушаются при нагревании и на свету. Связь углерод — свинец значительно более легко разрушается кислотами. Даже угольная кислота оказывается достаточно сильной кислотой, чтобы медленно отщеплять органические группы от свинца.</w:t>
      </w:r>
    </w:p>
    <w:p>
      <w:pPr>
        <w:pStyle w:val="Normal"/>
        <w:shd w:fill="FFFFFF" w:val="clear"/>
        <w:tabs>
          <w:tab w:val="clear" w:pos="708"/>
          <w:tab w:val="left" w:pos="59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важное применение имеет </w:t>
      </w:r>
      <w:r>
        <w:rPr>
          <w:i/>
          <w:iCs/>
          <w:color w:val="000000"/>
          <w:sz w:val="28"/>
          <w:szCs w:val="28"/>
        </w:rPr>
        <w:t xml:space="preserve">тетраэтилсвинец, </w:t>
      </w:r>
      <w:r>
        <w:rPr>
          <w:color w:val="000000"/>
          <w:sz w:val="28"/>
          <w:szCs w:val="28"/>
        </w:rPr>
        <w:t>который получают в промышленных масштабах взаимодействием сплава натрия со свинцом и хлористым этил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2940" cy="2413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-видимому, реакция протекает с образованием в качестве промежуточного продукта этил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траэтилсвинец (ТЭС) используется в огромных количествах как антидетонатор для моторного топлива (этилированный бензин содержит ТЭС). Исключительно ядов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свинецорганические соединения стали использовать в качестве инсектицидов и фунгицидов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b/>
          <w:color w:val="000000"/>
          <w:spacing w:val="2"/>
          <w:sz w:val="28"/>
          <w:szCs w:val="28"/>
        </w:rPr>
        <w:t>Использованная литература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«Органическая химия», В. В. Перекалин, С. А. Зонис; Москва, «Просвещение», 1973 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footerReference w:type="default" r:id="rId83"/>
      <w:footerReference w:type="first" r:id="rId8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cs="Times New Roman"/>
      <w:sz w:val="28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59.wmf"/><Relationship Id="rId64" Type="http://schemas.openxmlformats.org/officeDocument/2006/relationships/image" Target="media/image59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59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9:00Z</dcterms:created>
  <dc:creator>Виктор</dc:creator>
  <dc:description/>
  <cp:keywords/>
  <dc:language>en-US</dc:language>
  <cp:lastModifiedBy>Mage</cp:lastModifiedBy>
  <dcterms:modified xsi:type="dcterms:W3CDTF">2011-10-07T02:39:00Z</dcterms:modified>
  <cp:revision>2</cp:revision>
  <dc:subject/>
  <dc:title>Министерство образования и науки Российской Федерации</dc:title>
</cp:coreProperties>
</file>