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еферат на тему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«ХІМІЧНИЙ ЛАБОРАТОРНИЙ ПОСУД»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імічний лабораторний посуд виготовляють з різних природних та штучних матеріалів: скла, фарфору, корунду, шамоту, кварцу, металу, пластмас та ін. Найбільш поширений в лабораторіях посуд загального призначення, який виготовляють із скла. Завдяки термічній стійкості скло є придатним матеріалом для виготовлення хімічного посуду. В тих випадках, коли його хімічної або термічної стійкості недостатньо, застосовують посуд з інших матеріал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КЛЯНИЙ ПОСУ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ід термічною стійкістю розуміють здатність скла витримувати (без руйнування) різкі коливання температур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термостійкістю скло поділяють на групи, виходячи з коефіцієнтів їх термічного розширення (КТР) в інтервалі температур 20—300 °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ша група КТР — (60—90) •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— скло ХС1 марки № 23, тюрінгенське (НДР). Скло легкоплавке, схильне до розсклування. Друга група КТР—(50—65) •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— скло молібденове, ДГ-2 (Дружна гірка-2), «сіал» (ЧССР), «йенатерм» (НДР). Скло легко піддається склодувній обробці, не розскловується. Третя група КТР — (38—49)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—висококрем'янисте, малолугове, боросилікатне, «пірекс», термічно стійке, «сімакс» (ЧССР), «разотерм» (ГІДР). Це скло має високу термостійкість. Четверта група КТР—(5—7)• 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- скло високотермостійке, наприклад кварцо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хімічною стійкістю розуміють здатність скла протистоячи руйнівній дії води, кислот, лугів та інших хімічних реагентів. Розроблено ГОСТ 21400—75, згідно з яким скло поділяється на такі клас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С1 - хімічно стійке 1-го кла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ХС2</w:t>
      </w:r>
      <w:r>
        <w:rPr>
          <w:sz w:val="28"/>
          <w:szCs w:val="28"/>
        </w:rPr>
        <w:t>—хімічно стійке 2-го кла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ХСЗ</w:t>
      </w:r>
      <w:r>
        <w:rPr>
          <w:sz w:val="28"/>
          <w:szCs w:val="28"/>
        </w:rPr>
        <w:t>—хімічно стійке 3-го кла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ХС1 —термічно і хімічно стійко 1-го кла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ХС2—термічне і хімічно стійке 2-го кляс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 — термічно стій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ний клас скла поділяють на мар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суду загального призначення відносять пробірки, стакани, колби, реторти, лійки, кристалізатори, холодильки, трійники, крани; спеціального призначення—апарати Кіппа, Сокслета, К'єльдаля; склянки Вульфа, Дрекселя. Тищенка; дефлегматори, пікнометри; ареометри; колби з круглим дном; спеціальні холодильники; прилади для визначення температур кипіння, плавлення, молекулярної мас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осуд загального признач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ірки необхідні для проведення аналітичних, мікробіологічних та інших робіт. Крім простих пробірок, застосовують градуйовані та центрифугальні коніч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ійки використовують для переливання рідин, фільтрування та інших операцій. Вони бувають різних діаметрів, мають гладку і ребристу внутрішню поверхню, а також |різної довжини  трубку При роботі їх встановлюють у спеціальному штативі або в кільці Лійки аналітичні використовують для фільтрування; ділильні—розподілу рідин, що не перемішуються; крапельні - для додавання рідини в реакційну ма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би з плоским дном бувають різної місткості - від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кількох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 шліфами і без них. Їх виготовляють з різних сортів ск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мивалки використовують для промивання осадів дистильованою водою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 яким-небудь розчином змивання осаду з фільтрів. В пробку установлюють дві трубки для впуску повітря та виходу струмини во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ічні колби застосовують для титрування. Вони бувають різної місткості та фор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и для відсмоктування (Бунзена) використовують для фільтрування під вакуумом, вони мають тубус для з'єднання з вакуумним насосом, а інколи—зливний кр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ізатори — циліндричний з плоским дном посуд різних діаметрів і місткості, використовують для перекристалізації речовин та випарю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лодильники — пристрої, які призначені для охолодження та конденсації пари. Прямі холодильники (Лібіха) застосовують для збору конденсату. Зворот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олодильники (Алліна) використовують для перегонки конденсату. Кульковий холодильник Сокслета може бути обладнаний мішалкою і найчастіше використовується як зворотній. Холодильник Дітмора можна використовувати як зворотній, так і низхідний. Пальцевий холодильник використовується для охолодження реакційного середов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фони — пристрої для переливання рідин з більшої місткості в іншу або для зливання рідини над оса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уд спеціального призначення.</w:t>
      </w:r>
      <w:r>
        <w:rPr>
          <w:sz w:val="28"/>
          <w:szCs w:val="28"/>
        </w:rPr>
        <w:t xml:space="preserve"> Колби з круглим дном використовують в тих же випадках, що й з плоским. Установлюють їх на спеціальні підставки, які мають заглибл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и для дистиляції Вюрца, Кляйзена, Арбузова   мають різну місткість. При перегонці рідин їх приєднують до холодильника, зверху вставляють термометр. В другу шийку колби Кляйзена вставляють трубку, яка відтягнута в капіляр, що поліпшує перегонку при зниженому тиску. Колба Арбузова (вдосконалена колба Кляйзена) має більшу дефлегмаційну здатність (при раптовому закипанні рідина стікає назад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ксикатори використовують для висушування та зберігання речовин, які поглинають вологу з повітря,</w:t>
      </w:r>
      <w:r>
        <w:rPr>
          <w:bCs/>
          <w:sz w:val="28"/>
          <w:szCs w:val="28"/>
        </w:rPr>
        <w:t xml:space="preserve"> їх </w:t>
      </w:r>
      <w:r>
        <w:rPr>
          <w:sz w:val="28"/>
          <w:szCs w:val="28"/>
        </w:rPr>
        <w:t>поділяють на звичайні (без крана) і вакуумні (з краном). Висушувану речовину розміщують на вставці над водопоглинальною речовиною. При роботі з ексикатором необхідно стежити за змащенням його притертих частин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Мірний </w:t>
      </w:r>
      <w:r>
        <w:rPr>
          <w:b/>
          <w:sz w:val="28"/>
          <w:szCs w:val="28"/>
        </w:rPr>
        <w:t>посуд призначений для вимірювання об'єму рід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мірного посуду відносять бюретки, мірні колби, піпетки, вимірювальні циліндри, мензурки та градуйовані пробір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юретки використовують для вимірювання точних об’ємів рідин при титруванні. Найбільше поширені прямі бюретки з одноходовим краном. Мікробюретки (рис. 1) використовують для вимірювання об'ємів рідини близько десятих, сотих долей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оширені також бюретки з автоматичним нулем і склянкою. При нагнітанні рідини за допомогою балона по живильній трубці надлишок рідини зливається в склянку через ту ж трубку. При роботі з розчинами їдких лугів і карбонатів лужних металів, щоб запобігти заїданню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нів,  </w:t>
      </w:r>
      <w:r>
        <w:rPr>
          <w:sz w:val="28"/>
          <w:szCs w:val="28"/>
        </w:rPr>
        <w:drawing>
          <wp:inline distT="0" distB="0" distL="0" distR="0">
            <wp:extent cx="3418840" cy="343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ретки з автоматичним нулем і склянко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— із спускним краном; б — без крана; 1 — вертикальна трубка; 2 — горизонтальна спускна трубка; 3—наповнюнальна трубка; 4—склянка; 5—нагнітальний блок; в—спускний кран; 7—гумова трубка; 8, В—запобіжні труб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комендується використовувати безкранові бюретки (з пружинним затискачем з бусиною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рні колби звичайно плоскодонні з довгими шийками, призначені для приготування розчинів визначеної концентрації, розчинення речовин, розбавлення розчинів, мають кільцеву позначку по циліндричній частині ший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мірювальні піпетки — це посуд для точного відмірювання об'єму рідини. Піпетки випускають градуйовані і неградуйовані (з позначкою). Піпетки калібровані по воді, ними можна користуватися для вимірювання об'єму рідин, близьких за в'язкістю до во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ірні циліндри використовують для вимірювання об'ємів рідин, які наливають або підлипають в межах повного об'єму циліндра чи його частини. Мірні циліндри бувають з пришліфованою пробкою, нос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зурки використовують для вимірювань об'ємів, відстоювання каламутних рідин. Мензурки бувають циліндричної або конічної фор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уйовані мірні пробірки призначені для проведення хімічних реакцій, які відбуваються із зміною об'є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налітичній лабораторії не повинен використовуватися неперевірений мірний посуд. Перевірка мірного посуду полягає у визначенні його дійсного вмісту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ійсн</w:t>
      </w:r>
      <w:r>
        <w:rPr>
          <w:sz w:val="28"/>
          <w:szCs w:val="28"/>
        </w:rPr>
        <w:t>.). В результаті перевірки знаходять поправку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 його номінального об'єму, тобто позначеному на вимірювальному посуді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дійсн.</w:t>
      </w:r>
      <w:r>
        <w:rPr>
          <w:sz w:val="28"/>
          <w:szCs w:val="28"/>
        </w:rPr>
        <w:t>—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нам. </w:t>
      </w:r>
      <w:r>
        <w:rPr>
          <w:sz w:val="28"/>
          <w:szCs w:val="28"/>
        </w:rPr>
        <w:t>Перед перевіркою мірний посуд старанно миють і висушують, потім заповнюють до позначки дистильованою водою при певній температурі і барометричному тиску. Воду виливають у завчасно зважений посуд з точністю, яка відповідає місткості мірного посуду, так щоб похибка зважування не перевищувала 0.1% від маси во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кщо ∆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ходить за межі допустимих похибок, то посуд поправляють введенням у розрахунки похибки або нанесення нової позначк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СКЛЯНИЙ ПОСУ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уд з фарфору</w:t>
      </w:r>
      <w:r>
        <w:rPr>
          <w:sz w:val="28"/>
          <w:szCs w:val="28"/>
        </w:rPr>
        <w:t xml:space="preserve"> має більшу термостійкість (до 1300 °С) і механічну міцність, ніж скляний. Тонкостінний фарфоровий посуд витримує різкі перепади температур, в ньому можна проводити пропікання речовин на газовому пальнику, у муфельній печі, випарювання на піщаній бані. Промисловість випускає фарфорові стакани, випарювальні чашки, лійки, ступки, тигл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глі Гуча з сітчастим дном призначені для фільтрування хімічно активних речовин через азбестовий вкладиш відсмоктува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нки Бюхнера призначені для фільтрування осадів та відокремлення твердих речовин від рідин у нагрітому і холодному стані при низькому тис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глі Розе необхідні для нагрівання, розплавлення і загартування речовин з одночасним уловлюванням газів, які відходять, або підведенням газ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ки-шпателі застосовують для знімання оса- дів з фільтрів, відбору речов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гнетривкий</w:t>
      </w:r>
      <w:r>
        <w:rPr>
          <w:sz w:val="28"/>
          <w:szCs w:val="28"/>
        </w:rPr>
        <w:t xml:space="preserve"> посуд використовують в тих випадках, коли потрібний нагрів понад 1200 °С. Тиглі виготовляють із вогнетривких матеріалів: графіту, алунду, кварцу, шамоту, карбідів, деяких металів та їх окислів. Шамотні тиглі мають трикутну верхню частину. Графітові тиглі дають змогу проводити роботи у відновному середовищі. Алундові тиглі необхідні для роботи при температурі 1600—1800 °С. Корундові тиглі за формою подібні до фарфоров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варцовий посуд</w:t>
      </w:r>
      <w:r>
        <w:rPr>
          <w:sz w:val="28"/>
          <w:szCs w:val="28"/>
        </w:rPr>
        <w:t xml:space="preserve"> вимагає бережливого ставлення, оскільки він крихкіший, ніж скляний, має найвищу, порівняно з іншим склом, хімічну стійкість до агресивних середовищ. Проте і його не можна використовувати при роботі з плавиковою кислотою, їдкими лугами і вуглекислими солями лужних металів. Із кварцу виготовляють стакани, колби, пробірки, тиглі, випарювальні чашки, трубчасті печі та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суд із полімерних та інших матеріалів</w:t>
      </w:r>
      <w:r>
        <w:rPr>
          <w:sz w:val="28"/>
          <w:szCs w:val="28"/>
        </w:rPr>
        <w:t xml:space="preserve"> (пластиків, метилметакрилових смол, фторопластів) має велику хімічну стійкість, малу теплопровідність, легкість, здатність витримувати удари. Використовується для виготовлення лійок, флаконів, промивалок, трубок, пробок для посуду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ТТЯ І СУШІННЯ ХІМІЧНОГО ПОСУ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ханічні та фізичні методи очищення посуду.</w:t>
      </w:r>
      <w:r>
        <w:rPr>
          <w:sz w:val="28"/>
          <w:szCs w:val="28"/>
        </w:rPr>
        <w:t xml:space="preserve"> Для вибору способу миття в кожному окремому випадку необхідно знати властивості речовин, які забруднюють посуд, їх роз чинність в холодній і гарячій воді, в розчинах лугів та кислот, в органічних розчинниках, здатність окислюватися з утворенням водорозчинних сполу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иття водою. Якщо посуд не забруднений нерозчинними у воді речовинами (жир, смола та ін.), то його можна мити теплою подою. Якщо на стінках після цього залишається наліт яких-небудь солей або осад, то його зчищають щіткою або йоржем. При цьому слід бути обережним, щоб не пробити дно і стінки посуду кінцем йоржа (для цього на нього надівають шматок гумового шланга). Після цього посуд обов'язково споліскують 2-3 рази дистильованою водою. Для механізованого очищення посуду щітками е спеціальні пристрої та мийні маш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0840" cy="245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стосуванця для пропарювання посуд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очищуваний посуд; 2 — трубка для пари; 3-трубка для стікання конденсованої вод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иття з використанням мийних засобів.</w:t>
      </w:r>
      <w:r>
        <w:rPr>
          <w:sz w:val="28"/>
          <w:szCs w:val="28"/>
        </w:rPr>
        <w:t xml:space="preserve"> Для видалення забруднень органічного походження, які не розчиняються у воді, особливо жирних і смолистих речовин, рекомендується використовувати різні мийні засоби: розчини господарського мила, пральних порошків та паст, соди, фосфату натрію. Використовувані дрібні деталі приладів і посуду рекомендується прокип'ятити в мильному розчині, а потім сполоснути гарячою водою. Мильний розчин можна використовувати кілька раз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иття парою.</w:t>
      </w:r>
      <w:r>
        <w:rPr>
          <w:sz w:val="28"/>
          <w:szCs w:val="28"/>
        </w:rPr>
        <w:t xml:space="preserve"> Якщо посуд не відмивається водою, то застосовують пару. Миття посуду струменем пари - трудомісткий процес, але коли необхідний особливо чистий посуд, його попередньо миють звичайним способом, пропарюють (рис. 2), а потім, не перевертаючи, висушую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 споліскують кілька разів невеликими порціями відповідного розчинника, зливаючи їх кожний раз в окрему склянку. Після цього посуд промивають водою з мийним засобом, потім чистою водою, після чого обробляють хромовою сумішшю або іншим окислювач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ьшість органічних розчинників вогненебезпечна, тому необхідно працювати при відсутності відкритого вогн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Хімічні методи очищення посуду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ття хромовою сумішшю. Хромова суміш відноситься до найефективніших мийних засобів, її дія ґрунтується на окисленні забруднень з утворенням розчинних сполук. Існує кілька рецептів приготування хромової суміші. Один з них: до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нцентрованої сірчаної кислоти додають близько 9г сухого біхромату калі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ову суміш слід зберігати у товстостінному посуді з широкою шийкою, який щільно накривають товстою скляною пластинкою, щоб уникнути виділення їдкого і леткого СгОз та поглинання вологи з повітр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обку посуду хромовою сумішшю слід проводити під тягою, в захисних рукавицях і окулярах. Спочатку механічно виводять грубі забруднення: миють йоржами, струшують з 2—5%-ним розчи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ОН і шматочками фільтрувального паперу. Колби і стакани обережно споліскують невеликим об'ємом хромової суміші, яку потім повністю виливають назад в посуд для зберігання. Дрібний посуд повністю занурюють у хромову суміш на 15—20 хв., після чого його виймають і старанно промивають водо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гріта хромова суміш більш ефективна, її незначні об'єми нагрівають в термостійкому стакані до 60 °С. Цим розчином змочують стінки посуду, через 10—15 хв. хромову суміш зливають, кілька разів посуд промивають водопровідною, а потім дистильованою водо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итті піпеток хромову суміш набирають у них за допомогою гумової груш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іжа хромова суміш має темно-оранжевий колір. Після багаторазового використання вона втрачає свої окисні властивості й набуває темно-зеленого забарвлення, що свідчить про необхідність її замі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мову суміш виливають не у раковину, а в спеціальний посуд і зберігають у певному місц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иття КМ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>. Ефективним засобом для миття посуду  є 4%-ний розчин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кислому середовищі. В посуд, попередньо вимитий гарячою водою за допомогою йоржа, наливають розчин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і тонким струменем додають концентрова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</w:rPr>
        <w:t xml:space="preserve"> з розрахунку 3—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озчину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ри цьому відбувається нагрівання, що сприяє швидкому окисленню забруднень. Відпрацьований розчин виливають і вдруге не використовую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Якщо після обполіскування водою на стінках посуду з'являється бурий наліт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його видаляють 5%-ним розчином щавлевої кислоти або гідросульфіту натрію. Інколи можна використовувати розчин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в який додають будь-який луг. Такий розчин є більш м'яким окислю</w:t>
      </w:r>
      <w:r>
        <w:rPr>
          <w:sz w:val="28"/>
          <w:szCs w:val="28"/>
          <w:lang w:val="ru-RU"/>
        </w:rPr>
        <w:t xml:space="preserve">вачем, </w:t>
      </w:r>
      <w:r>
        <w:rPr>
          <w:sz w:val="28"/>
          <w:szCs w:val="28"/>
        </w:rPr>
        <w:t>і після миття ним на стінках не залишається буро</w:t>
      </w:r>
      <w:r>
        <w:rPr>
          <w:sz w:val="28"/>
          <w:szCs w:val="28"/>
          <w:lang w:val="ru-RU"/>
        </w:rPr>
        <w:t xml:space="preserve">го нальоту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ття сумішшю соляної кислоти і перекису водню. Дуже зручним і доступним окислювачем є суміш Комаровського, яка складається із рівних об’ємів 6М розчину  НСІ і 5 – 6%-ного розчину перекису водню. Ця суміш  дуже ефективна, особливо при незначному нагріванні. При цьому вона не впливає на скло на відміну від хромової і розчину КМп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ісля обробки сумішшю посуд миють водо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ття сірчаною кислотою і розчинами лугів. Якщо посуд забруднений смолистими речовинами, і в тих випадках, коли немає хромової суміші, його можна мити концентровано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ru-RU"/>
        </w:rPr>
        <w:t xml:space="preserve">4 </w:t>
      </w:r>
      <w:r>
        <w:rPr>
          <w:sz w:val="28"/>
          <w:szCs w:val="28"/>
        </w:rPr>
        <w:t xml:space="preserve">або концентрованим розчином лугу (до 40 %) КОН ч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ОН. Тривалість обробки кислотою або  лугом залежить під особливості см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нім часом для миття лабораторного посуду стали застосовувати ультразвук, який справляє диспергуючу дію на забруднення: останні легко відстають від скла і змиваються струменем води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ушіння хімічного посу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ізняють методи холодного (без нагрівання) та гарячого сушіння (при нагріванні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етод холодного сушіння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іння посуду на повітрі проводять, використовуючи спеціальні (розташовані звичайно над раковиною) дошки з нахиленими кілочками. Висушений посуд не повинен зберігатися на кілочках, оскільки він може запилитися. Щоб запобігти забрудненню посуду під час сушіння, краще користуватися столами для сушіння. Це звичайний стіл, в кришці якого прорізані отвори різного діаме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идко посуд можна висушити продуванням повітря, краще підігрітого. Для цього усередину посуду вводять скляну трубку, яка з'єднується з повітряною лінією або лабораторною повітродувкою. Час сушіння можна значно скоротити, якщо перед продуванням повітрям сполоснути посуд невеликою кількістю ацетону або ефі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Методи сушіння при нагріванні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 можна швидко висушити в сушильній шафі. Рекомендована температура— 100—120 °С. Звичайно посуд ставлять у сушильну шафу після того, як з нього стече вода. В сучасних сушильних шафах з піддувом повітря посуд висихає за кілька хвилин. Для робіт, які пов'язані з використанням цілковито безводних речовин, посуд потрібно потримати на полум'ї пальника або прогріти в сушильній шафі при температурі до 200 °С не менше год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сушіння посуд потрібно прибрати у закриті ящики стола. Великий посуд закривають пробками, ватними тампонами або фільтрувальним паперо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СТРОЇ, ІНСТРУМЕНТИ ТА СПОРЯДЖЕНН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ДЛЯ ЛАБОРАТОРНИХ РОБІ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еталеве лабораторне обладнання</w:t>
      </w:r>
      <w:r>
        <w:rPr>
          <w:sz w:val="28"/>
          <w:szCs w:val="28"/>
        </w:rPr>
        <w:t xml:space="preserve"> представлено насамперед штативами, кільцями, триногами, затискачами, тигельними щипцями, пінцетами, чашками, ступками, тиглями та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ив Бунзена необхідний для закріплення бюреток, холодильників, ділильних лійок, колб і т. д.; складається з сталевого стержня, закріпленого на масивній стальній підставці; тримачів, кілець, вилок. Всі деталі штатива захищені антикорозійним покриттям. Часто користуються універсальним штативом, який складається з двох опор, двох повзунів, планок і штанг. Для нагрівання пробірок на водяній бані випускаються спеціальні металеві штати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ноги використовують як підставки для водяних та інших бань, посуду з круглим дн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искачі бувають двох типів: гвинтові та пружинні. Гвинтові затискачі Гофмана використовують у тих випадках, коли потрібна значна герметичність. В тих випадках, коли затискачем доводиться користуватися часто, використовують пружинні затискачі Мор 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гельні щипці потрібні для захвату кришок тиглів. На стіл щипці кладуть так, щоб зігнуті кінці були повернуті вгору. Ухватки, розміри яких підігнані під розміри тиглів, використовують для їх переміщ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еві тиглі можуть бути виготовлені з сталі, чавуну, міді, нікелю, срібла, сплавів платини, чистого золота. Ці тиглі використовують для роботи з певними речовинами, які не реагують з металом тиг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еві чашки виготовляють з різних металів. Використовують для випарювання  розчин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еві ступки можуть бути мідними, латунними, чавунними. Подрібнювати в них можна ті речовини, які не впливають на метал ступ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</w:t>
      </w:r>
      <w:r>
        <w:rPr>
          <w:bCs/>
          <w:sz w:val="28"/>
          <w:szCs w:val="28"/>
        </w:rPr>
        <w:t xml:space="preserve"> лабораторного металевого інструменту</w:t>
      </w:r>
      <w:r>
        <w:rPr>
          <w:sz w:val="28"/>
          <w:szCs w:val="28"/>
        </w:rPr>
        <w:t xml:space="preserve"> відносять напилки, викрутки, кусачки, кліщі, лещата та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'єднувальні елементи</w:t>
      </w:r>
      <w:r>
        <w:rPr>
          <w:sz w:val="28"/>
          <w:szCs w:val="28"/>
        </w:rPr>
        <w:t xml:space="preserve"> — переходи, вигини, керни, муфти, затвори, насадки, алонжі - використовуються для складання різних лабораторних приладів, апаратів і установок. Широко використовуються в приладах та апаратах з’єднувальні крани різної форми та розмірів. Випускаються стандартні крани одно- і двоходові з прохідними отворами під кутом 30°, триходові, серпоподібні з прохідними отворами під кутом 120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гини виготовляються таких типів: під кутом 75° з двома кернами; під кутом 75° з керном і муфтою; під кутом 90° з керном і муфтою; під кутом 105° з керном і муфто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онжі виготовляються таких типів: вигнуті; вигнуті з відводом; прямі з відводом; алонж «павук», алонж у комплекті з «павуко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доструменеві вакуум-насоси</w:t>
      </w:r>
      <w:r>
        <w:rPr>
          <w:sz w:val="28"/>
          <w:szCs w:val="28"/>
        </w:rPr>
        <w:t xml:space="preserve"> призначені для створення пониженого тиску (вакууму) у будь-якому посуді за допомогою струменя води. їх приєднують до водопровідного крану товстостінною (вакуумною) трубкою з гуми і прив'язують м'яким дротом. Роботу вакуум-крана перевіряють так: поступово відкринають водопровідний кран, до якого приєднаний насос, і закривають пальцем отвір бокової трубки, до якої повинен приєднуватися посуд. Якщо утворюється розрідження, то насос працює нормаль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8:00Z</dcterms:created>
  <dc:creator>y</dc:creator>
  <dc:description/>
  <cp:keywords/>
  <dc:language>en-US</dc:language>
  <cp:lastModifiedBy>Mage</cp:lastModifiedBy>
  <dcterms:modified xsi:type="dcterms:W3CDTF">2011-10-07T02:38:00Z</dcterms:modified>
  <cp:revision>2</cp:revision>
  <dc:subject/>
  <dc:title>Реферат на тему </dc:title>
</cp:coreProperties>
</file>