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jpeg" ContentType="image/jpeg"/>
  <Override PartName="/word/media/image8.wmf" ContentType="image/x-wmf"/>
  <Override PartName="/word/media/image11.jpeg" ContentType="image/jpeg"/>
  <Override PartName="/word/media/image7.wmf" ContentType="image/x-wmf"/>
  <Override PartName="/word/media/image20.jpeg" ContentType="image/jpeg"/>
  <Override PartName="/word/media/image6.wmf" ContentType="image/x-wmf"/>
  <Override PartName="/word/media/image19.jpeg" ContentType="image/jpeg"/>
  <Override PartName="/word/media/image10.jpeg" ContentType="image/jpeg"/>
  <Override PartName="/word/media/image29.jpeg" ContentType="image/jpeg"/>
  <Override PartName="/word/media/image9.wmf" ContentType="image/x-wmf"/>
  <Override PartName="/word/media/image5.jpeg" ContentType="image/jpeg"/>
  <Override PartName="/word/media/image26.jpeg" ContentType="image/jpeg"/>
  <Override PartName="/word/media/image4.jpeg" ContentType="image/jpeg"/>
  <Override PartName="/word/media/image25.jpeg" ContentType="image/jpeg"/>
  <Override PartName="/word/media/image28.jpeg" ContentType="image/jpeg"/>
  <Override PartName="/word/media/image27.jpeg" ContentType="image/jpeg"/>
  <Override PartName="/word/media/image21.jpeg" ContentType="image/jpeg"/>
  <Override PartName="/word/media/image16.jpeg" ContentType="image/jpeg"/>
  <Override PartName="/word/media/image18.jpeg" ContentType="image/jpeg"/>
  <Override PartName="/word/media/image17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.jpeg" ContentType="image/jpeg"/>
  <Override PartName="/word/media/image3.jpeg" ContentType="image/jpeg"/>
  <Override PartName="/word/media/image24.jpeg" ContentType="image/jpeg"/>
  <Override PartName="/word/media/image2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ЕРЕРАБОТКА ЖИДКОГО ТОПЛИВ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жидким химическим топливам относятся нефть и продукты ее переработки (нефтепродукты), а также продукты гидрирования твердого топлива. В настоящее время практическое значение имеют только нефтепродукты, для производства которых сырьем является неф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Нефть, ее происхождение и соста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фтью называется жидкое ископаемое топливо, распространенное в осадочной оболочке литосферы Земли. Свое название нефть получила от персидского слова «нафта» — вытекающая, просачивающаяс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общепринята теория органического (биогенного) происхождения нефти, согласно которой она образовалась в результате воздействия бактериального и геологических факторов на останки низших животных и растительных организмов, обитавших в толще воды (планктон) и на дне водоемов (бентос). В верхних слоях осадочных пород этот захороненный органический материал подвергался воздействию кислорода и бактерий и разлагался с образованием газов (оксид углерода, азот, аммиак, метан и др.) и растворимых в воде жидких 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альнейшем, по мере погружения на глубину 1,5—3 км в толщу осадочных пород, органические вещества нерастворимого остатка разложения подвергались в течение миллионов лет уже в восстановительной атмосфере действию высоких (120— 200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>С) температур и давлений (10—30 МПа) и каталитическому воздействию окружающих пород (алюмосиликаты глин). На этой стадии в результате термических и термохимических процессов липиды органического вещества остатка (жиры, масла, воска) превращались в смесь углеводородов, составляющих неф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нство нефтей представляют маслянистые жидкости от тимно-коричневого до темно-бурого цвета, который зависит от содержания в них окрашенных смолистых веществ. Плотность нефтей составляет 0,82—0,90 т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температура затвердевания лежит в пределах от - 20°С до +20°С. Вязкость нефтей значительно выше вязкости воды. Элементный состав нефтей колеблется в очень незначительных пределах: углерод 14—17% , водород 12—14% , сера 0,1 — 5% , кислород и азот (в сумме) до 1,0%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ефти различают углеводородную часть, неуглеводородную часть и минеральные примеси. Углеводородная часть нефти представляет собой раствор газообразных и твердых углеводородов в смеси жидких углеводородов различной природы и сложности. В низкомолекулярной части нефти, перегоняющейся до 350°С, содержатся вещества с молекулярной массой не более 250—300, а именно: алканы, моно-, би- и трициклические нафтены, моно- и бициклические ароматические углеводороды, углеводороды смешанного строения. В состав высокомолекулярной части нефти, перегоняющейся выше 350°С, входят вещества с молекулярной массой от 300 до 1000 — высокомолекулярные алканы, моно- и полициклические нафтены с боковыми цепями, ароматические углеводороды с боковыми цепями, конденсированные многоядерные соединения и полициклические углеводороды смешанного стро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того, углеводороды какого класса преобладают в составе нефти, они подразделяются на парафиновые, парафино-нафтеновые, нафтеновые, парафино-нафтено-ароматические, нафтено-ароматические, ароматические. Наиболее распространены нефти так называемого смешанного основания, в которых нельзя выделить определенный класс углеводородов. В соответствии с технологической классификацией нефти подразделяются на группы по выходу фракций, выкипающих до 350° С, по потенциальному содержанию масел, по содержанию парафина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неуглеводородную часть нефти входят разнообразные кислородные (фенолы, нафтеновые кислоты, гетероциклы), азотистые (производные пиридина и хинолина, амины) и сернистые (тиофен, тиоспирты и тиоэфиры) соединения. По содержанию серы нефти делятся на: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8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лосернистые (с содержанием до 0,5%)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8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рнистые (с содержанием от 0,5 до 2,0% ) и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8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осернистые (с содержанием выше 2,0%)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08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Основная масса всех этих соединений концентрируется в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ысокомолекулярной части нефт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Минеральные примеси в нефти составляют различные соли, перешедшие в нее из пластовых вод, механические примеси песка и глины и эмульгированная вода. В нефтях в весьма малых количествах содержатся такие элементы, как ванадий, никель, железо, титан, германий и д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природе нефть находится в виде нефтяных залежей, так называемых ловушек, образовавшихся в результате движения нефти и газа по пористым пластам породы под воздействием гравитационного и тектонического факторов. При достаточно большом объеме этих залежей они называются нефтяными месторождениями. В большинстве случаев нефтяные залежи расположены на глубине от 900 до 2300 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ровые разведанные запасы нефти оцениваются в 90 - 95 млрд т, прогнозируемые ресурсы составляют 250 - 270 млрд т. Распределение нефтяных месторождений по планете неравномерно. Наиболее крупные из них сосредоточены в Саудовской Аравии, Кувейте, Ираке, Венесуэле, Алжире, Иране, Ливии и США, Российской Фед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условий залегания и давления в нефтеносном пласте методы извлечения нефти из пробуренных скважин делятся на фонтанный, компрессорный и глубинно-насосный. При высоком давлении нефть поступает из недр земли под собственным давлением и через запорную аппаратуру направляется в сборные емкости (фонтанный метод). При малом давлении нефть извлекают методом газлифта путем накачивания в кольцевое пространство между трубами природного газа под давлением до 5 МПа. В скважине газ смешивается с нефтью, уменьшает ее вязкость и «транспортирует» ее на поверхность (компрессионный метод). При глубоком залегании нефти и низком давлении в пластах нефть извлекают с помощью поршневого насоса, опущенного в скважину, и приводимого в движение балансирным станком-качалкой, который обеспечивает возвратно-поступательное движение плунжера насо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современном уровне техники и технологии добычи из нефтяных пластов извлекается лишь около 50% содержащейся в них нефти. Увеличение нефтеотдачи пластов до 10—90% может быть достигнуто тепловым воздействием на пласты (закачивание в скважину горячей воды, прогрев пласта сжиганием нефти), введением в скважину ПАВ, гидравлическим разрывом пласта и другими интенсифицирующими извлечение нефти из недр методами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1.2  Нефтепродукты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вся извлекаемая из недр нефть подвергается переработке с целью получения из нее разнообразных нефтепродуктов, которые используют как в качестве целевых продуктов, так и в качестве сырья для дальнейшей переработки. Все нефтепродукты можно разделить на следующие группы.</w:t>
      </w:r>
    </w:p>
    <w:p>
      <w:pPr>
        <w:pStyle w:val="Normal"/>
        <w:shd w:fill="FFFFFF" w:val="clear"/>
        <w:tabs>
          <w:tab w:val="clear" w:pos="720"/>
          <w:tab w:val="left" w:pos="565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  <w:t>Моторные топлива, в том числе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рбюраторное для поршневых двигателей с зажиганием от электрической искры (автомобильные и тракторные бензины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изельное для поршневых дизельных двигателей с воспламенением от сжатия (дизельное топливо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тельные топлива для топок паровых котлов, генераторных установок, металлургических печей (мазут, гудрон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тивное топливо для авиационных реактивных и газотурбинных двигателей (авиокеросин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Смазочные масла для смазки трущихся деталей машин с целью уменьшения трения и отвода тепла (моторное, индустриальное, турбинное, компрессионное, цилиндровое масла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 xml:space="preserve">Консистентные смазки для уменьшения трения между деталями, защиты от коррозии, герметизации соединений, </w:t>
      </w:r>
    </w:p>
    <w:p>
      <w:pPr>
        <w:pStyle w:val="Normal"/>
        <w:shd w:fill="FFFFFF" w:val="clear"/>
        <w:tabs>
          <w:tab w:val="clear" w:pos="720"/>
          <w:tab w:val="left" w:pos="565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держащие загустители (мыла, церезин, силикаты)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дукты, используемые для нефтехимического синтеза (мазут, широкая фракция и др.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фтепродукты, используемые в качестве топлив и смазочных материалов, должны удовлетворять определенным требованиям. Так, основными эксплуатационными характеристиками нефтяных смазочных масел являются вязкость, вязкостно-температурные свойства, маслянистость, подвижность при низких температурах, химическая стабильность, защитные свойства. К аналогичным характеристикам топлив для двигателей внутреннего сгорания относятся детонационная стойкость, фракционный состав, химическая стабильность, антикоррозионн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войства, а для дизельных топлив также вязкость, температура застывания и коксуемость. Важнейшей характеристикой моторных топлив является их устойчивость к детонации — детонационная стойк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онацией называется особый ненормальный режим сгорания топлива в двигателе, при котором часть топливной смеси, находящаяся перед фронтом пламени, воспламеняется мгновенно, в результате чего скорость распространения пламени достигает 1500—2500 м/с. Это приводит к резкому скачкообразному возрастанию давления в цилиндре и возникновению ударной детонационной волны. На режиме детонации мощность двигателя падает, расход топлива увеличивается и ускоряется износ детал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ой детонационной стойкости для карбюраторных двигателей является октановое, а для дизельных двигателей -  цетановое числа. В основе их определения лежит принцип сравнения испытуемого топлива со смесями эталонных топли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тановым числом (ОЧ) называется условная единица измерения детонационной стойкости, численно равная содержанию в объемных процентах изооктана (2,2,4-триметилпентана) в смеси с н-гептаном, которая детонирует при той же степени сжатия в цилиндре карбюраторного двигателя, что и топли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октановое число изооктана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-С(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–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СН(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)-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принимается равным 100, а н-гептана 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-(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-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вным 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ктановое число зависит от класса, молекулярной массы и строения углеводорода, как это видно из нижеприведенных данны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тановое число повышается с увеличением молярной масс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               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 xml:space="preserve">             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14</w:t>
      </w:r>
      <w:r>
        <w:rPr>
          <w:color w:val="000000"/>
          <w:sz w:val="28"/>
          <w:szCs w:val="28"/>
        </w:rPr>
        <w:t xml:space="preserve">              С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16      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0                        26                   93                   125</w:t>
      </w:r>
    </w:p>
    <w:p>
      <w:pPr>
        <w:pStyle w:val="Normal"/>
        <w:shd w:fill="FFFFFF" w:val="clear"/>
        <w:tabs>
          <w:tab w:val="clear" w:pos="720"/>
          <w:tab w:val="left" w:pos="4475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75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епени разветвленности углеродной цепи:</w:t>
      </w:r>
    </w:p>
    <w:p>
      <w:pPr>
        <w:pStyle w:val="Normal"/>
        <w:shd w:fill="FFFFFF" w:val="clear"/>
        <w:tabs>
          <w:tab w:val="clear" w:pos="720"/>
          <w:tab w:val="left" w:pos="4475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4475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Нз-(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>-СНз</w:t>
        <w:tab/>
        <w:t>0</w:t>
      </w:r>
    </w:p>
    <w:p>
      <w:pPr>
        <w:pStyle w:val="Normal"/>
        <w:shd w:fill="FFFFFF" w:val="clear"/>
        <w:tabs>
          <w:tab w:val="clear" w:pos="720"/>
          <w:tab w:val="left" w:pos="4356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-С(СНз)2-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С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СНз</w:t>
        <w:tab/>
        <w:t>19</w:t>
      </w:r>
    </w:p>
    <w:p>
      <w:pPr>
        <w:pStyle w:val="Normal"/>
        <w:shd w:fill="FFFFFF" w:val="clear"/>
        <w:tabs>
          <w:tab w:val="clear" w:pos="720"/>
          <w:tab w:val="left" w:pos="4248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-С(СНз)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-СН(СНз)-СН</w:t>
      </w:r>
      <w:r>
        <w:rPr>
          <w:color w:val="000000"/>
          <w:sz w:val="28"/>
          <w:szCs w:val="28"/>
          <w:vertAlign w:val="subscript"/>
        </w:rPr>
        <w:t>3</w:t>
        <w:tab/>
      </w:r>
      <w:r>
        <w:rPr>
          <w:color w:val="000000"/>
          <w:sz w:val="28"/>
          <w:szCs w:val="28"/>
        </w:rPr>
        <w:t>104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при переходе от алканов к алкенам, нафтенам и ароматическим углеводородам с одинаковым числом углеродных атомов: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14</w:t>
      </w:r>
      <w:r>
        <w:rPr>
          <w:color w:val="000000"/>
          <w:sz w:val="28"/>
          <w:szCs w:val="28"/>
        </w:rPr>
        <w:t xml:space="preserve">          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 xml:space="preserve">12          </w:t>
      </w:r>
      <w:r>
        <w:rPr>
          <w:color w:val="000000"/>
          <w:sz w:val="28"/>
          <w:szCs w:val="28"/>
        </w:rPr>
        <w:t xml:space="preserve">  цикло-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12</w:t>
      </w:r>
      <w:r>
        <w:rPr>
          <w:color w:val="000000"/>
          <w:sz w:val="28"/>
          <w:szCs w:val="28"/>
        </w:rPr>
        <w:t xml:space="preserve">          С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6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26                 63                    77                     106  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тановым числом (ЦТ) называется условная единица измерения детонационной стойкости, численно равная содержанию в объемных процентах цетана (гексадекана) в смеси с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α-метилнафталином, которая детонирует при той же степени сжатия в цилиндре дизеля, что и топли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 цетановое число цетана С</w:t>
      </w:r>
      <w:r>
        <w:rPr>
          <w:color w:val="000000"/>
          <w:sz w:val="28"/>
          <w:szCs w:val="28"/>
          <w:vertAlign w:val="subscript"/>
        </w:rPr>
        <w:t>1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34</w:t>
      </w:r>
      <w:r>
        <w:rPr>
          <w:color w:val="000000"/>
          <w:sz w:val="28"/>
          <w:szCs w:val="28"/>
        </w:rPr>
        <w:t xml:space="preserve"> принимается равным 100, а α-метилнафталина α-С</w:t>
      </w:r>
      <w:r>
        <w:rPr>
          <w:color w:val="000000"/>
          <w:sz w:val="28"/>
          <w:szCs w:val="28"/>
          <w:vertAlign w:val="subscript"/>
        </w:rPr>
        <w:t>10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>-СН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равным нулю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  Общая схема переработки нефт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щем случае переработка нефти на нефтепродукты включает ее подготовку и процессы первичной и вторичной переработк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готовка извлеченной из недр нефти ставит целью удаление из нее механических примесей, растворенных солей и воды и стабилизацию по составу. Эти операции проводят как непосредственно на нефтяных промыслах, так и на нефтеперерабатывающих завод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ая переработка нефти (первичные процессы) заключается в разделении ее на отдельные фракции (дистилляты), каждая из которых представляет смесь углеводородов. Первичная переработка является физическим процессом и не затрагивает химической природы и строения содержащихся в нефти соединений. Важнейшим из первичных процессов является прямая гонка неф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ичная нефтепереработка (вторичные процессы) представляет собой разнообразные процессы переработки нефтепродуктов, полученных методом прямой гонки. Эти процессы сопровождаются деструктивными превращениями содержащихся в нефтепродуктах углеводородов и изменением их природы, то есть являются химическими процесс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торичные процессы нефтепереработки весьма многообразны. Они подразделяются: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а)</w:t>
        <w:tab/>
        <w:t>по назначению 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процессы, проводимые с целью повышения выхода легкокипящих фракций за счет высококипящих (крекинг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, проводимые с целью изменения углеводородного состава сырья (риформинг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процессы синтеза индивидуальных углеводородов (алкилирование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удаления из нефтепродуктов примесей (гидроочистка)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б)</w:t>
        <w:tab/>
        <w:t>по условиям протекания 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термические процессы, протекающие под воздействием высоких температур и давлений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алитические процессы, протекающие под воздействием высоких температур в присутствии катализаторов;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)</w:t>
        <w:tab/>
        <w:t>по состоянию перерабатываемого сырья 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в жидкой фазе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ы в паровой фазе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Важнейшими из вторичных процессов является термический и каталитический крекинг, риформинг, алкилирование, коксование и гидроочистка нефтепродуктов. На рис. 1.1 представлена общая схема переработки нефти и нефтепродуктов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4  Подготовка нефти к переработк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влеченная из скважин сырая нефть содержит попутные газы (50—1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т), пластовую воду (200—300 кг/т) и растворенные в воде минеральные соли (10—15 кг/т), которые отрицательно сказываются на транспортировке, хранении и последующей переработке ее. Поэтому подготовка нефти к переработке обязательно включает следующие операции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даление попутных (растворенных в нефти) газов или стабилизация неф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ссоливание нефт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езвоживание (дегидратация) нефт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Стабилизированная нефть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drawing>
          <wp:inline distT="0" distB="0" distL="0" distR="0">
            <wp:extent cx="4302760" cy="2395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2760" cy="2395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Рис. 1.1 - Общая схема переработки нефти</w:t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tabs>
          <w:tab w:val="clear" w:pos="720"/>
          <w:tab w:val="left" w:pos="3920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крупных месторождениях нефти эти операции объединены в единую систему, включающую сбор, транспортировку и обработку нефти, газа и воды. На рис. 1.2 представлена подобная систем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ырая нефть из скважин 1 под собственным давлением направляется к групповым замерным установкам (ГЗУ) 2, в которых нефтяной газ отделяется от жидкости и замеряются количества этих продуктов. Затем газ вновь смешивается с нефтью и водой и полученная смесь подается по коллектору (длиной до 1 км) 3 в дожимную насосную станцию 4, где газ отделяется от нефти. Газ поступает на газоперерабатывающий завод (ГПЗ) 5, а частично дегазированная нефть направляется на установку подготовки нефти (УПН) 6. На УПН проводятся операции окончательной дегазации, обессоливания и обезвоживания нефти. Газ далее направляется на ГПЗ, а вода — на установку очистки 7. Очищенная вода закачивается насосами 1 в нефтяной пласт через нагнетательные скважины 9. Обессоленная и обезвоженная нефть из УПН поступает в герметизированные резервуа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40480" cy="694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2" r="-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ис. 1.2 - Схема сбора нефти, газа и воды на нефтяных промыслах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—скважины, 2 — групповая замерная установка, 3 — коллектор, 4 — дожимная насосная станция, 5 — газоперерабатывающий завод, 6 — установка подготовки нефти, 7 — установка очистки воды, 1 — насосы, 9 — нагнетательные скважины, 10 — герметизированные резервуары, 11 — установка «Рубин», 12 — товарные резервуары, 13 – магистральный нефтепровод.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0, из которых насосами перекачивается в установку «Рубин»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7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качества и количества нефти. При удовлетворительном результате нефть подается в товарные резервуары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77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и из них в магистральный нефтепровод 13, транспортирующий нефть на нефтеперерабатывающие заводы. При неудовлетворительном качестве подготовки нефти она возвращается из установки «Рубин» в УП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разрабатываются методы магистральной транспортировки газонасыщенных нефтей, то есть доставки потребителю нефти и газа по одному трубопроводу. Это позволяет уменьшить расход энергии на перекачку продукта за счет снижения его вязкости и более полно утилизировать попутные нефтяные газ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билизация нефти. Сырая нефть содержит значительное количество растворенных в ней легких углеводородов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—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При транспортировке и хранении нефти они могут выделяться, вследствие чего состав нефти будет меняться. Чтобы избежать потери газа и вместе с ним легких бензиновых фракций и предотвратить загрязнение атмосферы, эти продукты должны быть извлечены из нефти до ее переработки. Подобный процесс выделения легких углеводородов из нефти в виде попутного газа называется стабилизацией нефти. В зависимости от условий стабилизацию нефти осуществляют методом сепарации непосредственно в районе ее добычи на замерных установках, дожим-ных станциях и УПН (рис.1.2), или на газоперерабатывающих заводах (рис. 1.3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первом случае попутный газ отделяют от нефти многоступенчатой сепарацией в сепараторах-газоотделителях (траппах), в которых последовательно снижаются давление и скорость потока нефти. В результате происходит десорбция газов, совместно с которыми удаляются и затем конденсируются летучие жидкие углеводороды, образуя «газовый конденсат». При сепара-ционном методе стабилизации в нефти остается до 2% углеводородов состава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соливание и обезвоживание нефти. Удаление из нефти солей и воды происходит на промысловых установках подготовки нефти и непосредственно на нефтеперерабатывающих заводах (НПЗ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боих случаях процессы обессоливания и обезвоживания нефти связаны с необходимостью разрушения эмульсий, которые образует с нефтью вода. При этом на промыслах разрушаются эмульсии естественного происхождения, образовавшиеся в процессе добычи нефти, а на заводе — искусственные эмульсии, полученные при многократной промывке нефти водой для удаления из нее солей. После обработки содержание воды и хлоридов металлов в нефти снижается на первой стадии до 0,5— 1,0% и 100—1100 мг/л соответственно, и на второй стадии до 0,05—0,1% и 3—5 мг/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разрушения нефтяных эмульсий используются механические (отстаивание), термические (нагревание), химические и электрические методы. При химическом методе обезвоживания нагретую нефтяную эмульсию обрабатывают деэмульгаторами. В качестве последних используются различные неиногенные ПАВ типа защитных коллоидов: оксиэтилированные жирные кислоты, метил- и карбоксиметилцеллюлоза, лигносульфоно-вые кислоты и др. Наиболее эффективное удаление солей и воды достигается при электротермохимическом методе обессолива-ния, в котором сочетаются термохимическое отстаивание и разрушение эмульсии в электрическом пол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ки электротермохимического удаления солей и воды, или электрообессоливающие установки (ЭЛОУ), используются как на промыслах, так и на нефтеперегонных заводах. В этом методе разрушение нефтяной эмульсии происходит в аппаратах — электродегидрататорах под воздействием переменного тока напряжением 30—45 кВ, что вызывает передвижение и слипание капель воды, содержащих соли, и ее отделение от нефти. На рис. 1.3 представлена принципиальная схема ЭЛО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ь из сырьевого резервуара 1 с добавками деэмульгатора и слабого щелочного или содового раствора проходит через теплообменник 2, подогревается в подогревателе 3 и поступает 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2792095" cy="1128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4">
                <wp:simplePos x="0" y="0"/>
                <wp:positionH relativeFrom="page">
                  <wp:posOffset>2379345</wp:posOffset>
                </wp:positionH>
                <wp:positionV relativeFrom="paragraph">
                  <wp:posOffset>125730</wp:posOffset>
                </wp:positionV>
                <wp:extent cx="598170" cy="11874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" cy="1187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       —► Обессоленная неф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1pt;height:9.35pt;mso-wrap-distance-left:2pt;mso-wrap-distance-right:2pt;mso-wrap-distance-top:0pt;mso-wrap-distance-bottom:0pt;margin-top:9.9pt;mso-position-vertical-relative:text;margin-left:18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1       —► Обессоленная неф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68550</wp:posOffset>
                </wp:positionH>
                <wp:positionV relativeFrom="paragraph">
                  <wp:posOffset>50165</wp:posOffset>
                </wp:positionV>
                <wp:extent cx="12192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Обессоленная нефть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8pt;mso-wrap-distance-left:9.05pt;mso-wrap-distance-right:9.05pt;mso-wrap-distance-top:0pt;mso-wrap-distance-bottom:0pt;margin-top:3.95pt;mso-position-vertical-relative:text;margin-left:18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Обессоленная неф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ис. 1.3 - Принципиальная схема ЭЛОУ:</w:t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6">
                <wp:simplePos x="0" y="0"/>
                <wp:positionH relativeFrom="page">
                  <wp:posOffset>855345</wp:posOffset>
                </wp:positionH>
                <wp:positionV relativeFrom="paragraph">
                  <wp:posOffset>31115</wp:posOffset>
                </wp:positionV>
                <wp:extent cx="390525" cy="242570"/>
                <wp:effectExtent l="0" t="0" r="0" b="0"/>
                <wp:wrapTopAndBottom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ырая нефт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5pt;height:19.1pt;mso-wrap-distance-left:2pt;mso-wrap-distance-right:2pt;mso-wrap-distance-top:0pt;mso-wrap-distance-bottom:0pt;margin-top:2.45pt;mso-position-vertical-relative:text;margin-left:67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Сырая нефть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— резервуар нефти, 2 — теплообменник, 3 — подогреватель, 4 — смеситель, 5 — электродегидрататор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и, 6 — электродегидрататор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упени, 7 — холодильник, 1 — сборник обессоленной нефти, 9 — нефтеотделитель смеситель 4, в котором к нефти добавляется вода. Образовавшаяся эмульсия последовательно проходит электродегидрата-торы 5 и 6, в которых от нефти отделяется основная масса воды и растворенных в ней солей, вследствие чего содержание их снижается в 1—10 раз. Обессоленная нефть проходит теплообменник 2 и после охлаждения в холодильнике 7 поступает в сборник 1. Отделившаяся в электродегидрататорах вода отстаивается в нефтеотделителе 9 и направляется на очистку, а отделившаяся нефть присоединяется к нефти, подаваемой в ЭЛО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соливание и обезвоживание нефти увеличивает сроки межремонтной работы установок гонки нефти и снижает расход тепла, а также уменьшает расход реагентов и катализаторов в процессах вторичной переработки нефтепродуктов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bCs/>
          <w:color w:val="000000"/>
          <w:sz w:val="28"/>
          <w:szCs w:val="28"/>
        </w:rPr>
        <w:t>1.5  Первичная перегонка нефти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вичная перегонка нефти (прямая гонка) — процесс переработки нефти, основанный на разделении смеси составляющих ее углеводородов методом фракционной разгонки (ректификации) на отдельные дистилляты (фракции) с определенными интервалами температур кипения. Прямой гонке подвергается вся добываемая нефть. В соответствии с назначением получаемых дистиллятов различают три варианта прямой гонки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7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ный процесс (получение различных видов топлив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7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но-масляный процесс (получение топлив и масел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7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фтехимический процесс (получение сырья для химического производств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прямой гонки проводится в установках трубчатого типа (название — по названию трубчатых печей), которые включают трубчатые печи различного типа, ректификационные и отпарные колонны, теплообменники и холодильники. В зависимости от глубины переработки нефти установки прямой гонки делятся н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7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одноступенчатые, работающие при атмосферном давлении (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>), 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7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двухступенчатые (атмосферно-вакуумные АВТ), в которых одна ступень работает при атмосферном давлении, а другая при остаточном давлении 5—1 кП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одуктами прямой гонки на установках 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 xml:space="preserve"> являются моторные топлива (бензин, авиационный керосин), дизельное топливо и значительное количество остатка — мазута. На установках АВТ на второй ступени подвергается разгонке мазут с образованием смазочных масел и остатка — гудрона, перерабатываемого в битум, пек, нефтяной кокс. Этим на установках АВТ достигается большая глубина переработки нефти, нежели на установках </w:t>
      </w:r>
      <w:r>
        <w:rPr>
          <w:color w:val="000000"/>
          <w:sz w:val="28"/>
          <w:szCs w:val="28"/>
          <w:lang w:val="en-US"/>
        </w:rPr>
        <w:t>AT</w:t>
      </w:r>
      <w:r>
        <w:rPr>
          <w:color w:val="000000"/>
          <w:sz w:val="28"/>
          <w:szCs w:val="28"/>
        </w:rPr>
        <w:t>. На рис.1.4 представлена технологическая схема установки АВТ, работающей по топливно-масляному вариант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фть из ЭЛОУ последовательно проходит через теплообменники 4, нагреваясь за счет теплоты дистиллятов атмосферной и вакуумной перегонки, и подается насосом под давлением 1,5— 2,0 -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Па в трубчатую печь 1, где нагревается до 350 </w:t>
      </w:r>
      <w:r>
        <w:rPr>
          <w:color w:val="000000"/>
          <w:sz w:val="28"/>
          <w:szCs w:val="28"/>
          <w:vertAlign w:val="superscript"/>
        </w:rPr>
        <w:t>0</w:t>
      </w:r>
      <w:r>
        <w:rPr>
          <w:color w:val="000000"/>
          <w:sz w:val="28"/>
          <w:szCs w:val="28"/>
        </w:rPr>
        <w:t xml:space="preserve">С. Из печи парожидкостная смесь поступает в ректификационную колонну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тупени 3, в которой давление снижается до 0,1 МПа и происходит испарение летучих фракций нефти и отделение их паров от мазута. По высоте колонны в точно определенных интервалах температур отбираются дистилляты, которые поступают в секции отпарной колонны 6 для дополнительного отделения летучих углеводородов, которые вместе с водяным паром возвращаются в колонну 3. Отобранные дистилляты проходят через теплообмен-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867150" cy="24638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ис. 1.4 -   Технологическая схема установки АВТ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 —трубчатая печь подогрева нефти, 2 — сепаратор газа, 3 — ректификационная колонна атмосферного давления, 4 — теплообменники-конденсаторы, 5 — холодильники, 6,7 — отпарные колонны, 1 — трубчатая печь подогрева мазута, 9-—вакуумная ректификационная колонна.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— бензин,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— лигроин,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— керосин, 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— дизельное топливо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 xml:space="preserve"> — газойль, </w:t>
      </w:r>
      <w:r>
        <w:rPr>
          <w:color w:val="000000"/>
          <w:sz w:val="28"/>
          <w:szCs w:val="28"/>
          <w:lang w:val="en-US"/>
        </w:rPr>
        <w:t>VI</w:t>
      </w:r>
      <w:r>
        <w:rPr>
          <w:color w:val="000000"/>
          <w:sz w:val="28"/>
          <w:szCs w:val="28"/>
        </w:rPr>
        <w:t xml:space="preserve"> — мазут,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— пар, </w:t>
      </w:r>
      <w:r>
        <w:rPr>
          <w:color w:val="000000"/>
          <w:sz w:val="28"/>
          <w:szCs w:val="28"/>
          <w:lang w:val="en-US"/>
        </w:rPr>
        <w:t>VIII</w:t>
      </w:r>
      <w:r>
        <w:rPr>
          <w:color w:val="000000"/>
          <w:sz w:val="28"/>
          <w:szCs w:val="28"/>
        </w:rPr>
        <w:t xml:space="preserve"> — веретенное масло, </w:t>
      </w:r>
      <w:r>
        <w:rPr>
          <w:color w:val="000000"/>
          <w:sz w:val="28"/>
          <w:szCs w:val="28"/>
          <w:lang w:val="en-US"/>
        </w:rPr>
        <w:t>IX</w:t>
      </w:r>
      <w:r>
        <w:rPr>
          <w:color w:val="000000"/>
          <w:sz w:val="28"/>
          <w:szCs w:val="28"/>
        </w:rPr>
        <w:t xml:space="preserve"> — машинное масло,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— легкое цилиндровое масло, </w:t>
      </w:r>
      <w:r>
        <w:rPr>
          <w:color w:val="000000"/>
          <w:sz w:val="28"/>
          <w:szCs w:val="28"/>
          <w:lang w:val="en-US"/>
        </w:rPr>
        <w:t>XI</w:t>
      </w:r>
      <w:r>
        <w:rPr>
          <w:color w:val="000000"/>
          <w:sz w:val="28"/>
          <w:szCs w:val="28"/>
        </w:rPr>
        <w:t xml:space="preserve"> — тяжелое цилиндровое масло, </w:t>
      </w:r>
      <w:r>
        <w:rPr>
          <w:color w:val="000000"/>
          <w:sz w:val="28"/>
          <w:szCs w:val="28"/>
          <w:lang w:val="en-US"/>
        </w:rPr>
        <w:t>XII</w:t>
      </w:r>
      <w:r>
        <w:rPr>
          <w:color w:val="000000"/>
          <w:sz w:val="28"/>
          <w:szCs w:val="28"/>
        </w:rPr>
        <w:t xml:space="preserve"> — гудрон, </w:t>
      </w:r>
      <w:r>
        <w:rPr>
          <w:color w:val="000000"/>
          <w:sz w:val="28"/>
          <w:szCs w:val="28"/>
          <w:lang w:val="en-US"/>
        </w:rPr>
        <w:t>XIII</w:t>
      </w:r>
      <w:r>
        <w:rPr>
          <w:color w:val="000000"/>
          <w:sz w:val="28"/>
          <w:szCs w:val="28"/>
        </w:rPr>
        <w:t xml:space="preserve"> — газы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ики 4 и после охлаждения в холодильниках 5 отводятся как товарные продукты из установки. Бензиновый дистиллят через теплообменник 4 поступает в сепаратор газа 2 и после отделения газа выводится как товарный продукт, а частично подается на орошение колонны. Образующийся в количестве до 55% мазут из нижней части колонны 3 подается в печь 1 и оттуда в колонну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упени 9, работающую при остаточном давлении 0,005—0,001 МПа, где разделяется на дистилляты. В нижнюю часть колонн 3 и 9 подается острый пар, что снижает температуру кипения и способствует более полному отделению легких фракц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ппаратура, применяемая при прямой гонке нефти и других процессах нефтепереработки, должна обеспечивать нагревание сырья до высоких температур, при которых процесс протекает с достаточной скоростью и достаточно четким разделением получаемых продуктов. Основными аппаратами в этих процессах нефтепереработки являются трубчатые печи и ректификационные колон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трубчатых печах нефть и мазут проходят по трубам, расположенным внутри печи, и нагреваются за счет теплоты сгорания жидкого или газообразного топлива. Печь состоит из двух камер: радиационной, где размещаются горелки и радиантные трубы, воспринимающие теплоту излучения, и конвекционной, в которой расположены трубы, обогреваемые дымовыми газами, выходящими из камеры радиации. Конструкции трубчатых печей весьма разнообразны. Они различаются способом передачи тепла (радиантные, конвекционные, радиантно-конвекционные), способом сжигания топлива (с пламенным и беспламенным горением), расположением труб змеевика. Экономически наиболее эффективным являются печи беспламенного типа с излучающими стенками. Производительность трубчатых печей установок АВТ составляет от 100 до 1000 т/ч при коэффициенте полезного действия (коэффициенте использования теплоты) до 10% . Из многочисленных конструкций ректификационных колонн в установках прямой гонки используются, главным образом, барботажные колпачковые колонны тарельчатого типа. Они содержат от 30 до 60 тарелок прямоточного действия с подвижными клапанами, что обеспечивает динамический режим работы колонны и постоянство скорости паров ректифицируемого продукт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став и выход продуктов прямой гонки зависят от типа процесса и состава перегоняемой нефти. В табл. 1.1 приведен выход дистиллятов прямой гонки нефти по топливно-масляному варианту процесса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1.1 - Состав продуктов прямой гонки</w:t>
      </w:r>
    </w:p>
    <w:tbl>
      <w:tblPr>
        <w:tblW w:w="8788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7"/>
        <w:gridCol w:w="2553"/>
        <w:gridCol w:w="1968"/>
      </w:tblGrid>
      <w:tr>
        <w:trPr>
          <w:trHeight w:val="381" w:hRule="exact"/>
        </w:trPr>
        <w:tc>
          <w:tcPr>
            <w:tcW w:w="42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Продукты</w:t>
            </w:r>
          </w:p>
        </w:tc>
        <w:tc>
          <w:tcPr>
            <w:tcW w:w="25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Интервал температур</w:t>
            </w:r>
          </w:p>
        </w:tc>
        <w:tc>
          <w:tcPr>
            <w:tcW w:w="19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 xml:space="preserve">Выход,% </w:t>
            </w:r>
          </w:p>
        </w:tc>
      </w:tr>
      <w:tr>
        <w:trPr>
          <w:trHeight w:val="245" w:hRule="exact"/>
        </w:trPr>
        <w:tc>
          <w:tcPr>
            <w:tcW w:w="4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кипения, °С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/>
            </w:pPr>
            <w:r>
              <w:rPr/>
            </w:r>
          </w:p>
        </w:tc>
      </w:tr>
      <w:tr>
        <w:trPr>
          <w:trHeight w:val="303" w:hRule="exact"/>
        </w:trPr>
        <w:tc>
          <w:tcPr>
            <w:tcW w:w="878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/>
            </w:pPr>
            <w:r>
              <w:rPr>
                <w:color w:val="000000"/>
              </w:rPr>
              <w:t>П</w:t>
            </w:r>
            <w:r>
              <w:rPr>
                <w:color w:val="000000"/>
                <w:lang w:val="en-US"/>
              </w:rPr>
              <w:t>ep</w:t>
            </w:r>
            <w:r>
              <w:rPr>
                <w:color w:val="000000"/>
              </w:rPr>
              <w:t>вая</w:t>
            </w:r>
            <w:r>
              <w:rPr/>
              <w:t xml:space="preserve">  </w:t>
            </w:r>
            <w:r>
              <w:rPr>
                <w:color w:val="000000"/>
              </w:rPr>
              <w:t>1 ступень АВТ</w:t>
            </w:r>
          </w:p>
        </w:tc>
      </w:tr>
      <w:tr>
        <w:trPr>
          <w:trHeight w:val="224" w:hRule="exact"/>
        </w:trPr>
        <w:tc>
          <w:tcPr>
            <w:tcW w:w="4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Бензин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70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14,5</w:t>
            </w:r>
          </w:p>
        </w:tc>
      </w:tr>
      <w:tr>
        <w:trPr>
          <w:trHeight w:val="253" w:hRule="exact"/>
        </w:trPr>
        <w:tc>
          <w:tcPr>
            <w:tcW w:w="4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Лигроин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160—200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</w:tr>
      <w:tr>
        <w:trPr>
          <w:trHeight w:val="231" w:hRule="exact"/>
        </w:trPr>
        <w:tc>
          <w:tcPr>
            <w:tcW w:w="4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Керосин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00—300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/>
            </w:pPr>
            <w:r>
              <w:rPr>
                <w:color w:val="000000"/>
              </w:rPr>
              <w:t>11,0</w:t>
            </w:r>
          </w:p>
        </w:tc>
      </w:tr>
      <w:tr>
        <w:trPr>
          <w:trHeight w:val="231" w:hRule="exact"/>
        </w:trPr>
        <w:tc>
          <w:tcPr>
            <w:tcW w:w="4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Дизельное топливо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300—350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</w:tr>
      <w:tr>
        <w:trPr>
          <w:trHeight w:val="202" w:hRule="exact"/>
        </w:trPr>
        <w:tc>
          <w:tcPr>
            <w:tcW w:w="426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Мазут (остаток)</w:t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выше 35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55,0</w:t>
            </w:r>
          </w:p>
        </w:tc>
      </w:tr>
      <w:tr>
        <w:trPr>
          <w:trHeight w:val="31" w:hRule="exact"/>
        </w:trPr>
        <w:tc>
          <w:tcPr>
            <w:tcW w:w="4267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5" w:hRule="exact"/>
        </w:trPr>
        <w:tc>
          <w:tcPr>
            <w:tcW w:w="4267" w:type="dxa"/>
            <w:tcBorders>
              <w:top w:val="single" w:sz="4" w:space="0" w:color="000000"/>
              <w:lef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Вторая</w:t>
            </w:r>
          </w:p>
        </w:tc>
        <w:tc>
          <w:tcPr>
            <w:tcW w:w="4521" w:type="dxa"/>
            <w:gridSpan w:val="2"/>
            <w:tcBorders>
              <w:top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ступень АВТ (перегонка мазута)</w:t>
            </w:r>
          </w:p>
        </w:tc>
      </w:tr>
      <w:tr>
        <w:trPr>
          <w:trHeight w:val="231" w:hRule="exact"/>
        </w:trPr>
        <w:tc>
          <w:tcPr>
            <w:tcW w:w="4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Веретенное масло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30—250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10—12</w:t>
            </w:r>
          </w:p>
        </w:tc>
      </w:tr>
      <w:tr>
        <w:trPr>
          <w:trHeight w:val="216" w:hRule="exact"/>
        </w:trPr>
        <w:tc>
          <w:tcPr>
            <w:tcW w:w="4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Машинное масло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260—305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266" w:hRule="exact"/>
        </w:trPr>
        <w:tc>
          <w:tcPr>
            <w:tcW w:w="4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Легкое цилиндровое масло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315—325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38" w:hRule="exact"/>
        </w:trPr>
        <w:tc>
          <w:tcPr>
            <w:tcW w:w="426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Тяжелое цилиндровое масло</w:t>
            </w:r>
          </w:p>
        </w:tc>
        <w:tc>
          <w:tcPr>
            <w:tcW w:w="255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350-370</w:t>
            </w:r>
          </w:p>
        </w:tc>
        <w:tc>
          <w:tcPr>
            <w:tcW w:w="1968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</w:tr>
      <w:tr>
        <w:trPr>
          <w:trHeight w:val="335" w:hRule="exact"/>
        </w:trPr>
        <w:tc>
          <w:tcPr>
            <w:tcW w:w="42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Гудрон (остаток)</w:t>
            </w:r>
          </w:p>
        </w:tc>
        <w:tc>
          <w:tcPr>
            <w:tcW w:w="25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color w:val="000000"/>
              </w:rPr>
            </w:pPr>
            <w:r>
              <w:rPr>
                <w:color w:val="000000"/>
              </w:rPr>
              <w:t>выше 370</w:t>
            </w:r>
          </w:p>
        </w:tc>
        <w:tc>
          <w:tcPr>
            <w:tcW w:w="1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color w:val="000000"/>
              </w:rPr>
            </w:pPr>
            <w:r>
              <w:rPr>
                <w:color w:val="000000"/>
              </w:rPr>
              <w:t>27—3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современных нефтеперерабатывающих заводах используются комбинированные установки ЭЛОУ—АВТ, в которых совмещены процессы обессоливания и прямой гонки нефти. Мощность их достигает 6 млн т перерабатываемой нефти в год. Применение комбинированных установок значительно улучшает технико-экономические показатели процесса переработки нефти. Расходные коэффициенты для таких установок составляют: пар 49 кг, вода 4,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электроэнергия 37,5-10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кДж, жидкое топливо 33,4 т на 1 т перерабатываемой нефт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 Крекинг нефтепродуктов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.1 Виды крекинг-процесс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кингом называется вторичный процесс переработки нефтепродуктов, проводимый с целью повышения общего выхода бензина. Применение вторичных процессов в нефтепереработке позволяет увеличить на 30—35% выход светлых продуктов (моторных топлив), повысить их антидетонационные свойства и термическую стабильность, а также расширить диапазон производимого переработкой нефти химического сырь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рекинг нефтепродуктов может быть термическим и каталитическим. Термический крекинг проводится при температурах от 420 до 550°С и давлениях до 5 МПа. В настоящее время термический крекинг используется для получения ограниченного числа продуктов: котельного топлива из гудрона (висбрекинг), высокоароматизированного сырья, сырья для технического углерода (сажи), α-олефинов для производства моющих веществ. Для получения светлых нефтепродуктов, в том числе бензина, используется преимущественно метод каталитического крекинга. Это объясняется тем, что каталитические процессы нефтепереработки по сравнению с термическими имеют ряд преимуществ. К ним относятся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корость превращений углеводородов и, как следствие, более мягкие условия процесса и меньшие энергозатраты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увеличенный выход товарных продуктов, в том числе высокого качества (октановое число, стабильность)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можность проведения процесса в заданном направлении и получение продуктов определенного состав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65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использование сырья с высоким содержанием серы вследствие гидрирования сернистых соединений и выведения их в газовую фазу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6.2 Термохимические превращения углеводород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высоких температурах углеводороды нефтяного сырья подвергаются разнообразным превращениям. Это первичные реакции деструкции, приводящие к образованию продуктов с меньшей молекулярной массой, и вторичные реакции изомеризации и конденсации, в результате которых образуются продукты с той же или большей молекулярной массо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ип этих реакций и, следовательно, скорость, глубина и последовательность превращений зависят от стабильности углеводородов различных классов в условиях крекинга. Мерой стабильности с достаточной степенью точности может служить величина изобарно-изотермического потенциала образования углеводородов 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  <w:vertAlign w:val="subscript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, который является сильной функцией температуры. В табл. 1.2 приведены значения </w:t>
      </w:r>
      <w:r>
        <w:rPr>
          <w:color w:val="000000"/>
          <w:sz w:val="28"/>
          <w:szCs w:val="28"/>
          <w:lang w:val="en-US"/>
        </w:rPr>
        <w:t>AG</w:t>
      </w:r>
      <w:r>
        <w:rPr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  <w:vertAlign w:val="subscript"/>
        </w:rPr>
        <w:t>об</w:t>
      </w:r>
      <w:r>
        <w:rPr>
          <w:color w:val="000000"/>
          <w:sz w:val="28"/>
          <w:szCs w:val="28"/>
        </w:rPr>
        <w:t xml:space="preserve"> углеводородов различных классов с одинаковым числом атомов углерода и углеводородов одного класса (алканов) с различным числом атомов углерод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Из табл. 1.2 можно сделать следующие вывод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При низкой температуре (291°К) углеводороды различных классов, но с одинаковым числом углеродных атомов в молекуле, по уменьшению их стабильности располагаются в ряд (ряд термической устойчивости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&gt;∆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-6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1.2 - Значения ∆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</w:rPr>
        <w:t>°</w:t>
      </w:r>
      <w:r>
        <w:rPr>
          <w:color w:val="000000"/>
          <w:sz w:val="28"/>
          <w:szCs w:val="28"/>
          <w:vertAlign w:val="subscript"/>
        </w:rPr>
        <w:t xml:space="preserve">об </w:t>
      </w:r>
      <w:r>
        <w:rPr>
          <w:color w:val="000000"/>
          <w:sz w:val="28"/>
          <w:szCs w:val="28"/>
        </w:rPr>
        <w:t>, кДж/моль углерода</w:t>
      </w:r>
    </w:p>
    <w:tbl>
      <w:tblPr>
        <w:tblW w:w="6387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2"/>
        <w:gridCol w:w="1570"/>
        <w:gridCol w:w="1044"/>
        <w:gridCol w:w="1102"/>
        <w:gridCol w:w="1109"/>
      </w:tblGrid>
      <w:tr>
        <w:trPr>
          <w:trHeight w:val="324" w:hRule="exac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глеводород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Формула</w:t>
            </w:r>
          </w:p>
        </w:tc>
        <w:tc>
          <w:tcPr>
            <w:tcW w:w="325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пература,°К</w:t>
            </w:r>
          </w:p>
        </w:tc>
      </w:tr>
      <w:tr>
        <w:trPr>
          <w:trHeight w:val="324" w:hRule="exact"/>
        </w:trPr>
        <w:tc>
          <w:tcPr>
            <w:tcW w:w="15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29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10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1200</w:t>
            </w:r>
          </w:p>
        </w:tc>
      </w:tr>
      <w:tr>
        <w:trPr>
          <w:trHeight w:val="986" w:hRule="exac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ексан Циклогексан Гексен-1 Бензол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 xml:space="preserve">14 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12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12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6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6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>-0,29 31,1 17,6 129,9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17,9 221,2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554,9 300,5</w:t>
            </w:r>
          </w:p>
        </w:tc>
      </w:tr>
      <w:tr>
        <w:trPr>
          <w:trHeight w:val="994" w:hRule="exact"/>
        </w:trPr>
        <w:tc>
          <w:tcPr>
            <w:tcW w:w="1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Метан Этан Пропан Бутан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Н</w:t>
            </w:r>
            <w:r>
              <w:rPr>
                <w:color w:val="000000"/>
                <w:vertAlign w:val="subscript"/>
              </w:rPr>
              <w:t>4</w:t>
            </w:r>
          </w:p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2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6</w:t>
            </w:r>
          </w:p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3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1</w:t>
            </w:r>
          </w:p>
          <w:p>
            <w:pPr>
              <w:pStyle w:val="Normal"/>
              <w:shd w:fill="FFFFFF" w:val="clear"/>
              <w:spacing w:lineRule="auto" w:line="360"/>
              <w:rPr>
                <w:vertAlign w:val="subscript"/>
              </w:rPr>
            </w:pPr>
            <w:r>
              <w:rPr>
                <w:color w:val="000000"/>
              </w:rPr>
              <w:t>С</w:t>
            </w:r>
            <w:r>
              <w:rPr>
                <w:color w:val="000000"/>
                <w:vertAlign w:val="subscript"/>
              </w:rPr>
              <w:t>4</w:t>
            </w:r>
            <w:r>
              <w:rPr>
                <w:color w:val="000000"/>
              </w:rPr>
              <w:t>Н</w:t>
            </w:r>
            <w:r>
              <w:rPr>
                <w:color w:val="000000"/>
                <w:vertAlign w:val="subscript"/>
              </w:rPr>
              <w:t>10</w:t>
            </w:r>
          </w:p>
        </w:tc>
        <w:tc>
          <w:tcPr>
            <w:tcW w:w="1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/>
            </w:pPr>
            <w:r>
              <w:rPr>
                <w:color w:val="000000"/>
              </w:rPr>
              <w:t xml:space="preserve">-50,1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-32,9 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-23,5</w:t>
            </w:r>
          </w:p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-17,1</w:t>
            </w:r>
          </w:p>
        </w:tc>
        <w:tc>
          <w:tcPr>
            <w:tcW w:w="11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-2,3 66,6 127,4 115,0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41,0 151,6 255,4 355,1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2 Термодинамическая устойчивость углеводородов всех классов понижается с ростом температуры, но в различной степени, поэтому при высокой температуре (температуре крекинга) положение углеводородов в ряду термической устойчивости меняется (рис. 1.5)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-6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&gt;∆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&gt;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2</w:t>
      </w:r>
      <w:r>
        <w:rPr>
          <w:color w:val="000000"/>
          <w:sz w:val="28"/>
          <w:szCs w:val="28"/>
        </w:rPr>
        <w:t xml:space="preserve"> 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 Термическая устойчивость углеводородов одного класса падает с увеличением их молекулярной массы (числа атомов углерода) (рис. 1.6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температуре крекинга в первую очередь деструкции подвергаются алканы и нафтены преимущественно с высокой молекулярной массой, а наиболее устойчивыми являются ароматические углеводороды и алкены. В результате в продуктах крекинга накапливаются ароматические углеводороды и низшие алкены, которые затем вступают во вторичные реакции полимер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кции превращения углеводородов нефтяного сырья при крекинге могут быть сведены к следующим тип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vertAlign w:val="subscript"/>
        </w:rPr>
      </w:pPr>
      <w:r>
        <w:rPr>
          <w:color w:val="000000"/>
          <w:sz w:val="28"/>
          <w:szCs w:val="28"/>
        </w:rPr>
        <w:t>Рис. 1.5 - Зависимость ∆</w:t>
      </w:r>
      <w:r>
        <w:rPr>
          <w:color w:val="000000"/>
          <w:sz w:val="28"/>
          <w:szCs w:val="28"/>
          <w:lang w:val="en-US"/>
        </w:rPr>
        <w:t>G</w:t>
      </w:r>
      <w:r>
        <w:rPr>
          <w:color w:val="000000"/>
          <w:sz w:val="28"/>
          <w:szCs w:val="28"/>
          <w:vertAlign w:val="subscript"/>
        </w:rPr>
        <w:t xml:space="preserve">об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margin">
                  <wp:posOffset>39370</wp:posOffset>
                </wp:positionH>
                <wp:positionV relativeFrom="paragraph">
                  <wp:posOffset>635</wp:posOffset>
                </wp:positionV>
                <wp:extent cx="4601210" cy="1801495"/>
                <wp:effectExtent l="0" t="0" r="0" b="0"/>
                <wp:wrapTopAndBottom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01210" cy="1801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143375" cy="1800860"/>
                                  <wp:effectExtent l="0" t="0" r="0" b="0"/>
                                  <wp:docPr id="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9" t="-20" r="-9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43375" cy="1800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2.3pt;height:141.85pt;mso-wrap-distance-left:504pt;mso-wrap-distance-right:504pt;mso-wrap-distance-top:0pt;mso-wrap-distance-bottom:0pt;margin-top:0.05pt;mso-position-vertical-relative:text;margin-left:3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143375" cy="1800860"/>
                            <wp:effectExtent l="0" t="0" r="0" b="0"/>
                            <wp:docPr id="1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9" t="-20" r="-9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43375" cy="1800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50845</wp:posOffset>
                </wp:positionH>
                <wp:positionV relativeFrom="paragraph">
                  <wp:posOffset>1987550</wp:posOffset>
                </wp:positionV>
                <wp:extent cx="2443480" cy="6858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348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ис. 1.6 - Зависимость ∆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об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алканов от числа углеродных атомов в молекуле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4pt;height:54pt;mso-wrap-distance-left:9.05pt;mso-wrap-distance-right:9.05pt;mso-wrap-distance-top:0pt;mso-wrap-distance-bottom:0pt;margin-top:156.5pt;mso-position-vertical-relative:text;margin-left:2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Рис. 1.6 - Зависимость ∆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G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об</w:t>
                      </w:r>
                      <w:r>
                        <w:rPr>
                          <w:sz w:val="24"/>
                          <w:szCs w:val="24"/>
                        </w:rPr>
                        <w:t xml:space="preserve"> алканов от числа углеродных атомов в молекуле </w:t>
                      </w:r>
                      <w:r>
                        <w:rPr>
                          <w:sz w:val="24"/>
                          <w:szCs w:val="24"/>
                          <w:lang w:val="en-US"/>
                        </w:rPr>
                        <w:t>n</w:t>
                      </w:r>
                      <w:r>
                        <w:rPr>
                          <w:sz w:val="24"/>
                          <w:szCs w:val="24"/>
                          <w:vertAlign w:val="subscript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глеводородов различных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ов от температур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рмическая деструкция алканов по схеме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</w:rPr>
        <w:t>+2</w:t>
      </w:r>
      <w:r>
        <w:rPr>
          <w:color w:val="000000"/>
          <w:sz w:val="28"/>
          <w:szCs w:val="28"/>
        </w:rPr>
        <w:t>→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m</w:t>
      </w:r>
      <w:r>
        <w:rPr>
          <w:color w:val="000000"/>
          <w:sz w:val="28"/>
          <w:szCs w:val="28"/>
          <w:vertAlign w:val="subscript"/>
        </w:rPr>
        <w:t>+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p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p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9315</wp:posOffset>
                </wp:positionH>
                <wp:positionV relativeFrom="paragraph">
                  <wp:posOffset>35560</wp:posOffset>
                </wp:positionV>
                <wp:extent cx="0" cy="30480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5pt,2.8pt" to="68.45pt,2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q</w:t>
      </w:r>
      <w:r>
        <w:rPr>
          <w:color w:val="000000"/>
          <w:sz w:val="28"/>
          <w:szCs w:val="28"/>
          <w:vertAlign w:val="subscript"/>
        </w:rPr>
        <w:t>+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x</w:t>
      </w:r>
      <w:r>
        <w:rPr>
          <w:color w:val="000000"/>
          <w:sz w:val="28"/>
          <w:szCs w:val="28"/>
        </w:rPr>
        <w:t xml:space="preserve"> 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где: п = т + р; т =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 xml:space="preserve"> + х 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этом, в соответствии с рядом термической устойчивости, из продуктов реакции деструктируются далее в первую очередь алканы. Для низших алканов помимо реакции деструкции по связи С-С, энергия которой равна 315—370 кДж/моль, становится возможной и реакция дегидрирования с разрывом связи С-Н, энергия которой составляет 310—410кДж/моль и становится соизмеримой с первой. Поэтому в газе крекинга всегда содержится водород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   Превращения нафтенов, в том числе реакции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гидрирования</w:t>
      </w:r>
    </w:p>
    <w:p>
      <w:pPr>
        <w:pStyle w:val="Normal"/>
        <w:shd w:fill="FFFFFF" w:val="clear"/>
        <w:tabs>
          <w:tab w:val="clear" w:pos="720"/>
          <w:tab w:val="left" w:pos="698" w:leader="underscor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98" w:leader="underscor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1460" cy="30353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303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698" w:leader="underscor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деалкилирования</w:t>
      </w:r>
    </w:p>
    <w:p>
      <w:pPr>
        <w:pStyle w:val="Normal"/>
        <w:shd w:fill="FFFFFF" w:val="clear"/>
        <w:tabs>
          <w:tab w:val="clear" w:pos="720"/>
          <w:tab w:val="left" w:pos="727" w:leader="underscor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03245" cy="29337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70" r="-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3245" cy="29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tabs>
          <w:tab w:val="clear" w:pos="720"/>
          <w:tab w:val="left" w:pos="727" w:leader="underscor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ирования с разрывом цикла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60090" cy="50482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09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  <w:tab/>
        <w:t>Превращения алкенов, в том числе реакции: деструкции с образованием низших алкенов, алканов и алкадиенов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→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/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            и         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изомеризаци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→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90800</wp:posOffset>
                </wp:positionH>
                <wp:positionV relativeFrom="paragraph">
                  <wp:posOffset>-42545</wp:posOffset>
                </wp:positionV>
                <wp:extent cx="0" cy="7620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-3.35pt" to="204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СН</w:t>
      </w:r>
      <w:r>
        <w:rPr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лимеризаци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>→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</w:rPr>
        <w:t xml:space="preserve"> .</w:t>
      </w:r>
    </w:p>
    <w:p>
      <w:pPr>
        <w:pStyle w:val="Normal"/>
        <w:shd w:fill="FFFFFF" w:val="clear"/>
        <w:tabs>
          <w:tab w:val="clear" w:pos="720"/>
          <w:tab w:val="left" w:pos="630" w:leader="none"/>
        </w:tabs>
        <w:spacing w:lineRule="auto" w:line="360"/>
        <w:ind w:firstLine="720"/>
        <w:rPr/>
      </w:pPr>
      <w:r>
        <w:rPr>
          <w:color w:val="000000"/>
          <w:sz w:val="28"/>
          <w:szCs w:val="28"/>
        </w:rPr>
        <w:t>4.</w:t>
        <w:tab/>
        <w:t>Синтез и превращения ароматических углеводородов по реакциям конденсации алкенов и алкадиенов, например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52040" cy="24955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94" r="-14" b="-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040" cy="24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74900" cy="125476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112645</wp:posOffset>
                </wp:positionH>
                <wp:positionV relativeFrom="paragraph">
                  <wp:posOffset>885825</wp:posOffset>
                </wp:positionV>
                <wp:extent cx="533400" cy="30480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4pt;mso-wrap-distance-left:9.05pt;mso-wrap-distance-right:9.05pt;mso-wrap-distance-top:0pt;mso-wrap-distance-bottom:0pt;margin-top:69.75pt;mso-position-vertical-relative:text;margin-left:166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 этих реакций реакции деструкции алканов и алкенов, деалкилирования и превращения ароматических углеводородов протекают по радикально-цепному механизму, а реакции термического распада нафтенов - по молекулярному механиз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корость реакций первичной деструкции алканов и высших алкенов, а также скорость реакции деалкилирования приближенно описывается уравнением реакции первого порядка (1.1)</w:t>
      </w:r>
    </w:p>
    <w:p>
      <w:pPr>
        <w:pStyle w:val="Normal"/>
        <w:tabs>
          <w:tab w:val="clear" w:pos="720"/>
          <w:tab w:val="left" w:pos="855" w:leader="none"/>
          <w:tab w:val="center" w:pos="2298" w:leader="none"/>
        </w:tabs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60245</wp:posOffset>
                </wp:positionH>
                <wp:positionV relativeFrom="paragraph">
                  <wp:posOffset>82550</wp:posOffset>
                </wp:positionV>
                <wp:extent cx="304800" cy="3810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0pt;mso-wrap-distance-left:9.05pt;mso-wrap-distance-right:9.05pt;mso-wrap-distance-top:0pt;mso-wrap-distance-bottom:0pt;margin-top:6.5pt;mso-position-vertical-relative:text;margin-left:15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5" w:leader="none"/>
          <w:tab w:val="center" w:pos="2298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478915" cy="49339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73" r="-2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855" w:leader="none"/>
          <w:tab w:val="center" w:pos="2298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к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  — усредненная константа скорости;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</w:rPr>
        <w:t xml:space="preserve"> -  степень превращения сырья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τ -  врем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глублении процесса крекинга константа скорости уменьшается вследствие тормозящего действия продуктов деструкции и в уравнение 1.1 вводятся эмпирические поправки. Глубина превращения крекируемого сырья и выход целевого продукта — бензина зависят от температуры, времени пребывания сырья в зоне высоких температур и давл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ростом температуры выход бензина сначала увеличивается вследствие ускорения деструкции нестабильных тяжелых углеводородов, а затем падает в результате разложения образовавшихся легких углеводородов до газообразных продуктов (рис. 1.7 а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увеличении времени контактирования выход бензина сначала также возрастает, а затем снижается вследствие тех же причин (рис. 1.7 б). Влияние давления при достаточно высокой и постоянной температуре на выход бензина аналогично влиянию температуры. Поэтому для повышения выхода бензина процесс крекинга ведут при умеренно повышенном давлении, а для увеличения выхода газа — при пониженном давлении (рис. 1.7 в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максимальный выход бензина при крекинге достигается при некоторых оптимальных значениях параметров процесс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margin">
                  <wp:posOffset>1296670</wp:posOffset>
                </wp:positionH>
                <wp:positionV relativeFrom="paragraph">
                  <wp:posOffset>635</wp:posOffset>
                </wp:positionV>
                <wp:extent cx="1708150" cy="1575435"/>
                <wp:effectExtent l="0" t="0" r="0" b="0"/>
                <wp:wrapTopAndBottom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8150" cy="1575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50315" cy="1574800"/>
                                  <wp:effectExtent l="0" t="0" r="0" b="0"/>
                                  <wp:docPr id="23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29" t="-23" r="-29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50315" cy="1574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4.5pt;height:124.05pt;mso-wrap-distance-left:504pt;mso-wrap-distance-right:504pt;mso-wrap-distance-top:0pt;mso-wrap-distance-bottom:0pt;margin-top:0.05pt;mso-position-vertical-relative:text;margin-left:102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50315" cy="1574800"/>
                            <wp:effectExtent l="0" t="0" r="0" b="0"/>
                            <wp:docPr id="24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29" t="-23" r="-29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50315" cy="1574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8">
                <wp:simplePos x="0" y="0"/>
                <wp:positionH relativeFrom="page">
                  <wp:posOffset>3290570</wp:posOffset>
                </wp:positionH>
                <wp:positionV relativeFrom="paragraph">
                  <wp:posOffset>32385</wp:posOffset>
                </wp:positionV>
                <wp:extent cx="1989455" cy="1513205"/>
                <wp:effectExtent l="0" t="0" r="0" b="0"/>
                <wp:wrapTopAndBottom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9455" cy="1513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531620" cy="1513205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23" t="-24" r="-23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31620" cy="151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65pt;height:119.15pt;mso-wrap-distance-left:504pt;mso-wrap-distance-right:504pt;mso-wrap-distance-top:0pt;mso-wrap-distance-bottom:0pt;margin-top:2.55pt;mso-position-vertical-relative:text;margin-left:25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531620" cy="151320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23" t="-24" r="-23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31620" cy="151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0">
                <wp:simplePos x="0" y="0"/>
                <wp:positionH relativeFrom="margin">
                  <wp:posOffset>9525</wp:posOffset>
                </wp:positionH>
                <wp:positionV relativeFrom="paragraph">
                  <wp:posOffset>215265</wp:posOffset>
                </wp:positionV>
                <wp:extent cx="1689735" cy="1346200"/>
                <wp:effectExtent l="0" t="0" r="0" b="0"/>
                <wp:wrapTopAndBottom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1346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1231900" cy="1346200"/>
                                  <wp:effectExtent l="0" t="0" r="0" b="0"/>
                                  <wp:docPr id="29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29" t="-27" r="-29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31900" cy="1346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05pt;height:106pt;mso-wrap-distance-left:504pt;mso-wrap-distance-right:504pt;mso-wrap-distance-top:0pt;mso-wrap-distance-bottom:0pt;margin-top:16.95pt;mso-position-vertical-relative:text;margin-left:0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1231900" cy="1346200"/>
                            <wp:effectExtent l="0" t="0" r="0" b="0"/>
                            <wp:docPr id="30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29" t="-27" r="-29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31900" cy="1346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2">
                <wp:simplePos x="0" y="0"/>
                <wp:positionH relativeFrom="margin">
                  <wp:posOffset>1118235</wp:posOffset>
                </wp:positionH>
                <wp:positionV relativeFrom="paragraph">
                  <wp:posOffset>1209675</wp:posOffset>
                </wp:positionV>
                <wp:extent cx="756285" cy="132080"/>
                <wp:effectExtent l="0" t="0" r="0" b="0"/>
                <wp:wrapTopAndBottom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285" cy="13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►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55pt;height:10.4pt;mso-wrap-distance-left:504pt;mso-wrap-distance-right:504pt;mso-wrap-distance-top:0pt;mso-wrap-distance-bottom:0pt;margin-top:95.25pt;mso-position-vertical-relative:text;margin-left:88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► 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>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3">
                <wp:simplePos x="0" y="0"/>
                <wp:positionH relativeFrom="margin">
                  <wp:posOffset>2423795</wp:posOffset>
                </wp:positionH>
                <wp:positionV relativeFrom="paragraph">
                  <wp:posOffset>1214755</wp:posOffset>
                </wp:positionV>
                <wp:extent cx="770890" cy="132715"/>
                <wp:effectExtent l="0" t="0" r="0" b="0"/>
                <wp:wrapTopAndBottom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089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.7pt;height:10.45pt;mso-wrap-distance-left:504pt;mso-wrap-distance-right:504pt;mso-wrap-distance-top:0pt;mso-wrap-distance-bottom:0pt;margin-top:95.65pt;mso-position-vertical-relative:text;margin-left:190.8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-►т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ис. 1.7 - Зависимость выхода бензина при крекинге от температуры (а), времени контактирования (б) и давления (в)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.З  Каталитический крекинг нефтепродук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екинг нефтяного сырья в присутствии катализаторов (каталитический крекинг) имеет ряд особенностей, которые обусловили широкое использование его в нефтеперерабатывающей промышленности для производства моторных топлив. К этим особенностям относятся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скорость процесса, в 500—4000 раз превышающая скорость процесса термического крекинг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увеличенный выход бензинов с большим содержанием изоалканов и малым содержанием алкенов, характеризующихся высоким октановым числом и стабильностью при хранен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 xml:space="preserve">большой выход газообразных продуктов, содержащих углеводороды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, являющихся сырьем для органического синтез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атализаторам, используемым в каталитическом крекинге, предъявляются следующие требовани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лективность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сокая активность при температуре крекинга,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бильность активнос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устойчивость к истиранию, действию высоких температур и водяного па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ерой активности катализатора при крекинге является «индекс активности», определяемый экспериментально на лабораторных установках. Индекс активности равен выходу бензина, перегоняющегося до 200°С при крекинге эталонного сырья в стандартных условия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абильностью катализатора называется его способность сохранять свою активность во время эксплуатации. Катализаторы каталитического крекинга достаточно быстро дезактивируются вследствие отложения на поверхности зерен кокса и нуждаются в регенер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каталитическом крекинге в качестве катализаторов ранее применялись природные глины с содержанием оксида алюминия до 25% и индексом активности около 35. В настоящее время все установки каталитического крекинга работают на синтетических алюмосиликатных катализаторах, содержащих в своем составе цеолиты с индексом активности около 50: </w:t>
      </w:r>
      <w:r>
        <w:rPr>
          <w:color w:val="000000"/>
          <w:sz w:val="28"/>
          <w:szCs w:val="28"/>
          <w:lang w:val="en-US"/>
        </w:rPr>
        <w:t>n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m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p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q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. Селективность катализатора может быть повышена введением в его состав оксида рения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Носителем активности подобных катализаторов является гидратированный алюмосиликат </w:t>
      </w:r>
      <w:r>
        <w:rPr>
          <w:color w:val="000000"/>
          <w:sz w:val="28"/>
          <w:szCs w:val="28"/>
          <w:lang w:val="en-US"/>
        </w:rPr>
        <w:t>HAl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, сохраняющий активность до 700°С. Все реакции, протекающие на поверхности алюмосиликатного катализатора, имеют цепной характер. Последовательность реакций крекинга углеводородов различных классов определяется скоростью адсорбции их на зернах катализатора, так как при температуре крекинга процесс идет в диффузионной области и лимитируется скоростью диффузии молекул сырья к поверхности катализатора. При этом ароматические углеводороды деалкилируются с образованием алке-нов и простейших ароматических углеводородов, нафтены дегидрируются, деалкилируются и расщепляются с разрывом цикла. Алкены, образовавшиеся при крекинге, деструктируют-ся, изомеризуются и гидрируются с образованием циклических и ароматических углеводор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им направлением превращений при каталитическом крекинге являются реакции алканов, которые подвергаются реакциям деструкции и изомеризации. Последовательность реакций алканов на алюмосиликатном катализаторе может быть представлена в следующем виде.</w:t>
      </w:r>
    </w:p>
    <w:p>
      <w:pPr>
        <w:pStyle w:val="Normal"/>
        <w:shd w:fill="FFFFFF" w:val="clear"/>
        <w:tabs>
          <w:tab w:val="clear" w:pos="720"/>
          <w:tab w:val="left" w:pos="601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</w:t>
        <w:tab/>
        <w:t>Протонирование катализатора:</w:t>
      </w:r>
    </w:p>
    <w:p>
      <w:pPr>
        <w:pStyle w:val="Normal"/>
        <w:shd w:fill="FFFFFF" w:val="clear"/>
        <w:tabs>
          <w:tab w:val="clear" w:pos="720"/>
          <w:tab w:val="left" w:pos="601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1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Al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·</w:t>
      </w:r>
      <w:r>
        <w:rPr>
          <w:color w:val="000000"/>
          <w:sz w:val="28"/>
          <w:szCs w:val="28"/>
          <w:lang w:val="en-US"/>
        </w:rPr>
        <w:t>SiO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↔</w:t>
      </w:r>
      <w:r>
        <w:rPr>
          <w:color w:val="000000"/>
          <w:sz w:val="28"/>
          <w:szCs w:val="28"/>
          <w:lang w:val="en-US"/>
        </w:rPr>
        <w:t>HAlSi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↔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AlSiO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  <w:vertAlign w:val="superscript"/>
        </w:rPr>
        <w:t>-</w:t>
      </w:r>
    </w:p>
    <w:p>
      <w:pPr>
        <w:pStyle w:val="Normal"/>
        <w:shd w:fill="FFFFFF" w:val="clear"/>
        <w:tabs>
          <w:tab w:val="clear" w:pos="720"/>
          <w:tab w:val="left" w:pos="601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601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  <w:tab/>
        <w:t>Дегидрирование алкана до алкена под воздействием тер мического фактора:</w:t>
      </w:r>
    </w:p>
    <w:p>
      <w:pPr>
        <w:pStyle w:val="Normal"/>
        <w:shd w:fill="FFFFFF" w:val="clear"/>
        <w:tabs>
          <w:tab w:val="clear" w:pos="720"/>
          <w:tab w:val="left" w:pos="601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-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-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-CH</w:t>
      </w:r>
      <w:r>
        <w:rPr>
          <w:color w:val="000000"/>
          <w:sz w:val="28"/>
          <w:szCs w:val="28"/>
          <w:vertAlign w:val="subscript"/>
          <w:lang w:val="en-US"/>
        </w:rPr>
        <w:t xml:space="preserve">3 </w:t>
      </w:r>
      <w:r>
        <w:rPr>
          <w:color w:val="000000"/>
          <w:sz w:val="28"/>
          <w:szCs w:val="28"/>
          <w:lang w:val="en-US"/>
        </w:rPr>
        <w:t>↔R-CH=CH-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2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601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</w:t>
        <w:tab/>
        <w:t>Образование вторичного карбкатиона: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mallCaps/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+ </w:t>
      </w:r>
      <w:r>
        <w:rPr>
          <w:smallCaps/>
          <w:color w:val="000000"/>
          <w:sz w:val="28"/>
          <w:szCs w:val="28"/>
          <w:lang w:val="en-US"/>
        </w:rPr>
        <w:t>H</w:t>
      </w:r>
      <w:r>
        <w:rPr>
          <w:smallCaps/>
          <w:color w:val="000000"/>
          <w:sz w:val="28"/>
          <w:szCs w:val="28"/>
          <w:vertAlign w:val="superscript"/>
        </w:rPr>
        <w:t>+</w:t>
      </w:r>
      <w:r>
        <w:rPr>
          <w:smallCaps/>
          <w:color w:val="000000"/>
          <w:sz w:val="28"/>
          <w:szCs w:val="28"/>
        </w:rPr>
        <w:t xml:space="preserve"> ↔ </w:t>
      </w:r>
      <w:r>
        <w:rPr>
          <w:smallCaps/>
          <w:color w:val="000000"/>
          <w:sz w:val="28"/>
          <w:szCs w:val="28"/>
          <w:lang w:val="en-US"/>
        </w:rPr>
        <w:t>R</w:t>
      </w:r>
      <w:r>
        <w:rPr>
          <w:smallCaps/>
          <w:color w:val="000000"/>
          <w:sz w:val="28"/>
          <w:szCs w:val="28"/>
        </w:rPr>
        <w:t>-</w:t>
      </w:r>
      <w:r>
        <w:rPr>
          <w:smallCaps/>
          <w:color w:val="000000"/>
          <w:sz w:val="28"/>
          <w:szCs w:val="28"/>
          <w:lang w:val="en-US"/>
        </w:rPr>
        <w:t>C</w:t>
      </w:r>
      <w:r>
        <w:rPr>
          <w:smallCaps/>
          <w:color w:val="000000"/>
          <w:sz w:val="28"/>
          <w:szCs w:val="28"/>
          <w:vertAlign w:val="superscript"/>
        </w:rPr>
        <w:t>+</w:t>
      </w:r>
      <w:r>
        <w:rPr>
          <w:smallCaps/>
          <w:color w:val="000000"/>
          <w:sz w:val="28"/>
          <w:szCs w:val="28"/>
          <w:lang w:val="en-US"/>
        </w:rPr>
        <w:t>h</w:t>
      </w:r>
      <w:r>
        <w:rPr>
          <w:smallCaps/>
          <w:color w:val="000000"/>
          <w:sz w:val="28"/>
          <w:szCs w:val="28"/>
        </w:rPr>
        <w:t>-</w:t>
      </w:r>
      <w:r>
        <w:rPr>
          <w:smallCaps/>
          <w:color w:val="000000"/>
          <w:sz w:val="28"/>
          <w:szCs w:val="28"/>
          <w:lang w:val="en-US"/>
        </w:rPr>
        <w:t>CH</w:t>
      </w:r>
      <w:r>
        <w:rPr>
          <w:smallCaps/>
          <w:color w:val="000000"/>
          <w:sz w:val="28"/>
          <w:szCs w:val="28"/>
          <w:vertAlign w:val="subscript"/>
        </w:rPr>
        <w:t>2</w:t>
      </w:r>
      <w:r>
        <w:rPr>
          <w:smallCaps/>
          <w:color w:val="000000"/>
          <w:sz w:val="28"/>
          <w:szCs w:val="28"/>
        </w:rPr>
        <w:t>-</w:t>
      </w:r>
      <w:r>
        <w:rPr>
          <w:smallCaps/>
          <w:color w:val="000000"/>
          <w:sz w:val="28"/>
          <w:szCs w:val="28"/>
          <w:lang w:val="en-US"/>
        </w:rPr>
        <w:t>CH</w:t>
      </w:r>
      <w:r>
        <w:rPr>
          <w:smallCaps/>
          <w:color w:val="000000"/>
          <w:sz w:val="28"/>
          <w:szCs w:val="28"/>
          <w:vertAlign w:val="subscript"/>
        </w:rPr>
        <w:t>3</w:t>
      </w:r>
    </w:p>
    <w:p>
      <w:pPr>
        <w:pStyle w:val="Normal"/>
        <w:shd w:fill="FFFFFF" w:val="clear"/>
        <w:spacing w:lineRule="auto" w:line="360"/>
        <w:ind w:firstLine="720"/>
        <w:rPr>
          <w:smallCaps/>
          <w:color w:val="000000"/>
          <w:sz w:val="28"/>
          <w:szCs w:val="28"/>
        </w:rPr>
      </w:pPr>
      <w:r>
        <w:rPr>
          <w:smallCap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1" w:leader="none"/>
        </w:tabs>
        <w:spacing w:lineRule="auto" w:line="360"/>
        <w:ind w:firstLine="720"/>
        <w:rPr/>
      </w:pPr>
      <w:r>
        <w:rPr>
          <w:color w:val="000000"/>
          <w:sz w:val="28"/>
          <w:szCs w:val="28"/>
        </w:rPr>
        <w:t>4</w:t>
        <w:tab/>
        <w:t xml:space="preserve">Превращение вторичного карбкатиона по двум схемам: </w:t>
      </w:r>
    </w:p>
    <w:p>
      <w:pPr>
        <w:pStyle w:val="Normal"/>
        <w:shd w:fill="FFFFFF" w:val="clear"/>
        <w:tabs>
          <w:tab w:val="clear" w:pos="720"/>
          <w:tab w:val="left" w:pos="601" w:leader="none"/>
        </w:tabs>
        <w:spacing w:lineRule="auto" w:line="360"/>
        <w:ind w:firstLine="720"/>
        <w:rPr/>
      </w:pPr>
      <w:r>
        <w:rPr>
          <w:color w:val="000000"/>
          <w:sz w:val="28"/>
          <w:szCs w:val="28"/>
        </w:rPr>
        <w:t>1) крекинг до алкена:</w:t>
      </w:r>
    </w:p>
    <w:p>
      <w:pPr>
        <w:pStyle w:val="Normal"/>
        <w:shd w:fill="FFFFFF" w:val="clear"/>
        <w:tabs>
          <w:tab w:val="clear" w:pos="720"/>
          <w:tab w:val="left" w:pos="601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601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14755</wp:posOffset>
                </wp:positionH>
                <wp:positionV relativeFrom="paragraph">
                  <wp:posOffset>-13970</wp:posOffset>
                </wp:positionV>
                <wp:extent cx="584835" cy="535940"/>
                <wp:effectExtent l="635" t="0" r="381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000" cy="536040"/>
                          <a:chOff x="0" y="0"/>
                          <a:chExt cx="585000" cy="536040"/>
                        </a:xfrm>
                      </wpg:grpSpPr>
                      <wps:wsp>
                        <wps:cNvSpPr/>
                        <wps:spPr>
                          <a:xfrm flipH="1" rot="13176000">
                            <a:off x="126360" y="77400"/>
                            <a:ext cx="3805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238680"/>
                            <a:ext cx="76320" cy="7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5.65pt;margin-top:4.95pt;width:39.85pt;height:30pt" coordorigin="1913,99" coordsize="797,600">
                <v:rect id="shape_0" coordsize="10800,10800" path="l0,21600xee" stroked="t" o:allowincell="f" style="position:absolute;left:2112;top:100;width:598;height:599;flip:x;mso-wrap-style:none;v-text-anchor:middle;rotation:140">
                  <v:fill o:detectmouseclick="t" on="false"/>
                  <v:stroke color="black" weight="9360" joinstyle="miter" endcap="flat"/>
                  <w10:wrap type="none"/>
                </v:rect>
                <v:line id="shape_0" from="1913,354" to="2032,473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–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÷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↔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>C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</w:rPr>
        <w:t>+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;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изометрия в стабильный третичный карбкатион через рестабильный первичный карбкатион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4">
                <wp:simplePos x="0" y="0"/>
                <wp:positionH relativeFrom="margin">
                  <wp:posOffset>635</wp:posOffset>
                </wp:positionH>
                <wp:positionV relativeFrom="paragraph">
                  <wp:posOffset>635</wp:posOffset>
                </wp:positionV>
                <wp:extent cx="4494530" cy="1684655"/>
                <wp:effectExtent l="0" t="0" r="0" b="0"/>
                <wp:wrapTopAndBottom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4530" cy="1684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36695" cy="1650365"/>
                                  <wp:effectExtent l="0" t="0" r="0" b="0"/>
                                  <wp:docPr id="35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9" t="-21" r="-9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36695" cy="1650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9pt;height:132.65pt;mso-wrap-distance-left:504pt;mso-wrap-distance-right:504pt;mso-wrap-distance-top:0pt;mso-wrap-distance-bottom:0pt;margin-top:0.05pt;mso-position-vertical-relative:text;margin-left:0.0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36695" cy="1650365"/>
                            <wp:effectExtent l="0" t="0" r="0" b="0"/>
                            <wp:docPr id="36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9" t="-21" r="-9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36695" cy="1650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798445</wp:posOffset>
                </wp:positionH>
                <wp:positionV relativeFrom="paragraph">
                  <wp:posOffset>6350</wp:posOffset>
                </wp:positionV>
                <wp:extent cx="381000" cy="22860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0.5pt;mso-position-vertical-relative:text;margin-left:220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103245</wp:posOffset>
                </wp:positionH>
                <wp:positionV relativeFrom="paragraph">
                  <wp:posOffset>692150</wp:posOffset>
                </wp:positionV>
                <wp:extent cx="381000" cy="304800"/>
                <wp:effectExtent l="0" t="0" r="0" b="0"/>
                <wp:wrapNone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;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54.5pt;mso-position-vertical-relative:text;margin-left:244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образованием конечных продуктов — изоалкана и изоалкена и вторичного карбкатиона, генерирующего цеп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пад молекул алканов может происходить в различных участках углеродной цепи, однако вероятность распада с образованием метана, этана и этилена незначительна. Поэтому в газе каталитического крекинга содержатся преимущественно углеводороды С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>—С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>. Таким образом, при каталитическом крекинге образуются преимущественно алканы и алкены изостро-ения и ароматические углеводороды и крекинг-бензин имеет высокое октановое числ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ледствие низкой энергии активации реакций на алюмосиликатных катализаторах скорость их незначительно зависит от температуры. Она определяется, главным образом, активностью катализатора. Давление влияет на скорость реакций поликонденсации и коксообразования и практически не оказывает влияния на скорость распада углеводородов, протекающих на поверхности катализа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Характерной особенностью процесса каталитического крекинга является перераспределение (диспропорционирование) водорода. Это явление связано с тем, что в системе протекают одновременно как реакции дегидрирования с образованием алкенов, полимеризующихся на поверхности катализатора до кокса, так и реакции гидрирования и образования насыщенных соединений. Таким образом, в процессе крекинга одни молекулы обедняются водородом, а другие им насыща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6">
                <wp:simplePos x="0" y="0"/>
                <wp:positionH relativeFrom="margin">
                  <wp:posOffset>80645</wp:posOffset>
                </wp:positionH>
                <wp:positionV relativeFrom="paragraph">
                  <wp:posOffset>635</wp:posOffset>
                </wp:positionV>
                <wp:extent cx="4501515" cy="795655"/>
                <wp:effectExtent l="0" t="0" r="0" b="0"/>
                <wp:wrapTopAndBottom/>
                <wp:docPr id="3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1515" cy="795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drawing>
                                <wp:inline distT="0" distB="0" distL="0" distR="0">
                                  <wp:extent cx="4043680" cy="795020"/>
                                  <wp:effectExtent l="0" t="0" r="0" b="0"/>
                                  <wp:docPr id="4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9" t="-45" r="-9" b="-4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43680" cy="795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4.45pt;height:62.65pt;mso-wrap-distance-left:504pt;mso-wrap-distance-right:504pt;mso-wrap-distance-top:0pt;mso-wrap-distance-bottom:0pt;margin-top:0.05pt;mso-position-vertical-relative:text;margin-left:6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drawing>
                          <wp:inline distT="0" distB="0" distL="0" distR="0">
                            <wp:extent cx="4043680" cy="795020"/>
                            <wp:effectExtent l="0" t="0" r="0" b="0"/>
                            <wp:docPr id="4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9" t="-45" r="-9" b="-4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43680" cy="795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распределение водорода в процессе каталитического крекинга вызывает отложение кокса на поверхности катализатора и потерю его активности. Вследствие этого появляется необходимость в непрерывной регенерации катализатора, что достигается выжиганием кокса в токе воздуха. Поэтому работа катализатора при крекинге складывается из двух последовательных стадий: рабочего процесса в реакторе и восстановления активности в регенераторе (регенерация), как показано на рис. 1.1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6695" cy="985520"/>
            <wp:effectExtent l="0" t="0" r="0" b="0"/>
            <wp:docPr id="4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36" r="-9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6695" cy="985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ис. 1.1 - Схема действия катализатора при крекинге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ующие установки каталитического крекинга делятся на три типа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7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иодического действия со стационарным слоем катализато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7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го действия с движущимся слоем катализато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7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прерывного действия с кипящим слоем микросферического или пылевидного катализатора. Установки этого типа наиболее распростране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ырьем для каталитического крекинга служат нефтепродукты, выкипающие в интервале 200—500°С. К ним относятся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7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широкая фракция прямой гонки мазут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7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ляровая фракция термического крекинг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87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азойль коксования нефтяных остатк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ырье должно удовлетворять определенным требованиям по содержанию смол, сернистых и азотистых соединений. Поэтому перед крекингом его подвергают гидроочист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параметрами процесса каталитического крекинга являются температура, время контактирования паров сырья с катализатором и кратность циркуляции катализатора. Современные промышленные процессы каталитического крекинга используют непрерывно циркулирующий поток катализатора. Отношение массы катализатора к массе сырья, подаваемых в реактор, называется кратностью циркуляции катализатора (кг/кг):</w:t>
      </w:r>
    </w:p>
    <w:p>
      <w:pPr>
        <w:pStyle w:val="Normal"/>
        <w:shd w:fill="FFFFFF" w:val="clear"/>
        <w:tabs>
          <w:tab w:val="clear" w:pos="720"/>
          <w:tab w:val="left" w:pos="5904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5904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 = т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>/т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 ,</w:t>
      </w:r>
      <w:r>
        <w:rPr>
          <w:color w:val="000000"/>
          <w:sz w:val="28"/>
          <w:szCs w:val="28"/>
          <w:vertAlign w:val="subscript"/>
        </w:rPr>
        <w:tab/>
      </w:r>
      <w:r>
        <w:rPr>
          <w:color w:val="000000"/>
          <w:sz w:val="28"/>
          <w:szCs w:val="28"/>
        </w:rPr>
        <w:t>(1.2)</w:t>
      </w:r>
    </w:p>
    <w:p>
      <w:pPr>
        <w:pStyle w:val="Normal"/>
        <w:shd w:fill="FFFFFF" w:val="clear"/>
        <w:tabs>
          <w:tab w:val="clear" w:pos="720"/>
          <w:tab w:val="left" w:pos="5904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z w:val="28"/>
          <w:szCs w:val="28"/>
        </w:rPr>
        <w:t>где: т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—  масса катализатора, подаваемая в реактор, кг/ч; 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-  масса сырья, подаваемая в реактор, кг/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 кратности циркуляции катализатора зависят время пребывания его в зоне реакции и степень его закоксованности, а также количество теплоты, вносимой с катализатором в реактор как теплоносителем. С увеличением кратности циркуляции возрастает активность катализатора, повышается выход бензина и газа, но увеличиваются размеры регенератора и расход энергии на транспортировку катализатора в установке. Оптимальные значения параметров каталитического крекинга: температура 410—490° С, давление 0,1—0,2 МПа, объемная скорость сырья 1,5—3,0 ч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 кратность циркуляции катализатора 2,5—7,0 кг/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1.9 представлена технологическая схема установки каталитического крекинга с кипящим слоем катализатора 1—А/1—М. Крекируемое сырье через теплообменники 1 подается в печь 2. Нагретое сырье смешивается с рециркулятом (частью тяжелой фракции) и по катализаторопроводу поступает в реактор крекинга 5. В нижнюю отпарную зону реактора вводится водяной пар для отдувки катализатора. Пары продуктов реакции и водяной пар при температуре 450°С из верхней части реактора 3 поступают в нижнюю часть ректификационной колонны 4. Пары бензина и водяной пар отбираются с верхней части колонны, проходят холодильник-конденсатор 5 и поступают в сепаратор 6, в котором разделяются на водяной слой, бензиновый слой и газ. Газ компрессируется и подается на газофракционирование, а бензин поступает на ректификацию. Часть бензина отбирается на орошение колон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зельное топливо и тяжелая фракция проходят через секции отпарной колонны 7, охлаждаются в теплообменниках 1 и холодильниках 1 и отводятся как товарные продукты. Часть тяжелой фракции в виде рециркулята смешивается с сырьем и подается в реактор 3, а часть направляется на орошение нижней части колонны 4. Смесь тяжелых жидких продуктов крекинга и катализаторной пыли из низа колонны 4 поступает в шламоотделитель 9, из которого шлам возвращается в реактор 3, а богатый ароматическими углеводородами декантат отводится с установ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 xml:space="preserve">Дезактивированный в процессе работы катализатор из кипящего слоя реактора опускается в его отпарную зону и ката-лизаторопроводом отводится в узел смешения с воздухом 10. Из него за счет воздушного потока катализатор переносится в регенератор 11, в котором создается кипящий слой. Основная часть воздуха для выжигания катализатора подается непосредственно в регенератор. Газы, образовавшиеся в результате   </w:t>
      </w:r>
    </w:p>
    <w:p>
      <w:pPr>
        <w:pStyle w:val="Normal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62730" cy="2082800"/>
            <wp:effectExtent l="0" t="0" r="0" b="0"/>
            <wp:docPr id="4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2730" cy="208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ис. 1.9 - Технологическая схема установки крекинга 1 - А/1 - 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 —теплообменники, 2 — трубчатая печь, 3 — реактор «КС», 4— ректификационная колонна, 5 — холодильник-конденсатор, 6 — газоотделитель, 7 — отпарная колонна, 1— холодильники, 9— шламоотделитель, 10 — узел смешения, 11 — регенератор катализатора «КС», 12 — котел-утилизатор, 13 — электрофильтр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жигания кокса, проходят котел-утилизатор 12, электрофильтр 13 для улавливания катализаторной пыли и выбрасываются в атмосферу. Регенерированный катализатор из нижней части регенератора 11 поступает в катализаторопровод и вместе с сырьем и рециркулятом возвращается в реактор 3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ыми аппаратами установки каталитического крекинга являются реактор кипящего слоя и регенератор катализатора кипящего слоя. Реактор крекинга «КС» представляет цилиндрический стальной аппарат диаметром 4 м и высотой 40 м с верхним штуцером для ввода паров сырья и нижним — для вывода отработанного катализатора. Внутренний объем реактора разделен на три зоны: реакционную, отпарную и отстойную. В отпарную зону подается водяной пар для отделения адсорбированных на катализаторе углеводородов. Реакционная зона реактора заполнена кипящим слоем катализатора, который создается парами сырья высотой 5—6 м и плотностью 400 кг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роизводительность реакторов составляет 100 т/сутки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егенератор катализатора «КС» выполнен в виде стального цилиндрического аппарата диаметром 12 м и высотой 30 м, футерованного изнутри огнеупорным кирпичом. Регенератор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и разбит на зоны, в каждой из которых размещены устройства для подвода воздуха, вывода газов регенерации и змеевики для отвода реакционного тепла. Кипящий слой в регенераторе создается током воздуха. Температура выжигания кокса в регенераторе составляет 650—720°С при расходе 12—15 кг воздуха на кг кокса. Производительность регенератора характеризуется массой кокса, выжигаемого в единицу времени с единицы реакционного объема.   Для   установок с микросферическим    катализатором    она     составляет  12 - 14 кг/ч·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дуктами каталитического крекинга являются крекинг-бензин, легкий газойль (дизельное топливо), тяжелый газойль (широкая фракция) и крекинг-газ. В табл. 1.3 представлены выход и состав продуктов каталитического крекинг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1.3 -  Выход и состав продуктов каталитического крекинга</w:t>
      </w:r>
    </w:p>
    <w:tbl>
      <w:tblPr>
        <w:tblW w:w="87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798"/>
        <w:gridCol w:w="1974"/>
        <w:gridCol w:w="3544"/>
        <w:gridCol w:w="1423"/>
      </w:tblGrid>
      <w:tr>
        <w:trPr>
          <w:trHeight w:val="609" w:hRule="exac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дукт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Выход, % массовых от сырь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отбираемой фракции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Температура, °С</w:t>
            </w:r>
          </w:p>
        </w:tc>
      </w:tr>
      <w:tr>
        <w:trPr>
          <w:trHeight w:val="603" w:hRule="exac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екинг -газ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0—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Углеводороды Сз—</w:t>
            </w:r>
            <w:r>
              <w:rPr>
                <w:color w:val="000000"/>
                <w:lang w:val="en-US"/>
              </w:rPr>
              <w:t>C</w:t>
            </w:r>
            <w:r>
              <w:rPr>
                <w:color w:val="000000"/>
                <w:vertAlign w:val="subscript"/>
              </w:rPr>
              <w:t>5</w:t>
            </w:r>
            <w:r>
              <w:rPr>
                <w:color w:val="000000"/>
              </w:rPr>
              <w:t xml:space="preserve"> 10%, из них изостро-ения до 40%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683" w:hRule="exac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рекинг-бензин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0—55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Изоалкены 25 %, изо-алканы до 55%, ароматические углеводороды 20-30%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до 195</w:t>
            </w:r>
          </w:p>
        </w:tc>
      </w:tr>
      <w:tr>
        <w:trPr>
          <w:trHeight w:val="352" w:hRule="exac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изельное топливо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25—3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Ароматические углеводороды 40—10%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95-350</w:t>
            </w:r>
          </w:p>
        </w:tc>
      </w:tr>
      <w:tr>
        <w:trPr>
          <w:trHeight w:val="352" w:hRule="exact"/>
        </w:trPr>
        <w:tc>
          <w:tcPr>
            <w:tcW w:w="17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ирокая фракция</w:t>
            </w:r>
          </w:p>
        </w:tc>
        <w:tc>
          <w:tcPr>
            <w:tcW w:w="19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5—20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онденсированные углеводороды 40—60%</w:t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ход кокса при каталитическом крекинге составляет 4 - 1%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Расходные коэффициенты для установки крекинга «КС» (на 1т сырья): топливо жидкое 6,7 кг, топливо газообразное 9,5 кг, электроэнергия 3,2-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 xml:space="preserve"> кДж, катализатор 1,9 кг, водяной пар (потребляемый) 270 кг, водяной пар (вырабатываемый) 615 к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6.4  Гидрокрекинг нефтепродук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обую разновидность крекинг-процессов представляет гидрокрекинг. Он относится к так называемым гидрогенизационным процессам нефтепереработки и проводится в среде водорода при высоких температуре и давлении, в присутствии бифункциональных катализаторов, катализирующих одновременно реакции расщепления, изомеризации и гидрирования углеводород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добные сложные контактные системы содержат гидрирующий компонент — металл (кобальт, никель, молибден, платина, вольфрам) и деструктирующий и изомеризующий компонент — алюмосиликаты или цеолиты. Применяются также оксиды и сульфиды металлов на алюмосиликат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ажнейшая особенность гидрокрекинга заключается в том, что в нем, наряду с реакциями распада тяжелых углеводородов сырья, свойственными крекинг-процессу, протекают реакции гидрирования образовавшихся продуктов распада. Основными реакциями при гидрокрекинге являютс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Деструкция высокомолекулярных алканов и алкенов и дегидрирование продуктов деструкции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p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и окончательно,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m</w:t>
      </w:r>
      <w:r>
        <w:rPr>
          <w:sz w:val="28"/>
          <w:szCs w:val="28"/>
          <w:vertAlign w:val="subscript"/>
        </w:rPr>
        <w:t>-2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p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Гидрирование алканов сырья, что в условиях гидрокрекинга термодинамически более вероятно, чем их полимеризация и циклизация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→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3    Изомеризация алкан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→изо-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vertAlign w:val="subscript"/>
        </w:rPr>
        <w:t>+2</w:t>
      </w:r>
      <w:r>
        <w:rPr>
          <w:sz w:val="28"/>
          <w:szCs w:val="28"/>
        </w:rPr>
        <w:t xml:space="preserve">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Распад, дециклизация (гидрогенолиз) и деалкилирование нафтенов, например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165" cy="520700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69" r="-1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16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Деалкилирование и гидрирование ароматических углеводородов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1810" cy="655955"/>
            <wp:effectExtent l="0" t="0" r="0" b="0"/>
            <wp:docPr id="4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быванию реакционной способности в условиях гидрокрекинга углеводороды могут быть расположены в следующий ряд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73355</wp:posOffset>
                </wp:positionH>
                <wp:positionV relativeFrom="paragraph">
                  <wp:posOffset>122555</wp:posOffset>
                </wp:positionV>
                <wp:extent cx="1475105" cy="82423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824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-3"/>
                              </w:rPr>
                              <w:t>конденсированные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-1"/>
                              </w:rPr>
                              <w:t xml:space="preserve"> ароматические угле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-3"/>
                              </w:rPr>
                              <w:t>водороды с числом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-4"/>
                              </w:rPr>
                              <w:t xml:space="preserve"> циклов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-4"/>
                              </w:rPr>
                              <w:t>более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64.9pt;mso-wrap-distance-left:9.05pt;mso-wrap-distance-right:9.05pt;mso-wrap-distance-top:0pt;mso-wrap-distance-bottom:0pt;margin-top:9.65pt;mso-position-vertical-relative:text;margin-left:-13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olor w:val="000000"/>
                          <w:spacing w:val="-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pacing w:val="-3"/>
                        </w:rPr>
                        <w:t>конденсированные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pacing w:val="-1"/>
                        </w:rPr>
                        <w:t xml:space="preserve"> ароматические угле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pacing w:val="-3"/>
                        </w:rPr>
                        <w:t>водороды с числом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pacing w:val="-4"/>
                        </w:rPr>
                        <w:t xml:space="preserve"> циклов 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color w:val="000000"/>
                          <w:spacing w:val="-4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pacing w:val="-4"/>
                        </w:rPr>
                        <w:t>более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6845</wp:posOffset>
                </wp:positionH>
                <wp:positionV relativeFrom="paragraph">
                  <wp:posOffset>106680</wp:posOffset>
                </wp:positionV>
                <wp:extent cx="1322705" cy="990600"/>
                <wp:effectExtent l="0" t="0" r="0" b="0"/>
                <wp:wrapNone/>
                <wp:docPr id="4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2705" cy="990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-3"/>
                              </w:rPr>
                              <w:t>полициклические наф-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2"/>
                              </w:rPr>
                              <w:t xml:space="preserve">тены, ароматические  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-1"/>
                              </w:rPr>
                              <w:t>углеводороды с чис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-2"/>
                              </w:rPr>
                              <w:t>лом циклов 1—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15pt;height:78pt;mso-wrap-distance-left:9.05pt;mso-wrap-distance-right:9.05pt;mso-wrap-distance-top:0pt;mso-wrap-distance-bottom:0pt;margin-top:8.4pt;mso-position-vertical-relative:text;margin-left:11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pacing w:val="-3"/>
                        </w:rPr>
                        <w:t>полициклические наф-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pacing w:val="2"/>
                        </w:rPr>
                        <w:t xml:space="preserve">тены, ароматические  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pacing w:val="-1"/>
                        </w:rPr>
                        <w:t>углеводороды с чис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pacing w:val="-2"/>
                        </w:rPr>
                        <w:t>лом циклов 1—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978150</wp:posOffset>
                </wp:positionH>
                <wp:positionV relativeFrom="paragraph">
                  <wp:posOffset>106680</wp:posOffset>
                </wp:positionV>
                <wp:extent cx="1219200" cy="838200"/>
                <wp:effectExtent l="0" t="0" r="0" b="0"/>
                <wp:wrapNone/>
                <wp:docPr id="4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838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20"/>
                                <w:tab w:val="left" w:pos="2304" w:leader="none"/>
                                <w:tab w:val="left" w:pos="4475" w:leader="none"/>
                              </w:tabs>
                              <w:spacing w:lineRule="exact" w:line="241"/>
                              <w:ind w:left="119" w:hanging="0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-2"/>
                              </w:rPr>
                              <w:t>алканы, алкилбензолы, нафтены с числом циклов</w:t>
                            </w:r>
                            <w:r>
                              <w:rPr>
                                <w:rFonts w:cs="Bookman Old Style" w:ascii="Bookman Old Style" w:hAnsi="Bookman Old Style"/>
                                <w:color w:val="000000"/>
                                <w:spacing w:val="-9"/>
                              </w:rPr>
                              <w:t>1—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66pt;mso-wrap-distance-left:9.05pt;mso-wrap-distance-right:9.05pt;mso-wrap-distance-top:0pt;mso-wrap-distance-bottom:0pt;margin-top:8.4pt;mso-position-vertical-relative:text;margin-left:23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20"/>
                          <w:tab w:val="left" w:pos="2304" w:leader="none"/>
                          <w:tab w:val="left" w:pos="4475" w:leader="none"/>
                        </w:tabs>
                        <w:spacing w:lineRule="exact" w:line="241"/>
                        <w:ind w:left="119" w:hanging="0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  <w:color w:val="000000"/>
                          <w:spacing w:val="-2"/>
                        </w:rPr>
                        <w:t>алканы, алкилбензолы, нафтены с числом циклов</w:t>
                      </w:r>
                      <w:r>
                        <w:rPr>
                          <w:rFonts w:cs="Bookman Old Style" w:ascii="Bookman Old Style" w:hAnsi="Bookman Old Style"/>
                          <w:color w:val="000000"/>
                          <w:spacing w:val="-9"/>
                        </w:rPr>
                        <w:t>1—3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</w:rPr>
                      </w:pPr>
                      <w:r>
                        <w:rPr>
                          <w:rFonts w:cs="Bookman Old Style" w:ascii="Bookman Old Style" w:hAnsi="Bookman Old Sty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20"/>
          <w:tab w:val="left" w:pos="2308" w:leader="none"/>
          <w:tab w:val="left" w:pos="4475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</w:t>
      </w:r>
      <w:r>
        <w:rPr>
          <w:color w:val="000000"/>
          <w:sz w:val="28"/>
          <w:szCs w:val="28"/>
        </w:rPr>
        <w:t>&gt;                                                 &gt;</w:t>
      </w:r>
    </w:p>
    <w:p>
      <w:pPr>
        <w:pStyle w:val="Normal"/>
        <w:shd w:fill="FFFFFF" w:val="clear"/>
        <w:tabs>
          <w:tab w:val="clear" w:pos="720"/>
          <w:tab w:val="left" w:pos="2308" w:leader="none"/>
          <w:tab w:val="left" w:pos="4475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м образом, при гидрокрекинге, в отличие от каталитического крекинга, легче всего вступают в превращения ароматические полициклические соединения и образуются с высоким выходом легкие насыщенные углеводороды, в том числе изостроения. При этом одновременно с реакциями углеводородной части сырья происходят гидрирование и удаление неуглеводородных соединений — гидроочистка нефтепродук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целом применение гидрокрекинга позволяет повысить глубину переработки нефти и получить бензин высокого качества, не содержащий сернистых соединени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ырьем для гидрокрекинга служат тяжелые нефтяные дистилляты (газойли прямой гонки и каталитического крекинга), мазут, гудрон. В зависимости от вида сырья гидрокрекинг проводится в одну или две ступени, которые различаются режимом работы. Основными параметрами процесса гидрокрекинга, от которых зависят выход и состав продуктов, являются температура, давление водорода, объемная скорость сырья, соотношение между объемами циркулирующего водородсодер-жащего газа и сырья (кратность циркуляции) и содержание водорода в этом газе. Например, для установки одноступенчатого гидрокрекинга Л-16-1 с алюмо-кобальт-молибденовым катализатором принят следующий режим: температура 400— 410 С, давление 5 МПа, объемная скорость 1,0 ч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 кратность циркуляции водорода 6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содержание водорода в циркулирующем газе 75% об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цесс гидрокрекинга используется для производства автомобильных бензинов, реактивного и дизельного топлива, сырья для нефтехимического синтеза и, в частности, для получения бензина с высоким содержанием изоалканов для добавки к бензину риформинга с целью снижения в нем содержания ароматических углеводородов (рис. 1.10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31005" cy="1103630"/>
            <wp:effectExtent l="0" t="0" r="0" b="0"/>
            <wp:docPr id="4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1103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ис. 1.10</w:t>
      </w:r>
      <w:r>
        <w:rPr>
          <w:color w:val="000000"/>
          <w:sz w:val="28"/>
          <w:szCs w:val="28"/>
          <w:lang w:val="uk-UA"/>
        </w:rPr>
        <w:t xml:space="preserve"> - </w:t>
      </w:r>
      <w:r>
        <w:rPr>
          <w:color w:val="000000"/>
          <w:sz w:val="28"/>
          <w:szCs w:val="28"/>
        </w:rPr>
        <w:t>Схема корректировки состава бензина риформинг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51810" cy="655955"/>
            <wp:effectExtent l="0" t="0" r="0" b="0"/>
            <wp:docPr id="5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55" r="-12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7 Каталитический риформинг нефтепродукт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иформингом называется вторичный процесс переработки нефтепродуктов, проводимый с целью получения индивидуальных ароматических углеводородов, водорода или бензина с повышенным содержанием ароматических углеводородов. Процесс риформинга проводится в присутствии катализаторов (каталитический риформинг)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1.7.1 Физико-химические основы процесс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условиях каталитического риформинга превращениям на катализаторе подвергаются углеводороды всех классов. Важнейшими реакциями при этом являются следующие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Дегидроциклизация и изомеризация алканов: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64865" cy="493395"/>
            <wp:effectExtent l="0" t="0" r="0" b="0"/>
            <wp:docPr id="5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486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Дегидрирование шестичленных и изомеризация с расширением цикла и дегидрирование пятичленных нафтенов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84045</wp:posOffset>
                </wp:positionH>
                <wp:positionV relativeFrom="paragraph">
                  <wp:posOffset>226695</wp:posOffset>
                </wp:positionV>
                <wp:extent cx="533400" cy="32385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340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Н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pt;height:25.5pt;mso-wrap-distance-left:9.05pt;mso-wrap-distance-right:9.05pt;mso-wrap-distance-top:0pt;mso-wrap-distance-bottom:0pt;margin-top:17.85pt;mso-position-vertical-relative:text;margin-left:148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szCs w:val="24"/>
                        </w:rPr>
                        <w:t>3Н</w:t>
                      </w:r>
                      <w:r>
                        <w:rPr>
                          <w:sz w:val="24"/>
                          <w:szCs w:val="24"/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20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80540" cy="469900"/>
            <wp:effectExtent l="0" t="0" r="0" b="0"/>
            <wp:docPr id="5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054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50845</wp:posOffset>
                </wp:positionH>
                <wp:positionV relativeFrom="paragraph">
                  <wp:posOffset>266700</wp:posOffset>
                </wp:positionV>
                <wp:extent cx="457200" cy="30480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4pt;mso-wrap-distance-left:9.05pt;mso-wrap-distance-right:9.05pt;mso-wrap-distance-top:0pt;mso-wrap-distance-bottom:0pt;margin-top:21pt;mso-position-vertical-relative:text;margin-left:2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color w:val="000000"/>
          <w:sz w:val="28"/>
          <w:szCs w:val="28"/>
        </w:rPr>
        <w:t>3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Циклодегидрирование алкен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50845</wp:posOffset>
                </wp:positionH>
                <wp:positionV relativeFrom="paragraph">
                  <wp:posOffset>234950</wp:posOffset>
                </wp:positionV>
                <wp:extent cx="381000" cy="304800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18.5pt;mso-position-vertical-relative:text;margin-left:232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247515" cy="348615"/>
                <wp:effectExtent l="0" t="0" r="0" b="0"/>
                <wp:wrapSquare wrapText="bothSides"/>
                <wp:docPr id="5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7515" cy="348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97" w:after="0"/>
                              <w:ind w:left="1696" w:right="1552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000250" cy="194310"/>
                                  <wp:effectExtent l="0" t="0" r="0" b="0"/>
                                  <wp:docPr id="5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18" t="-185" r="-18" b="-18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0250" cy="1943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4.45pt;height:27.45pt;mso-wrap-distance-left:9.05pt;mso-wrap-distance-right:9.05pt;mso-wrap-distance-top:0pt;mso-wrap-distance-bottom:0pt;margin-top:0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97" w:after="0"/>
                        <w:ind w:left="1696" w:right="1552" w:hanging="0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000250" cy="194310"/>
                            <wp:effectExtent l="0" t="0" r="0" b="0"/>
                            <wp:docPr id="58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18" t="-185" r="-18" b="-18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0250" cy="1943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4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Деалкилирование и дегидроконденсация ароматических углеводородов: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54860" cy="607695"/>
            <wp:effectExtent l="0" t="0" r="0" b="0"/>
            <wp:docPr id="59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" t="-59" r="-1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486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еакции конденсации приводят к образованию кокса, отлагающегося на поверхности катализатора и дезактивирующего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го. Чтобы уменьшить отложение кокса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роцесс риформинга проводят в атмосфере водорода. Однако повышение давления водорода смещает равновесие реакций дегидрирования и дегид-роциклизации влево. Поэтому оптимальное парциальное давление водорода в процессе риформинга определяется совместным влиянием обоих факторов. Очевидно, что интенсивность отложения кокса на катализаторе зависит от давления водорода: она незначительна при высоком давлении и весьма существенна при низком. Так как высокая закоксованность катализатора вызывает необходимость его регенерации, то в зависимости от давления процесс риформинга может проводиться в двух технологических вариантах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9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ез регенерации катализатора и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9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 регенерацией катализатора (ультраформинг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бор катализатора риформинга определяется механизмом реакций, протекающих на нем. Реакции гидрирования и дегидрирования протекают по окислительно-восстановительному механизму и катализируются металлами, реакции изомеризации и гидрокрекинга протекают по ионному механизму и катализируются кислотами. Поэтому в каталитическом крекинге используются бифункциональные катализаторы состава {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 xml:space="preserve"> + +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з}, где: </w:t>
      </w:r>
      <w:r>
        <w:rPr>
          <w:color w:val="000000"/>
          <w:sz w:val="28"/>
          <w:szCs w:val="28"/>
          <w:lang w:val="en-US"/>
        </w:rPr>
        <w:t>Me</w:t>
      </w:r>
      <w:r>
        <w:rPr>
          <w:color w:val="000000"/>
          <w:sz w:val="28"/>
          <w:szCs w:val="28"/>
        </w:rPr>
        <w:t xml:space="preserve"> = молибден, платина, рений, </w:t>
      </w:r>
      <w:r>
        <w:rPr>
          <w:color w:val="000000"/>
          <w:sz w:val="28"/>
          <w:szCs w:val="28"/>
          <w:lang w:val="en-US"/>
        </w:rPr>
        <w:t>Al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vertAlign w:val="subscript"/>
        </w:rPr>
        <w:t xml:space="preserve">3 </w:t>
      </w:r>
      <w:r>
        <w:rPr>
          <w:color w:val="000000"/>
          <w:sz w:val="28"/>
          <w:szCs w:val="28"/>
        </w:rPr>
        <w:t>— катализатор изомеризации, промотируемый фторидами или хлоридами металлов, являющийся одновременно носителе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риродой катализатора различают следующие разновидности процесса риформинга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9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тформинг (катализатор — платина)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9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ниформинг (катализатор — рений),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69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форминг на молибденовом катализаторе.</w:t>
      </w:r>
    </w:p>
    <w:p>
      <w:pPr>
        <w:pStyle w:val="Normal"/>
        <w:shd w:fill="FFFFFF" w:val="clear"/>
        <w:tabs>
          <w:tab w:val="clear" w:pos="720"/>
          <w:tab w:val="left" w:pos="569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следствие низкой активности молибденовых катализаторов они в настоящее время в промышленности не используются. Высокой активностью и селективностью обладают полиметаллические катализаторы, содержащие платину, кадмий и рений, например, катализатор, КР-104, стабильно работающие без регенерации до одного года и обеспечивающие выход бензина с ОЧ до 90. Все катализаторы на основе платины чувствительны к каталитическим ядам, к числу которых относятся соединения серы, азота и некоторых металлов. Поэтому сырье перед подачей на операцию риформинга подвергается гидроочистке и суш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евращения углеводородов при риформинге описываются уравнением реакции 1 порядка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5933" w:leader="none"/>
        </w:tabs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</w:rPr>
        <w:t xml:space="preserve"> = к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>(а-х)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ab/>
        <w:t>(1.3)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где к</w:t>
      </w:r>
      <w:r>
        <w:rPr>
          <w:color w:val="000000"/>
          <w:sz w:val="28"/>
          <w:szCs w:val="28"/>
          <w:vertAlign w:val="subscript"/>
        </w:rPr>
        <w:t>ср</w:t>
      </w:r>
      <w:r>
        <w:rPr>
          <w:color w:val="000000"/>
          <w:sz w:val="28"/>
          <w:szCs w:val="28"/>
        </w:rPr>
        <w:t xml:space="preserve"> — усредненная константа скорост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пловой эффект процесса зависит от удельного веса в нем эндотермических реакций ароматизации (∆Н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>) и, следовательно, от содержания в сырье нафтенов и экзотермических реакций гидрокрекинга (∆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). Соотношение это таково, что суммарный тепловой эффект риформинга ∆Н = ∆Н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- ∆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&lt; 0. Рифор-минг на платиновом катализаторе (платформинг) характеризуется следующими параметрами процесса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пература 470—520 С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давление водородсодержащего газа 2—1 МПа,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объемная скорость сырья 1 — 2ч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,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кратность циркуляции водородсодержащего газа 1300— 1100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 Понижение температуры приводит к увеличению выхода бензина и уменьшению содержания в них ароматических углеводородов. Повышение давления снижает скорость образования газа и кокса, но уменьшает выход ароматических углеводородов. Снижение объемной скорости сырья влияет аналогично повышению температуры, однако при меньших скоростях возрастает объем аппаратуры и падает экономичность процесса.</w:t>
      </w:r>
    </w:p>
    <w:p>
      <w:pPr>
        <w:pStyle w:val="Normal"/>
        <w:tabs>
          <w:tab w:val="clear" w:pos="720"/>
          <w:tab w:val="left" w:pos="3969" w:leader="none"/>
          <w:tab w:val="left" w:pos="4678" w:leader="none"/>
          <w:tab w:val="left" w:pos="5812" w:leader="none"/>
          <w:tab w:val="left" w:pos="6237" w:leader="none"/>
          <w:tab w:val="left" w:pos="6379" w:leader="none"/>
        </w:tabs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3969" w:leader="none"/>
          <w:tab w:val="left" w:pos="4678" w:leader="none"/>
          <w:tab w:val="left" w:pos="5812" w:leader="none"/>
          <w:tab w:val="left" w:pos="6237" w:leader="none"/>
          <w:tab w:val="left" w:pos="6379" w:leader="none"/>
        </w:tabs>
        <w:spacing w:lineRule="auto" w:line="360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7.2 Технология каталитического риформинг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зависимости от цели процесса существует две разновидности каталитического риформинга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ароматизация — получение ароматических индивидуаль</w:t>
      </w:r>
      <w:r>
        <w:rPr>
          <w:color w:val="000000"/>
          <w:sz w:val="28"/>
          <w:szCs w:val="28"/>
          <w:lang w:val="uk-UA"/>
        </w:rPr>
        <w:t xml:space="preserve">- </w:t>
      </w:r>
      <w:r>
        <w:rPr>
          <w:color w:val="000000"/>
          <w:sz w:val="28"/>
          <w:szCs w:val="28"/>
        </w:rPr>
        <w:t>ных углеводородов и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583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облагораживание бензина — получение бензина с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высоким содержанием ароматических углеводородов и высоким ОЧ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ти процессы различаются природой сырья, технологическим режимом и составом получаемых продуктов. В табл.1.4 приведены основные данные по этим процессам платформинга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Таблица 1.4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</w:rPr>
        <w:t xml:space="preserve"> Характеристика процессов платформинга</w:t>
      </w:r>
    </w:p>
    <w:tbl>
      <w:tblPr>
        <w:tblW w:w="6450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33"/>
        <w:gridCol w:w="2054"/>
        <w:gridCol w:w="2263"/>
      </w:tblGrid>
      <w:tr>
        <w:trPr>
          <w:trHeight w:val="356" w:hRule="exact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Характеристика</w:t>
            </w:r>
          </w:p>
        </w:tc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Вариант платформинга</w:t>
            </w:r>
          </w:p>
        </w:tc>
      </w:tr>
      <w:tr>
        <w:trPr>
          <w:trHeight w:val="285" w:hRule="exact"/>
        </w:trPr>
        <w:tc>
          <w:tcPr>
            <w:tcW w:w="2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Облагораживание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роматизация</w:t>
            </w:r>
          </w:p>
        </w:tc>
      </w:tr>
      <w:tr>
        <w:trPr>
          <w:trHeight w:val="302" w:hRule="exact"/>
        </w:trPr>
        <w:tc>
          <w:tcPr>
            <w:tcW w:w="2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Цель процесса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овышение октаново-</w:t>
            </w:r>
          </w:p>
        </w:tc>
        <w:tc>
          <w:tcPr>
            <w:tcW w:w="226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интез индивидуальных</w:t>
            </w:r>
          </w:p>
        </w:tc>
      </w:tr>
      <w:tr>
        <w:trPr>
          <w:trHeight w:val="252" w:hRule="exact"/>
        </w:trPr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 числа бензина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глеводородов</w:t>
            </w:r>
          </w:p>
        </w:tc>
      </w:tr>
      <w:tr>
        <w:trPr>
          <w:trHeight w:val="269" w:hRule="exact"/>
        </w:trPr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ырье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Широкая фракция бен-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Узкие фракции бензина</w:t>
            </w:r>
          </w:p>
        </w:tc>
      </w:tr>
      <w:tr>
        <w:trPr>
          <w:trHeight w:val="230" w:hRule="exact"/>
        </w:trPr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зина прямой гонки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ямой гонки</w:t>
            </w:r>
          </w:p>
        </w:tc>
      </w:tr>
      <w:tr>
        <w:trPr>
          <w:trHeight w:val="252" w:hRule="exact"/>
        </w:trPr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Температура, °С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410—520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410—520</w:t>
            </w:r>
          </w:p>
        </w:tc>
      </w:tr>
      <w:tr>
        <w:trPr>
          <w:trHeight w:val="246" w:hRule="exact"/>
        </w:trPr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Давление, МПа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3—4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285" w:hRule="exact"/>
        </w:trPr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одукты процесса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/>
            </w:pPr>
            <w:r>
              <w:rPr>
                <w:color w:val="000000"/>
              </w:rPr>
              <w:t>Катализат 15%,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Бензол, толуол,</w:t>
            </w:r>
          </w:p>
        </w:tc>
      </w:tr>
      <w:tr>
        <w:trPr>
          <w:trHeight w:val="214" w:hRule="exact"/>
        </w:trPr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аз 15%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ксилолы</w:t>
            </w:r>
          </w:p>
        </w:tc>
      </w:tr>
      <w:tr>
        <w:trPr>
          <w:trHeight w:val="292" w:hRule="exact"/>
        </w:trPr>
        <w:tc>
          <w:tcPr>
            <w:tcW w:w="213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Применение продуктов</w:t>
            </w:r>
          </w:p>
        </w:tc>
        <w:tc>
          <w:tcPr>
            <w:tcW w:w="20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Автобензин, газ для</w:t>
            </w:r>
          </w:p>
        </w:tc>
        <w:tc>
          <w:tcPr>
            <w:tcW w:w="2263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Сырье для органическо-</w:t>
            </w:r>
          </w:p>
        </w:tc>
      </w:tr>
      <w:tr>
        <w:trPr>
          <w:trHeight w:val="252" w:hRule="exact"/>
        </w:trPr>
        <w:tc>
          <w:tcPr>
            <w:tcW w:w="2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идрокрекинга</w:t>
            </w:r>
          </w:p>
        </w:tc>
        <w:tc>
          <w:tcPr>
            <w:tcW w:w="22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rPr>
                <w:color w:val="000000"/>
              </w:rPr>
            </w:pPr>
            <w:r>
              <w:rPr>
                <w:color w:val="000000"/>
              </w:rPr>
              <w:t>го синтеза</w:t>
            </w:r>
          </w:p>
        </w:tc>
      </w:tr>
    </w:tbl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06850" cy="2242185"/>
            <wp:effectExtent l="0" t="0" r="0" b="0"/>
            <wp:docPr id="6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6850" cy="2242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ис.1.11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</w:rPr>
        <w:t xml:space="preserve"> Схема платформинга для облагораживания бензи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ки каталитического риформинга состоят из трех блоков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а предварительной гидроочистки сырья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а платформинга очищенного сырья (гидрогената);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ока стабилизации бензина (катализата) в случае облагораживания бензина или блока выделения углеводородов в случае ароматизаци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Установки платформинга по режиму работы делятся на: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и со стационарным слоем катализатора и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56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овки с движущимся слоем катализатор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 рис. 1.11 представлена принципиальная схема платформинга для получения облагороженного бензин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ческая схема установки со стационарным слоем катализатора АП-64 производительностью один миллион тонн в год бензина АИ-95 приведена на рис.1.12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ходное сырье, пройдя теплообменник 1, смешивается с циркулирующим газом гидроочистки и избыточным водород-содержащим газом риформинга и нагревается в первой секции печи 2. Образовавшаяся газосырьевая смесь поступает в реактор гидроочистки 3, где очищается от соединений серы, азота и кислорода. Очищенная парогазовая смесь охлаждается в теплообменнике 1 и холодильнике 4 и поступает в сепаратор гидроочистки высокого давления 5, где разделяется на циркуляционный газ и жидкий гидрогенизат (очищенный бензин). Газ, содержащий водород и сероводород, подается в абсорбер 6, где очищается от сероводорода раствором этаноламина, после чего в виде циркуляционного газа смешивается с сырьем, поступающим на гидроочистку. Гидрогенизат из сепаратора 5 поступает в отпарную колонну 7, где из него удаляют остатки сероводорода, водяные пары и газообразные углеводороды. Стабильный гидрогенизат выводится из нижней части колонны, проходит теплообменник 1, смешивается с водородсодержащим газом риформинга и, пройдя вторую секцию печи 2, поступает в батарею из трех реакторов платформинга 9. Из последнего реактора батареи газопродуктовая смесь проходит теплообменник 1 и холодильник 10 и охлажденная до ЗО°С поступает в сепаратор высокого давления 11 для отделения циркуляционного газа от жидкого катализата. Циркуляционный газ возвращается в систему платформинга и гидроочистки, а нестабильный катализат (бензин) поступает в сепаратор низкого давления 12. Из сепаратора катализат направляется в колонну стабилизации 13, где из него отделяются</w:t>
      </w:r>
      <w:r>
        <w:br w:type="page"/>
      </w:r>
    </w:p>
    <w:p>
      <w:pPr>
        <w:pStyle w:val="Normal"/>
        <w:tabs>
          <w:tab w:val="clear" w:pos="720"/>
          <w:tab w:val="left" w:pos="3969" w:leader="none"/>
          <w:tab w:val="left" w:pos="4678" w:leader="none"/>
          <w:tab w:val="left" w:pos="5812" w:leader="none"/>
          <w:tab w:val="left" w:pos="6237" w:leader="none"/>
          <w:tab w:val="left" w:pos="6379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9710" cy="2779395"/>
            <wp:effectExtent l="0" t="0" r="0" b="0"/>
            <wp:docPr id="6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710" cy="277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ис.1.12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</w:rPr>
        <w:t xml:space="preserve"> Технологическая схема облагораживания бензина: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, 1 — теплообменники, 2 — печь двухсекционная, 3— реактор гидроочистки, 4,10, 14— холодильники, 5 — сепаратор гидроочистки, 6 — этанола-минный абсорбер, 7 — отпарная колонна, 9 — реактор платформинга, 11 — сепаратор платформинга высокого давления,  12 — сепаратор платформинга низкого давления,  13 — колонна стабилизации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егколетучие продукты, направляемые на сжижение. Стабильный бензин отбирается из нижней части колонны 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ройдя холодильник 14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ступает на фракционирова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ческий процесс платформинга, проводимый с целью получения индивидуальных ароматических углеводородов (ароматизация)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не отличается принципиально по аппаратуре и условиям от процесса облагораживания бензина, но имеет ряд особенностей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ырье (бензин прямой гонки) предварительно разгоняется на узкие фракции, каждая из которых ароматизируется отдельно. Отбирают фракции с интервалами температур кипения: головная до 60°С, бензольная 62—15°С, толуольная 15—115°С и ксилольная 115—150°С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Полученные ароматические углеводороды выделяются из ароматизированных фракций экстракцией этиленгликолем или диэтиленгликолем, в которых не растворяются алканы и нафтен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54" w:leader="none"/>
        </w:tabs>
        <w:spacing w:lineRule="auto" w:line="360"/>
        <w:ind w:left="0" w:firstLine="720"/>
        <w:rPr/>
      </w:pPr>
      <w:r>
        <w:rPr>
          <w:color w:val="000000"/>
          <w:sz w:val="28"/>
          <w:szCs w:val="28"/>
        </w:rPr>
        <w:t>Смесь ксилолов разделяется сверхчеткой ректификацией на колонне с 320 тарелками, а пара- и метаизомеры — кристаллизацией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рис. 1.13 представлена принципиальная схема ароматизац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ход ароматических углеводородов при ароматизици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составляет от массы бензина: бензол 25%, толуол 30%, ксилолы 20—30%, газ, содержащий водород, метан, этан и пропан до 20%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 xml:space="preserve"> Очистка нефтепродуктов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szCs w:val="28"/>
        </w:rPr>
        <w:t>Полученные в результате прямой гонки и различных вторичных процессов нефтепродукты содержат компоненты, отрицательно сказывающиеся на их эксплуатационных свойствах. В светлых нефтепродуктах (бензин, керосин, дизельное топливо) содержатся алкены и алкадиены, органические соединения серы (тиоспирты тиоэфиры), нефтяные кислоты, высшие амины и азотсодержащие гетероциклы. Помимо этих примесей в дизельном топливе присутствуют высшие алканы с температурой затвердевания -10°С и выше, которые кристаллизуются при низких температурах. В нефтяных маслах, полученных разгонкой мазута, могут содержаться также смолы и полициклические ароматические углеводороды с боковыми цеп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ие из этих соединений вызывают нестабильность свойств нефтепродуктов при хранении и транспортировке, кор-розию аппаратуры, образование нагара и токсичных продуктов сгорания. Для их удаления используют методы депарафи-низации и очистки нефтепродуктов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5780" cy="2608580"/>
            <wp:effectExtent l="0" t="0" r="0" b="0"/>
            <wp:docPr id="62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260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25400" distR="25400" simplePos="0" locked="0" layoutInCell="0" allowOverlap="1" relativeHeight="28">
                <wp:simplePos x="0" y="0"/>
                <wp:positionH relativeFrom="page">
                  <wp:posOffset>702945</wp:posOffset>
                </wp:positionH>
                <wp:positionV relativeFrom="paragraph">
                  <wp:posOffset>2671445</wp:posOffset>
                </wp:positionV>
                <wp:extent cx="3569970" cy="264795"/>
                <wp:effectExtent l="0" t="0" r="0" b="0"/>
                <wp:wrapTopAndBottom/>
                <wp:docPr id="6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9970" cy="264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uto" w:line="360"/>
                              <w:ind w:firstLine="72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Рис. 1.13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uk-UA"/>
                              </w:rPr>
                              <w:t xml:space="preserve"> 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Схема платформинга для ароматизации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1.1pt;height:20.85pt;mso-wrap-distance-left:2pt;mso-wrap-distance-right:2pt;mso-wrap-distance-top:0pt;mso-wrap-distance-bottom:0pt;margin-top:210.35pt;mso-position-vertical-relative:text;margin-left:5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auto" w:line="360"/>
                        <w:ind w:firstLine="72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Рис. 1.13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uk-UA"/>
                        </w:rPr>
                        <w:t xml:space="preserve"> -</w:t>
                      </w: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 Схема платформинга для ароматизации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парафинизацией называется процесс выделения из нефтепродуктов твердых углеводородов, выпадающих в виде кристаллов при охлаждении. Наиболее распространенным методом депарафинизации стал метод с использованием селективных растворителей, основанный на различной растворимости углеводородов. В качестве растворителей используются ацетонто-луольная или метилэтилкетон-толуольная смес</w:t>
      </w:r>
      <w:r>
        <w:rPr>
          <w:color w:val="000000"/>
          <w:sz w:val="28"/>
          <w:szCs w:val="28"/>
          <w:lang w:val="uk-UA"/>
        </w:rPr>
        <w:t>ь</w:t>
      </w:r>
      <w:r>
        <w:rPr>
          <w:color w:val="000000"/>
          <w:sz w:val="28"/>
          <w:szCs w:val="28"/>
        </w:rPr>
        <w:t xml:space="preserve"> и спиртовой раствор карбамида. При карбамидной депарафинизации карбамид образует с алканами нормального строения с числом углеродных атомов более шести и циклическими углеводородами с длинными алифатическими радикалами кристаллические комплексы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RH + CO(N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↔ RH · CO(N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-∆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lang w:val="uk-UA"/>
        </w:rPr>
        <w:t xml:space="preserve"> 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нота извлечения алканов возрастает с понижением температуры (-∆Н), увеличением времени обработки нефтепродуктов растворителем и снижением вязкости системы. Для этого используют растворители, хорошо растворяющие как алканы, так и карбамид. Образовавшиеся кристаллические комплексы отделяют от нефтепродуктов отстаиванием, фильтрованием или центрифугированием. Для очистки нефтепродуктов от примесей используются методы адсорбции, абсорбции и гидриро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дсорбционной очистке в качестве адсорбентов используют естественные глины, синтетические алюмосиликаты, активированный уголь. Для повышения адсорбционной активности поглотители предварительно активируют обработкой кислотами и прокаливанием и диспергируют до размеров частиц около 0,1 м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абсорбционной очистке используют такие селективные растворител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как фенол, фурфурол, смесь фенола с пропаном, жидкий оксид серы (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>), серная кислота, гидроксид натрия. Так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например, при щелочной абсорбционной очистке протекают реакции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+ 2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Na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+ 2Н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О, </w:t>
      </w:r>
      <w:r>
        <w:rPr>
          <w:color w:val="000000"/>
          <w:sz w:val="28"/>
          <w:szCs w:val="28"/>
          <w:lang w:val="en-US"/>
        </w:rPr>
        <w:t>RSH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SNa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COOH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NaOH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COONa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 образованием соединений, растворимых в воде и удаляемых при очистк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ислотной очистке из нефтепродуктов удаляются, главным образом, алкены, ароматические углеводороды и некоторые соединения серы: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-CH=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= R-CH(OS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H)-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,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</w:rPr>
        <w:t>Н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= C</w:t>
      </w:r>
      <w:r>
        <w:rPr>
          <w:color w:val="000000"/>
          <w:sz w:val="28"/>
          <w:szCs w:val="28"/>
          <w:vertAlign w:val="subscript"/>
          <w:lang w:val="en-US"/>
        </w:rPr>
        <w:t>6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5</w:t>
      </w:r>
      <w:r>
        <w:rPr>
          <w:color w:val="000000"/>
          <w:sz w:val="28"/>
          <w:szCs w:val="28"/>
          <w:lang w:val="en-US"/>
        </w:rPr>
        <w:t>OSO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>H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,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= S + S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,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2RSH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O</w:t>
      </w:r>
      <w:r>
        <w:rPr>
          <w:color w:val="000000"/>
          <w:sz w:val="28"/>
          <w:szCs w:val="28"/>
          <w:vertAlign w:val="sub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= R-S-S-R + S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2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uk-UA"/>
        </w:rPr>
        <w:t xml:space="preserve">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хнологическая схема абсорбционной очистки нефтепродуктов включает операции экстракции, разделения образующихся фаз, непрерывной регенерации растворителя и его обезвожива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ключительной операцией очистки нефтепродуктов, которую проходят почти все нефтяные топлива прямой гонки, крекинга и риформинга, является гидроочистка. Ее используют также для облагораживания смазочных масел. Гидроочистка представляет одну из разновидностей гидрогенизационного процесса и протекает в условиях, близких к условиям гидрокрекинга и на тех же катализатор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гидроочистки из нефтепродуктов удаляются соединения серы, азота, кислорода и некоторых металлов и гидрируются ненасыщенные углеводороды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SH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RH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 + 2H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= 2RH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N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RH + NH</w:t>
      </w:r>
      <w:r>
        <w:rPr>
          <w:color w:val="000000"/>
          <w:sz w:val="28"/>
          <w:szCs w:val="28"/>
          <w:vertAlign w:val="subscript"/>
          <w:lang w:val="en-US"/>
        </w:rPr>
        <w:t>3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OH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RH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O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en-US"/>
        </w:rPr>
        <w:t>R-CH=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R-CH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-CH</w:t>
      </w:r>
      <w:r>
        <w:rPr>
          <w:color w:val="000000"/>
          <w:sz w:val="28"/>
          <w:szCs w:val="28"/>
          <w:vertAlign w:val="subscript"/>
          <w:lang w:val="en-US"/>
        </w:rPr>
        <w:t>3</w:t>
      </w:r>
      <w:r>
        <w:rPr>
          <w:color w:val="000000"/>
          <w:sz w:val="28"/>
          <w:szCs w:val="28"/>
          <w:lang w:val="uk-UA"/>
        </w:rPr>
        <w:t xml:space="preserve">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>Образовавшиеся продукты гидрирования отделяются от нефтепродуктов путем поглощения их сорбентами (этаноламин, раствор гидроксида натрия)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9</w:t>
      </w:r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 Коксование нефтяных остатков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ксованием называется термохимический процесс превращения тяжелых остатков нефтепереработки (гудрон, асфальт, крекинг-остаток) в нефтяной кокс и светлые нефтепродукты (бензин, газойль). Коксование позволяет не только получать беззольный электродный кокс, но и увеличить выход светлых нефтепродуктов за счет расщепления высококипящих углеводородов коксуемых остатков и тем самым повысить глубину переработки тяжелого нефтяного сырь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ксования нефтяных остатков может проводиться в установках различного типа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горизонтальных кубах периодического действ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еобогреваемых коксовых камерах полунепрерывного</w:t>
        <w:br/>
        <w:t>действ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590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акторах кипящего слоя непрерывного действ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коксовании в кипящем слое нагретое сырье контактирует в реакторе «КС» с подвижным, нагретым до более высокой температуры, чем сырье, инертным теплоносителем и коксуется на поверхности частиц этого теплоносителя. В современных установках этого типа (рис.1. 14) теплоносителем является гранулированный кокс с размерами частиц до 0,3 мм, который создает в реакторе кипящий слой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В этом кипящем слое одновременно протекают три процесса:</w:t>
      </w:r>
    </w:p>
    <w:p>
      <w:pPr>
        <w:pStyle w:val="Normal"/>
        <w:shd w:fill="FFFFFF" w:val="clear"/>
        <w:tabs>
          <w:tab w:val="clear" w:pos="720"/>
          <w:tab w:val="left" w:pos="590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</w:rPr>
        <w:tab/>
        <w:t>собственно коксование, сопровождающееся образованием продуктов разложения и уплотнения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каливание кокса и удаление из него летучих веществ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619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торичные реакции продуктов коксования в паровой фаз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идкое сырье подается в реактор 1, в котором поступающим снизу водяным паром создается кипящий слой кокса. Парогазовая смесь продуктов коксования поступает в парциальный конденсатор реактора 2, где разделяется на газ, бензиновый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9235" cy="1476375"/>
            <wp:effectExtent l="0" t="0" r="0" b="0"/>
            <wp:docPr id="6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ис. 1.14</w:t>
      </w:r>
      <w:r>
        <w:rPr>
          <w:color w:val="000000"/>
          <w:sz w:val="28"/>
          <w:szCs w:val="28"/>
          <w:lang w:val="uk-UA"/>
        </w:rPr>
        <w:t xml:space="preserve"> -</w:t>
      </w:r>
      <w:r>
        <w:rPr>
          <w:color w:val="000000"/>
          <w:sz w:val="28"/>
          <w:szCs w:val="28"/>
        </w:rPr>
        <w:t xml:space="preserve"> Схема коксования нефтяных остатков:</w:t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истиллят, направляемый на ректификацию, и газойль. Коксовый теплоноситель из реактора подается в коксонагреватель 3, где частично сжигается в токе воздуха. Нагретый кокс охлаждается в коксовом холодильнике 5 и поступает в бункер кокса 6, а частично возвращается в реактор 1. Дымовые газы из коксонагревателя 3 проходят котел-утилизатор 4 и выбрасываются в атмосфер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ыход продуктов коксования (сырье — гудрон) составляет:   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кс 14%, газойль 63% , бензин 12% , газ 10%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66"/>
        </w:tabs>
        <w:ind w:left="666" w:hanging="360"/>
      </w:pPr>
      <w:rPr>
        <w:i w:val="false"/>
        <w:iCs w:val="false"/>
        <w:rFonts w:cs="Times New Roman;Times New Roman"/>
      </w:r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eastAsia="Times New Roman;Times New Roman" w:cs="Times New Roman;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4">
    <w:lvl w:ilvl="0">
      <w:start w:val="11"/>
      <w:numFmt w:val="decimal"/>
      <w:lvlText w:val="%1"/>
      <w:lvlJc w:val="left"/>
      <w:pPr>
        <w:tabs>
          <w:tab w:val="num" w:pos="720"/>
        </w:tabs>
        <w:ind w:left="0" w:hanging="0"/>
      </w:pPr>
      <w:rPr>
        <w:rFonts w:ascii="Times New Roman;Times New Roman" w:hAnsi="Times New Roman;Times New Roman" w:cs="Times New Roman;Times New Roman"/>
      </w:rPr>
    </w:lvl>
  </w:abstractNum>
  <w:abstractNum w:abstractNumId="5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3">
    <w:lvl w:ilvl="0">
      <w:numFmt w:val="bullet"/>
      <w:lvlText w:val="—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cs="Times New Roman;Times New Roman"/>
      <w:i w:val="false"/>
      <w:iCs w:val="false"/>
    </w:rPr>
  </w:style>
  <w:style w:type="character" w:styleId="WW8Num2z1">
    <w:name w:val="WW8Num2z1"/>
    <w:qFormat/>
    <w:rPr>
      <w:rFonts w:cs="Times New Roman;Times New Roman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</w:rPr>
  </w:style>
  <w:style w:type="character" w:styleId="WW8Num6z0">
    <w:name w:val="WW8Num6z0"/>
    <w:qFormat/>
    <w:rPr>
      <w:rFonts w:cs="Times New Roman;Times New Roman"/>
    </w:rPr>
  </w:style>
  <w:style w:type="character" w:styleId="WW8Num6z1">
    <w:name w:val="WW8Num6z1"/>
    <w:qFormat/>
    <w:rPr>
      <w:rFonts w:cs="Times New Roman;Times New Roman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WW8NumSt4z0">
    <w:name w:val="WW8NumSt4z0"/>
    <w:qFormat/>
    <w:rPr>
      <w:rFonts w:ascii="Times New Roman;Times New Roman" w:hAnsi="Times New Roman;Times New Roman" w:cs="Times New Roman;Times New Roman"/>
    </w:rPr>
  </w:style>
  <w:style w:type="character" w:styleId="WW8NumSt5z0">
    <w:name w:val="WW8NumSt5z0"/>
    <w:qFormat/>
    <w:rPr>
      <w:rFonts w:ascii="Times New Roman;Times New Roman" w:hAnsi="Times New Roman;Times New Roman" w:cs="Times New Roman;Times New Roman"/>
    </w:rPr>
  </w:style>
  <w:style w:type="character" w:styleId="WW8NumSt8z0">
    <w:name w:val="WW8NumSt8z0"/>
    <w:qFormat/>
    <w:rPr>
      <w:rFonts w:ascii="Times New Roman;Times New Roman" w:hAnsi="Times New Roman;Times New Roman" w:cs="Times New Roman;Times New Roman"/>
    </w:rPr>
  </w:style>
  <w:style w:type="character" w:styleId="WW8NumSt9z0">
    <w:name w:val="WW8NumSt9z0"/>
    <w:qFormat/>
    <w:rPr>
      <w:rFonts w:ascii="Times New Roman;Times New Roman" w:hAnsi="Times New Roman;Times New Roman" w:cs="Times New Roman;Times New Roman"/>
    </w:rPr>
  </w:style>
  <w:style w:type="character" w:styleId="WW8NumSt10z0">
    <w:name w:val="WW8NumSt10z0"/>
    <w:qFormat/>
    <w:rPr>
      <w:rFonts w:ascii="Times New Roman;Times New Roman" w:hAnsi="Times New Roman;Times New Roman" w:cs="Times New Roman;Times New Roman"/>
    </w:rPr>
  </w:style>
  <w:style w:type="character" w:styleId="WW8NumSt11z0">
    <w:name w:val="WW8NumSt11z0"/>
    <w:qFormat/>
    <w:rPr>
      <w:rFonts w:ascii="Times New Roman;Times New Roman" w:hAnsi="Times New Roman;Times New Roman" w:cs="Times New Roman;Times New Roman"/>
    </w:rPr>
  </w:style>
  <w:style w:type="character" w:styleId="WW8NumSt12z0">
    <w:name w:val="WW8NumSt12z0"/>
    <w:qFormat/>
    <w:rPr>
      <w:rFonts w:ascii="Times New Roman;Times New Roman" w:hAnsi="Times New Roman;Times New Roman"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cs="Times New Roman;Times New Roman"/>
      <w:sz w:val="20"/>
      <w:szCs w:val="20"/>
    </w:rPr>
  </w:style>
  <w:style w:type="character" w:styleId="PageNumber">
    <w:name w:val="Page Number"/>
    <w:rPr>
      <w:rFonts w:cs="Times New Roman;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5.jpeg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2.jpeg"/><Relationship Id="rId16" Type="http://schemas.openxmlformats.org/officeDocument/2006/relationships/image" Target="media/image13.jpeg"/><Relationship Id="rId17" Type="http://schemas.openxmlformats.org/officeDocument/2006/relationships/image" Target="media/image13.jpeg"/><Relationship Id="rId18" Type="http://schemas.openxmlformats.org/officeDocument/2006/relationships/image" Target="media/image14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5.jpeg"/><Relationship Id="rId22" Type="http://schemas.openxmlformats.org/officeDocument/2006/relationships/image" Target="media/image16.jpeg"/><Relationship Id="rId23" Type="http://schemas.openxmlformats.org/officeDocument/2006/relationships/image" Target="media/image16.jpeg"/><Relationship Id="rId24" Type="http://schemas.openxmlformats.org/officeDocument/2006/relationships/image" Target="media/image17.jpeg"/><Relationship Id="rId25" Type="http://schemas.openxmlformats.org/officeDocument/2006/relationships/image" Target="media/image18.jpeg"/><Relationship Id="rId26" Type="http://schemas.openxmlformats.org/officeDocument/2006/relationships/image" Target="media/image19.jpeg"/><Relationship Id="rId27" Type="http://schemas.openxmlformats.org/officeDocument/2006/relationships/image" Target="media/image20.jpeg"/><Relationship Id="rId28" Type="http://schemas.openxmlformats.org/officeDocument/2006/relationships/image" Target="media/image21.jpeg"/><Relationship Id="rId29" Type="http://schemas.openxmlformats.org/officeDocument/2006/relationships/image" Target="media/image20.jpeg"/><Relationship Id="rId30" Type="http://schemas.openxmlformats.org/officeDocument/2006/relationships/image" Target="media/image22.jpeg"/><Relationship Id="rId31" Type="http://schemas.openxmlformats.org/officeDocument/2006/relationships/image" Target="media/image23.jpeg"/><Relationship Id="rId32" Type="http://schemas.openxmlformats.org/officeDocument/2006/relationships/image" Target="media/image24.jpeg"/><Relationship Id="rId33" Type="http://schemas.openxmlformats.org/officeDocument/2006/relationships/image" Target="media/image24.jpeg"/><Relationship Id="rId34" Type="http://schemas.openxmlformats.org/officeDocument/2006/relationships/image" Target="media/image25.jpeg"/><Relationship Id="rId35" Type="http://schemas.openxmlformats.org/officeDocument/2006/relationships/image" Target="media/image26.jpeg"/><Relationship Id="rId36" Type="http://schemas.openxmlformats.org/officeDocument/2006/relationships/image" Target="media/image27.jpeg"/><Relationship Id="rId37" Type="http://schemas.openxmlformats.org/officeDocument/2006/relationships/image" Target="media/image28.jpeg"/><Relationship Id="rId38" Type="http://schemas.openxmlformats.org/officeDocument/2006/relationships/image" Target="media/image29.jpe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2:24:00Z</dcterms:created>
  <dc:creator>Users</dc:creator>
  <dc:description/>
  <cp:keywords/>
  <dc:language>en-US</dc:language>
  <cp:lastModifiedBy>Mage</cp:lastModifiedBy>
  <cp:lastPrinted>2008-05-23T14:15:00Z</cp:lastPrinted>
  <dcterms:modified xsi:type="dcterms:W3CDTF">2011-10-07T02:24:00Z</dcterms:modified>
  <cp:revision>2</cp:revision>
  <dc:subject/>
  <dc:title>ПЕРЕРАБОТКА ЖИДКОГО ТОПЛИВА</dc:title>
</cp:coreProperties>
</file>