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7"/>
        </w:rPr>
      </w:pPr>
      <w:r>
        <w:rPr>
          <w:rFonts w:cs="Times New Roman"/>
          <w:b/>
          <w:bCs/>
          <w:sz w:val="28"/>
          <w:szCs w:val="27"/>
        </w:rPr>
      </w:r>
    </w:p>
    <w:p>
      <w:pPr>
        <w:pStyle w:val="Style19"/>
        <w:spacing w:lineRule="auto" w:line="360" w:before="0" w:after="0"/>
        <w:ind w:firstLine="709"/>
        <w:jc w:val="center"/>
        <w:rPr>
          <w:b/>
          <w:b/>
          <w:sz w:val="28"/>
          <w:szCs w:val="27"/>
        </w:rPr>
      </w:pPr>
      <w:r>
        <w:rPr>
          <w:b/>
          <w:bCs/>
          <w:sz w:val="28"/>
          <w:szCs w:val="27"/>
        </w:rPr>
        <w:t>Нуклеофильные реакции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sz w:val="28"/>
          <w:szCs w:val="27"/>
        </w:rPr>
        <w:t xml:space="preserve">Нуклеофильной </w:t>
      </w:r>
      <w:r>
        <w:rPr>
          <w:sz w:val="28"/>
          <w:szCs w:val="27"/>
        </w:rPr>
        <w:t xml:space="preserve">называется реакция, в которой молекула органического вещества подвергается действию </w:t>
      </w:r>
      <w:r>
        <w:rPr>
          <w:bCs/>
          <w:sz w:val="28"/>
          <w:szCs w:val="27"/>
        </w:rPr>
        <w:t>нуклеофильного реагента</w:t>
      </w:r>
      <w:r>
        <w:rPr>
          <w:sz w:val="28"/>
          <w:szCs w:val="27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7"/>
        </w:rPr>
      </w:pPr>
      <w:bookmarkStart w:id="0" w:name="1"/>
      <w:bookmarkEnd w:id="0"/>
      <w:r>
        <w:rPr>
          <w:sz w:val="28"/>
          <w:szCs w:val="27"/>
        </w:rPr>
        <w:t xml:space="preserve">Нуклеофильные ("любящие ядро") реагенты, или </w:t>
      </w:r>
      <w:r>
        <w:rPr>
          <w:bCs/>
          <w:sz w:val="28"/>
          <w:szCs w:val="27"/>
        </w:rPr>
        <w:t>нуклеофилы</w:t>
      </w:r>
      <w:r>
        <w:rPr>
          <w:sz w:val="28"/>
          <w:szCs w:val="27"/>
        </w:rPr>
        <w:t xml:space="preserve"> - это частицы (анионы или молекулы), имеющие неподеленную пару электронов на внешнем электронном уровне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имеры нуклеофильных частиц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7"/>
        </w:rPr>
        <w:t>OH, Cl, Br, CN, H2O, CH3OH, NH3</w:t>
      </w:r>
      <w:r>
        <w:rPr>
          <w:rFonts w:cs="Times New Roman" w:ascii="Times New Roman" w:hAnsi="Times New Roman"/>
          <w:sz w:val="28"/>
          <w:szCs w:val="27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Строение некоторых нуклеофильных реаг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3962400" cy="2857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Благодаря подвижности π-электронов, нуклеофильными свойствами обладают также молекулы, содержащие π-связ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  <w:lang w:val="en-US"/>
        </w:rPr>
        <w:t xml:space="preserve">CH2=CH2, CH2=CH–CH=CH2, C6H6 </w:t>
      </w:r>
      <w:r>
        <w:rPr>
          <w:rFonts w:cs="Times New Roman" w:ascii="Times New Roman" w:hAnsi="Times New Roman"/>
          <w:sz w:val="28"/>
          <w:szCs w:val="27"/>
        </w:rPr>
        <w:t>и</w:t>
      </w:r>
      <w:r>
        <w:rPr>
          <w:rFonts w:cs="Times New Roman" w:ascii="Times New Roman" w:hAnsi="Times New Roman"/>
          <w:sz w:val="28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т</w:t>
      </w:r>
      <w:r>
        <w:rPr>
          <w:rFonts w:cs="Times New Roman" w:ascii="Times New Roman" w:hAnsi="Times New Roman"/>
          <w:sz w:val="28"/>
          <w:szCs w:val="27"/>
          <w:lang w:val="en-US"/>
        </w:rPr>
        <w:t>.</w:t>
      </w:r>
      <w:r>
        <w:rPr>
          <w:rFonts w:cs="Times New Roman" w:ascii="Times New Roman" w:hAnsi="Times New Roman"/>
          <w:sz w:val="28"/>
          <w:szCs w:val="27"/>
        </w:rPr>
        <w:t>п</w:t>
      </w:r>
      <w:r>
        <w:rPr>
          <w:rFonts w:cs="Times New Roman" w:ascii="Times New Roman" w:hAnsi="Times New Roman"/>
          <w:sz w:val="28"/>
          <w:szCs w:val="27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(Между прочим, это объясняет, почему этилен CH2=CH2 и бензол C6H6, имея неполярные углерод-углеродные связи, вступают в ионные реакции с электрофильными реагентами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  <w:t>1.Примеры нуклеофильных реа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7"/>
        </w:rPr>
      </w:pPr>
      <w:r>
        <w:rPr>
          <w:rFonts w:cs="Times New Roman" w:ascii="Times New Roman" w:hAnsi="Times New Roman"/>
          <w:b/>
          <w:iCs/>
          <w:sz w:val="28"/>
          <w:szCs w:val="27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7"/>
        </w:rPr>
        <w:t>Нуклеофильное замещение</w:t>
      </w:r>
      <w:r>
        <w:rPr>
          <w:rFonts w:cs="Times New Roman" w:ascii="Times New Roman" w:hAnsi="Times New Roman"/>
          <w:sz w:val="28"/>
          <w:szCs w:val="27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4743450" cy="5715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0"/>
        </w:rPr>
        <w:t xml:space="preserve">Механизм нуклеофильного замещения обозначается символом </w:t>
      </w:r>
      <w:r>
        <w:rPr>
          <w:rFonts w:cs="Times New Roman" w:ascii="Times New Roman" w:hAnsi="Times New Roman"/>
          <w:bCs/>
          <w:sz w:val="28"/>
          <w:szCs w:val="20"/>
        </w:rPr>
        <w:t>SN</w:t>
      </w:r>
      <w:r>
        <w:rPr>
          <w:rFonts w:cs="Times New Roman" w:ascii="Times New Roman" w:hAnsi="Times New Roman"/>
          <w:sz w:val="28"/>
          <w:szCs w:val="20"/>
        </w:rPr>
        <w:t xml:space="preserve"> (по первым буквам английских терминов: S – substitution [замещение], N – nucleophile [нуклеофил]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уклеофильное присоедин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4743450" cy="5524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означение механизма - </w:t>
      </w:r>
      <w:r>
        <w:rPr>
          <w:rFonts w:cs="Times New Roman" w:ascii="Times New Roman" w:hAnsi="Times New Roman"/>
          <w:bCs/>
          <w:sz w:val="28"/>
          <w:szCs w:val="20"/>
        </w:rPr>
        <w:t>AdN</w:t>
      </w:r>
      <w:r>
        <w:rPr>
          <w:rFonts w:cs="Times New Roman" w:ascii="Times New Roman" w:hAnsi="Times New Roman"/>
          <w:sz w:val="28"/>
          <w:szCs w:val="20"/>
        </w:rPr>
        <w:t xml:space="preserve"> (Ad – addition [присоединение]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Мономолекулярное нуклеофильное замещение и отщепление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клеофильное замещение при насыщенном атоме углерода — это тот тип органических реакций, механизмы которого изучались наиболее подробно. Возможность широкого, варьирования структуры реагентов, одновременного исследования кинетических и стереохимических закономерностей, удобство экспе риментального измерения констант скорости в разнообразных-растворителях — все это сделало реакции нуклеофильного замещения удобным модельным процессом для установления общих закономерностей, связывающих строение органических соеди-: нений с их реакционной способностью. Не случайно, что именно при изучении этих реакций были сформулированы многие общие концепции, ставшие основой теоретической органической химии. Следует иметь в виду, что понятия, которые будут формулиро ваться и анализироваться в последующих двух главах, имеют общее значение и могут быть использованы для описания реакционной способности органических соединений и в других типах органических процессов. Закономерности, характеризующие; реакции нуклеофильного замещения, в значительной степени могут быть перенесены и на другие нуклеофильные процессы :реакции отщепления, замещения в ароматическом ряду, присоединения по кратным связям и многие други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внимание будет сосредоточено на двух основных проблемах. Во-первых, мы постараемся понять, каким образом механизм реакции зависит от строения реагирующих соединений и условий ее проведения. Во-вторых, мы должны научиться предсказывать, каким образом изменяется реакционная способность при изменении строения реагентов и условий проведения реакции!Как мы увидим, эти зависимости могут быть совершенно различными для реакций, идущих по разным механизмам. Это может приводить не только к качественно различному влиянию изменения структурных факторов на скорость процесса, но и к полному изменению его направления. Далее нами будет показано, как можно закономерности, рассмотренные в этой и следующей главах, использовать для описания других процессов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3.ОБЩИЕ ПРЕДСТАВЛЕНИЯ О МЕХАНИЗМАХ РЕАКЦИЙ НУКЛЕОФИЛЬНОГО ЗАМЕЩЕНИЯ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бщем виде реакцию нуклеофильного замещения можно представить следующей схемой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n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n</w:t>
      </w:r>
      <w:r>
        <w:rPr>
          <w:sz w:val="28"/>
          <w:szCs w:val="28"/>
        </w:rPr>
        <w:t xml:space="preserve">+1+ </w:t>
      </w:r>
      <w:r>
        <w:rPr>
          <w:sz w:val="28"/>
          <w:szCs w:val="28"/>
          <w:lang w:val="en-US"/>
        </w:rPr>
        <w:t>Xm</w:t>
      </w:r>
      <w:r>
        <w:rPr>
          <w:sz w:val="28"/>
          <w:szCs w:val="28"/>
        </w:rPr>
        <w:t>-1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уклеофильного агента Y может выступать как анион, так и нейтральная молекула, обладающая хотя бы одной неподеленной парой электронов (т. е. основание Льюиса), например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Y = H2O, ROH, H2S, RSH, NH3, NR., OH", OR", SH~, SIT, Hal", CN~, SCN-, NO2, RCOCT. </w:t>
      </w:r>
      <w:r>
        <w:rPr>
          <w:sz w:val="28"/>
          <w:szCs w:val="28"/>
        </w:rPr>
        <w:t>RC=-CHR и т д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щаемая группа X (называемая уходящей группой) обычно обладает высокой электроотрицательностыо и может уходить как в виде аниона, так и в виде незаряженной молекулы, отщепляясь с электронами нарушающейся связи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На1, ОН, OR,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SO2R, OCOR, NR3, SR2 и т. д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в большинстве случаев реакции нуклеофильного замещения сопровождаются конкурирующими с ними реакциями нуклеофильного отщепления, так как нуклео-фильиый реагент может взаимодействовать не только с положительно заряженным атомом углерода, но и с атомом водорода, находящимся в положении, отщепляя его в виде протона. В связи с этим многие аспекты реакций замещения и отщепления будут рассматриваться параллельно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кции нуклеофильного замещения обозначаются как 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а отщепления — E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увидим, реакция замещения при С может осуществляться как диссоциативный или как синхронный процесс. В первом случае реакция начинается с мономолекулярной диссоциации по связи С—X с образованием карбкатиона, который на второй стадии взаимодействует с нуклеофильным реагентом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 образование связи с нуклеофильным реагентом и разрыв связи с уходящей группой осуществляются одновременно, и процесс идет в одну стадию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X + Y- --► [X6--R-Ye'-l4fc--- RY + X-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жно рассмотреть еще один механизм реакции, при котором процесс осуществляется как двухстадийный: за счет атаки куклеофила на молекулу субстрата образуется пентаковалент-ный интермедиат и затем происходит отщепление уходящей группы. Для замещения при атоме углерода этот механизм маловероятен, так кок требует расширения электронной оболочки атома углерода до десяти электронов. Есть указания, что в газовой фазе анионы СХ5 могут быть достаточно устойчивы, однакоз и в этом случае они, по-видимому, не имеют симметричного] строения, и замещение идет через переходное состояние, анало-i гичное имеющему место в случае синхронного процесса. В реакциях в растворе двухстадийиый accoциативный механизм не осуществляется. О том, что реакции нуклеофильного замещения действительно могут осуществляться по двум различным механизмам, свидетельствуют как стереохимические, так и кинетические данные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4.Стереохимическое течение реакций нуклеофильного замещен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реакций нуклеофильного замещения y асимметрического атома углерода было показано, что в зависимости от строения исходных реагентов и условий проведения реакции стереохимическое течение реакции может быть различным. Так, при проведении следующего цикла реакций оптическая активность практически полностью сохраняется, но знак вращения изменяется на противоположны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ервой и третьей стадиях реакции связи асимметрического атома углерода не затрагиваются и, следовательно, eго конфигурация остается неизменной. Отсюда следует, что вторая стадия — замещение п-толуолсульфонатной группы на ацетат- анион — происходит с полным обращением конфигурации у акционного центра (вальденовское обращение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выводы были сделаны при сравнении скоростей рацемизации и обмена галогена в оптически активных галогенпроизводных (поскольку исходное и конечное соединение идентичны, для изучения скорости процесса использовали радиоактивные галоген-ионы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ыло показано методом меченых атомо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оложить, что каждый акт обмена сопровождается обращением конфигурации, то при прохождении реакции на 50 % должен образовываться полностью рацемизованный продукт, т. е. скорость обмена должна быть в два раза меньше скорости рацемизации. Экспериментальные данные полностью согласуются с этим предположением. Таким образом, обмен иода в 2-иодоктане идет с полным обращением конфигураци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о же время многие реакции нуклеофильного замещения идут с полной потерей оптической активности при каждом акте реакции. Так, реакция сольволиза оптически активного а-хлорбензола в 80%-м водном растворе ацетона сопровождается 97%-й рацемизацией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тический характер реакций нуклеофильного замещения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реакции нуклеофильного замещения описываются одним из двух кинетических уравнени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кция может описываться уравнением первого порядка. этом случае скорость процесса не зависит ни от концентрации, ни от природы нуклеофил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кинетическое уравнение свидетельствует о том, что' нуклеофил не принимает участия в скоростьопределяющей стадии процесса и предшествующих ей предравновесных стадиях. В то же время изменение соотношения образующихся продуктов при использовании смесей нуклеофилов и при варьировании их концентраций является доказательством того, что нуклеофил участвует в реакции на быстрой стадии, следующей за скорость-определяюще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тором случае реакция имеет суммарный второй порядок и первый порядок по субстрату, так и по нуклеофи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их реакций характерна высокая зависимость скорости процесса от природы нуклеофил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1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2 реакции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ополагающий вклад в изучение реакций замещения у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3-гибридизованного атома углерода внес Ингольд. Классическим примером реакции нуклеофильного замещения является превращение алкилгалогенида в спирт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-Cl + HO- --&gt; R-OH + Cl-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инетики реакций такого типа было установлено, что они могут протекать по двум механизмам (мономолекулярное и бимолекулярное замещение), которым отвечают кинетические зависимости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1=k’[R-Hal] (S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1)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2= k[R-Hal][HO-] (S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2)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значение реакций (</w:t>
      </w:r>
      <w:r>
        <w:rPr>
          <w:sz w:val="28"/>
          <w:szCs w:val="28"/>
          <w:lang w:val="en-US"/>
        </w:rPr>
        <w:t>S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1) и (</w:t>
      </w:r>
      <w:r>
        <w:rPr>
          <w:sz w:val="28"/>
          <w:szCs w:val="28"/>
          <w:lang w:val="en-US"/>
        </w:rPr>
        <w:t>S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) было также предложено Ингольдом и расшифровывается, соответственно, как нуклеофильное замещение мономолекулярное и бимолекулярное (от англ. </w:t>
      </w:r>
      <w:r>
        <w:rPr>
          <w:sz w:val="28"/>
          <w:szCs w:val="28"/>
          <w:lang w:val="en-US"/>
        </w:rPr>
        <w:t>Substitution nucleophilic</w:t>
      </w:r>
      <w:r>
        <w:rPr>
          <w:sz w:val="28"/>
          <w:szCs w:val="28"/>
        </w:rPr>
        <w:t xml:space="preserve">)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НОМОЛЕКУЛЯРНОЕ НУКЛЕОФИЛЬНОЕ ЗАМЕЩЕНИЕ (</w:t>
      </w:r>
      <w:r>
        <w:rPr>
          <w:b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1)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0" cy="98044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ИМОЛЕКУЛЯРНОЕ НУКЛЕОФИЛЬНОЕ ЗАМЕЩЕНИЕ (</w:t>
      </w:r>
      <w:r>
        <w:rPr>
          <w:b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2)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реакция протекает по следующей схеме:</w:t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76190" cy="82867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в исходном соединении существовала какая-нибудь оптическая конфигураци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), то в результате реакции происходит ее обращение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кции этого типа преимущественно вступают пространственно незатрудненные первичныеалкилгалогениды, при отщеплении уходящей группы от которых не образуется стабилизированного карбкат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ВЛИЯНИЕ РАЗЛИЧНЫХ ФАКТОРОВ НА РЕАКЦИИ НУКЛЕОФИЛЬНОГО ЗАМЕЩЕНИЯ У НАСЫЩЕННОГО АТОМА УГЛЕР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3231"/>
        <w:gridCol w:w="4961"/>
      </w:tblGrid>
      <w:tr>
        <w:trPr/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i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>1)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i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субстрата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Реакционная способность </w:t>
            </w:r>
            <w:r>
              <w:rPr>
                <w:bCs/>
                <w:sz w:val="20"/>
                <w:szCs w:val="20"/>
              </w:rPr>
              <w:t>падает</w:t>
            </w:r>
            <w:r>
              <w:rPr>
                <w:sz w:val="20"/>
                <w:szCs w:val="20"/>
              </w:rPr>
              <w:t xml:space="preserve"> в ряду: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ьный, аллильный &gt; третичный &gt; вторичный &gt; первичный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Реакционная способность </w:t>
            </w:r>
            <w:r>
              <w:rPr>
                <w:bCs/>
                <w:sz w:val="20"/>
                <w:szCs w:val="20"/>
              </w:rPr>
              <w:t>растет</w:t>
            </w:r>
            <w:r>
              <w:rPr>
                <w:sz w:val="20"/>
                <w:szCs w:val="20"/>
              </w:rPr>
              <w:t xml:space="preserve"> в ряду: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ьный, аллильный &lt; третичный &lt; вторичный &lt; первичный</w:t>
            </w:r>
          </w:p>
        </w:tc>
      </w:tr>
      <w:tr>
        <w:trPr/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ющая группа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нет влияния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 больше нуклеофильность, тем вероятнее протекание реакции </w:t>
            </w:r>
          </w:p>
        </w:tc>
      </w:tr>
      <w:tr>
        <w:trPr/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ящая группа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ниже энергия связи, тем легче протекает реакция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ение затрудняется с увеличением нуклеофильности (основности) уходящей группы</w:t>
            </w:r>
          </w:p>
        </w:tc>
      </w:tr>
      <w:tr>
        <w:trPr/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ческие факторы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алкильных заместителей и электронодонорных групп у нуклеофильного центра способствует протеканию реакци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ятствуют атаке нуклеофильного центра и затрудняют реакцию</w:t>
            </w:r>
          </w:p>
        </w:tc>
      </w:tr>
      <w:tr>
        <w:trPr/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растворителя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способствуют протонные полярные растворител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растворителя сказывается значительно меньше, но реакцию затрудняют растворители, сольватирующие нуклеофил. В целом, лучше протекают с апротонными полярными растворителя.</w:t>
            </w:r>
          </w:p>
        </w:tc>
      </w:tr>
      <w:tr>
        <w:trPr/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нуклеофила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корость реакции не влияет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еакции пропорциональна концентрации нуклеофил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Применение реакций нуклеофильного заме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мощи этих реакций нуклеофильного замещения может быть замещено большое количество различных групп. Баннетт и Цейлер [68] дали следующий приблизительный порядок легкости замещения групп: _ F&gt; —N02 &gt; —Cl, —Br, — J &gt; —OS02R &gt; — NRt&gt; - OAr &gt; -— OR &gt; - SR, SAr &gt; - S02 R &gt; - NR2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 менее удовлетворительное положение в отношении свободно-радикального и нуклеофильного замещения. В случаях свободно-радикального замещения доказано существование п- и сг-комплексов, они, по-видимому, участвуют в механизме замещения в ароматических соединениях. Однако отсутствуют пока определенные данные о существовании и стойкости этих промежуточных соединений и сравнительно мало можно сказать о деталях интимного механизма свободно-радикального замещения. В случаях нуклеофильного замещения положение еще менее удовлетворительно, поскольку дело касается замещения «неактивированных» ароматических соединений. В, настоящее время невозможно дать достаточно обоснованного объяснения замещениям этого тип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сутствии галоидов или подобных им электроотрицательных заместителей в кольце становится возможной вся область реакций нуклеофильного замещения, которые не идут с самими исходными углеводородами. Эти реакции замещения распадаются, естественно, на два различных класса: 1) класс, включающий замещение «иеактивированных», и 2) класс реакций, в которых замещению подвергается «активированный» заместител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 замещения ароматических углеводородов удобно классифицировать с точки зрения электронных представлений о типах замещения. Так, например, промежуточные соединения типа R+ с недостатками электронов стремятся к центрам с высокой плотностью электронов в. молекулах, с которыми они реагируют. Такие промежуточные соединения называются электрофильными (электронно-акцептерными), и реакции замещения, в которых участвуют такие промежуточные соединения, обозначаются как реакции электрофильного заещения</w:t>
      </w:r>
      <w:r>
        <w:rPr/>
        <w:t>http://www.anchemistry.ru/ref/8lektrofil5nogo_zame4eni9.html</w:t>
      </w:r>
      <w:r>
        <w:rPr>
          <w:rFonts w:cs="Times New Roman" w:ascii="Times New Roman" w:hAnsi="Times New Roman"/>
          <w:sz w:val="28"/>
          <w:szCs w:val="28"/>
        </w:rPr>
        <w:t xml:space="preserve">. Подобным же образом промежуточные соединения типа R~: стремятся к реакционным центрам молекулы с низкой плотностью электронов и называются нуклеофильными. Реакции замещения, включающие участие таких промежуточных соединений, известны как реакции нуклеофильного замещения. Промежуточные соединения в виде свободных радикалов вследствие их электронейтральности мало подвержены влиянию центров большой и малой плотности электронов. Замещения, включающие участие промежуточных соединений в виде свободных радикалов, называются реакциями свободно-радикального заме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еакций нуклеофильного замещения можно отметить реакции пиридина с амидом натрия и с сухим КОН при 250-300°С (реакции А.Е. Чичибабина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и замещения в ароматических углеводородах элоктрофиль-ными группами и свободными радикалами рассматривались в предыдущих разделах. Настоящий раздел посвящен обзору нуклеофильного заме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широко проводимых в Институте химии АН ТадяССР исследований по изучению тиаинданов обусловлена наличием последних в нефтях таджикской депрессии - самой сернистой и смолистой нефти страны. Основные результаты этих работ содержатся в докладе к.х.н. И.И.Насырова и члена-корреспондента АН ТадхССР И.Нуаанова. Ими не только подробно изучены многочисленные извращения I-тиаинданов и их производных, реакции электрофильного, радикального и нуклеофильного замещения, во также синтезированы вещества, обладающие пестицид-шши свойствами, красители, мономеры, стабилизаторы синтетических волокон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тон относит реакцию замещения водорода металлом к реакциямэлектрофильного замещения, основываясь на убеждении (признанном в настоящее время неправильным), что атакующим реагентом является катион щелочного металла, а карбанион играет только второстепенную роль акцептора протонов . С другой стороны, основываясь на расположении пары электронов углерод-водородной связи, которая разрывается, и связи углерод — металл (ионной), которая образуется , реакция замещения водорода металлом может быть определена как электрофильное замещение. По той же причине гидролиз торе/я-бутилхлорида определяют как реакцию нуклеофильного замещения изомеризации углеводородов проявляется большое число закономерностей, связанных с особенностями реакций нуклеофильного замещения у насыщенного углеродного атома. Так, при относительно высоких скоростях реакции наблюдается стереоспецифичность и стереонаправленность перегруппировок, что указывает на механизм псевдо-5л2-замещения, предполагающий сохранение тетраэдрической структуры карбоний-иона с атакой мигрирующей группы со стороны, противоположной уходящей группе (гидрид-ион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мы рассмотрели реакции нуклеофильного замещения в тетраэдрическом атоме углерода, рассмотрели два возможных механизма данного процесса, показали, какие факторы влияют на него, а именно: строение субстрата, особенности строения встпающей и уходящей групп, природа растворителя, различные стерические факторы. И, наконец, указали возможные варианты применения реакций данного тип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.Беккер. Механизмы электронных процессов в органических соединениях.-М,1969.-687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йланд О. Органическая химия: учеб. Для хим. спец вузов.- ,М.: Высш. шк., 1990.-751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. Моррисон, Р. Бойд. Органическая химия.-М.: Мир, 1974.- 1132 с.</w:t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7:00Z</dcterms:created>
  <dc:creator>User</dc:creator>
  <dc:description/>
  <cp:keywords/>
  <dc:language>en-US</dc:language>
  <cp:lastModifiedBy>Mage</cp:lastModifiedBy>
  <dcterms:modified xsi:type="dcterms:W3CDTF">2011-10-07T02:17:00Z</dcterms:modified>
  <cp:revision>2</cp:revision>
  <dc:subject/>
  <dc:title/>
</cp:coreProperties>
</file>