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lang w:val="ru-RU"/>
        </w:rPr>
        <w:t>Функциональная группа спиртов содержит электроотрицательный атом кислорода с двумя неподеленными парами электронов. В молекуле спиртов можно выделить следующие реакционные центр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095500" cy="10477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lang w:val="ru-RU"/>
        </w:rPr>
        <w:t>ОН-кислотный центр, обусловливающий возможность отщепленя протона вследствие высокой полярности связи О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Н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lang w:val="ru-RU"/>
        </w:rPr>
        <w:t xml:space="preserve">нуклеофильный и 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  <w:lang w:val="ru-RU"/>
        </w:rPr>
        <w:t xml:space="preserve">-основный центр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атом кислорода, имеющий неподеленные пары электроно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lang w:val="ru-RU"/>
        </w:rPr>
        <w:t xml:space="preserve">электрофилный центр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 xml:space="preserve">-атом углерода, на котором дефицит электронов вызван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</w:rPr>
        <w:t>I</w:t>
      </w:r>
      <w:r>
        <w:rPr>
          <w:color w:val="000000"/>
          <w:kern w:val="0"/>
          <w:sz w:val="28"/>
          <w:szCs w:val="28"/>
          <w:lang w:val="ru-RU"/>
        </w:rPr>
        <w:t>-эффектом соседней гидроксильной групп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С-кислотный центр, в котором поляризация связи С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>Н также обусловлена электроноакцепторным влиянием гидроксильной группы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 xml:space="preserve">Получение алкилгалогенидов действием на спирты </w:t>
      </w:r>
    </w:p>
    <w:p>
      <w:pPr>
        <w:pStyle w:val="Normal"/>
        <w:spacing w:lineRule="auto" w:line="360"/>
        <w:ind w:left="709" w:hanging="0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тионилхлорида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дним из лучших лабораторных способов превращения спиртов в алкилхлориды является их взаимодействие с тионилхлоридом. Тионилхлорид превращает первичные и вторичные спирты в алкилхлориды с выходом 70-90%. Образующиеся наряду с продуктом замещения хлороводород и диоксид серы газы, что облегчает выделение целевого продукта. Следует различать две разновидности этой реакции: в присутствии или в отсутствии основания (пиридина С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color w:val="000000"/>
          <w:kern w:val="0"/>
          <w:sz w:val="28"/>
          <w:szCs w:val="28"/>
          <w:lang w:val="ru-RU"/>
        </w:rPr>
        <w:t>Н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  <w:lang w:val="ru-RU"/>
        </w:rPr>
        <w:t xml:space="preserve"> или триэтиламина </w:t>
      </w:r>
      <w:r>
        <w:rPr>
          <w:color w:val="000000"/>
          <w:kern w:val="0"/>
          <w:sz w:val="28"/>
          <w:szCs w:val="28"/>
        </w:rPr>
        <w:t>Et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  <w:lang w:val="ru-RU"/>
        </w:rPr>
        <w:t xml:space="preserve"> и других третиичных аминов). Амин играет двоякую роль. Прежде всего, он способствует образованию алкоксид-аниона. Кроме того, он связывает выделяющийся хлороводород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(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lang w:val="ru-RU"/>
        </w:rPr>
        <w:t>)-2-бутанола с тионилхлоридом в присутствии пиридина проходит с обращением конфигура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094990" cy="6286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5723255" cy="7810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 xml:space="preserve">(56)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</w:t>
      </w:r>
      <w:r>
        <w:rPr>
          <w:color w:val="000000"/>
          <w:kern w:val="0"/>
          <w:sz w:val="28"/>
          <w:szCs w:val="28"/>
          <w:lang w:val="ru-RU"/>
        </w:rPr>
        <w:t>(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lang w:val="ru-RU"/>
        </w:rPr>
        <w:t>)-2-бутанол             (</w:t>
      </w:r>
      <w:r>
        <w:rPr>
          <w:color w:val="000000"/>
          <w:kern w:val="0"/>
          <w:sz w:val="28"/>
          <w:szCs w:val="28"/>
        </w:rPr>
        <w:t>R</w:t>
      </w:r>
      <w:r>
        <w:rPr>
          <w:color w:val="000000"/>
          <w:kern w:val="0"/>
          <w:sz w:val="28"/>
          <w:szCs w:val="28"/>
          <w:lang w:val="ru-RU"/>
        </w:rPr>
        <w:t>)-2-хлорбутан      пиридинийхлорид</w:t>
      </w:r>
    </w:p>
    <w:p>
      <w:pPr>
        <w:pStyle w:val="TextBodyIndent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й стадии реакции с сохранением конфигурации образуется хлорсульфит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029075" cy="9048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М 1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981575" cy="9048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</w:t>
      </w:r>
      <w:r>
        <w:rPr>
          <w:color w:val="000000"/>
          <w:kern w:val="0"/>
          <w:sz w:val="28"/>
          <w:szCs w:val="28"/>
          <w:lang w:val="ru-RU"/>
        </w:rPr>
        <w:t>втор-бутилхлорсульфит</w:t>
      </w:r>
    </w:p>
    <w:p>
      <w:pPr>
        <w:pStyle w:val="Header"/>
        <w:spacing w:lineRule="auto" w:line="360"/>
        <w:ind w:firstLine="709"/>
        <w:jc w:val="both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торой стадии хлорсульфитная группа замещается на хлор по механизм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2 с обращением конфигурации. В присутствии основания выделяющийся на первой стадии хлороводород превращается в соль:</w:t>
      </w:r>
      <w:r>
        <w:br w:type="page"/>
      </w:r>
    </w:p>
    <w:p>
      <w:pPr>
        <w:pStyle w:val="Header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52850" cy="90487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ение гидроксильной группы первичных и вторичных спиртов на хлор под действием тионилхлорида в присутствии пиридина сопровождается перегруппировками, например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52975" cy="63817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57)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ентиловый спирт       неопентилхлорид     2-метил-2-хлорбутан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Реакция (</w:t>
      </w:r>
      <w:r>
        <w:rPr>
          <w:color w:val="000000"/>
          <w:kern w:val="0"/>
          <w:sz w:val="28"/>
          <w:szCs w:val="28"/>
        </w:rPr>
        <w:t>S</w:t>
      </w:r>
      <w:r>
        <w:rPr>
          <w:color w:val="000000"/>
          <w:kern w:val="0"/>
          <w:sz w:val="28"/>
          <w:szCs w:val="28"/>
          <w:lang w:val="ru-RU"/>
        </w:rPr>
        <w:t>)-2-бутанола с тионилхлоридом в отсутствии пиридина проходит с рацемизацией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762375" cy="62865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                </w:t>
      </w:r>
      <w:r>
        <w:rPr>
          <w:color w:val="000000"/>
          <w:kern w:val="0"/>
          <w:sz w:val="28"/>
          <w:szCs w:val="28"/>
          <w:lang w:val="ru-RU"/>
        </w:rPr>
        <w:t>(58)</w:t>
      </w:r>
    </w:p>
    <w:p>
      <w:pPr>
        <w:pStyle w:val="Header"/>
        <w:spacing w:lineRule="auto" w:line="360"/>
        <w:ind w:firstLine="709"/>
        <w:jc w:val="both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 в том, что в отсутствии основания хлорсульфит превращается сначала в ионную пару. Ионная пара далее превращается в алкилгалогенид и диоксид серы. При этом образуются продукты, как с сохранением, так и с обращением конфигурации.</w:t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648200" cy="7334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М 12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kern w:val="0"/>
          <w:sz w:val="28"/>
          <w:szCs w:val="28"/>
          <w:lang w:val="ru-RU"/>
        </w:rPr>
        <w:t xml:space="preserve">ионная пара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Третичные спирты в этих условиях превращаются в алкены. 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2. Образование алкилсульфонатов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Еще один путь превращения гидроксильной группы спиртов в хорошую уходящую группу - превращение их в мезилаты и тозилаты. Например, спирты реагируют с метансульфонилхлоридом (мезилхлоридом </w:t>
      </w:r>
      <w:r>
        <w:rPr>
          <w:color w:val="000000"/>
          <w:kern w:val="0"/>
          <w:sz w:val="28"/>
          <w:szCs w:val="28"/>
        </w:rPr>
        <w:t>Ms</w:t>
      </w:r>
      <w:r>
        <w:rPr>
          <w:rFonts w:eastAsia="Symbol" w:cs="Symbol" w:ascii="Symbol" w:hAnsi="Symbol"/>
          <w:color w:val="000000"/>
          <w:kern w:val="0"/>
          <w:sz w:val="28"/>
          <w:szCs w:val="28"/>
        </w:rPr>
        <w:t></w:t>
      </w:r>
      <w:r>
        <w:rPr>
          <w:color w:val="000000"/>
          <w:kern w:val="0"/>
          <w:sz w:val="28"/>
          <w:szCs w:val="28"/>
        </w:rPr>
        <w:t>Cl</w:t>
      </w:r>
      <w:r>
        <w:rPr>
          <w:color w:val="000000"/>
          <w:kern w:val="0"/>
          <w:sz w:val="28"/>
          <w:szCs w:val="28"/>
          <w:lang w:val="ru-RU"/>
        </w:rPr>
        <w:t xml:space="preserve">) </w:t>
      </w:r>
      <w:r>
        <w:rPr>
          <w:color w:val="000000"/>
          <w:kern w:val="0"/>
          <w:sz w:val="28"/>
          <w:szCs w:val="28"/>
          <w:lang w:val="ru-RU" w:eastAsia="en-US"/>
        </w:rPr>
        <w:t>или с</w:t>
      </w:r>
      <w:r>
        <w:rPr>
          <w:color w:val="000000"/>
          <w:kern w:val="0"/>
          <w:sz w:val="28"/>
          <w:szCs w:val="28"/>
          <w:lang w:val="ru-RU"/>
        </w:rPr>
        <w:t xml:space="preserve"> п-толуолсульфонилхлоридомом (тозилхлоридом Т</w:t>
      </w:r>
      <w:r>
        <w:rPr>
          <w:color w:val="000000"/>
          <w:kern w:val="0"/>
          <w:sz w:val="28"/>
          <w:szCs w:val="28"/>
        </w:rPr>
        <w:t>s</w:t>
      </w:r>
      <w:r>
        <w:rPr>
          <w:rFonts w:eastAsia="Symbol" w:cs="Symbol" w:ascii="Symbol" w:hAnsi="Symbol"/>
          <w:color w:val="000000"/>
          <w:kern w:val="0"/>
          <w:sz w:val="28"/>
          <w:szCs w:val="28"/>
        </w:rPr>
        <w:t></w:t>
      </w:r>
      <w:r>
        <w:rPr>
          <w:color w:val="000000"/>
          <w:kern w:val="0"/>
          <w:sz w:val="28"/>
          <w:szCs w:val="28"/>
        </w:rPr>
        <w:t>Cl</w:t>
      </w:r>
      <w:r>
        <w:rPr>
          <w:color w:val="000000"/>
          <w:kern w:val="0"/>
          <w:sz w:val="28"/>
          <w:szCs w:val="28"/>
          <w:lang w:val="ru-RU"/>
        </w:rPr>
        <w:t>) превращаясь соответственно в алкилмезилаты или алкилтозила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511675" cy="7689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59)</w:t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етансульфонилхлорид                          этилметансульфонат</w:t>
      </w:r>
    </w:p>
    <w:p>
      <w:pPr>
        <w:pStyle w:val="Normal"/>
        <w:jc w:val="left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e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0900" cy="47561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              </w:t>
      </w:r>
      <w:r>
        <w:rPr>
          <w:color w:val="000000"/>
          <w:kern w:val="0"/>
          <w:sz w:val="28"/>
          <w:szCs w:val="28"/>
          <w:lang w:val="ru-RU"/>
        </w:rPr>
        <w:t>мезилхлорид                  этилмезилат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Header"/>
        <w:tabs>
          <w:tab w:val="left" w:pos="539" w:leader="none"/>
          <w:tab w:val="center" w:pos="4677" w:leader="none"/>
          <w:tab w:val="right" w:pos="935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5435" cy="69977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</w:t>
      </w:r>
      <w:r>
        <w:rPr>
          <w:color w:val="000000"/>
          <w:sz w:val="28"/>
          <w:szCs w:val="28"/>
          <w:lang w:val="en-US" w:eastAsia="en-US"/>
        </w:rPr>
        <w:t>(60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 xml:space="preserve">п-толуолсульфонилхлорид                этил-п-толуолсульфонат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52800" cy="47561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        </w:t>
      </w:r>
      <w:r>
        <w:rPr>
          <w:color w:val="000000"/>
          <w:kern w:val="0"/>
          <w:sz w:val="28"/>
          <w:szCs w:val="28"/>
          <w:lang w:val="ru-RU"/>
        </w:rPr>
        <w:t>тозилхлорид                   этилтозилат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вращение спиртов в алкилсульфонаты позволяет осуществлять с ними реакции нуклеофильного замещения. Стадия превращения спирта в алкилсульфонат идет с сохранением конфигурации, а вот стадия взаимодействия алкилсульфоната с нуклеофилом проходит с обращением конфигура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105025" cy="80899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24175" cy="82867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М  13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  <w:sz w:val="28"/>
          <w:szCs w:val="28"/>
        </w:rPr>
        <w:t>Алкилсульфонаты вступают во все реакции, характерные для галогенуглеводородов. Из них, например, могут быть получены различные галогензамещенные углеводороды. Для этого спирты сначала превращают в алкилсульфонаты, например в тозилаты, которые легко могут быть выделены и очищены. Далее сульфонатную группу замещают на другую функциональную группу. Подобного рода превращения иллюстрируются упражнениями 17-2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Упр.17. Какова конфигурация 2-бутанола, образующегося в результате превращения (R)-2-бутанола в тозилат и с последующей реакцией тозилата со щелочью по механизму S</w:t>
      </w:r>
      <w:r>
        <w:rPr>
          <w:color w:val="000000"/>
          <w:kern w:val="0"/>
          <w:sz w:val="28"/>
          <w:szCs w:val="28"/>
          <w:vertAlign w:val="subscript"/>
          <w:lang w:val="ru-RU"/>
        </w:rPr>
        <w:t>N</w:t>
      </w:r>
      <w:r>
        <w:rPr>
          <w:color w:val="000000"/>
          <w:kern w:val="0"/>
          <w:sz w:val="28"/>
          <w:szCs w:val="28"/>
          <w:lang w:val="ru-RU"/>
        </w:rPr>
        <w:t>2?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695700" cy="59055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18. Каким образом через тозилат может быть осуществлено следующее превращение?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790825" cy="5715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  <w:t>3. Дегидратация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kern w:val="0"/>
          <w:sz w:val="28"/>
          <w:szCs w:val="28"/>
          <w:lang w:val="ru-RU"/>
        </w:rPr>
      </w:pPr>
      <w:r>
        <w:rPr>
          <w:b/>
          <w:bCs/>
          <w:color w:val="000000"/>
          <w:kern w:val="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гидратация спиртов подробно осуждалась в главе 8 Алкены (см. реакции 5-10, м 1-5 и упр 8.1 и 8.2). При нагревании спиртов с концентрированной серной кислотой они отщепляют воду. В случае вторичных и третичных спиртов отщепление воды протекает согласно эмпирическому правилу Зайцева: протон отщепляется предпочтительно от наименее гидрогенизированного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>-атома углерода. Иными словами, двойная связь образуется у наиболее замещенного атома углерода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952875" cy="5715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(61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Легкость элиминирования возрастает при переходе от первичных спиртов к третичным, что нашло отражение в условиях проведения реакций. Так первичные спирты дегидратируются в довольно жестких условиях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170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20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 с использованием концентрированной серной кисло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381375" cy="43815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62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егидратация вторичных спиртов происходит при температур 100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15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 с менее концентрированными  кислота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667000" cy="7620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</w:t>
      </w:r>
      <w:r>
        <w:rPr>
          <w:color w:val="000000"/>
          <w:kern w:val="0"/>
          <w:sz w:val="28"/>
          <w:szCs w:val="28"/>
          <w:lang w:val="ru-RU"/>
        </w:rPr>
        <w:t>(63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Еще легче отщепляют воду третичные спирты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80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</w:t>
      </w:r>
      <w:r>
        <w:rPr>
          <w:color w:val="000000"/>
          <w:kern w:val="0"/>
          <w:sz w:val="28"/>
          <w:szCs w:val="28"/>
          <w:lang w:val="ru-RU"/>
        </w:rPr>
        <w:t xml:space="preserve"> 10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>С в присутствии более мягких дегидратирующих агентов (разбавленная серная кислота, щавелевая или п-толуолсульфоновая кислота)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05125" cy="8001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   </w:t>
      </w:r>
      <w:r>
        <w:rPr>
          <w:color w:val="000000"/>
          <w:kern w:val="0"/>
          <w:sz w:val="28"/>
          <w:szCs w:val="28"/>
          <w:lang w:val="ru-RU"/>
        </w:rPr>
        <w:t>(64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идратация вторичных и третичных спиртов протекает по механизму Е1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52675" cy="58039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65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9525" cy="71437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М 14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6858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3150" cy="7620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я 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54292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66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 по механизму:</w:t>
      </w:r>
    </w:p>
    <w:p>
      <w:pPr>
        <w:pStyle w:val="24"/>
        <w:tabs>
          <w:tab w:val="clear" w:pos="708"/>
          <w:tab w:val="left" w:pos="539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57775" cy="8382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 15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ичные спирты дегидратируются по механизму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2,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51435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67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748665</wp:posOffset>
            </wp:positionH>
            <wp:positionV relativeFrom="paragraph">
              <wp:posOffset>83820</wp:posOffset>
            </wp:positionV>
            <wp:extent cx="4619625" cy="88582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16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гидратация первичных и вторичных спиртов часто сопровождается перегруппировками, например: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24150" cy="8763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68)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.22. Опишите механизм реакции (68)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.23. Опишите механизмы реакций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а) </w:t>
      </w:r>
      <w:r>
        <w:rPr>
          <w:color w:val="000000"/>
          <w:sz w:val="28"/>
          <w:szCs w:val="28"/>
        </w:rPr>
        <w:drawing>
          <wp:inline distT="0" distB="0" distL="0" distR="0">
            <wp:extent cx="2343150" cy="84772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б)</w:t>
      </w:r>
      <w:r>
        <w:rPr>
          <w:color w:val="000000"/>
          <w:sz w:val="28"/>
          <w:szCs w:val="28"/>
        </w:rPr>
        <w:drawing>
          <wp:inline distT="0" distB="0" distL="0" distR="0">
            <wp:extent cx="2495550" cy="81915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) </w:t>
      </w:r>
      <w:r>
        <w:rPr>
          <w:color w:val="000000"/>
          <w:sz w:val="28"/>
          <w:szCs w:val="28"/>
        </w:rPr>
        <w:drawing>
          <wp:inline distT="0" distB="0" distL="0" distR="0">
            <wp:extent cx="2705100" cy="885825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</w:t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)</w:t>
      </w:r>
      <w:r>
        <w:rPr>
          <w:color w:val="000000"/>
          <w:sz w:val="28"/>
          <w:szCs w:val="28"/>
        </w:rPr>
        <w:drawing>
          <wp:inline distT="0" distB="0" distL="0" distR="0">
            <wp:extent cx="4905375" cy="108585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 24. Напишите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а)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657350" cy="8001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 w:val="28"/>
          <w:szCs w:val="28"/>
          <w:lang w:val="ru-RU"/>
        </w:rPr>
        <w:t xml:space="preserve">(б)       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1447800" cy="80899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в)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33700" cy="58039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г)</w:t>
      </w: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952750" cy="58039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и опишите их механизмы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Упр. 25. Завершите реакци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2409825" cy="828675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47365</wp:posOffset>
            </wp:positionH>
            <wp:positionV relativeFrom="paragraph">
              <wp:posOffset>1270</wp:posOffset>
            </wp:positionV>
            <wp:extent cx="2505075" cy="54292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а)                                                               (б)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 w:eastAsia="en-US"/>
        </w:rPr>
      </w:pPr>
      <w:r>
        <w:rPr>
          <w:color w:val="000000"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-226695</wp:posOffset>
            </wp:positionV>
            <wp:extent cx="2724150" cy="866775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37560</wp:posOffset>
            </wp:positionH>
            <wp:positionV relativeFrom="paragraph">
              <wp:posOffset>-274320</wp:posOffset>
            </wp:positionV>
            <wp:extent cx="2514600" cy="828675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(в)                                                                     (г)</w:t>
      </w:r>
    </w:p>
    <w:sectPr>
      <w:headerReference w:type="default" r:id="rId44"/>
      <w:headerReference w:type="first" r:id="rId4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8:00Z</dcterms:created>
  <dc:creator>Виктор</dc:creator>
  <dc:description/>
  <cp:keywords/>
  <dc:language>en-US</dc:language>
  <cp:lastModifiedBy>Mage</cp:lastModifiedBy>
  <dcterms:modified xsi:type="dcterms:W3CDTF">2011-10-07T02:08:00Z</dcterms:modified>
  <cp:revision>2</cp:revision>
  <dc:subject/>
  <dc:title>Федеральное агентство по образованию</dc:title>
</cp:coreProperties>
</file>