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ово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ово – один из немногих металлов, известных человеку еще с доисторических времен. Олово и медь были открыты раньше железа, а сплав их, бронза, – это, по-видимому, самый первый «искусственный» материал, первый материал, приготовленный человеком.</w:t>
      </w:r>
      <w:r>
        <mc:AlternateContent>
          <mc:Choice Requires="wps">
            <w:drawing>
              <wp:anchor behindDoc="0" distT="43180" distB="43180" distL="0" distR="15811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332230" cy="158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8"/>
                            </w:tblGrid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  <w:shd w:fill="999999" w:val="clear"/>
                                  <w:vAlign w:val="center"/>
                                </w:tcPr>
                                <w:tbl>
                                  <w:tblPr>
                                    <w:tblW w:w="20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720"/>
                                    <w:gridCol w:w="3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gridSpan w:val="2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S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vMerge w:val="restart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 18 18 8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ЛО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vMerge w:val="continue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8,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vMerge w:val="continue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s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vMerge w:val="continue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24.6pt;mso-wrap-distance-left:0pt;mso-wrap-distance-right:12.45pt;mso-wrap-distance-top:3.4pt;mso-wrap-distance-bottom:3.4pt;margin-top:0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2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8"/>
                      </w:tblGrid>
                      <w:tr>
                        <w:trPr/>
                        <w:tc>
                          <w:tcPr>
                            <w:tcW w:w="2098" w:type="dxa"/>
                            <w:tcBorders/>
                            <w:shd w:fill="999999" w:val="clear"/>
                            <w:vAlign w:val="center"/>
                          </w:tcPr>
                          <w:tbl>
                            <w:tblPr>
                              <w:tblW w:w="2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20"/>
                              <w:gridCol w:w="350"/>
                            </w:tblGrid>
                            <w:tr>
                              <w:trPr/>
                              <w:tc>
                                <w:tcPr>
                                  <w:tcW w:w="2070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18 18 8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ЛО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8,6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рхеологических раскопок позволяют считать, что еще за пять тысячелетий до нашей эры люди умели выплавлять и само олово. Известно, что древние египтяне олово для производства бронзы возили из Перси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званием «трапу» этот металл описан в древнеиндийской литературе. Латинское название олова stannum происходит от санскритского «ста», что означает «твердый»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поминание об олове встречается и у Гомера. Почти за десять веков до новой эры финикияне доставляли оловянную руду с Британских островов, называвшихся тогда Касситеридами. Отсюда название касситерита – важнейшего из минералов олова; состав его S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Другой важный минерал – станнин, или оловянный колчедан,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FeSn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Остальные 14 минералов элемента №50 встречаются намного реже и промышленного значения не имеют. Между прочим, наши предки располагали более богатыми оловянными рудами, чем мы. Можно было выплавлять металл непосредственно из руд, находящихся на поверхности Земли и обогащенных в ходе естественных процессов выветривания и вымывания. В наше время таких руд уже нет. В современных условиях процесс получения олова многоступенчатый и трудоемкий. Руды, из которых выплавляют олово теперь, сложны по составу: кроме элемента №50 (в виде окисла или сульфида) в них обычно присутствуют кремний, железо, свинец, медь, цинк, мышьяк, алюминий, кальций, вольфрам и другие элементы. Нынешние оловянные руды редко содержат больше 1% Sn, а россыпи – и того меньше: 0,01...0,02% Sn. Это значит, что для получения килограмма олова необходимо добыть и переработать по меньшей мере центнер руды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лучают олово из руд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элемента №50 из руд и россыпей всегда начинается с обогащения. Методы обогащения оловянных руд довольно разнообразны. Применяют, в частности, гравитационный метод, основанный на различии плотности основного и сопутствующих минералов. При этом нельзя забывать, что сопутствующие далеко не всегда бывают пустой породой. Часто они содержат ценные металлы, например вольфрам, титан, лантаноиды. В таких случаях из оловянной руды пытаются извлечь все ценные компоненты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лученного оловянного концентрата зависит от сырья, и еще от того, каким способом этот концентрат получали. Содержание олова в нем колеблется от 40 до 70%. Концентрат направляют в печи для обжига (при 600...700°C), где из него удаляются относительно летучие примеси мышьяка и серы. А большую часть железа, сурьмы, висмута и некоторых других металлов уже после обжига выщелачивают соляной кислотой. После того как это сделано, остается отделить олово от кислорода и кремния. Поэтому последняя стадия производства чернового олова – плавка с углем и флюсами в отражательных или электрических печах. С физико-химической точки зрения этот процесс аналогичен доменному: углерод «отнимает» у олова кислород, а флюсы превращают двуокись кремния в легкий по сравнению с металлом шлак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новом олове примесей еще довольно много: 5...8%. Чтобы получить металл сортовых марок (96,5...99,9% Sn), используют огневое или реже электролитическое рафинирование. А нужное полупроводниковой промышленности олово чистотой почти шесть девяток – 99,99985% Sn – получают преимущественно методом зонной плавки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источни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лучить килограмм олова, не обязательно перерабатывать центнер руды. Можно поступить иначе: «ободрать» 2000 старых консервных банок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лишь полграмма олова приходится на каждую банку. Но помноженные на масштабы производства эти полуграммы превращаются в десятки тонн... Доля «вторичного» олова в промышленности капиталистических стран составляет примерно треть общего производства. В нашей стране работают около ста промышленных установок по регенерации олов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же снимают олово с белой жести? Механическими способами сделать это почти невозможно, поэтому используют различие в химических свойствах железа и олова. Чаще всего жесть обрабатывают газообразным хлором. Железо в отсутствие влаги с ним не реагирует. Олово же соединяется с хлором очень легко. Образуется дымящаяся жидкость – хлорное олово Sn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ое применяют в химической и текстильной промышленности или отправляют в электролизер, чтобы получить там из него металлическое олово. И опять начнется «круговерть»: этим оловом покроют стальные листы, получат белую жесть. Из нее сделают банки, банки заполнят едой и запечатают. Потом их вскроют, консервы съедят, банки выбросят. А потом они (не все, к сожалению) вновь попадут на заводы «вторичного» олова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элементы совершают круговорот в природе с участием растений, микроорганизмов и т.д. Круговорот олова – дело рук человеческих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ово в сплавах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сервные банки идет примерно половина мирового производства олова. Другая половина – в металлургию, для получения различных сплавов. Мы не будем подробно рассказывать о самом известном из сплавов олова – бронзе, адресуя читателей к статье о меди – другом важнейшем компоненте бронз. Это тем более оправдано, что есть безоловянные бронзы, но нет «безмедных». Одна из главных причин создания безоловянпьтх бронз – дефицитность элемента №50. Тем не менее бронза, содержащая олово, по-прежнему остается важным материалом и для машиностроения, и для искусства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нуждается и в других оловянных сплавах. Их, правда, почти не применяют в качестве конструкционных, материалов: они недостаточно прочны и слишком дороги. Зато у них есть другие свойства, позволяющие решать важные технические задачи при сравнительно небольших затратах материала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оловянные сплавы применяют в качестве антифрикционных материалов или припоев. Первые позволяют сохранять машины и механизмы, уменьшая потери на трение; вторые соединяют металлические детал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антифрикционных сплавов наилучшими свойствами обладают оловянные баббиты, в составе которых до 90% олова. Мягкие и легкоплавкие свинцовооловянные припои хорошо смачивают поверхность большинства металлов, обладают высокой пластичностью и сопротивлением усталости. Однако область их применения ограничивается из-за недостаточной механической прочности самих припоев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ово входит также в состав типографского сплава гарта. Наконец, сплавы на основе олова очень нужны электротехнике. Важнейший материал для электроконденсаторов – станиоль; это почти чистое олово, превращенное в тонкие листы (доля других металлов в станиоле не превышает 5%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ду прочим, многие сплавы олова – истинные химические соединения элемента №50 с другими металлами. Сплавляясь, олово взаимодействует с кальцием, магнием, цирконием, титаном, многими редкоземельными элементами. Образующиеся при этом соединения отличаются довольно большой тугоплавкостью. Так, станнид циркония Z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S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авится лишь при 1985°C. И «виновата» здесь не только тугоплавкость циркония, но и характер сплава, химическая связь между образующими его веществами. Или другой пример. Магний к числу тугоплавких металлов не отнесешь, 651°C – далеко не рекордная температура плавления. Олово плавится при еще более низкой температуре – 232°C. А их сплав – соединение M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n – имеет температуру плавления 778°C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факт, что элемент №50 образует довольно многочисленные сплавы такого рода, заставляет критически отнестись к утверждению, что лишь 7% производимого в мире олова расходуется в виде химических соединений («Краткая химическая энциклопедия», т. 3, с. 739). Видимо, речь здесь идет только о соединениях с неметаллами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с неметаллами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этих веществ наибольшее значение имеют хлориды. В тетрахлориде олова Sn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створяются иод, фосфор, сера, многие органические вещества. Поэтому и используют его главным образом как весьма специфический растворитель. Дихлорид олова 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меняют как протраву при крашении и как восстановитель при синтезе органических красителей. Те же функции в текстильном производстве еще у одного соединения элемента №50 – станната натрия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Кроме того, с его помощью утяжеляют шелк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мышленность ограниченно использует и окислы олова. SnO применяют для получения рубинового стекла, a S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елой глазури. Золотисто-желтые кристаллы дисульфида олова Sn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редко называют сусальным золотом, которым «золотят» дерево, гипс. Это, если можно так выразиться, самое «антисовременное» применение соединений олова. А самое современное?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иметь в виду только соединения олова, то это применение станната бария BaS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радиотехнике в качестве превосходного диэлектрика. А один из изотопов олова, </w:t>
      </w:r>
      <w:r>
        <w:rPr>
          <w:sz w:val="28"/>
          <w:szCs w:val="28"/>
          <w:vertAlign w:val="superscript"/>
        </w:rPr>
        <w:t>119</w:t>
      </w:r>
      <w:r>
        <w:rPr>
          <w:sz w:val="28"/>
          <w:szCs w:val="28"/>
        </w:rPr>
        <w:t>Sn, сыграл заметную роль при изучении эффекта Мессбауэра – явления, благодаря которому был создан новый метод исследования – гамма-резонансная спектроскопия. И это не единственный случай, когда древний металл сослужил службу современной науке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римере серого олова – одной из модификаций элемента №50 – была выявлена связь между свойствами и химической природой полупроводникового материала. И это, видимо, единственное, за что серое олово можно помянуть добрым словом: вреда оно принесло больше, тем пользы. Мы еще вернемся к этой разновидности элемента №50 после рассказа о еще одной большой и важной группе соединений олова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 оловоорганике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оорганических соединений, в состав которых входит олово, известно великое множество. Первое из них получено еще в 1852 г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вещества этого класса получали лишь одним способом – в обменной реакции между неорганическими соединениями олова и реактивами Гриньяра. Вот пример такой реакции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Sn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4RMgX → Sn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4MgXCl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R здесь – углеводородный радикал, X – галоген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единения состава Sn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широкого практического применения не нашли. Но именно из них получены другие оловоорганические вещества, польза которых несомненн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первые интерес к оловоорганике возник в годы первой мировой войны. Почти все органические соединения олова, полученные к тому времени, были токсичны. В качестве отравляющих веществ эти соединения не были использованы, их токсичностью для насекомых, плесневых грибков, вредных микробов воспользовались позже. На основе ацетата трифенилолова (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SnOOC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ыл создан эффективный препарат для борьбы с грибковыми заболеваниями картофеля и сахарной свеклы. У этого препарата оказалось еще одно полезное свойство: он стимулировал рост и развитие растений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орьбы с грибками, развивающимися в аппаратах целлюлозно-бумажной промышленности, применяют другое вещество – гидроокись трибутилолова (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SnOH. Это намного повышает производительность аппаратуры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ного «профессий» у дилаурината дибутилолова (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n(OCOC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Его используют в ветеринарной практике как средство против гельминтов (глистов). Это же вещество широко применяют в химической промышленности как стабилизатор поливинилхлорида и других полимерных материалов и как катализатор. Скорость реакции образования уретанов (мономеры полиуретановых каучуков) в присутствии такого катализатора возрастает в 37 тыс. раз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нове оловоорганических соединений созданы эффективные инсектициды; оловоорганические стекла надежно защищают от рентгеновского облучения, полимерными свинец- и оловоорганическими красками покрывают подводные части кораблей, чтобы на них не нарастали моллюск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о соединения четырехвалентного олова. Ограниченные рамки статьи не позволяют рассказать о многих других полезных веществах этого класс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ческие соединения двухвалентного олова, напротив, немногочисленны и практического применения пока почти не находят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ром олове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зной зимой 1916 г. партия олова была отправлена по железной дороге с Дальнего Востока в европейскую часть России. Но на место прибыли не серебристо-белые слитки, а преимущественно мелкий серый порошок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етыре года до этого произошла катастрофа с экспедицией полярного исследователя Роберта Скотта. Экспедиция, направлявшаяся к Южному полюсу, осталась без топлива: оно вытекло из железных сосудов сквозь швы, пропаянные оловом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в те же годы к известному русскому химику В.В. Марковникову обратились из интендантства с просьбой объяснить, что происходит с лужеными чайниками, которыми снабжали русскую армию. Чайник, который принесли в лабораторию в качестве наглядного примера, был покрыт серыми пятнами и наростами, которые осыпались даже при легком постукивании рукой. Анализ показал, что и пыль, и наросты состояли только из олова, без каких бы то ни было примесе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роисходило с металлом во всех этих случаях?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многие другие элементы, олово имеет несколько аллотропических модификаций, несколько состояний. (Слово «аллотропия» переводится с греческого как «другое свойство», «другой поворот».) При нормальной плюсовой температуре олово выглядит так, что никто не может усомниться в принадлежности его к классу металлов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металл, пластичный, ковкий. Кристаллы белого олова (его называют еще бета-оловом) тетрагональные. Длина ребер элементарной кристаллической решетки – 5,82 и 3,18 Ǻ. Но при температуре ниже 13,2°C «нормальное» состояние олова иное. Едва достигнут этот температурный порог, в кристаллической структуре оловянного слитка начинается перестройка. Белое олово превращается в порошкообразное серое, или альфа-олово, и чем ниже температура, тем больше скорость этого превращения. Максимума она достигает при минус 39°C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исталлы серого олова кубической конфигурации; размеры их элементарных ячеек больше – длина ребра 6,49 Ǻ. Поэтому плотность серого олова заметно меньше, чем белого: 5,76 и 7,3 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ответственно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 превращения белого олова в серое иногда называют «оловянной чумой». Пятна и наросты на армейских чайниках, вагоны с оловянной пылью, швы, ставшие проницаемыми для жидкости, – следствия этой «болезни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чему сейчас не случаются подобные истории? Только по одной причине: оловянную чуму научились «лечить». Выяснена ее физико-химическая природа, установлено, как влияют на восприимчивость металла к «чуме» те или иные добавки. Оказалось, что алюминий и цинк способствуют этому процессу, а висмут, свинец и сурьма, напротив, противодействуют ему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белого и серого олова, обнаружена еще одна аллотропическая модификация элемента №50 – гамма-олово, устойчивое при температуре выше 161°C. Отличительная черта такого олова – хрупкость. Как и все металлы, с ростом температуры олово становится пластичнее, но только при температуре ниже 161°C. Затем оно полностью утрачивает пластичность, превращаясь в гамма-олово, и становится настолько хрупким, что его можно истолочь в порошок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раз о дефиците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статьи об элементах заканчиваются рассуждениями автора о будущем своего «героя». Как правило, рисуется оно в розовом свете. Автор статьи об олове лишен этой возможности: будущее олова – металла, несомненно, полезнейшего – неясно. Неясно только по одной причине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сколько лет назад американское Горное бюро опубликовало расчеты, из которых следовало, что разведанных запасов элемента №50 хватит миру самое большее на 35 лет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уже после этого было найдено несколько новых месторождений, в том числе крупнейшее в Европе, расположенное на территории Польской Народной Республики. И тем не менее дефицит олова продолжает тревожить специалистов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заканчивая рассказ об элементе №50, мы хотим еще раз напомнить о необходимости экономить и беречь олово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хватка этого металла волновала даже классиков литературы. Помните у Андерсена? «Двадцать четыре солдатика были совершенно одинаковые, а двадцать пятый солдатик был одноногий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тливали последним, и олова немного не хватило». Теперь олова не хватает не немного. Недаром даже двуногие оловянные солдатики стали редкостью – чаще встречаются пластмассовые. Но при всем уважении к полимерам заменить олово они могут далеко не всегда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топы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лово – один из самых «многоизотопных» элементов: природное олово состоит из десяти изотопов с массовыми числами 112, 114...120, 122 и 124. Самый распространенный из них </w:t>
      </w:r>
      <w:r>
        <w:rPr>
          <w:sz w:val="28"/>
          <w:szCs w:val="28"/>
          <w:vertAlign w:val="superscript"/>
        </w:rPr>
        <w:t>120</w:t>
      </w:r>
      <w:r>
        <w:rPr>
          <w:sz w:val="28"/>
          <w:szCs w:val="28"/>
        </w:rPr>
        <w:t>Sn, на его долю приходится около 33% всего земного олова. Почти в 100 раз меньше олова-115 – самого редкого изотопа элемента №50. Еще 15 изотопов олова с массовыми числами 108...111, 113, 121, 123, 125...132 получены искусственно. Время жизни этих изотопов далеко не одинаково. Так, олово-123 имеет период полураспада 136 дней, а олово-132 всего 2,2 минуты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бронзу назвали бронзой?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бронза» почти одинаково звучит на многих европейских языках. Его происхождение связывают с названием небольшого итальянского порта на берегу Адриатического моря – Бриндизи. Именно через этот порт доставляли бронзу в Европу в старину, и в древнем Риме этот сплав называли «эс бриндиси» – медь из Бриндизи.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сть изобретателя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инское слово frictio означает «трение». Отсюда название антифрикционных материалов, то есть материалов «против трения». Они мало истираются, отличаются мягкостью и тягучестью. Главное их применение – изготовление подшипниковых вкладышей. Первый антифрикционный сплав на основе олова и свинца предложил в 1839 г. инженер Баббит. Отсюда название большой и очень важной группы антифрикционных сплавов – баббитов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ь для консервирования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длительного сохранения пищевых продуктов консервированием в банках из белой жести, покрытой оловом, первым предложил французский повар Ф. Аппер в 1809 г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о дна океа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6 г. начало работать необычное предприятие, которое сокращенно называют РЭП. Расшифровывается это так: разведочно-эксплуатационное предприятие. Оно размещается в основном на кораблях. За Полярным кругом, в море Лаптевых, в районе Ванькиной губы РЭП добывает с морского дна оловоносный песок. Здесь же, на борту одного из судов, работает обогатительная фабри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">
    <w:name w:val="s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5:00Z</dcterms:created>
  <dc:creator>Vetal</dc:creator>
  <dc:description/>
  <cp:keywords/>
  <dc:language>en-US</dc:language>
  <cp:lastModifiedBy>Mage</cp:lastModifiedBy>
  <dcterms:modified xsi:type="dcterms:W3CDTF">2011-10-07T02:05:00Z</dcterms:modified>
  <cp:revision>2</cp:revision>
  <dc:subject/>
  <dc:title/>
</cp:coreProperties>
</file>