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0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Полярные диаграммы и энергетические уровни волновых функций жесткого ротатора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kern w:val="0"/>
          <w:sz w:val="28"/>
          <w:szCs w:val="28"/>
          <w:lang w:val="ru-RU"/>
        </w:rPr>
      </w:pPr>
      <w:r>
        <w:rPr>
          <w:b w:val="false"/>
          <w:kern w:val="0"/>
          <w:sz w:val="28"/>
          <w:szCs w:val="28"/>
          <w:lang w:val="ru-RU"/>
        </w:rPr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ергетические уровни жесткого ротатора и его спектр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оскольку квадрат момента импульса в жестком ротато</w:t>
        <w:softHyphen/>
        <w:t>ре однозначно связан с энергией (4.47), формула (4.101) позволяет легко рассчитать его уровни и спектральные термы (</w:t>
      </w:r>
      <w:r>
        <w:rPr>
          <w:b/>
          <w:kern w:val="0"/>
          <w:sz w:val="28"/>
          <w:szCs w:val="28"/>
          <w:lang w:val="ru-RU"/>
        </w:rPr>
        <w:t>Т</w:t>
      </w:r>
      <w:r>
        <w:rPr>
          <w:kern w:val="0"/>
          <w:sz w:val="28"/>
          <w:szCs w:val="28"/>
          <w:lang w:val="ru-RU"/>
        </w:rPr>
        <w:t>),  т.е. уровни, вы</w:t>
        <w:softHyphen/>
        <w:t>раженные в единицах измерения волнового числа (см–1 ) , являющегося характеристикой излучения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88465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ab/>
        <w:tab/>
        <w:tab/>
        <w:t>(4.105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48000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  <w:tab/>
        <w:tab/>
        <w:tab/>
        <w:tab/>
        <w:t>(4.105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ab/>
        <w:tab/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00100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 xml:space="preserve">                                                   </w:t>
        <w:tab/>
        <w:tab/>
        <w:t xml:space="preserve"> (4.107)    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еличина В, определяемая (4.107), называется вращательной постоянной ротатора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4.3.7.2. Обозначим величину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96900" cy="55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составим таблицу 4.5 воз</w:t>
        <w:softHyphen/>
        <w:t>можных значений энергии жесткого ротатора, а на рис. 4.5. предста</w:t>
        <w:softHyphen/>
        <w:t>вим его энергетическую диаграмму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4.3.7.3. Подобно плоскому ротатору, энергетическая диаграмма жесткого ротатора демонстрирует расходящуюся систему уровней, одна</w:t>
        <w:softHyphen/>
        <w:t>ко значительно возрастает кратность вырождения. Расстояния между соседними уровнями увеличиваются с ростом квантового числа l, причем они линейно связаны с квантовым числом нижнего уровня l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3246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 (4.108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Таблица 4.5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Уровни жесткого ротатора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276"/>
        <w:gridCol w:w="1275"/>
        <w:gridCol w:w="1701"/>
      </w:tblGrid>
      <w:tr>
        <w:trPr>
          <w:trHeight w:val="85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имвол уров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Энергия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Е, </w:t>
            </w: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52400" cy="241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ырождени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g=2l+1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ис. 4.5. Энергетическая диаграмма жесткого ротатора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Для жесткого ротатора, например, двухатомной молекулы,  разрешены спектральные переходы между соседними уровням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985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 Поэтому, согласно уравнению 4.108, ее спектр пред</w:t>
        <w:softHyphen/>
        <w:t xml:space="preserve">ставляет собой набор линий, отстоящих друг от друга на примерно одинаковую величину, равную 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40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  в энергетической шкале, или  2В  в шкале волновых чисел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4620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скольку вращательная постоянная связана с моментом инерции, изучение вращательных спектров молекул даёт возможность эксперимен</w:t>
        <w:softHyphen/>
        <w:t>тального определения момента инерции молекул и, следовательно, меж</w:t>
        <w:softHyphen/>
        <w:t>атомных расстояний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4.3.3. Волновые функции жёсткого ротатора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4.3.8.1. Использование операторов сдвигов состояний позволяет также максимально просто найти собственные функций операторов  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6700" cy="330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09" r="-1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40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без каких-либо специальных сведений о дифференциаль</w:t>
        <w:softHyphen/>
        <w:t>ных уравнениях. Авторы сознательно построили настоящий раздел в расчёте на внимательного читателя-химика, владеющего лишь мини</w:t>
        <w:softHyphen/>
        <w:t>мальными, но достаточно прочными навыками в области тригонометрии и математического анализа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4.3.8.2. Прежде всего, выпишем операторы повышения и понижения в сферических координатах, используя формулы (4.53)  и (4.54):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422900" cy="278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14600" cy="609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ab/>
        <w:tab/>
        <w:t>(4.109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 силу того, что собственные функции, получающиеся в результате действия операторов сдвига, подлежат нормировке, как это уже об</w:t>
        <w:softHyphen/>
        <w:t>суждалось в разделе 4.3.5.10., мы имеем все основания определить эти операторы с точностью до постоянного множителя, т.е. вместо (4.109) ограничимся выражением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98700" cy="609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ab/>
        <w:tab/>
        <w:tab/>
        <w:tab/>
        <w:tab/>
        <w:t>(4.110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4.3.8.3. Исходные уравнения для вывода всей цепочки волновых функций – уравнения аннигиляции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77900" cy="355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01" r="-3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ab/>
        <w:tab/>
        <w:t>(4.111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На основании формул (4.50) и (3.28) функцию мож</w:t>
        <w:softHyphen/>
        <w:t xml:space="preserve">н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67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представить в виде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732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ab/>
        <w:tab/>
        <w:tab/>
        <w:tab/>
        <w:tab/>
        <w:tab/>
        <w:t>(4.112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 учётом этого уравнение (4.111)   в сферических координатах: запишется в форме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200400" cy="609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  <w:tab/>
        <w:tab/>
        <w:tab/>
        <w:t>(4.113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овершим очень несложные преобразования, приводя к дифференциальному уравнению для функции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7310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: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33900" cy="1930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откуда следует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20900" cy="533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  <w:tab/>
        <w:tab/>
        <w:t xml:space="preserve"> (4.114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4.3.8.4. Разделяя переменные, получаем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76400" cy="609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ab/>
        <w:tab/>
        <w:tab/>
        <w:t>(4.115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Учтём что 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09800" cy="355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ab/>
        <w:tab/>
        <w:tab/>
        <w:t>(4.116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Интегрирование уравнения (4.116)  даёт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01900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ab/>
        <w:tab/>
        <w:tab/>
        <w:t>(4.117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где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4500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– постоянная интегрирования, определяемая из условия нормировки. Окончательно получаем формулу для функции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92300" cy="355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ab/>
        <w:tab/>
        <w:tab/>
        <w:t>(4.118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4.3.8.5.Формула (4.118) дает лишь предельные выражения волно</w:t>
        <w:softHyphen/>
        <w:t xml:space="preserve">вых функций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93700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отвечающие максимальному и минимальному  значе</w:t>
        <w:softHyphen/>
        <w:t xml:space="preserve">ниям квантового числа m, а именн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27100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89000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или что то же само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62965" cy="330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09" r="-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Все волновые функции, соответствующие промежуточным значениям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144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очень просто получаются последовательным действием операторов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16865" cy="30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с точностью до нормировочных множителей, которые могут быть рассчитаны в каждом конкретном случае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4.3.8.6.Отметим, что мы не ставим перед собой и перед читате</w:t>
        <w:softHyphen/>
        <w:t>лем задачу вывода общей формулы сферических волновых функций. Это связано, с одной стороны, с тем, что она обязательно покажется сли</w:t>
        <w:softHyphen/>
        <w:t>шком перегруженной индексами и коэффициентами, к которым удобнее привыкать постепенно. С другой стороны, для практических целей ред</w:t>
        <w:softHyphen/>
        <w:t>ко требуются функции с большими значениями квантового числа  l. В химическом обиходе встречается состояния с l = 0, 1, 2, 3, по</w:t>
        <w:softHyphen/>
        <w:t>этому ограничимся этими значениями, (их символы см. в табл. 4.5 )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4.3.8.7. Итак, нас будут интересовать   s–, p–, d–, f– орбитали жесткого ротатора. Запишем соответствующие исходные функци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2100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19100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   с точностью до постоянного множителя: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для  s-состояния   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95400" cy="330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04900" cy="5454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для  p- состояния   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77900" cy="330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  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0" cy="355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01" r="-2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для  d- состояния 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28700" cy="330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  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90700" cy="355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для  f- состояния 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16000" cy="330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   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65300" cy="355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4.3.8.8.</w:t>
        <w:tab/>
        <w:t xml:space="preserve">Орбиталь s –типа – лишь одна и волновая пункци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02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тре</w:t>
        <w:softHyphen/>
        <w:t xml:space="preserve">бует только нормировки. Поскольку сомножитель 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89000" cy="5454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уже нормирован, достаточно пронормировать функцию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48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 Выделяя из эле</w:t>
        <w:softHyphen/>
        <w:t xml:space="preserve">мента конфигурационного пространств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398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см. рис 4.3) все со</w:t>
        <w:softHyphen/>
        <w:t xml:space="preserve">множители, определенные на переменной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получаем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81400" cy="330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, соответственно, нормировочное соотношение имеет вид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18000" cy="609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>(4.119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о всех дальнейших преобразованиях следующих двух разделов будем опускать постоянные численные коэффициенты перед волновыми функциями, получающимися в результате операций сдвигов состояний над исходными функциями 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2100" cy="304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– степенями синусоиды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0700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4.3.8.9. Квантовое число l=1 порождает три р-функции с m=1, 0, -1 т.е. орбитали с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60600" cy="304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Двум из них с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096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отвечает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44600" cy="304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Нормировочный множитель  находим из соотношения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263900" cy="609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Откуда следует:                    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68400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 </w:t>
        <w:tab/>
        <w:tab/>
        <w:t xml:space="preserve"> (4.120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Функцию  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21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необходимую для полного набора р-орбиталей, можно найти, сдвигая 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4800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  вниз ил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19100" cy="304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  вверх на одно состояние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969000" cy="609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Определим нормировочный множитель 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1000" cy="304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 дл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2100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03600" cy="609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Интегрируя с помощью подстановк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74065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, следовательно полагая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827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получаем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95900" cy="622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т.е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43000" cy="330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4.3.8.10. Далее получим последовательно d-орбитали, отвечающие  набору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03600" cy="304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 Соответственно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14500" cy="355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ab/>
        <w:tab/>
        <w:tab/>
        <w:tab/>
        <w:tab/>
        <w:tab/>
        <w:t>(4.121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476365" cy="7454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51100" cy="3168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ab/>
        <w:tab/>
        <w:tab/>
        <w:t>(4.121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197600" cy="609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241800" cy="3168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ab/>
        <w:t>(4.122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Отсюда получаются d-функции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0" cy="355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101" r="-2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25600" cy="304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05965" cy="4057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еличины  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5300" cy="304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2600" cy="304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05765" cy="304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представлены в таблице 4.6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4.3.8.11. Аналогично получается весь набор f-функций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65300" cy="355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97200" cy="355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43300" cy="355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09900" cy="355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ab/>
        <w:tab/>
        <w:tab/>
        <w:tab/>
        <w:t>(4.123)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се найденные s-, р-, d- и f-орбитали сведём в таблицу 4.6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Таблица 4.6. 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ферические волновые функции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39900" cy="304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538"/>
        <w:gridCol w:w="819"/>
        <w:gridCol w:w="2596"/>
        <w:gridCol w:w="1160"/>
        <w:gridCol w:w="1161"/>
        <w:gridCol w:w="1110"/>
        <w:gridCol w:w="1020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Уровен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m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355600" cy="3048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01" t="-118" r="-10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316865" cy="279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14" t="-129" r="-11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279400" cy="2794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9" t="-129" r="-1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330200" cy="279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09" t="-129" r="-10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имвол Y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381000" cy="2159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469900" cy="2286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14300" cy="1651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4" t="-218" r="-3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p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241300" cy="1905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444500" cy="2032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381000" cy="279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95" t="-129" r="-9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393700" cy="2286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– “ 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304800" cy="279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18" t="-129" r="-1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457200" cy="2032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393700" cy="2286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– “ 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241300" cy="2794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d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254000" cy="1905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545465" cy="279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457200" cy="279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9" t="-129" r="-7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457200" cy="2286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– “ 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316865" cy="279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14" t="-129" r="-11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241300" cy="1905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545465" cy="2032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6" t="-177" r="-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381000" cy="2794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95" t="-129" r="-9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457200" cy="2286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– “ 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304800" cy="279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18" t="-129" r="-1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914400" cy="279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9" t="-129" r="-3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457200" cy="2286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– “ 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241300" cy="2794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f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254000" cy="2032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533400" cy="2794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7" t="-129" r="-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444500" cy="2794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1" t="-129" r="-8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545465" cy="2286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– “ 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266700" cy="2794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254000" cy="1905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990600" cy="2794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457200" cy="2794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9" t="-129" r="-7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533400" cy="2286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– “ 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279400" cy="2794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29" t="-129" r="-1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241300" cy="1905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473200" cy="31686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4" t="-114" r="-2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381000" cy="2794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95" t="-129" r="-9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545465" cy="2286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– “ 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266700" cy="2794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511300" cy="31686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4" t="-114" r="-2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469900" cy="2286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– “ 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190500" cy="2794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89" t="-129" r="-1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лярные диаграммы волновых функций жесткого ротатора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4.3.9.1 В разделе 3.2.7. были рассмотрены полярные диаграммы  волновых функций плоского ротатора. Они же – графические образа фун</w:t>
        <w:softHyphen/>
        <w:t xml:space="preserve">кции сомножител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45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Теперь проанализируем полярные диаграммы функци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34365" cy="3048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для чего будем откладывать на радиус-векторе, исходящем из центра под углом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к оси z, значения функци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05765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рис.4.6.)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4.3.9.2. В таблице 4.6 суммированы орбитали жесткого ротатор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1000" cy="304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с комплексными сомножителям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06500" cy="330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которые являются собственными функциями операторов полной энергии, квадрата момента импульса и его проекции на ось z. Однако, графический об</w:t>
        <w:softHyphen/>
        <w:t xml:space="preserve">раз комплексных функций недоступен. На рис. 4.7. представлены полярные диаграммы действительных функций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1800" cy="304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получаемых как линейные комбинаци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1000" cy="304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аналогично построенным в разделе 3.2.6 функциям плоского ротатора. При этом, для состояний, описываемых такими действительными функциям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1800" cy="304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утрачивается определенность в значении проекции момента импульс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4000" cy="292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но сохраняется постоянное значение энергии и модуля момента импульса. Как видно на рис. 4.6 и 4.7, число узловых плоскостей на полярных диаграммах равно квантовому числу l . Анализ знаков волновых функций указывает, что орбитали s- и d- являются четными, а p- и f- нечётными по отношению к операции инверсии.</w:t>
      </w:r>
    </w:p>
    <w:sectPr>
      <w:headerReference w:type="default" r:id="rId14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1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1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19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0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1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2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3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4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25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26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Style27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header" Target="header1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01:00Z</dcterms:created>
  <dc:creator>Виктор</dc:creator>
  <dc:description/>
  <cp:keywords/>
  <dc:language>en-US</dc:language>
  <cp:lastModifiedBy>Mage</cp:lastModifiedBy>
  <dcterms:modified xsi:type="dcterms:W3CDTF">2011-10-07T02:01:00Z</dcterms:modified>
  <cp:revision>2</cp:revision>
  <dc:subject/>
  <dc:title>Федеральное агентство по образованию</dc:title>
</cp:coreProperties>
</file>