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aps/>
          <w:spacing w:val="-2"/>
          <w:sz w:val="28"/>
          <w:szCs w:val="28"/>
        </w:rPr>
      </w:pPr>
      <w:bookmarkStart w:id="0" w:name="OLE_LINK4"/>
      <w:bookmarkStart w:id="1" w:name="OLE_LINK3"/>
      <w:bookmarkEnd w:id="0"/>
      <w:bookmarkEnd w:id="1"/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>Основы теории и основные понятия процесса хроматографического разделени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aps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pacing w:val="-2"/>
          <w:sz w:val="28"/>
          <w:szCs w:val="28"/>
        </w:rPr>
      </w:r>
      <w:bookmarkStart w:id="2" w:name="OLE_LINK4"/>
      <w:bookmarkStart w:id="3" w:name="OLE_LINK3"/>
      <w:bookmarkStart w:id="4" w:name="OLE_LINK4"/>
      <w:bookmarkStart w:id="5" w:name="OLE_LINK3"/>
      <w:bookmarkEnd w:id="4"/>
      <w:bookmarkEnd w:id="5"/>
    </w:p>
    <w:p>
      <w:pPr>
        <w:pStyle w:val="Normal"/>
        <w:shd w:fill="FFFFFF" w:val="clear"/>
        <w:spacing w:lineRule="auto" w:line="360"/>
        <w:ind w:firstLine="709"/>
        <w:jc w:val="both"/>
        <w:rPr/>
      </w:pPr>
      <w:bookmarkStart w:id="6" w:name="OLE_LINK2"/>
      <w:bookmarkStart w:id="7" w:name="OLE_LINK1"/>
      <w:r>
        <w:rPr>
          <w:rFonts w:cs="Times New Roman" w:ascii="Times New Roman" w:hAnsi="Times New Roman"/>
          <w:sz w:val="28"/>
          <w:szCs w:val="28"/>
        </w:rPr>
        <w:t xml:space="preserve">Процесс хроматографического разделения очень сложен, тем не менее, его отдельные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стадии могут быть смоделированы и представлены в виде уравнений, достаточно точно и </w:t>
      </w:r>
      <w:r>
        <w:rPr>
          <w:rFonts w:cs="Times New Roman" w:ascii="Times New Roman" w:hAnsi="Times New Roman"/>
          <w:sz w:val="28"/>
          <w:szCs w:val="28"/>
        </w:rPr>
        <w:t>верно отражающих реальный процесс. Без знания того, что такое удерживание, эффективность, селективность, нагрузочная емкость, невозможно подойти к решению практических задач по ВЭЖХ, постоянно возникающих перед исследователем независимо от того, в какой области он работает</w:t>
      </w:r>
      <w:bookmarkEnd w:id="6"/>
      <w:bookmarkEnd w:id="7"/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pacing w:val="-2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1.1 ЭФФЕКТИВНОСТЬ И СЕЛЕКТИВНОСТЬ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pacing w:val="-2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Хроматография — это метод разделения компонентов смеси, основанный на </w:t>
      </w:r>
      <w:r>
        <w:rPr>
          <w:rFonts w:cs="Times New Roman" w:ascii="Times New Roman" w:hAnsi="Times New Roman"/>
          <w:sz w:val="28"/>
          <w:szCs w:val="28"/>
        </w:rPr>
        <w:t>различии в равновесном распределении их между двумя несмешивающимися фазами, одна из которых неподвижна, а другая подвижна. Компоненты образца движутся по колонке, когда они находятся в подвижной фазе, и остаются на месте, когда находятся в неподвижной фазе. Чем больше сродство компонента к неподвижной фазе и чем меньше — к подвижной, тем медленнее он движется по колонке и тем дольше в ней удерживается. За счет различия в сродстве компонентов смеси к неподвижной и подвижной фазам достигается основная цель хроматографии — разделение за приемлемый промежуток времени смеси на отдельные полосы (пики) компонентов по мере их продвижения по колонке с подвижной фазо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этих общих представлений ясно, что хроматографическое разделение возможно только в том случае, если компоненты образца, попадая в колонку при вводе пробы, во-первых, будут растворены в подвижной фазе и, во-вторых, будут взаимодействовать (удерживаться) с неподвижной фазой. Если при вводе пробы какие-то компоненты находятся не в виде раствора, они будут отфильтрованы и не будут участвовать в хроматографическом процессе. Точно так же компоненты, не взаимодействующие с неподвижной фазой, пройдут через колонку с подвижной фазой, не разделяясь на компонент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м условие, что какие-то два компонента растворимы в подвижной фазе и взаимодействуют с неподвижной фазой, т.е. хроматографический процесс может протекать без нарушений. В этом случае после прохождения смеси через колонку можно получить хроматограммы вида а, б или в (рис. 1.1). Эти хроматограммы иллюстрируют хроматографические разделения, отличающиеся эффективностью (а и б) при равной селективности и селективностью (б и в) при равной эффектив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ффективность колонки тем выше, чем уже пик получается при том же времени удерживания. Эффективность колонки измеряется числом теоретических тарелок (ЧТТ)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: чем выше эффективность, тем больше ЧТТ, тем меньше расширение пик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399540" cy="23914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5" r="-2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9540" cy="2391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. 1.1. Вид хроматограммы в зависимости от эффективности и селективности колонки: а — обычная селективность, пониженная эффективность (меньше теоретических тарелок), б — обычные селективность и эффек-тивность; в — обычная эффективность, повышенная селективность (больше отношение времен удерживания компонентов)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476375" cy="135255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26" r="-2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Рис. 1.2. Параметры хроматографического пика и расчет числа теоретических тарелок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pacing w:val="-2"/>
          <w:sz w:val="28"/>
          <w:szCs w:val="28"/>
          <w:vertAlign w:val="subscript"/>
          <w:lang w:val="en-US"/>
        </w:rPr>
        <w:t>R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— время удерживания пика;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— высота пика;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W</w:t>
      </w:r>
      <w:r>
        <w:rPr>
          <w:rFonts w:cs="Times New Roman" w:ascii="Times New Roman" w:hAnsi="Times New Roman"/>
          <w:spacing w:val="-2"/>
          <w:sz w:val="28"/>
          <w:szCs w:val="28"/>
          <w:vertAlign w:val="subscript"/>
        </w:rPr>
        <w:t>1/2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— ширина пика на половине </w:t>
      </w:r>
      <w:r>
        <w:rPr>
          <w:rFonts w:cs="Times New Roman" w:ascii="Times New Roman" w:hAnsi="Times New Roman"/>
          <w:sz w:val="28"/>
          <w:szCs w:val="28"/>
        </w:rPr>
        <w:t>его высоты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оначально узкой полосы по мере прохождения ее через колонку, тем уже шик на выходе из колонки. ЧТТ характеризует число ступеней установления равновесия между подвижной и неподвижной фазами. ЧТТ легко определить по хроматограмме (рис. 1.2) последующей формуле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pacing w:val="-13"/>
          <w:sz w:val="28"/>
          <w:szCs w:val="28"/>
        </w:rPr>
      </w:pPr>
      <w:r>
        <w:rPr>
          <w:rFonts w:cs="Times New Roman" w:ascii="Times New Roman" w:hAnsi="Times New Roman"/>
          <w:spacing w:val="-13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3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pacing w:val="-13"/>
          <w:sz w:val="28"/>
          <w:szCs w:val="28"/>
        </w:rPr>
        <w:t xml:space="preserve"> = 5,54(</w:t>
      </w:r>
      <w:r>
        <w:rPr>
          <w:rFonts w:cs="Times New Roman" w:ascii="Times New Roman" w:hAnsi="Times New Roman"/>
          <w:spacing w:val="-13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pacing w:val="-13"/>
          <w:sz w:val="28"/>
          <w:szCs w:val="28"/>
          <w:vertAlign w:val="subscript"/>
          <w:lang w:val="en-US"/>
        </w:rPr>
        <w:t>R</w:t>
      </w:r>
      <w:r>
        <w:rPr>
          <w:rFonts w:cs="Times New Roman" w:ascii="Times New Roman" w:hAnsi="Times New Roman"/>
          <w:spacing w:val="-13"/>
          <w:sz w:val="28"/>
          <w:szCs w:val="28"/>
        </w:rPr>
        <w:t xml:space="preserve"> / </w:t>
      </w:r>
      <w:r>
        <w:rPr>
          <w:rFonts w:cs="Times New Roman" w:ascii="Times New Roman" w:hAnsi="Times New Roman"/>
          <w:spacing w:val="-13"/>
          <w:sz w:val="28"/>
          <w:szCs w:val="28"/>
          <w:lang w:val="en-US"/>
        </w:rPr>
        <w:t>W</w:t>
      </w:r>
      <w:r>
        <w:rPr>
          <w:rFonts w:cs="Times New Roman" w:ascii="Times New Roman" w:hAnsi="Times New Roman"/>
          <w:spacing w:val="-13"/>
          <w:sz w:val="28"/>
          <w:szCs w:val="28"/>
          <w:vertAlign w:val="subscript"/>
        </w:rPr>
        <w:t>1/2</w:t>
      </w:r>
      <w:r>
        <w:rPr>
          <w:rFonts w:cs="Times New Roman" w:ascii="Times New Roman" w:hAnsi="Times New Roman"/>
          <w:spacing w:val="-13"/>
          <w:sz w:val="28"/>
          <w:szCs w:val="28"/>
        </w:rPr>
        <w:t>)</w:t>
      </w:r>
      <w:r>
        <w:rPr>
          <w:rFonts w:cs="Times New Roman" w:ascii="Times New Roman" w:hAnsi="Times New Roman"/>
          <w:spacing w:val="-13"/>
          <w:sz w:val="28"/>
          <w:szCs w:val="28"/>
          <w:vertAlign w:val="superscript"/>
        </w:rPr>
        <w:t>2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я число теоретических тарелок, приходящееся на колонку, и длину колонки L (мкм), а также средний диаметр зерна сорбента dc (мкм), легко получить значения высоты, эквивалентной теоретической тарелке (ВЭТТ), а также приведенной высоты, эквивалентной теоретической тарелке (ПВЭТТ):</w:t>
      </w:r>
    </w:p>
    <w:p>
      <w:pPr>
        <w:pStyle w:val="Normal"/>
        <w:shd w:fill="FFFFFF" w:val="clear"/>
        <w:tabs>
          <w:tab w:val="clear" w:pos="708"/>
          <w:tab w:val="left" w:pos="2808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808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ВЭТТ =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/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ПВЭТТ = 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pacing w:val="-4"/>
          <w:sz w:val="28"/>
          <w:szCs w:val="28"/>
        </w:rPr>
        <w:t>Э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TT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/ 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pacing w:val="-4"/>
          <w:sz w:val="28"/>
          <w:szCs w:val="28"/>
          <w:vertAlign w:val="subscript"/>
        </w:rPr>
        <w:t>с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я значения ЧТТ, ВЭТТ и ПВЭТТ, можно легко сравнивать эффективность колонок разных типов, разной длины, заполненных разными по природе и зернению сорбентами. Сравнивая ЧТТ двух колонок одной длины, сравнивают их эффективность. При сравнении ВЭТТ сравнивают колонки с сорбентами одинакового зернения, имеющими разную длину. Наконец, величина ПВЭТТ позволяет для двух любых колонок оценить качество сорбента, во-первых, и качество заполнения колонок, во-вторых, независимо от длины колонок, зернения сорбента и его природ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ективность колонки играет большую роль в достижении хромато-графического разделения. Селективность колонки α определяется отношением приведенных времен удерживания двух пиков по следующему уравнению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3"/>
          <w:sz w:val="28"/>
          <w:szCs w:val="28"/>
          <w:lang w:val="en-US"/>
        </w:rPr>
        <w:t>α</w:t>
      </w:r>
      <w:r>
        <w:rPr>
          <w:rFonts w:cs="Times New Roman" w:ascii="Times New Roman" w:hAnsi="Times New Roman"/>
          <w:spacing w:val="-13"/>
          <w:sz w:val="28"/>
          <w:szCs w:val="28"/>
        </w:rPr>
        <w:t xml:space="preserve"> = (</w:t>
      </w:r>
      <w:r>
        <w:rPr>
          <w:rFonts w:cs="Times New Roman" w:ascii="Times New Roman" w:hAnsi="Times New Roman"/>
          <w:spacing w:val="-13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pacing w:val="-13"/>
          <w:sz w:val="28"/>
          <w:szCs w:val="28"/>
          <w:vertAlign w:val="subscript"/>
          <w:lang w:val="en-US"/>
        </w:rPr>
        <w:t>R</w:t>
      </w:r>
      <w:r>
        <w:rPr>
          <w:rFonts w:cs="Times New Roman" w:ascii="Times New Roman" w:hAnsi="Times New Roman"/>
          <w:spacing w:val="-13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pacing w:val="-13"/>
          <w:sz w:val="28"/>
          <w:szCs w:val="28"/>
        </w:rPr>
        <w:t>-</w:t>
      </w:r>
      <w:r>
        <w:rPr>
          <w:rFonts w:cs="Times New Roman" w:ascii="Times New Roman" w:hAnsi="Times New Roman"/>
          <w:spacing w:val="-13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pacing w:val="-13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pacing w:val="-13"/>
          <w:sz w:val="28"/>
          <w:szCs w:val="28"/>
        </w:rPr>
        <w:t>) / (</w:t>
      </w:r>
      <w:r>
        <w:rPr>
          <w:rFonts w:cs="Times New Roman" w:ascii="Times New Roman" w:hAnsi="Times New Roman"/>
          <w:spacing w:val="-13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pacing w:val="-13"/>
          <w:sz w:val="28"/>
          <w:szCs w:val="28"/>
          <w:vertAlign w:val="subscript"/>
          <w:lang w:val="en-US"/>
        </w:rPr>
        <w:t>R</w:t>
      </w:r>
      <w:r>
        <w:rPr>
          <w:rFonts w:cs="Times New Roman" w:ascii="Times New Roman" w:hAnsi="Times New Roman"/>
          <w:spacing w:val="-13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pacing w:val="-13"/>
          <w:sz w:val="28"/>
          <w:szCs w:val="28"/>
        </w:rPr>
        <w:t>-</w:t>
      </w:r>
      <w:r>
        <w:rPr>
          <w:rFonts w:cs="Times New Roman" w:ascii="Times New Roman" w:hAnsi="Times New Roman"/>
          <w:spacing w:val="-13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pacing w:val="-13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pacing w:val="-13"/>
          <w:sz w:val="28"/>
          <w:szCs w:val="28"/>
        </w:rPr>
        <w:t>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pacing w:val="-1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- время удерживания несорбируемого компонента;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pacing w:val="-1"/>
          <w:sz w:val="28"/>
          <w:szCs w:val="28"/>
          <w:vertAlign w:val="subscript"/>
          <w:lang w:val="en-US"/>
        </w:rPr>
        <w:t>R</w:t>
      </w:r>
      <w:r>
        <w:rPr>
          <w:rFonts w:cs="Times New Roman" w:ascii="Times New Roman" w:hAnsi="Times New Roman"/>
          <w:spacing w:val="-1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и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pacing w:val="-1"/>
          <w:sz w:val="28"/>
          <w:szCs w:val="28"/>
          <w:vertAlign w:val="subscript"/>
          <w:lang w:val="en-US"/>
        </w:rPr>
        <w:t>R</w:t>
      </w:r>
      <w:r>
        <w:rPr>
          <w:rFonts w:cs="Times New Roman" w:ascii="Times New Roman" w:hAnsi="Times New Roman"/>
          <w:spacing w:val="-1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- времена удерживания </w:t>
      </w:r>
      <w:r>
        <w:rPr>
          <w:rFonts w:cs="Times New Roman" w:ascii="Times New Roman" w:hAnsi="Times New Roman"/>
          <w:sz w:val="28"/>
          <w:szCs w:val="28"/>
        </w:rPr>
        <w:t>компонентов 1 и 2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ективность колонки зависит от очень многих факторов, и искусство экспериментатора в большой мере определяется умением воздействовать на селективность разделения. Для этого в руках хроматографиста находятся три очень важных фактора: выбор химической природы сорбента, выбор состава растворителя и его модификаторов и учет химической структуры и свойств разделяемых компонентов. Иногда заметное влияние на селективность оказывает изменение температуры колонки, меняющее коэффициенты распределения веществ между подвижной и неподвижной фаза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рассмотрении разделения двух компонентов на хроматограмме и его оценке важным параметром является разрешение </w:t>
      </w:r>
      <w:r>
        <w:rPr>
          <w:rFonts w:cs="Times New Roman" w:ascii="Times New Roman" w:hAnsi="Times New Roman"/>
          <w:sz w:val="28"/>
          <w:szCs w:val="28"/>
          <w:lang w:val="en-US"/>
        </w:rPr>
        <w:t>Rs</w:t>
      </w:r>
      <w:r>
        <w:rPr>
          <w:rFonts w:cs="Times New Roman" w:ascii="Times New Roman" w:hAnsi="Times New Roman"/>
          <w:sz w:val="28"/>
          <w:szCs w:val="28"/>
        </w:rPr>
        <w:t>, которое связывает времена выхода и ширину пиков обоих разделяемых компонентов (рис. 1.3)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4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pacing w:val="-14"/>
          <w:sz w:val="28"/>
          <w:szCs w:val="28"/>
          <w:vertAlign w:val="subscript"/>
          <w:lang w:val="en-US"/>
        </w:rPr>
        <w:t>S</w:t>
      </w:r>
      <w:r>
        <w:rPr>
          <w:rFonts w:cs="Times New Roman" w:ascii="Times New Roman" w:hAnsi="Times New Roman"/>
          <w:spacing w:val="-14"/>
          <w:sz w:val="28"/>
          <w:szCs w:val="28"/>
        </w:rPr>
        <w:t xml:space="preserve"> = 2 (</w:t>
      </w:r>
      <w:r>
        <w:rPr>
          <w:rFonts w:cs="Times New Roman" w:ascii="Times New Roman" w:hAnsi="Times New Roman"/>
          <w:spacing w:val="-14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pacing w:val="-14"/>
          <w:sz w:val="28"/>
          <w:szCs w:val="28"/>
          <w:vertAlign w:val="subscript"/>
          <w:lang w:val="en-US"/>
        </w:rPr>
        <w:t>R</w:t>
      </w:r>
      <w:r>
        <w:rPr>
          <w:rFonts w:cs="Times New Roman" w:ascii="Times New Roman" w:hAnsi="Times New Roman"/>
          <w:spacing w:val="-14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pacing w:val="-14"/>
          <w:sz w:val="28"/>
          <w:szCs w:val="28"/>
        </w:rPr>
        <w:t xml:space="preserve">- </w:t>
      </w:r>
      <w:r>
        <w:rPr>
          <w:rFonts w:cs="Times New Roman" w:ascii="Times New Roman" w:hAnsi="Times New Roman"/>
          <w:spacing w:val="-14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pacing w:val="-14"/>
          <w:sz w:val="28"/>
          <w:szCs w:val="28"/>
          <w:vertAlign w:val="subscript"/>
          <w:lang w:val="en-US"/>
        </w:rPr>
        <w:t>R</w:t>
      </w:r>
      <w:r>
        <w:rPr>
          <w:rFonts w:cs="Times New Roman" w:ascii="Times New Roman" w:hAnsi="Times New Roman"/>
          <w:spacing w:val="-14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pacing w:val="-14"/>
          <w:sz w:val="28"/>
          <w:szCs w:val="28"/>
        </w:rPr>
        <w:t>) / (</w:t>
      </w:r>
      <w:r>
        <w:rPr>
          <w:rFonts w:cs="Times New Roman" w:ascii="Times New Roman" w:hAnsi="Times New Roman"/>
          <w:spacing w:val="-14"/>
          <w:sz w:val="28"/>
          <w:szCs w:val="28"/>
          <w:lang w:val="en-US"/>
        </w:rPr>
        <w:t>W</w:t>
      </w:r>
      <w:r>
        <w:rPr>
          <w:rFonts w:cs="Times New Roman" w:ascii="Times New Roman" w:hAnsi="Times New Roman"/>
          <w:spacing w:val="-14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pacing w:val="-14"/>
          <w:sz w:val="28"/>
          <w:szCs w:val="28"/>
        </w:rPr>
        <w:t>+</w:t>
      </w:r>
      <w:r>
        <w:rPr>
          <w:rFonts w:cs="Times New Roman" w:ascii="Times New Roman" w:hAnsi="Times New Roman"/>
          <w:spacing w:val="-14"/>
          <w:sz w:val="28"/>
          <w:szCs w:val="28"/>
          <w:lang w:val="en-US"/>
        </w:rPr>
        <w:t>W</w:t>
      </w:r>
      <w:r>
        <w:rPr>
          <w:rFonts w:cs="Times New Roman" w:ascii="Times New Roman" w:hAnsi="Times New Roman"/>
          <w:spacing w:val="-14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pacing w:val="-14"/>
          <w:sz w:val="28"/>
          <w:szCs w:val="28"/>
        </w:rPr>
        <w:t>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решение как параметр, характеризующий разделение пиков, увеличивается по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мере возрастания селективности, отражаемой ростом числителя, и роста эффективности, </w:t>
      </w:r>
      <w:r>
        <w:rPr>
          <w:rFonts w:cs="Times New Roman" w:ascii="Times New Roman" w:hAnsi="Times New Roman"/>
          <w:sz w:val="28"/>
          <w:szCs w:val="28"/>
        </w:rPr>
        <w:t xml:space="preserve">отражаемой снижением значения знаменателя из-за уменьшения ширины пиков. Поэтому быстрый прогресс жидкостной хроматографии привел к изменению понятия «жидкостная хроматография высокого давления» — оно было заменено на «жидкостную хроматографию высокого разрешения» (при этом сокращенная запись термина на английском языке сохранилась </w:t>
      </w:r>
      <w:r>
        <w:rPr>
          <w:rFonts w:cs="Times New Roman" w:ascii="Times New Roman" w:hAnsi="Times New Roman"/>
          <w:sz w:val="28"/>
          <w:szCs w:val="28"/>
          <w:lang w:val="en-US"/>
        </w:rPr>
        <w:t>HPLC</w:t>
      </w:r>
      <w:r>
        <w:rPr>
          <w:rFonts w:cs="Times New Roman" w:ascii="Times New Roman" w:hAnsi="Times New Roman"/>
          <w:sz w:val="28"/>
          <w:szCs w:val="28"/>
        </w:rPr>
        <w:t xml:space="preserve"> как наиболее правильно характеризующее направление развития современной жидкостной хроматографии). Сокращение, принятое в отечественной литературе, — ВЭЖХ, расшифровываемое как «высокоэффектиная жидкостная хроматография», для современной жидкостной хроматографии несколько менее удачно, так как не учитывается важнейший фактор разделения — селективность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552700" cy="1143000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32" r="-1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Рис. 1.2. Разрешение пиков и параметры удерживани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ажным параметром удерживания в жидкостной хроматографии является коэффициент емкости 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</w:rPr>
        <w:t>’, определяемый как частное от деления массы вещества в неподвижной фазе на массу вещества в подвижной фазе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pacing w:val="-10"/>
          <w:sz w:val="28"/>
          <w:szCs w:val="28"/>
        </w:rPr>
      </w:pPr>
      <w:r>
        <w:rPr>
          <w:rFonts w:cs="Times New Roman" w:ascii="Times New Roman" w:hAnsi="Times New Roman"/>
          <w:spacing w:val="-1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0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’ = </w:t>
      </w:r>
      <w:r>
        <w:rPr>
          <w:rFonts w:cs="Times New Roman" w:ascii="Times New Roman" w:hAnsi="Times New Roman"/>
          <w:spacing w:val="-10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pacing w:val="-10"/>
          <w:sz w:val="28"/>
          <w:szCs w:val="28"/>
          <w:vertAlign w:val="subscript"/>
        </w:rPr>
        <w:t>н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 / </w:t>
      </w:r>
      <w:r>
        <w:rPr>
          <w:rFonts w:cs="Times New Roman" w:ascii="Times New Roman" w:hAnsi="Times New Roman"/>
          <w:spacing w:val="-10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pacing w:val="-10"/>
          <w:sz w:val="28"/>
          <w:szCs w:val="28"/>
          <w:vertAlign w:val="subscript"/>
        </w:rPr>
        <w:t>п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ажное уравнение в жидкостной хроматографии, связывающее основные хроматографические параметры разделения следующее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 xml:space="preserve">RS = ј </w:t>
      </w:r>
      <w:r>
        <w:rPr>
          <w:rFonts w:cs="Times New Roman" w:ascii="Times New Roman" w:hAnsi="Times New Roman"/>
          <w:sz w:val="28"/>
          <w:szCs w:val="28"/>
          <w:lang w:val="en-US"/>
        </w:rPr>
        <w:t>[(a-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 xml:space="preserve"> 1) /a][k</w:t>
      </w:r>
      <w:r>
        <w:rPr>
          <w:rFonts w:cs="Times New Roman" w:ascii="Times New Roman" w:hAnsi="Times New Roman"/>
          <w:spacing w:val="-4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’ / (1 + k</w:t>
      </w:r>
      <w:r>
        <w:rPr>
          <w:rFonts w:cs="Times New Roman" w:ascii="Times New Roman" w:hAnsi="Times New Roman"/>
          <w:spacing w:val="-4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’)]VN</w:t>
      </w:r>
      <w:r>
        <w:rPr>
          <w:rFonts w:cs="Times New Roman" w:ascii="Times New Roman" w:hAnsi="Times New Roman"/>
          <w:spacing w:val="-4"/>
          <w:sz w:val="28"/>
          <w:szCs w:val="28"/>
          <w:vertAlign w:val="subscript"/>
          <w:lang w:val="en-US"/>
        </w:rPr>
        <w:t>2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pacing w:val="-1"/>
          <w:sz w:val="28"/>
          <w:szCs w:val="28"/>
          <w:lang w:val="en-US"/>
        </w:rPr>
      </w:pPr>
      <w:r>
        <w:rPr>
          <w:rFonts w:cs="Times New Roman" w:ascii="Times New Roman" w:hAnsi="Times New Roman"/>
          <w:spacing w:val="-1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Разрешение, таким образом, определяется произведением трехсомножителей, первый из </w:t>
      </w:r>
      <w:r>
        <w:rPr>
          <w:rFonts w:cs="Times New Roman" w:ascii="Times New Roman" w:hAnsi="Times New Roman"/>
          <w:sz w:val="28"/>
          <w:szCs w:val="28"/>
        </w:rPr>
        <w:t>которых выражает зависимость от селективности колонки, второй — от коэффициента емкости колонки и третий — от эффективности колонки (ЧТТ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смотрим это важнейшее уравнение более подробно. Если, α=1, то разрешение равно 0, т.е. разделения нет независима от числа теоретических тарелок в колонке. Однако из характера функции α в уравнении видно, что небольшие изменения могут привести к заметному увеличению разрешения, особенно для тех случаев, когда значения α близки к 1. Если за счет подбора условий разделения удается изменить α с 1,1 до 1,2, это приводит к улучшению разрешения в два раза. Таким образом, на фактор селективности следует обращать основное внимание при подборе условий разделения, учитывая различие во взаимодействии разделяемых компонентов как в неподвижной, так и в подвижной фазе. В отличие от газовой хроматографии, в которой взаимодействия в подвижной (газовой) фазе незначительны и селективность системы в основном определяется только взаимодействиями веществ с неподвижной фазой, в жидкостной хроматографии подвижная (жидкая) фаза не является инертной, а может играть главную роль в процессе термодинамического распределения между неподвижной и подвижной фазами вследствие селективного взаимодействия разделяемых веществ с подвижной фазой. Поэтому в выборе условий для высокоселективного разделения как выбор сорбента, так и выбор растворителя играют одинаково важную роль, а искусство хроматографиста в ВЭЖХ более многогранно и требует учета большего числа взаимодействий между молекулами, чем в ГХ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торой сомножитель в уравнении принимает значение, равное 0 (при этом разрешение также равно 0, т.е. разделение отсутствует) в том случае, когда коэффициент емкости для второго компонента равен 0, т.е. оба разделяемых компонента элюируются как несорбируемые вещества (взаимодействие с неподвижной фазой отсутствует). С ростом значения 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</w:rPr>
        <w:t>' разрешение увеличивается, при этом скорость анализа падает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конец, из третьего сомножителя видно, что достигаемое разрешение пропорционально корню квадратному из числа теоретических тарелок, т.е. для увеличения разрешения вдвое нужно увеличить эффективность колонки в 4 раза (например, использовать колонку в 4 раза длиннее). Удлинение колонки в 4 раза приводит к увеличению продолжительности анализа также вчетверо, т. е. скорость анализа падает. Как правило, если эффективность колонки недостаточна, а скорость анализа является важным фактором, идут по другому пути для повышения эффективности — используют колонку с более мелким по зернению сорбентом. Однако в этом случае платой за большую эффективность при той же скорости анализа является повышение давления на колонк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ует отметить, что, хотя из уравнения и очевидно, что эффективность колонки меньше влияет на разрешение, чем ее селективность и коэффициент емкости, так как разрешение пропорционально корню квадратному из эффективности, тем не менее повышению эффективности колонок придается большое значение и уделяется огромное внимание как производителями колонок, так и их потребителями. Это связано с тем, что для сложных многокомпонентных смесей, особенно смесей неизвестного состава, часто не удается подобрать условия так, чтобы селективность была высокой для всех компонентов. В этом случае высокая эффективность колонки позволяет добиться разделения для пар веществ с небольшим значением α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pacing w:val="-2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1.2 РАЗМЫВАНИЕ В КОЛОНКЕ И ВНЕ Е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щества вводятся в колонку в виде узкой зоны, которая по мере ее движения с подвижной фазой по колонке становится все шире, т. е. размывается в результате диффузионных процессов. Мерой этого размывания в колонке является высота, эквивалентная теоретической тарелке (ВЭТТ). Установлено, что размывание полосы в хроматографической колонке обусловлено тремя причинами: наличием вихревой диффузии, молекулярной диффузии и сопротивления массопередаче. Общая ВЭТТ (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>) колонки получается путем суммирования вкладов всех этих факторов, вызывающих размывание хроматографической зоны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=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Hp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+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Hd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+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Hs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+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Hm</w:t>
      </w:r>
      <w:r>
        <w:rPr>
          <w:rFonts w:cs="Times New Roman" w:ascii="Times New Roman" w:hAnsi="Times New Roman"/>
          <w:i/>
          <w:iCs/>
          <w:sz w:val="28"/>
          <w:szCs w:val="28"/>
        </w:rPr>
        <w:t>,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Нр </w:t>
      </w:r>
      <w:r>
        <w:rPr>
          <w:rFonts w:cs="Times New Roman" w:ascii="Times New Roman" w:hAnsi="Times New Roman"/>
          <w:sz w:val="28"/>
          <w:szCs w:val="28"/>
        </w:rPr>
        <w:t xml:space="preserve">— вклад в размывание вихревой диффузии;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На </w:t>
      </w:r>
      <w:r>
        <w:rPr>
          <w:rFonts w:cs="Times New Roman" w:ascii="Times New Roman" w:hAnsi="Times New Roman"/>
          <w:sz w:val="28"/>
          <w:szCs w:val="28"/>
        </w:rPr>
        <w:t xml:space="preserve">— вклад в размывание молекулярной диффузии;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Hs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— вклад, связанный с сопротивлением массопередаче в неподвижной фазе;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Нт </w:t>
      </w:r>
      <w:r>
        <w:rPr>
          <w:rFonts w:cs="Times New Roman" w:ascii="Times New Roman" w:hAnsi="Times New Roman"/>
          <w:sz w:val="28"/>
          <w:szCs w:val="28"/>
        </w:rPr>
        <w:t>— вклад, связанный с сопротивлением массопередаче в подвижной фаз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 вдаваясь в подробное рассмотрение этих вкладов в ВЭТТ, тем не менее следует заметить, что чем меньше каждое из четырех слагаемых, тем меньше будет и суммарное значение ВЭТТ и, следовательно, эффективнее колонка. Величина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Нр </w:t>
      </w:r>
      <w:r>
        <w:rPr>
          <w:rFonts w:cs="Times New Roman" w:ascii="Times New Roman" w:hAnsi="Times New Roman"/>
          <w:sz w:val="28"/>
          <w:szCs w:val="28"/>
        </w:rPr>
        <w:t>пропорциональна диаметру частиц сорбента и уменьшается с улучшением равномерности заполнени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924685" cy="1161415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31" r="-1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685" cy="1161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pacing w:val="-1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Рис. 1.4. Зависимость ВЭТТ от скорости подачи растворителя (V, мл/мин)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pacing w:val="-1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клад в размывание пика разных факторо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лонки сорбентом. Величина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Hd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астет при использовании очень малых скоростей потока, при обычно используемых высоких скоростях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Hd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столько мала, что ею можно пренебречь. Величина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Нm </w:t>
      </w:r>
      <w:r>
        <w:rPr>
          <w:rFonts w:cs="Times New Roman" w:ascii="Times New Roman" w:hAnsi="Times New Roman"/>
          <w:sz w:val="28"/>
          <w:szCs w:val="28"/>
        </w:rPr>
        <w:t xml:space="preserve">уменьшается при ускорении процессов адсорбции — десорбции в неподвижной фазе, т. е. при использовании частиц малого размера и тонких пленок неподвижной фазы, при уменьшении скорости потока. Величина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Нm </w:t>
      </w:r>
      <w:r>
        <w:rPr>
          <w:rFonts w:cs="Times New Roman" w:ascii="Times New Roman" w:hAnsi="Times New Roman"/>
          <w:sz w:val="28"/>
          <w:szCs w:val="28"/>
        </w:rPr>
        <w:t>уменьшается при уменьшении размера частиц (пропорционально квадрату диаметра частиц), более равномерном и плотном заполнении колонки сорбентом, менее вязком растворителе, меньших скоростях поток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Если изобразить графически зависимость ВЭТТ от скорости подачи растворителя, то </w:t>
      </w:r>
      <w:r>
        <w:rPr>
          <w:rFonts w:cs="Times New Roman" w:ascii="Times New Roman" w:hAnsi="Times New Roman"/>
          <w:sz w:val="28"/>
          <w:szCs w:val="28"/>
        </w:rPr>
        <w:t>она будет иметь вид, изображенный на рис.1.4. На нем можно видеть и оценить вклад каждой из составляющих в значение ВЭТТ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ким образом, размывание в колонке уменьшается и эффективность повышается,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когда используют более мелкий сорбент, более равномерный по составу (узкая фракция), </w:t>
      </w:r>
      <w:r>
        <w:rPr>
          <w:rFonts w:cs="Times New Roman" w:ascii="Times New Roman" w:hAnsi="Times New Roman"/>
          <w:sz w:val="28"/>
          <w:szCs w:val="28"/>
        </w:rPr>
        <w:t>более плотно и равномерно упакованный в колонке, при использовании более тонких слоев привитой фазы, менее вязких растворителей и оптимальных скоростей поток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Однако наряду с размыванием полосы хроматографической зоны в процессе разделения в колонке может происходить также и размывание ее в устройстве для ввода пробы, в соединительных капиллярах инжектор — колонка и колонка — детектор, в ячейке детектора и в некоторых вспомогательных устройствах (микрофильтры для улавливания механических частиц из пробы, устанавливаемые после инжектора, пред-колонки, реакторы-змеевики и др.). Размывание при этом тем больше, чем больше внеколоночный объем по сравнению с удерживаемым объемом пика. Имеет также значение и то, в каком месте находится мертвый объем: чем уже хроматографическая зона, тем большее размывание даст мертвый объем. Поэтому особое внимание следует уделять конструированию той части хроматографа, где хроматографическая зона наиболее узкая (инжектор и устройства от инжектора до колонки) — здесь внеколоночное размывание наиболее опасно и сказывается наиболее сильно. Хотя считается, что в хорошо сконструированных хроматографах источники дополнительного внеколоночного размывания должны быть сведены до минимума, тем не менее каждый новый прибор, каждая переделка хроматографа должны обязательно заканчиваться тестированием на колонке и сравнением полученной хроматограммы с паспортной. Если наблюдается искажение пика, резкое снижение эффективности, следует тщательно проинспектировать вновь введенные в систему капилляры и другие устройства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мывание вне колонки и его неправильная оценка могут привести к значительной (более 50%) потере эффективности, особенно в тех случаях, когда относительно давно сконструированные хроматографы пытаются использовать для высокоскоростной ВЭЖХ, микроколоночной ВЭЖХ и других вариантов современной ВЭЖХ, требующих микроинжекторов, соединительных капилляров с внутренним диаметром 0,05-0,15 мм минимальной длины, колонок вместимостью 10-1000 мкл, детекторов с микрокюветами емкостью 0,03-1 мкл и с высоким быстродействием, высокоскоростных самописцев и интегратор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1.3 УДЕРЖИВАНИЕ И СИЛА РАСТВОРИТЕЛ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того чтобы анализируемые вещества разделялись на колонке, как уже упоминалось выше, коэффициент емкости 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</w:rPr>
        <w:t xml:space="preserve">' должен быть больше 0, т.е. вещества должны удерживаться неподвижной фазой, сорбентом. Однако коэффициент емкости не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должен быть и слишком большим, чтобы получить приемлемое время элюирования. Если </w:t>
      </w:r>
      <w:r>
        <w:rPr>
          <w:rFonts w:cs="Times New Roman" w:ascii="Times New Roman" w:hAnsi="Times New Roman"/>
          <w:sz w:val="28"/>
          <w:szCs w:val="28"/>
        </w:rPr>
        <w:t xml:space="preserve">для данной смеси веществ выбрана неподвижная фаза, которая их удерживает, то дальнейшая работа по разработке методики анализа заключается в выборе такого растворителя, который обеспечил бы в идеальном случае различные для всех компонентов, но приемлемо не очень большие 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</w:rPr>
        <w:t>'. Этого добиваются, меняя элюирующую силу растворител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адсорбционной хроматографии на силикагеле или оксиде алюминия, как правило, силу двухкомпонентного растворителя (например, гексана с добавкой изопропанола) увеличивают, увеличивая в нем содержание полярного компонента (изопропанола), или же уменьшают, уменьшая содержание изопропанола. Если содер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жание полярного компонента становится слишком малым (менее 0,1%), следует заменить </w:t>
      </w:r>
      <w:r>
        <w:rPr>
          <w:rFonts w:cs="Times New Roman" w:ascii="Times New Roman" w:hAnsi="Times New Roman"/>
          <w:sz w:val="28"/>
          <w:szCs w:val="28"/>
        </w:rPr>
        <w:t>его более слабым по элюирующей силе. Так же поступают, заменяя на другие либо полярную, либо неполярную составляющую и в том случае, если данная система не обеспечивает желаемой селективности по отношению к интересующим компонентам смеси. При подборе систем растворителей принимают во внимание как растворимости компонентов смеси, так и элюотропные ряды растворителей, составленные разными автора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рно так же подбирают силу растворителя в случае использования привитых полярных фаз (нитрил, амино, диол, нитро и др.), учитывая возможные химические реакции и исключая опасные для фазы растворители (например, альдегиды и кетоны для аминофазы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е обращенно-фазной хроматографии силу растворителя увеличивают, повышая содержание в элюенте органической составляющей (метанола, ацетонитрила или ТГФ) и уменьшают, добавляя больше воды. Если не удается добиться желаемой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селективности, используют другую органическую составляющую либо пытаются изменить </w:t>
      </w:r>
      <w:r>
        <w:rPr>
          <w:rFonts w:cs="Times New Roman" w:ascii="Times New Roman" w:hAnsi="Times New Roman"/>
          <w:sz w:val="28"/>
          <w:szCs w:val="28"/>
        </w:rPr>
        <w:t>ее с помощью разных добавок (кислот, ион-парных реагентов и др.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азделениях методом ионообменной хроматографии силу растворителя меняют, увеличивая или уменьшая концентрацию буферного раствора или меняя рН, в некоторых случаях используют модификацию органическими вещества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Однако, особенно в случае сложных природных и биологических смесей, зачастую не удается подобрать силу растворителя таким образом, чтобы все компоненты пробы элюировались за приемлемый срок. Тогда приходится прибегать к градиентному элюированию, т.е. использовать растворитель, элюирующая сила которого в процессе анализа изменяется так, что она постоянно увеличивается по заранее заданной программе. Таким приемом удается добиться элюирования всех компонентов сложных смесей за относительно короткий промежуток времени и их разделения на компоненты в виде узких пиков.</w:t>
      </w:r>
      <w:r>
        <w:br w:type="page"/>
      </w:r>
    </w:p>
    <w:p>
      <w:pPr>
        <w:pStyle w:val="Normal"/>
        <w:widowControl/>
        <w:autoSpaceDE w:val="true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1.4 РАЗМЕР ЧАСТИЦ СОРБЕНТА, ПРОНИЦАЕМОСТЬ И ЭФФЕКТИВНОСТЬ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атривая размывание в колонке, мы указывали, что эффективность колонки (ВЭТТ) зависит от размера частиц сорбента. В большой степени бурное развитие ВЭЖХ за передние 10-12 лет было обусловлено, во-первых, разработкой способов получения сорбентов с размером частиц от 3 до 10 мкм и с узким фракционным составом, обеспечивающих высокую эффективность при хорошей проницаемости, во-вторых, разработкой способов заполнения этими сорбентами колонок и, в-третьих, разработкой и серийным выпуском жидкостных хроматографов, имеющих рассчитанные на высокие давления насосы, инжекторы и детекторы с кюветами малого объема, способные регистрировать пики малого объем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хорошо упакованных суспензионным способом колонок приведен-ная высота, эквивалентная теоретической тарелке (ПВЭТТ), может составлять 2 независимо от того, использовали ли для упаковки частицы с размером 3, 5, 10 или 20 мкм. В этом случае мы получим соответственно колонки (при стандартной длине их 250 мм) эффективностью 41670, 25000, 12500 и 6250 т.т. Кажется естественным выбрать наиболее эффективную колонку, заполненную частицами размером 3 мкм. Однако за эту эффективность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придется заплатить использованием при работе очень высокого давления и относительно </w:t>
      </w:r>
      <w:r>
        <w:rPr>
          <w:rFonts w:cs="Times New Roman" w:ascii="Times New Roman" w:hAnsi="Times New Roman"/>
          <w:sz w:val="28"/>
          <w:szCs w:val="28"/>
        </w:rPr>
        <w:t>невысокой скоростью разделения, так как имеющийся насос, скорее всего, будет неспособен прокачивать через такую колонку растворитель с высокой объемной скоростью. Здесь мы как раз и сталкиваемся с вопросом о связи размера частиц сорбента, эффективности и проницаемости колонок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авнение, которое связывает давление, размер частиц и другие важные хроматографические параметры, имеет следующий вид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spacing w:val="-6"/>
          <w:sz w:val="28"/>
          <w:szCs w:val="28"/>
        </w:rPr>
      </w:pPr>
      <w:r>
        <w:rPr>
          <w:rFonts w:cs="Times New Roman" w:ascii="Times New Roman" w:hAnsi="Times New Roman"/>
          <w:i/>
          <w:iCs/>
          <w:spacing w:val="-6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pacing w:val="-6"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i/>
          <w:iCs/>
          <w:spacing w:val="-6"/>
          <w:sz w:val="28"/>
          <w:szCs w:val="28"/>
        </w:rPr>
        <w:t xml:space="preserve"> = </w:t>
      </w:r>
      <w:r>
        <w:rPr>
          <w:rFonts w:cs="Times New Roman" w:ascii="Times New Roman" w:hAnsi="Times New Roman"/>
          <w:i/>
          <w:iCs/>
          <w:spacing w:val="-6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i/>
          <w:iCs/>
          <w:spacing w:val="-6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i/>
          <w:iCs/>
          <w:spacing w:val="-6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i/>
          <w:iCs/>
          <w:spacing w:val="-6"/>
          <w:sz w:val="28"/>
          <w:szCs w:val="28"/>
        </w:rPr>
        <w:t xml:space="preserve"> / </w:t>
      </w:r>
      <w:r>
        <w:rPr>
          <w:rFonts w:cs="Times New Roman" w:ascii="Times New Roman" w:hAnsi="Times New Roman"/>
          <w:i/>
          <w:iCs/>
          <w:spacing w:val="-6"/>
          <w:sz w:val="28"/>
          <w:szCs w:val="28"/>
          <w:lang w:val="en-US"/>
        </w:rPr>
        <w:t>ηL</w:t>
      </w:r>
      <w:r>
        <w:rPr>
          <w:rFonts w:cs="Times New Roman" w:ascii="Times New Roman" w:hAnsi="Times New Roman"/>
          <w:i/>
          <w:iCs/>
          <w:spacing w:val="-6"/>
          <w:sz w:val="28"/>
          <w:szCs w:val="28"/>
        </w:rPr>
        <w:t xml:space="preserve"> = </w:t>
      </w:r>
      <w:r>
        <w:rPr>
          <w:rFonts w:cs="Times New Roman" w:ascii="Times New Roman" w:hAnsi="Times New Roman"/>
          <w:i/>
          <w:iCs/>
          <w:spacing w:val="-6"/>
          <w:sz w:val="28"/>
          <w:szCs w:val="28"/>
          <w:lang w:val="en-US"/>
        </w:rPr>
        <w:t>pd</w:t>
      </w:r>
      <w:r>
        <w:rPr>
          <w:rFonts w:cs="Times New Roman" w:ascii="Times New Roman" w:hAnsi="Times New Roman"/>
          <w:i/>
          <w:iCs/>
          <w:spacing w:val="-6"/>
          <w:sz w:val="28"/>
          <w:szCs w:val="28"/>
          <w:vertAlign w:val="subscript"/>
          <w:lang w:val="en-US"/>
        </w:rPr>
        <w:t>c</w:t>
      </w:r>
      <w:r>
        <w:rPr>
          <w:rFonts w:cs="Times New Roman" w:ascii="Times New Roman" w:hAnsi="Times New Roman"/>
          <w:i/>
          <w:iCs/>
          <w:spacing w:val="-6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i/>
          <w:iCs/>
          <w:spacing w:val="-6"/>
          <w:sz w:val="28"/>
          <w:szCs w:val="28"/>
        </w:rPr>
        <w:t xml:space="preserve"> / </w:t>
      </w:r>
      <w:r>
        <w:rPr>
          <w:rFonts w:cs="Times New Roman" w:ascii="Cambria Math" w:hAnsi="Cambria Math"/>
          <w:i/>
          <w:iCs/>
          <w:spacing w:val="-6"/>
          <w:sz w:val="28"/>
          <w:szCs w:val="28"/>
          <w:lang w:val="en-US"/>
        </w:rPr>
        <w:t>ϕ</w:t>
      </w:r>
      <w:r>
        <w:rPr>
          <w:rFonts w:cs="Times New Roman" w:ascii="Times New Roman" w:hAnsi="Times New Roman"/>
          <w:i/>
          <w:iCs/>
          <w:spacing w:val="-6"/>
          <w:sz w:val="28"/>
          <w:szCs w:val="28"/>
          <w:lang w:val="en-US"/>
        </w:rPr>
        <w:t>ηL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— линейная скорость потока, определяемая из уравнения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 xml:space="preserve"> / </w:t>
      </w:r>
      <w:r>
        <w:rPr>
          <w:rFonts w:cs="Times New Roman" w:ascii="Times New Roman" w:hAnsi="Times New Roman"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sz w:val="28"/>
          <w:szCs w:val="28"/>
        </w:rPr>
        <w:t xml:space="preserve"> ; К</w:t>
      </w:r>
      <w:r>
        <w:rPr>
          <w:rFonts w:cs="Times New Roman" w:ascii="Times New Roman" w:hAnsi="Times New Roman"/>
          <w:i/>
          <w:iCs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— проницаемость колонки ; р — давление;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η </w:t>
      </w:r>
      <w:r>
        <w:rPr>
          <w:rFonts w:cs="Times New Roman" w:ascii="Times New Roman" w:hAnsi="Times New Roman"/>
          <w:sz w:val="28"/>
          <w:szCs w:val="28"/>
        </w:rPr>
        <w:t xml:space="preserve">— вязкость; L — длина колонки ; </w:t>
      </w:r>
      <w:r>
        <w:rPr>
          <w:rFonts w:cs="Times New Roman" w:ascii="Cambria Math" w:hAnsi="Cambria Math"/>
          <w:i/>
          <w:iCs/>
          <w:sz w:val="28"/>
          <w:szCs w:val="28"/>
        </w:rPr>
        <w:t>ϕ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— фактор сопротивления колонк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ли выразить отсюда фактор сопротивления колонки — безразмерную величину, получим следующее уравнение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Cambria Math" w:hAnsi="Cambria Math" w:cs="Times New Roman"/>
          <w:i/>
          <w:i/>
          <w:iCs/>
          <w:spacing w:val="-11"/>
          <w:sz w:val="28"/>
          <w:szCs w:val="28"/>
        </w:rPr>
      </w:pPr>
      <w:r>
        <w:rPr>
          <w:rFonts w:cs="Times New Roman" w:ascii="Cambria Math" w:hAnsi="Cambria Math"/>
          <w:i/>
          <w:iCs/>
          <w:spacing w:val="-1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Cambria Math" w:hAnsi="Cambria Math"/>
          <w:i/>
          <w:iCs/>
          <w:spacing w:val="-11"/>
          <w:sz w:val="28"/>
          <w:szCs w:val="28"/>
          <w:lang w:val="en-US"/>
        </w:rPr>
        <w:t>ϕ</w:t>
      </w:r>
      <w:r>
        <w:rPr>
          <w:rFonts w:cs="Times New Roman" w:ascii="Times New Roman" w:hAnsi="Times New Roman"/>
          <w:i/>
          <w:iCs/>
          <w:spacing w:val="-11"/>
          <w:sz w:val="28"/>
          <w:szCs w:val="28"/>
        </w:rPr>
        <w:t xml:space="preserve"> = </w:t>
      </w:r>
      <w:r>
        <w:rPr>
          <w:rFonts w:cs="Times New Roman" w:ascii="Times New Roman" w:hAnsi="Times New Roman"/>
          <w:i/>
          <w:iCs/>
          <w:spacing w:val="-11"/>
          <w:sz w:val="28"/>
          <w:szCs w:val="28"/>
          <w:lang w:val="en-US"/>
        </w:rPr>
        <w:t>pd</w:t>
      </w:r>
      <w:r>
        <w:rPr>
          <w:rFonts w:cs="Times New Roman" w:ascii="Times New Roman" w:hAnsi="Times New Roman"/>
          <w:i/>
          <w:iCs/>
          <w:spacing w:val="-11"/>
          <w:sz w:val="28"/>
          <w:szCs w:val="28"/>
          <w:vertAlign w:val="subscript"/>
          <w:lang w:val="en-US"/>
        </w:rPr>
        <w:t>c</w:t>
      </w:r>
      <w:r>
        <w:rPr>
          <w:rFonts w:cs="Times New Roman" w:ascii="Times New Roman" w:hAnsi="Times New Roman"/>
          <w:i/>
          <w:iCs/>
          <w:spacing w:val="-11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i/>
          <w:iCs/>
          <w:spacing w:val="-11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-11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i/>
          <w:iCs/>
          <w:spacing w:val="-11"/>
          <w:sz w:val="28"/>
          <w:szCs w:val="28"/>
          <w:vertAlign w:val="subscript"/>
          <w:lang w:val="en-US"/>
        </w:rPr>
        <w:t>o</w:t>
      </w:r>
      <w:r>
        <w:rPr>
          <w:rFonts w:cs="Times New Roman" w:ascii="Times New Roman" w:hAnsi="Times New Roman"/>
          <w:i/>
          <w:iCs/>
          <w:spacing w:val="-11"/>
          <w:sz w:val="28"/>
          <w:szCs w:val="28"/>
        </w:rPr>
        <w:t xml:space="preserve"> / </w:t>
      </w:r>
      <w:r>
        <w:rPr>
          <w:rFonts w:cs="Times New Roman" w:ascii="Times New Roman" w:hAnsi="Times New Roman"/>
          <w:i/>
          <w:iCs/>
          <w:spacing w:val="-11"/>
          <w:sz w:val="28"/>
          <w:szCs w:val="28"/>
          <w:lang w:val="en-US"/>
        </w:rPr>
        <w:t>ηL</w:t>
      </w:r>
      <w:r>
        <w:rPr>
          <w:rFonts w:cs="Times New Roman" w:ascii="Times New Roman" w:hAnsi="Times New Roman"/>
          <w:i/>
          <w:iCs/>
          <w:spacing w:val="-11"/>
          <w:sz w:val="28"/>
          <w:szCs w:val="28"/>
          <w:vertAlign w:val="superscript"/>
        </w:rPr>
        <w:t>2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ктор сопротивления для колонок, упакованных микрочастицами одного вида по одному и тому же способу, меняется незначительно и составляет следующие значения:</w:t>
      </w:r>
    </w:p>
    <w:p>
      <w:pPr>
        <w:pStyle w:val="Normal"/>
        <w:shd w:fill="FFFFFF" w:val="clear"/>
        <w:tabs>
          <w:tab w:val="clear" w:pos="708"/>
          <w:tab w:val="left" w:pos="193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Вид частиц</w:t>
      </w:r>
      <w:r>
        <w:rPr>
          <w:rFonts w:cs="Times New Roman" w:ascii="Times New Roman" w:hAnsi="Times New Roman"/>
          <w:sz w:val="28"/>
          <w:szCs w:val="28"/>
        </w:rPr>
        <w:tab/>
        <w:t>.Неправильная форма Сферическая форма</w:t>
      </w:r>
    </w:p>
    <w:p>
      <w:pPr>
        <w:pStyle w:val="Normal"/>
        <w:shd w:fill="FFFFFF" w:val="clear"/>
        <w:tabs>
          <w:tab w:val="clear" w:pos="708"/>
          <w:tab w:val="left" w:pos="3264" w:leader="none"/>
          <w:tab w:val="left" w:pos="6307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Сухая упаковка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>1000—2000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800—1200</w:t>
      </w:r>
    </w:p>
    <w:p>
      <w:pPr>
        <w:pStyle w:val="Normal"/>
        <w:shd w:fill="FFFFFF" w:val="clear"/>
        <w:tabs>
          <w:tab w:val="clear" w:pos="708"/>
          <w:tab w:val="left" w:pos="3370" w:leader="none"/>
          <w:tab w:val="left" w:pos="634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Суспензионная упаковка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700—1500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500—700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ление на входе в колонку пропорционально линейной скорости потока, фактору сопротивления колонки, вязкости растворителя и длине колонки и обратно пропорционально квадрату диаметра частиц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Применив эту зависимость для вышеописанных колонок с частицами диаметром 3, 5, </w:t>
      </w:r>
      <w:r>
        <w:rPr>
          <w:rFonts w:cs="Times New Roman" w:ascii="Times New Roman" w:hAnsi="Times New Roman"/>
          <w:sz w:val="28"/>
          <w:szCs w:val="28"/>
        </w:rPr>
        <w:t xml:space="preserve">10 и 20 мкм и предположив постоянными линейную скорость потока, фактор сопротивления колонки и вязкость растворителя, получим для колонок равной длины соотношение давлений на входе 44:16:4:1. Таким образом, если для обращенно-фазного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сорбента с размером частиц 10 мкм при использовании систем растворителей метанол — </w:t>
      </w:r>
      <w:r>
        <w:rPr>
          <w:rFonts w:cs="Times New Roman" w:ascii="Times New Roman" w:hAnsi="Times New Roman"/>
          <w:sz w:val="28"/>
          <w:szCs w:val="28"/>
        </w:rPr>
        <w:t xml:space="preserve">вода (70:30) обычно на стандартной колонке при расходе растворителя 1 мл/мин давление на входе в колонку составляет 5 МПа, то для частиц 5 мкм — 20 МПа и для 3 мкм — 55 МПа. При использовании силикагеля и менее вязкой системы растворителей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гексан — изопропанол (100:2) значения будут существенно ниже: соответственно 1, 4 и 11 </w:t>
      </w:r>
      <w:r>
        <w:rPr>
          <w:rFonts w:cs="Times New Roman" w:ascii="Times New Roman" w:hAnsi="Times New Roman"/>
          <w:sz w:val="28"/>
          <w:szCs w:val="28"/>
        </w:rPr>
        <w:t>МПа. Если в случае обращенно-фазного сорбента применение частиц размером З мкм очень проблематично, а 5 мкм возможно, но не на всех приборах, то для нормально-фазного проблем с давлением не возникает. Следует отметить, что для современной скоростной ВЭЖХ характерно использование более высокого расхода растворителей, чем в выше рассмотренном примере, поэтому требования к давлению возрастают еще больш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Однако в тех случаях, когда для разделения требуется определенное число теорети</w:t>
      </w:r>
      <w:r>
        <w:rPr>
          <w:rFonts w:cs="Times New Roman" w:ascii="Times New Roman" w:hAnsi="Times New Roman"/>
          <w:sz w:val="28"/>
          <w:szCs w:val="28"/>
        </w:rPr>
        <w:t>ческих тарелок и желательно осуществить скоростной анализ, картина несколько меняется. Так как длины колонок с сорбентами зернением 3, 5, 10. мкм при равной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и будут соответственно 7,5 , 12,5 и 25 см, то и соотношение давлений на входе в колонки изменится до 3,3:2:1. Соответственно продолжительность анализа на таких колонках равной эффективности будет соотноситься как 0,3:0,5:1, т. е при переходе от 10 к 5 и 3 мкм продолжительность анализа сократится в 2 и 3,3 раза. За это ускорение анализа приходится расплачиваться пропорционально более высоким давлением на входе в колонк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еденные данные справедливы для тех случаев, когда сорбенты разного зернения имеют одинаковые кривые распределения частиц по размеру, колонки набиты одинаковым способом и имеют одинаковый фактор сопротивления колонки. Следует иметь в виду, что трудность получения узких фракций сорбента возрастает по мере уменьшения размера частиц и что фракции от разных производителей имеют разный фракционный состав. Поэтому фактор сопротивления колонок будет меняться в зависимости от зернения, типа сорбента, способа упаковки колонок и др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widowControl/>
        <w:autoSpaceDE w:val="tru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тература: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1"/>
        </w:numPr>
        <w:shd w:fill="FFFFFF" w:val="clear"/>
        <w:tabs>
          <w:tab w:val="clear" w:pos="708"/>
          <w:tab w:val="left" w:pos="216" w:leader="none"/>
          <w:tab w:val="left" w:pos="284" w:leader="none"/>
        </w:tabs>
        <w:spacing w:lineRule="auto" w:line="360"/>
        <w:ind w:left="0" w:hanging="0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Цвет М. </w:t>
      </w:r>
      <w:r>
        <w:rPr>
          <w:rFonts w:cs="Times New Roman" w:ascii="Times New Roman" w:hAnsi="Times New Roman"/>
          <w:sz w:val="28"/>
          <w:szCs w:val="28"/>
        </w:rPr>
        <w:t>С.//Труды Варшавского общества естествоиспытателей, отд.</w:t>
      </w:r>
    </w:p>
    <w:p>
      <w:pPr>
        <w:pStyle w:val="Style17"/>
        <w:numPr>
          <w:ilvl w:val="0"/>
          <w:numId w:val="1"/>
        </w:numPr>
        <w:shd w:fill="FFFFFF" w:val="clear"/>
        <w:tabs>
          <w:tab w:val="clear" w:pos="708"/>
          <w:tab w:val="left" w:pos="284" w:leader="none"/>
        </w:tabs>
        <w:spacing w:lineRule="auto" w:line="36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биологи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, 1903, 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. 14,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. 20—32. 2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 xml:space="preserve">Snyder L </w:t>
      </w:r>
      <w:r>
        <w:rPr>
          <w:rFonts w:cs="Times New Roman" w:ascii="Times New Roman" w:hAnsi="Times New Roman"/>
          <w:iCs/>
          <w:sz w:val="28"/>
          <w:szCs w:val="28"/>
        </w:rPr>
        <w:t>К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 xml:space="preserve"> Kirkland J. J. </w:t>
      </w:r>
      <w:r>
        <w:rPr>
          <w:rFonts w:cs="Times New Roman" w:ascii="Times New Roman" w:hAnsi="Times New Roman"/>
          <w:sz w:val="28"/>
          <w:szCs w:val="28"/>
          <w:lang w:val="en-US"/>
        </w:rPr>
        <w:t>Introduction to Modern Liquid Chromato-graphy. 2-nd edition. J. Wiley, N. Y., 1979. 863 p.</w:t>
      </w:r>
    </w:p>
    <w:p>
      <w:pPr>
        <w:pStyle w:val="Style17"/>
        <w:numPr>
          <w:ilvl w:val="0"/>
          <w:numId w:val="1"/>
        </w:numPr>
        <w:shd w:fill="FFFFFF" w:val="clear"/>
        <w:tabs>
          <w:tab w:val="clear" w:pos="708"/>
          <w:tab w:val="left" w:pos="216" w:leader="none"/>
          <w:tab w:val="left" w:pos="284" w:leader="none"/>
        </w:tabs>
        <w:spacing w:lineRule="auto" w:line="360"/>
        <w:ind w:left="0" w:hanging="0"/>
        <w:rPr>
          <w:rFonts w:ascii="Times New Roman" w:hAnsi="Times New Roman" w:cs="Times New Roman"/>
          <w:spacing w:val="-5"/>
          <w:sz w:val="28"/>
          <w:szCs w:val="28"/>
          <w:lang w:val="en-US"/>
        </w:rPr>
      </w:pPr>
      <w:r>
        <w:rPr>
          <w:rFonts w:cs="Times New Roman" w:ascii="Times New Roman" w:hAnsi="Times New Roman"/>
          <w:iCs/>
          <w:sz w:val="28"/>
          <w:szCs w:val="28"/>
          <w:lang w:val="en-US"/>
        </w:rPr>
        <w:t xml:space="preserve">Parris N. A. </w:t>
      </w:r>
      <w:r>
        <w:rPr>
          <w:rFonts w:cs="Times New Roman" w:ascii="Times New Roman" w:hAnsi="Times New Roman"/>
          <w:sz w:val="28"/>
          <w:szCs w:val="28"/>
          <w:lang w:val="en-US"/>
        </w:rPr>
        <w:t>Instrumental Liquid Chromatography. 2-nd ed. Elsevier, Oxford, 1984. 270 p.</w:t>
      </w:r>
    </w:p>
    <w:p>
      <w:pPr>
        <w:pStyle w:val="Style17"/>
        <w:numPr>
          <w:ilvl w:val="0"/>
          <w:numId w:val="1"/>
        </w:numPr>
        <w:shd w:fill="FFFFFF" w:val="clear"/>
        <w:tabs>
          <w:tab w:val="clear" w:pos="708"/>
          <w:tab w:val="left" w:pos="216" w:leader="none"/>
          <w:tab w:val="left" w:pos="284" w:leader="none"/>
        </w:tabs>
        <w:spacing w:lineRule="auto" w:line="360"/>
        <w:ind w:left="0" w:hanging="0"/>
        <w:rPr>
          <w:rFonts w:ascii="Times New Roman" w:hAnsi="Times New Roman" w:cs="Times New Roman"/>
          <w:spacing w:val="-5"/>
          <w:sz w:val="28"/>
          <w:szCs w:val="28"/>
          <w:lang w:val="en-US"/>
        </w:rPr>
      </w:pPr>
      <w:r>
        <w:rPr>
          <w:rFonts w:cs="Times New Roman" w:ascii="Times New Roman" w:hAnsi="Times New Roman"/>
          <w:iCs/>
          <w:sz w:val="28"/>
          <w:szCs w:val="28"/>
          <w:lang w:val="en-US"/>
        </w:rPr>
        <w:t xml:space="preserve">Bristow P. A. </w:t>
      </w:r>
      <w:r>
        <w:rPr>
          <w:rFonts w:cs="Times New Roman" w:ascii="Times New Roman" w:hAnsi="Times New Roman"/>
          <w:sz w:val="28"/>
          <w:szCs w:val="28"/>
          <w:lang w:val="en-US"/>
        </w:rPr>
        <w:t>LC in Practice, hetp, Handforth, 1976. 267 p.</w:t>
      </w:r>
    </w:p>
    <w:p>
      <w:pPr>
        <w:pStyle w:val="Style17"/>
        <w:numPr>
          <w:ilvl w:val="0"/>
          <w:numId w:val="1"/>
        </w:numPr>
        <w:shd w:fill="FFFFFF" w:val="clear"/>
        <w:tabs>
          <w:tab w:val="clear" w:pos="708"/>
          <w:tab w:val="left" w:pos="216" w:leader="none"/>
          <w:tab w:val="left" w:pos="284" w:leader="none"/>
        </w:tabs>
        <w:spacing w:lineRule="auto" w:line="360"/>
        <w:ind w:left="0" w:hanging="0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Киселев А. В., Яшин Я- И. </w:t>
      </w:r>
      <w:r>
        <w:rPr>
          <w:rFonts w:cs="Times New Roman" w:ascii="Times New Roman" w:hAnsi="Times New Roman"/>
          <w:sz w:val="28"/>
          <w:szCs w:val="28"/>
        </w:rPr>
        <w:t>Адсорбционная газовая и жидкостная хроматография. М., Химия, 1979. 288 с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mbria Math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1:50:00Z</dcterms:created>
  <dc:creator>Vladimir Solovev</dc:creator>
  <dc:description/>
  <cp:keywords/>
  <dc:language>en-US</dc:language>
  <cp:lastModifiedBy>Mage</cp:lastModifiedBy>
  <dcterms:modified xsi:type="dcterms:W3CDTF">2011-10-07T01:50:00Z</dcterms:modified>
  <cp:revision>2</cp:revision>
  <dc:subject/>
  <dc:title/>
</cp:coreProperties>
</file>