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26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родская открытая научно – практическая конференц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Решение уравнений с параметрами, связанных со свойствами показательной, логарифмической и тригонометрической функциям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HTML1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: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 г.</w:t>
      </w:r>
      <w:r>
        <w:br w:type="page"/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ешение уравнений с параметр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ешение уравнений с параметрами, связанных со свойствами показательной, логарифмической и тригонометрической функци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аключение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пользуемая 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темы определяется необходимостью уметь решать такие уравнения с параметрами при сдачи Единого Государственного экзамена и на вступительных экзаменах в высшие учебные за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анной работы рассказать о решении уравнений с параметрами, связанных со свойствами показательной, логарифмической и тригонометрической функ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стижения поставленной цели необходимо решить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я понятиям уравнение с парамет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ь принцип решения данных уравнений на общих случа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ь решение уравнений с параметрами, связанных со свойствами показательной, логарифмической и тригонометрической функ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поставленной цели были использованы следующие </w:t>
      </w: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: использование литературы разного типа, работа в группах на уроках алгебры и занятиях элективного курса по математике, участие проектной группы в городской конференции по данной теме в 2006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ом исследовательской работы</w:t>
      </w:r>
      <w:r>
        <w:rPr>
          <w:sz w:val="28"/>
          <w:szCs w:val="28"/>
        </w:rPr>
        <w:t xml:space="preserve"> было решение уравнений с параметрами, связанных со свойствами выше представленны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руктура данной работы</w:t>
      </w:r>
      <w:r>
        <w:rPr>
          <w:sz w:val="28"/>
          <w:szCs w:val="28"/>
        </w:rPr>
        <w:t xml:space="preserve"> включает в себя теорию, практическую часть, заключение, библиографический списо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 уравнений с параметрам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с параметрами играют важную роль в формировании логического мышления и математической культуры у школьников, но их решение вызывает у них значительные затруднения. Это связано с тем, что каждое уравнение с параметрами представляет собой целый класс обычных уравнений, для каждого из которых должно быть получено решение. Такие задачи предлагаются на едином государственном экзамене и на вступительных экзаменах в ву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пособий адресовано абитуриентам, однако начинать знакомиться с подобными задачами нужно намного раньше – параллельно с соответствующими разделами школьной программы по математ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уравнении некоторые коэффициенты заданы не конкретными числовыми значениями, а обозначены буквами, то они называются параметрами, а уравнение параметрическ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о, такой небольшой класс задач многим не позволяет усвоить главное: параметр, будучи фиксированным, но неизвестным числом, имеет как бы двойственную природу. Во-первых, предполагаемая известность позволяет «общаться» с параметром как с числом, а во-вторых, - степень свободы общения ограничивается его неизвестностью. Так, деление на выражение, содержащее параметр, извлечение корня четной степени из подобных выражений требуют предварительных исследований. Как правило, результаты этих исследований влияют и на решение, и на от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, что нужно усвоить при первом знакомстве с параметром, - это необходимость осторожного, даже, если хотите, деликатного обращения с фиксированным, но неизвестным числом. Этому, по нашему мнению, во многом будут способствовать наши при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аккуратного обращения с параметром хорошо видна на тех примерах, где замена параметра числом делает задачу банальной. К таким задачам, например, относятся: сравнить два числа, решить линейное или квадратное уравнение, неравенство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в уравнение буквами обозначают неизвест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уравнение - значи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ти множество значений неизвестных, удовлетворяющих этому уравнению. Иногда уравнения, кроме букв, обозначающих неизвестное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, содержат другие буквы, называемые параметрами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. Тогда мы имеем дело не с одним, а с бесконечным множеством уравн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дних значениях параметров уравнение не имеет корней, при других – имеет только один корень, при третьих – два кор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таких уравнений над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йти множество всех доступных значений парамет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нести все члены, содержащие неизвестное, в левую часть уравнения, а все члены, не содержащие неизвестного в праву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вести подобные слагаем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решать уравнение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зможно три случ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. а </w:t>
      </w:r>
      <w:r>
        <w:rPr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0,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– любое действительное число. Уравнение имеет единственное решение х = </w:t>
      </w:r>
      <w:r>
        <w:rPr>
          <w:iCs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 = 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. Уравнение принимает вид: 0х = 0, решениями являются все х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617220</wp:posOffset>
            </wp:positionH>
            <wp:positionV relativeFrom="paragraph">
              <wp:posOffset>33655</wp:posOffset>
            </wp:positionV>
            <wp:extent cx="139700" cy="139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3. а = 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0. Уравнение 0х =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й не име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делаем одно замечание. Существенным этапом решения уравнений с параметрами является запись ответа. Особенно это относится к тем примерам, где решение как бы «ветвится» в зависимости от значений параметра. В подобных случаях составление ответа – это сбор ранее полученных результатов. И здесь очень важно не забыть отразить в ответе все этапы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лько что разобранном примере запись ответа практически повторяет решение. Тем не менее, я считаю целесообразным привести от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а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любое действительное числ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 – любое число при а = 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й нет при а = 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≠ 0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уравнений с параметрами, связанных со свойствами показательной, тригонометрической и логарифмической функциям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Найдем значения парамет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при которых уравнение 15·10</w:t>
      </w:r>
      <w:r>
        <w:rPr>
          <w:sz w:val="28"/>
          <w:szCs w:val="28"/>
          <w:vertAlign w:val="superscript"/>
        </w:rPr>
        <w:t xml:space="preserve"> х</w:t>
      </w:r>
      <w:r>
        <w:rPr>
          <w:sz w:val="28"/>
          <w:szCs w:val="28"/>
        </w:rPr>
        <w:t xml:space="preserve"> – 20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· 10</w:t>
      </w:r>
      <w:r>
        <w:rPr>
          <w:sz w:val="28"/>
          <w:szCs w:val="28"/>
          <w:vertAlign w:val="superscript"/>
        </w:rPr>
        <w:t>х + 1</w:t>
      </w:r>
      <w:r>
        <w:rPr>
          <w:sz w:val="28"/>
          <w:szCs w:val="28"/>
        </w:rPr>
        <w:t xml:space="preserve"> не имеет корней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: преобразуем заданное уравнение: 15·10</w:t>
      </w:r>
      <w:r>
        <w:rPr>
          <w:sz w:val="28"/>
          <w:szCs w:val="28"/>
          <w:vertAlign w:val="superscript"/>
        </w:rPr>
        <w:t xml:space="preserve"> х</w:t>
      </w:r>
      <w:r>
        <w:rPr>
          <w:sz w:val="28"/>
          <w:szCs w:val="28"/>
        </w:rPr>
        <w:t xml:space="preserve"> – 20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· 10</w:t>
      </w:r>
      <w:r>
        <w:rPr>
          <w:sz w:val="28"/>
          <w:szCs w:val="28"/>
          <w:vertAlign w:val="superscript"/>
        </w:rPr>
        <w:t>х + 1</w:t>
      </w:r>
      <w:r>
        <w:rPr>
          <w:sz w:val="28"/>
          <w:szCs w:val="28"/>
        </w:rPr>
        <w:t>; 15·10</w:t>
      </w:r>
      <w:r>
        <w:rPr>
          <w:sz w:val="28"/>
          <w:szCs w:val="28"/>
          <w:vertAlign w:val="superscript"/>
        </w:rPr>
        <w:t xml:space="preserve"> х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· 10</w:t>
      </w:r>
      <w:r>
        <w:rPr>
          <w:sz w:val="28"/>
          <w:szCs w:val="28"/>
          <w:vertAlign w:val="superscript"/>
        </w:rPr>
        <w:t>х + 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20; 10</w:t>
      </w:r>
      <w:r>
        <w:rPr>
          <w:sz w:val="28"/>
          <w:szCs w:val="28"/>
          <w:vertAlign w:val="superscript"/>
        </w:rPr>
        <w:t xml:space="preserve"> х</w:t>
      </w:r>
      <w:r>
        <w:rPr>
          <w:sz w:val="28"/>
          <w:szCs w:val="28"/>
        </w:rPr>
        <w:t xml:space="preserve"> ·(15 + 10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20; 10</w:t>
      </w:r>
      <w:r>
        <w:rPr>
          <w:sz w:val="28"/>
          <w:szCs w:val="28"/>
          <w:vertAlign w:val="superscript"/>
        </w:rPr>
        <w:t xml:space="preserve"> 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не будет иметь решений при </w:t>
      </w:r>
      <w:r>
        <w:rPr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≤ 0, поскольку 10</w:t>
      </w:r>
      <w:r>
        <w:rPr>
          <w:sz w:val="28"/>
          <w:szCs w:val="28"/>
          <w:vertAlign w:val="superscript"/>
        </w:rPr>
        <w:t xml:space="preserve"> х</w:t>
      </w:r>
      <w:r>
        <w:rPr>
          <w:sz w:val="28"/>
          <w:szCs w:val="28"/>
        </w:rPr>
        <w:t xml:space="preserve"> всегда полож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ая указанное неравенство методом интервалов, имеем: </w:t>
      </w:r>
      <w:r>
        <w:rPr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≤ 0;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20)·(15 + 10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≤ 0; - 20 ≤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≤ - 1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Найдем все значения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при которых уравнение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 +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+ (3а – 2)·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1 +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+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 не имеет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 xml:space="preserve">: обозначим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1 +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&gt; 0, тогда исходное уравнение примет вид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3а – 2) ·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. Это уравнение – квадратное с дискриминантом, равным (3а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5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а + 4. При дискриминанте меньше 0, то есть при 5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а + 4 &lt; 0 выполняется при 0,4 &lt; а &lt;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(0,4;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йдем наибольшее целое значение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при котором уравнение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sinx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7 имеет 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 xml:space="preserve">: преобразуем заданное уравн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7; 1 – 2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х – </w:t>
      </w:r>
      <w:r>
        <w:rPr>
          <w:sz w:val="28"/>
          <w:szCs w:val="28"/>
          <w:lang w:val="en-US"/>
        </w:rPr>
        <w:t>asinx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7;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х -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4 = 0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х – 2) · </w:t>
      </w:r>
      <w:r>
        <w:rPr>
          <w:sz w:val="28"/>
          <w:szCs w:val="28"/>
          <w:lang w:val="en-US"/>
        </w:rPr>
        <w:drawing>
          <wp:inline distT="0" distB="0" distL="0" distR="0">
            <wp:extent cx="11176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уравнения (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х – 2) · 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 д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х – 2) = 0; х принадлежит пустому множе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х - </w:t>
      </w:r>
      <w:r>
        <w:rPr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; х = (-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588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≤ 1. Неравенство </w:t>
      </w:r>
      <w:r>
        <w:rPr>
          <w:sz w:val="28"/>
          <w:szCs w:val="28"/>
        </w:rPr>
        <w:drawing>
          <wp:inline distT="0" distB="0" distL="0" distR="0">
            <wp:extent cx="5588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≤ 1 имеет решение 2 ≤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≤ 6, откуда следует, что наибольшее целое значение параметра а равно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казать наибольшее целое значение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при котором корни уравнения 4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- 2х +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0 принадлежит интервалу (- 1;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: корни заданного уравнения равны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1+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этом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словию -1 &lt;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1+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&lt; 1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 3,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1 &lt; </w:t>
      </w: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1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 - 3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м, удовлетворяющим указанным двойным неравенствам, будет решение двойного неравенства: - 3 &lt;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3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венство - 3 &lt;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при всех а ≤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равенство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3 – при - 2 &lt;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допустимые значения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лежат в интервале (-2; </w:t>
      </w:r>
      <w:r>
        <w:rPr>
          <w:sz w:val="28"/>
          <w:szCs w:val="28"/>
        </w:rPr>
        <w:drawing>
          <wp:inline distT="0" distB="0" distL="0" distR="0">
            <wp:extent cx="2159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целое значение параметра а из этого интервала, которое одновременно принадлежит и интервалу (-1; 1), равно 0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0.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каких значениях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число корней уравнения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</w:t>
      </w:r>
      <w:r>
        <w:rPr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 равно а?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 xml:space="preserve">: построим эскиз графика функции, у = </w:t>
      </w:r>
      <w:r>
        <w:rPr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</w:t>
      </w:r>
      <w:r>
        <w:rPr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этом учтем, что функция у – четная и ее график – симметричен относительно оси ординат, в силу чего можно ограничиться построением только его правой части ( х ≥ 0). Также учтем, что трехчлен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- 8х + 7 имеет корни х = 1 и х = 7, при х = 0 у = 7, а при х = 4 – минимум, равный – 9. На рисунке: пунктирными прямыми изображена парабола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8х + 7 с минимумом у</w:t>
      </w:r>
      <w:r>
        <w:rPr>
          <w:sz w:val="28"/>
          <w:szCs w:val="28"/>
          <w:vertAlign w:val="subscript"/>
        </w:rPr>
        <w:t xml:space="preserve">мин </w:t>
      </w:r>
      <w:r>
        <w:rPr>
          <w:sz w:val="28"/>
          <w:szCs w:val="28"/>
        </w:rPr>
        <w:t xml:space="preserve">равным - 9 при х </w:t>
      </w:r>
      <w:r>
        <w:rPr>
          <w:sz w:val="28"/>
          <w:szCs w:val="28"/>
          <w:vertAlign w:val="subscript"/>
        </w:rPr>
        <w:t xml:space="preserve">мин </w:t>
      </w:r>
      <w:r>
        <w:rPr>
          <w:sz w:val="28"/>
          <w:szCs w:val="28"/>
        </w:rPr>
        <w:t>= 4, и корням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;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2755</wp:posOffset>
                </wp:positionH>
                <wp:positionV relativeFrom="paragraph">
                  <wp:posOffset>135255</wp:posOffset>
                </wp:positionV>
                <wp:extent cx="5119370" cy="2450465"/>
                <wp:effectExtent l="0" t="0" r="0" b="0"/>
                <wp:wrapSquare wrapText="bothSides"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9370" cy="245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916805" cy="2339975"/>
                                  <wp:effectExtent l="0" t="0" r="0" b="0"/>
                                  <wp:docPr id="4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6805" cy="233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1pt;height:192.95pt;mso-wrap-distance-left:9.05pt;mso-wrap-distance-right:9.05pt;mso-wrap-distance-top:0pt;mso-wrap-distance-bottom:0pt;margin-top:10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916805" cy="2339975"/>
                            <wp:effectExtent l="0" t="0" r="0" b="0"/>
                            <wp:docPr id="44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1" t="-20" r="-1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6805" cy="2339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ошными линиями изображена часть параболы у = </w:t>
      </w:r>
      <w:r>
        <w:rPr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– 8х + </w:t>
      </w:r>
      <w:r>
        <w:rPr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 &lt; х &lt; 7), полученная зеркальным отражением относительно оси 0х части параболы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8х + 7 при 1 &lt; х &lt; 7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Эскиз левой части графика функции при х &lt; 0 можно получить, отразив эскиз правой части графика симметрично относительно оси 0у)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одя горизонтали у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олуча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точек ее пересечение с линиями эскиза графика. Имеем: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40"/>
        <w:gridCol w:w="1305"/>
        <w:gridCol w:w="1305"/>
        <w:gridCol w:w="1306"/>
        <w:gridCol w:w="1705"/>
      </w:tblGrid>
      <w:tr>
        <w:trPr/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6]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95300" cy="21590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7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7.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казать значение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при котором уравнение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+ (1 – 2а)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 = 0 имеет три различных корня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: всякое биквадратное уравнение в общем случае имеет две пары корней, причем корни одной пары различаются только знаком. Три корня возможны в случае, если уравнение имеет одну пару в виде нуля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ни заданного уравнения равны: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= </w:t>
      </w:r>
      <w:r>
        <w:rPr>
          <w:sz w:val="28"/>
          <w:szCs w:val="28"/>
        </w:rPr>
        <w:drawing>
          <wp:inline distT="0" distB="0" distL="0" distR="0">
            <wp:extent cx="3810000" cy="5080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пар корней будет равна 0, если (2а-1) =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Решая это уравнение при условии 2а-1 &gt; 0 </w:t>
      </w:r>
      <w:r>
        <w:rPr>
          <w:sz w:val="28"/>
          <w:szCs w:val="28"/>
        </w:rPr>
        <w:drawing>
          <wp:inline distT="0" distB="0" distL="0" distR="0">
            <wp:extent cx="330200" cy="1524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меем: (2а – 1) =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а –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7 – 4а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а +1 = 17 – 4а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 = 2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2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7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ть целое значение параметр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при котором уравнение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решение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≥ 0; 2 –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≥ 0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≤ 2; объединяя допустимые значения параметра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, имеем: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0 ≤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≤ 2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0 исходное уравнение принимает вид – 2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х = 2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 принадлежит пустому множеству ( в силу ограниченности синуса)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1 исходное уравнение принимает вид: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1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значение разности (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) составляет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(-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) = 0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 xml:space="preserve"> = -2, при этом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=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(-2)) = </w:t>
      </w:r>
      <w:r>
        <w:rPr>
          <w:sz w:val="28"/>
          <w:szCs w:val="28"/>
        </w:rPr>
        <w:drawing>
          <wp:inline distT="0" distB="0" distL="0" distR="0">
            <wp:extent cx="266700" cy="4191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413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меньш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1.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пр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1 уравнение решений не имеет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2 исходное уравнение принимает вид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35100" cy="2159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значение разности </w:t>
      </w: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х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(-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(при этом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81000" cy="4572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54000" cy="4191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оскольку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1, то уравнение </w:t>
      </w: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иметь решение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2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Определить число натуральн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и которых уравнение </w:t>
      </w: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имеет решения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 xml:space="preserve">: х ≠ 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≠ 10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0" cy="4826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8х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0) = 0 не имеет решения, если его дискриминант меньше 0, т.е. 16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0) &lt; 0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10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16 &lt; 0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8) &lt;0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lt; 8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йденном интервале 5 натуральных чисел: 3, 4, 5, 6 и 7. Учитывая услов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≠ 10, находим, что общее число натуральн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при которых уравнение не имеет решений, равно 6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6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наименьшее целое значение параметра а, при котором уравнение </w:t>
      </w: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 &lt; х &lt;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меет решение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 xml:space="preserve">: по условию 1 &gt;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&gt; 0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 &lt; 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+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270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&gt;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&gt; 0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 &lt;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3937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+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270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2 &lt; а &lt; +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одя обе части заданного уравнения в квадрат, имеем:</w:t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953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а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vertAlign w:val="superscript"/>
        </w:rPr>
        <w:drawing>
          <wp:inline distT="0" distB="0" distL="0" distR="0">
            <wp:extent cx="215900" cy="1524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а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м переменную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исходное уравнение примет вид: </w:t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. Оно имеет решение при любом </w:t>
      </w:r>
      <w:r>
        <w:rPr>
          <w:i/>
          <w:sz w:val="28"/>
          <w:szCs w:val="28"/>
        </w:rPr>
        <w:t xml:space="preserve">а, </w:t>
      </w:r>
      <w:r>
        <w:rPr>
          <w:sz w:val="28"/>
          <w:szCs w:val="28"/>
        </w:rPr>
        <w:t xml:space="preserve">поскольку его дискриминант </w:t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 + а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положителен при любом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что 2 &lt;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&lt; +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ключаем, что наименьшее целое значение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при котором заданное уравнение имеет решение равно 3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57500</wp:posOffset>
                </wp:positionH>
                <wp:positionV relativeFrom="paragraph">
                  <wp:posOffset>3010535</wp:posOffset>
                </wp:positionV>
                <wp:extent cx="914400" cy="914400"/>
                <wp:effectExtent l="0" t="0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5pt;margin-top:237.05pt;width:71.95pt;height:71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3.</w:t>
      </w:r>
      <w:r>
        <w:rPr>
          <w:sz w:val="28"/>
          <w:szCs w:val="28"/>
          <w:u w:val="single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ремя создания данного проекта мы усовершенствовали свои старые знания по теме «Уравнения с параметрами, связанных со свойствами показательной, логарифмической и тригонометрической функциями » и в какой-то мере получили нов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ю работы мы пришли к выводу, что эта тема должна изучаться не только на элективных курсах и дополнительных занятиях, но и в школьной программе, так как она формирует логическое мышление и математическую культуру у школьников. Учащимся (студентам) знания по этой теме помогут сдать Единый Государственный Экзамен и вступительные экзамены в ВУЗ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ая литератур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.И.Горнштейн, В.Б.Полонский, М.С.Якир «Задачи с параметрами», 200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.Ю.Глаголева «Задачи по математике для поступающих в вузы», 199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В.Локоть «Задачи с параметрами», 200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В.Ткачук «Математика – абитуриенту», 199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.А.Ястребинецкий «Уравнения и неравенства, содержащие параметры», 197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Г.Мордкович «Алгебра и начала анализа», 198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С.Крамов «Повторяем и систематизируем школьный курс алгебры и начала анализа», 199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Математика. Решение задач повышенной сложности», 200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.И. Шабунин, М.В. Ткачева, Н.Е. Федорова, Р.Г. Газарян «Алгебра и начала анализа», 200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П. Карп «Даю уроки математики…», 199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В. Ткачук «Математика – абитуриенту», 1996 г.</w:t>
      </w:r>
    </w:p>
    <w:sectPr>
      <w:headerReference w:type="default" r:id="rId103"/>
      <w:headerReference w:type="first" r:id="rId10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6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18.wmf"/><Relationship Id="rId29" Type="http://schemas.openxmlformats.org/officeDocument/2006/relationships/image" Target="media/image21.wmf"/><Relationship Id="rId30" Type="http://schemas.openxmlformats.org/officeDocument/2006/relationships/image" Target="media/image20.wmf"/><Relationship Id="rId31" Type="http://schemas.openxmlformats.org/officeDocument/2006/relationships/image" Target="media/image20.wmf"/><Relationship Id="rId32" Type="http://schemas.openxmlformats.org/officeDocument/2006/relationships/image" Target="media/image20.wmf"/><Relationship Id="rId33" Type="http://schemas.openxmlformats.org/officeDocument/2006/relationships/image" Target="media/image16.wmf"/><Relationship Id="rId34" Type="http://schemas.openxmlformats.org/officeDocument/2006/relationships/image" Target="media/image20.wmf"/><Relationship Id="rId35" Type="http://schemas.openxmlformats.org/officeDocument/2006/relationships/image" Target="media/image16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png"/><Relationship Id="rId44" Type="http://schemas.openxmlformats.org/officeDocument/2006/relationships/image" Target="media/image26.png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9.wmf"/><Relationship Id="rId53" Type="http://schemas.openxmlformats.org/officeDocument/2006/relationships/image" Target="media/image32.wmf"/><Relationship Id="rId54" Type="http://schemas.openxmlformats.org/officeDocument/2006/relationships/image" Target="media/image34.wmf"/><Relationship Id="rId55" Type="http://schemas.openxmlformats.org/officeDocument/2006/relationships/image" Target="media/image34.wmf"/><Relationship Id="rId56" Type="http://schemas.openxmlformats.org/officeDocument/2006/relationships/image" Target="media/image34.wmf"/><Relationship Id="rId57" Type="http://schemas.openxmlformats.org/officeDocument/2006/relationships/image" Target="media/image35.wmf"/><Relationship Id="rId58" Type="http://schemas.openxmlformats.org/officeDocument/2006/relationships/image" Target="media/image36.wmf"/><Relationship Id="rId59" Type="http://schemas.openxmlformats.org/officeDocument/2006/relationships/image" Target="media/image37.wmf"/><Relationship Id="rId60" Type="http://schemas.openxmlformats.org/officeDocument/2006/relationships/image" Target="media/image34.wmf"/><Relationship Id="rId61" Type="http://schemas.openxmlformats.org/officeDocument/2006/relationships/image" Target="media/image38.wmf"/><Relationship Id="rId62" Type="http://schemas.openxmlformats.org/officeDocument/2006/relationships/image" Target="media/image34.wmf"/><Relationship Id="rId63" Type="http://schemas.openxmlformats.org/officeDocument/2006/relationships/image" Target="media/image38.wmf"/><Relationship Id="rId64" Type="http://schemas.openxmlformats.org/officeDocument/2006/relationships/image" Target="media/image39.wmf"/><Relationship Id="rId65" Type="http://schemas.openxmlformats.org/officeDocument/2006/relationships/image" Target="media/image34.wmf"/><Relationship Id="rId66" Type="http://schemas.openxmlformats.org/officeDocument/2006/relationships/image" Target="media/image40.wmf"/><Relationship Id="rId67" Type="http://schemas.openxmlformats.org/officeDocument/2006/relationships/image" Target="media/image41.wmf"/><Relationship Id="rId68" Type="http://schemas.openxmlformats.org/officeDocument/2006/relationships/image" Target="media/image38.wmf"/><Relationship Id="rId69" Type="http://schemas.openxmlformats.org/officeDocument/2006/relationships/image" Target="media/image42.wmf"/><Relationship Id="rId70" Type="http://schemas.openxmlformats.org/officeDocument/2006/relationships/image" Target="media/image43.wmf"/><Relationship Id="rId71" Type="http://schemas.openxmlformats.org/officeDocument/2006/relationships/image" Target="media/image44.wmf"/><Relationship Id="rId72" Type="http://schemas.openxmlformats.org/officeDocument/2006/relationships/image" Target="media/image38.wmf"/><Relationship Id="rId73" Type="http://schemas.openxmlformats.org/officeDocument/2006/relationships/image" Target="media/image45.wmf"/><Relationship Id="rId74" Type="http://schemas.openxmlformats.org/officeDocument/2006/relationships/image" Target="media/image46.wmf"/><Relationship Id="rId75" Type="http://schemas.openxmlformats.org/officeDocument/2006/relationships/image" Target="media/image44.wmf"/><Relationship Id="rId76" Type="http://schemas.openxmlformats.org/officeDocument/2006/relationships/image" Target="media/image38.wmf"/><Relationship Id="rId77" Type="http://schemas.openxmlformats.org/officeDocument/2006/relationships/image" Target="media/image43.wmf"/><Relationship Id="rId78" Type="http://schemas.openxmlformats.org/officeDocument/2006/relationships/image" Target="media/image38.wmf"/><Relationship Id="rId79" Type="http://schemas.openxmlformats.org/officeDocument/2006/relationships/image" Target="media/image47.wmf"/><Relationship Id="rId80" Type="http://schemas.openxmlformats.org/officeDocument/2006/relationships/image" Target="media/image47.wmf"/><Relationship Id="rId81" Type="http://schemas.openxmlformats.org/officeDocument/2006/relationships/image" Target="media/image34.wmf"/><Relationship Id="rId82" Type="http://schemas.openxmlformats.org/officeDocument/2006/relationships/image" Target="media/image48.wmf"/><Relationship Id="rId83" Type="http://schemas.openxmlformats.org/officeDocument/2006/relationships/image" Target="media/image34.wmf"/><Relationship Id="rId84" Type="http://schemas.openxmlformats.org/officeDocument/2006/relationships/image" Target="media/image34.wmf"/><Relationship Id="rId85" Type="http://schemas.openxmlformats.org/officeDocument/2006/relationships/image" Target="media/image34.wmf"/><Relationship Id="rId86" Type="http://schemas.openxmlformats.org/officeDocument/2006/relationships/image" Target="media/image49.wmf"/><Relationship Id="rId87" Type="http://schemas.openxmlformats.org/officeDocument/2006/relationships/image" Target="media/image50.wmf"/><Relationship Id="rId88" Type="http://schemas.openxmlformats.org/officeDocument/2006/relationships/image" Target="media/image34.wmf"/><Relationship Id="rId89" Type="http://schemas.openxmlformats.org/officeDocument/2006/relationships/image" Target="media/image51.wmf"/><Relationship Id="rId90" Type="http://schemas.openxmlformats.org/officeDocument/2006/relationships/image" Target="media/image52.wmf"/><Relationship Id="rId91" Type="http://schemas.openxmlformats.org/officeDocument/2006/relationships/image" Target="media/image34.wmf"/><Relationship Id="rId92" Type="http://schemas.openxmlformats.org/officeDocument/2006/relationships/image" Target="media/image53.wmf"/><Relationship Id="rId93" Type="http://schemas.openxmlformats.org/officeDocument/2006/relationships/image" Target="media/image52.wmf"/><Relationship Id="rId94" Type="http://schemas.openxmlformats.org/officeDocument/2006/relationships/image" Target="media/image54.wmf"/><Relationship Id="rId95" Type="http://schemas.openxmlformats.org/officeDocument/2006/relationships/image" Target="media/image55.wmf"/><Relationship Id="rId96" Type="http://schemas.openxmlformats.org/officeDocument/2006/relationships/image" Target="media/image56.wmf"/><Relationship Id="rId97" Type="http://schemas.openxmlformats.org/officeDocument/2006/relationships/image" Target="media/image57.wmf"/><Relationship Id="rId98" Type="http://schemas.openxmlformats.org/officeDocument/2006/relationships/image" Target="media/image56.wmf"/><Relationship Id="rId99" Type="http://schemas.openxmlformats.org/officeDocument/2006/relationships/image" Target="media/image56.wmf"/><Relationship Id="rId100" Type="http://schemas.openxmlformats.org/officeDocument/2006/relationships/image" Target="media/image58.wmf"/><Relationship Id="rId101" Type="http://schemas.openxmlformats.org/officeDocument/2006/relationships/image" Target="media/image59.wmf"/><Relationship Id="rId102" Type="http://schemas.openxmlformats.org/officeDocument/2006/relationships/image" Target="media/image60.wmf"/><Relationship Id="rId103" Type="http://schemas.openxmlformats.org/officeDocument/2006/relationships/header" Target="header1.xml"/><Relationship Id="rId104" Type="http://schemas.openxmlformats.org/officeDocument/2006/relationships/header" Target="header2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3:00Z</dcterms:created>
  <dc:creator>Конуркин</dc:creator>
  <dc:description/>
  <cp:keywords/>
  <dc:language>en-US</dc:language>
  <cp:lastModifiedBy>Mage</cp:lastModifiedBy>
  <dcterms:modified xsi:type="dcterms:W3CDTF">2011-10-07T01:43:00Z</dcterms:modified>
  <cp:revision>2</cp:revision>
  <dc:subject/>
  <dc:title>Городская открытая научно – практическая   конференция</dc:title>
</cp:coreProperties>
</file>