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МІНІСТЕРСТВО ОСВІТИ І НАУКИ УКРАЇНИ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ернігівський державний технологічний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університет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федра вищої мате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52"/>
        </w:rPr>
      </w:pPr>
      <w:r>
        <w:rPr>
          <w:rFonts w:cs="Times New Roman" w:ascii="Times New Roman" w:hAnsi="Times New Roman"/>
          <w:b w:val="false"/>
          <w:sz w:val="28"/>
          <w:szCs w:val="52"/>
        </w:rPr>
        <w:t>Контрольна робот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 xml:space="preserve">з дисципліни: </w:t>
      </w:r>
      <w:r>
        <w:rPr>
          <w:rFonts w:cs="Times New Roman" w:ascii="Times New Roman" w:hAnsi="Times New Roman"/>
          <w:b w:val="false"/>
          <w:i w:val="false"/>
          <w:szCs w:val="32"/>
          <w:lang w:val="uk-UA"/>
        </w:rPr>
        <w:t>Математичне програмуванн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аріант 06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ернігів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10195" w:leader="dot"/>
        </w:tabs>
        <w:suppressAutoHyphens w:val="tru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вдання №1</w:t>
      </w:r>
    </w:p>
    <w:p>
      <w:pPr>
        <w:pStyle w:val="Contents1"/>
        <w:tabs>
          <w:tab w:val="clear" w:pos="708"/>
          <w:tab w:val="right" w:pos="10195" w:leader="dot"/>
        </w:tabs>
        <w:suppressAutoHyphens w:val="tru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вдання №2</w:t>
      </w:r>
    </w:p>
    <w:p>
      <w:pPr>
        <w:pStyle w:val="Contents1"/>
        <w:tabs>
          <w:tab w:val="clear" w:pos="708"/>
          <w:tab w:val="right" w:pos="10195" w:leader="dot"/>
        </w:tabs>
        <w:suppressAutoHyphens w:val="tru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вдання №3</w:t>
      </w:r>
    </w:p>
    <w:p>
      <w:pPr>
        <w:pStyle w:val="Contents1"/>
        <w:tabs>
          <w:tab w:val="clear" w:pos="708"/>
          <w:tab w:val="right" w:pos="10195" w:leader="dot"/>
        </w:tabs>
        <w:suppressAutoHyphens w:val="true"/>
        <w:spacing w:lineRule="auto" w:line="360"/>
        <w:jc w:val="both"/>
        <w:rPr>
          <w:rStyle w:val="InternetLink"/>
          <w:color w:val="000000"/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вдання №4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Завдання №5</w:t>
      </w:r>
    </w:p>
    <w:p>
      <w:pPr>
        <w:pStyle w:val="Contents1"/>
        <w:tabs>
          <w:tab w:val="clear" w:pos="708"/>
          <w:tab w:val="right" w:pos="10195" w:leader="dot"/>
        </w:tabs>
        <w:suppressAutoHyphens w:val="tru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писок використаних джер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вдання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сти до канонічної форми задачу лінійного програму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задача лінійного програмування задана в симетричній формі запису: умови, при яких 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буде максимальною, задані у вигляді нерівностей. Для того, щоб отримати канонічну форму задачі лінійного програмування необхідно нерівності перетворити у рівності, використовуючи теорему, за якою нерів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вівалентна рівнян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нері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ерівність вигля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вівалентна рівнян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якому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наведене вище дану задачу запишемо у наступній канонічній форм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вдання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оптимальний план задачі лінійного програмування графічним методом (знайти максимум і мінімум функції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1002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ач з двома змінними можна використовувати графічний спосіб розв’язку задач лінійного програмування. Побудуємо область допустимих розв’язків системи лінійних нерівностей. Для цього будуємо відповідні даним нерівностям граничні прям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149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ім знаходимо напівплощини, в яких виконуються задані нерівності (рисунок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1530" cy="245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1– Графічне визначення максимального і мінімального значення фун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ь допустимих рішень визначається як загальна частина напівплощин, відповідних даним нерівностям, які при цьому знаходяться в першій четвертині, тобто обмежуються прямим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 малюнку 1 видно, що функція не має рішення, оскільки напівплощина, утворена прями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івпадає з площиною, утвореною обмеженн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вдання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двоїсту задачу. Симплексним методом знайти оптимальний план початкової задачі. Використовуючи першу теорему двоїстості, визначити план другої задачі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153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творення нерівностей в рівності вводимо змінні одиничні матриці 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х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і х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. Для розв’язку задачі симплексним методом необхідно мати три одиничних матриці при невід’ємних правих частинах рівнянь. Для отримання одиничної матриці в першій і третій нерівностях вводимо введемо штучні змінну х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і х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та отримаємо одиничні матриці А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і А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. 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наведених перетворень отримаємо наступну задач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153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иразі функції величину М вважаємо достатньо великим додатнім числом, оскільки задача розв’язується на знаходження мінімального значення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задачу у векторній форм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672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97500" cy="703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базису вибираємо одиничні вектори А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. Вільні невідомі прирівнюємо нулю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 результаті отримаємо початковий опорний план розширеної задач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му відповідає розклад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еревірки початкового опорного плану складаємо першу симплексну таблицю (таблиця1) і підраховуємо 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оцінок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316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81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7559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3622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оскільки М попередньо не фіксовано, то оцінки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лінійними функціями величини М, причому функція складається з двох доданків, одне з яких залежить від М, інше не залежить. Для зручності розрахунків 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) рядок запишемо доданок, незалежний від М, а в (М) рядок – тільки коефіцієнти при М, які і дозволяють порівняти оцінки між собою. Для векторів базису оцінки дорівнюють ну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1– Перша симплексна таблиця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82"/>
        <w:gridCol w:w="426"/>
        <w:gridCol w:w="976"/>
        <w:gridCol w:w="1036"/>
        <w:gridCol w:w="1016"/>
        <w:gridCol w:w="1036"/>
        <w:gridCol w:w="1016"/>
        <w:gridCol w:w="1156"/>
        <w:gridCol w:w="115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 базис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  <w:r>
              <w:rPr>
                <w:sz w:val="20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82600" cy="279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03200" cy="279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F-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(М) рядку є додатні оцінки, тому опорний план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не є оптимальним і його можна покращити, включивши в базис вектор, якому відповідає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скільки у нас максимальне значення 4 належить двом векторам, то в базис включаємо вектор, якому відповідає мінімальне 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. Розв’язувальним рядком вибирається той, в якому найменше 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316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еред коефіцієнтів розкладання векторів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по базису є додатні, тому хоча б один з векторів існує.. Знайдемо ці знач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336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7686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7330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підтвердилося, що розв’язувальним стовпчиком буде другий, і визначилося, що розв’язувальним рядком буде перший. Тобто розв’язувальний елемент – число 3. Тоді вектор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ключаємо в базис, а вектор А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виключаємо з нь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другу симплексну таблицю (таблиця2). При цьому елементи першого (розв’язувального) рядка ділимо на 3. Елементи інших рядків визначаємо використовуючи формули повного виключення Йордана-Га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2– Друга симплексна таблиця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82"/>
        <w:gridCol w:w="566"/>
        <w:gridCol w:w="976"/>
        <w:gridCol w:w="1036"/>
        <w:gridCol w:w="1016"/>
        <w:gridCol w:w="1036"/>
        <w:gridCol w:w="1016"/>
        <w:gridCol w:w="1156"/>
        <w:gridCol w:w="115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 базис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  <w:r>
              <w:rPr>
                <w:sz w:val="20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82600" cy="279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44500" cy="3048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F-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(М) рядку є додатні оцінки, тому план, зображений в таблиці2 не є оптимальним і його можна покращити, включивши в базис вектор, якому відповідає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бто за розв’язувальний стовпчик вибираємо перший. Мінімальне віднош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307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розв’язувальним рядком є третій. Таким чином розв’язувальний елемент – число </w:t>
      </w:r>
      <w:r>
        <w:rPr>
          <w:sz w:val="28"/>
          <w:szCs w:val="28"/>
        </w:rPr>
        <w:t>2,67</w:t>
      </w:r>
      <w:r>
        <w:rPr>
          <w:sz w:val="28"/>
          <w:szCs w:val="28"/>
          <w:lang w:val="uk-UA"/>
        </w:rPr>
        <w:t>. Тоді векто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включаємо в базис, а вектор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uk-UA"/>
        </w:rPr>
        <w:t xml:space="preserve"> виключаємо з нь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даємо другу симплексну таблицю (таблиця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. При цьому елементи третього (розв’язувального) рядка ділимо на 2,67. Елементи інших рядків визначаємо використовуючи формули повного виключення Йордана-Га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3</w:t>
      </w:r>
      <w:r>
        <w:rPr/>
        <w:t>– Третя симплексна таблиця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82"/>
        <w:gridCol w:w="666"/>
        <w:gridCol w:w="976"/>
        <w:gridCol w:w="1036"/>
        <w:gridCol w:w="1016"/>
        <w:gridCol w:w="1036"/>
        <w:gridCol w:w="1016"/>
        <w:gridCol w:w="1156"/>
        <w:gridCol w:w="115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 базису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</w:t>
            </w:r>
            <w:r>
              <w:rPr>
                <w:sz w:val="20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82600" cy="279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20700" cy="279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08000" cy="279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96900" cy="279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-0,12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1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vertAlign w:val="subscript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</w:t>
            </w:r>
            <w:r>
              <w:rPr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F-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6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оведеної ітерації з базису виключено штучні елементи, тому в рядку (М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і оцінки, крім оцінки штучного вектору, перетворилися на нуль. Оскільки в рядках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) і (М) не має додатних значень, то знайдене ріш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2108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оптимальним. Функція при ць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0100" cy="952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ій задачі лінійного програмування можна поставити у відповідність двоїсту задачу. Для цього першим кроком необхідно впорядкувати запис вихідної задачі. Оскільки у нас функція мінімізується, то всі умови-нерівності повинні бути вигляд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иконання цієї умови досягаємо множенням відповідних умов на (1-). В результаті система обмежень матиме наступний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1231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вихідна задача є задачею мінімізації, то двоїста буде задачею максимізації. Двоїста задача буде мати три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скільки вихідна задача має три обмеження. При цьому вектор, отриманий із коефіцієнтів при невідомих цільової функції вихідної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півпадає з вектором констант у правих частинах обмежень двоїстої задачі. Аналогічно пов’язані між собою вектори, утворені з коефіцієнтів при невідомих цільової функції двоїстої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константи в правих частинах обмежень вихідної задачі. Кожній змінні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воїстої задачі відповідає і-те обмеження вихідної задачі, і, навпаки, кожній змінні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ої задачі відповідає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те обмеження двоїстої задачі. Матриця з коефіцієнтів при невідомих двоїстої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92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утворюється транспортуванням матриці А, складеної з коефіцієнтів при невідомих вихідної задачі. Якщо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ту змінну вихідної задачі накладена умова невід’ємності, т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те обмеження двоїстої задачі буде нерівністю, в іншому випадк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-те обмеження буде рівністю; аналогічно пов’язані між собою обмеження вихідної задачі і змінні двоїсто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матрицю при невідомих вихідної задач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800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атриця при невідомих двоїстої задачі матиме наступний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545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кладено умову невід’ємності, тому обмеження двоїстої задачі матимуть вигляд нерівності, а не рівності. Оскільки в початковій задачі всі обмеження мають вигляд нерівності, то накладаємо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се наведене, двоїста задача матиме наступний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12312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розглянути першу симплексну таблицю з одиничним додатковим базисом, то можна помітити, що в стовбцях записана вихідна задача, а в рядках – двоїста. Причому оцінками плану вихідної задачі є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16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оцінками плану двоїстої задачі –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таблиці3, отриманої в результаті рішення вихідної задачі зна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94960" cy="2457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вдання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оптимальний план транспортної задач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побудувати початковий опорний план методом "північно-західного" напрям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будувати оптимальний план методом потенціал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88865" cy="1079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в матриці А міститься інформація про кількість продукту в кожному місці виробництва, який необхідно доставити споживачам в кількості записаній в матриці В. Транспортні витрати, пов’язані з перевезенням одиниці продукту із одного місця виробництва одному споживачеві, записані в матриці С. Задані матриці і сказане вище для спрощення сприйняття узагальнимо в таблиці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4</w:t>
      </w:r>
      <w:r>
        <w:rPr/>
        <w:t>–Поставка продукту із різних місць виробництва різним споживачам і пов’язані з цим витрати</w:t>
      </w:r>
    </w:p>
    <w:tbl>
      <w:tblPr>
        <w:tblW w:w="57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3"/>
        <w:gridCol w:w="616"/>
        <w:gridCol w:w="657"/>
        <w:gridCol w:w="616"/>
        <w:gridCol w:w="101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1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аблиці4 видно, що запаси продукту у виробника на складах на 15 одиниць більші ніж необхідно споживачу, тобто маємо транспортну задачу з відкритою моделлю. Для розв’язку такої задачі введемо фіктивного споживача, якому необхідно отримати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продукту. Всі тарифи на доставку продукту цьому споживачеві будемо вважати рівними нулю, і весь продукт потрібний цьому споживачеві залишаємо у місці виробництва. Для побудови початкового плану перевезень (таблиця5) використаємо метод "північно-західного" напрямку: заповнювати таблицю починаємо з лівого верхнього кута, рухаючись вниз по стовбцю або вправо по рядку (тарифи перевезень напишемо в правому верхньому куту кожної клітини, кількість продукту – в нижньому лівому). В першу клітину заносимо менше з чисел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(40;60): 40. Тобто потреба в продукті першого споживача повністю задовільнено і інші клітини першого стовпця заповнювати не будемо. Рухаємося далі по першому рядку в другий стовпчик. В цю клітину записуємо менше з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 і (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lang w:val="uk-UA"/>
        </w:rPr>
        <w:t>), тобто пишемо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 Таким чином перший рядок заповнювати далі не будемо, оскільки запаси першого місця виробництва остаточно вичерпано: з нього ми повністю задовольняємо потребу у продукті першого споживача і частково (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одиниць, а не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) другого. Рухаємося по другому стовпчику на другий рядок. Сюди записуємо менше з (30-20) або 20: маємо 10, тобто другому споживачеві ми веземо 20одиниць продукту з першого місця виробництва і 10– з другого. Аналогічно заповнюємо інші кліт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5</w:t>
      </w:r>
      <w:r>
        <w:rPr/>
        <w:t>– Розподіл продукту по споживачам</w:t>
      </w:r>
    </w:p>
    <w:tbl>
      <w:tblPr>
        <w:tblW w:w="65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"/>
        <w:gridCol w:w="637"/>
        <w:gridCol w:w="794"/>
        <w:gridCol w:w="729"/>
        <w:gridCol w:w="696"/>
        <w:gridCol w:w="11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Таким чином, в таблиці5 отримали початковий опорний план, транспортні витрати за яким склада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888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ом використаного методу знаходження опорного плану є ігнорування величини тарифів на перевезення продук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оптимального плану перевезень використаємо метод потенціалів. Для цього кожному виробнику 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(кожному рядку) ставимо у відповідність деяк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 кожному споживачу В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(кожному стовпчику)– деяк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33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основі таблиці5 складемо таблицю6, в якій додамо один стовпчик і один рядок для написання величини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316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Їх знаходимо використовуючи першу умову оптимальності транспортної задачі: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16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ля кожної зайнятої клітини сума потенціалів повинна дорівнювати вартості одиниці перевезення, що записана в цій клітин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6</w:t>
      </w:r>
      <w:r>
        <w:rPr/>
        <w:t>– Перевірка оптимальності опорного плану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196"/>
        <w:gridCol w:w="1196"/>
        <w:gridCol w:w="1196"/>
        <w:gridCol w:w="1218"/>
        <w:gridCol w:w="1181"/>
        <w:gridCol w:w="1240"/>
        <w:gridCol w:w="686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0480</wp:posOffset>
                      </wp:positionV>
                      <wp:extent cx="1008380" cy="73088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730800"/>
                                <a:chOff x="0" y="0"/>
                                <a:chExt cx="1008360" cy="73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75800" y="37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" y="502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760" y="450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120" y="186840"/>
                                  <a:ext cx="656640" cy="3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2.4pt;width:79.4pt;height:57.55pt" coordorigin="334,48" coordsize="1588,11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56;top:10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;top:48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;top:83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2;top:758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13;top:342;width:1033;height:5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у потенціалів можна побудувати лише для невирожденого опорного плану. Такий план міст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1 лінійно незалежних рівнянь виду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168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невідомими (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– кількість постачальникі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– кількість споживачів). Рівнянь на одне менше, ніж невідомих, тому система є невизначеною і для її розв’язку одному невідомому (нехай ним бу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ридамо нульове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того, щоб план був оптимальним, повинна виконуватись умова: для кожної незайнятої клітини сума потенціалів повинна бути менша або дорівнювати вартості одиниці перевезення, що стоїть в цій клітині: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31686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31686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бимо перевірку для всіх вільних кліт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06340" cy="159766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розрахунків бачимо, що умова оптимальності не виконується для клітин,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і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. Клітину, в якій додатне число отримали максимальним (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оскільк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5;2;3;6;7;8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=8)</w:t>
      </w:r>
      <w:r>
        <w:rPr>
          <w:sz w:val="28"/>
          <w:szCs w:val="28"/>
          <w:lang w:val="uk-UA"/>
        </w:rPr>
        <w:t xml:space="preserve"> зробимо зайнятою, для цього побудуємо цикл і отримуємо таблицю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7</w:t>
      </w:r>
      <w:r>
        <w:rPr/>
        <w:t>– Другий крок пошуку оптимального рішення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96"/>
        <w:gridCol w:w="1196"/>
        <w:gridCol w:w="1196"/>
        <w:gridCol w:w="1218"/>
        <w:gridCol w:w="1181"/>
        <w:gridCol w:w="1240"/>
        <w:gridCol w:w="684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4135</wp:posOffset>
                      </wp:positionV>
                      <wp:extent cx="1008380" cy="73088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730800"/>
                                <a:chOff x="0" y="0"/>
                                <a:chExt cx="1008360" cy="73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75800" y="37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" y="502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760" y="450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120" y="186840"/>
                                  <a:ext cx="656640" cy="3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5.05pt;width:79.4pt;height:57.55pt" coordorigin="407,101" coordsize="1588,1151">
                      <v:shape id="shape_0" stroked="f" o:allowincell="t" style="position:absolute;left:1629;top:16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;top:10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89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5;top:81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86;top:395;width:1033;height:5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3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при такому плані перевезення склада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14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сіх вільних кліт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42790" cy="14890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ли від’ємні значення у всіх клітинах окрім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(5),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(3)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2)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(2)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3) і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(3). Максимальне значенн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;3;2;2;3;3</w:t>
      </w:r>
      <w:r>
        <w:rPr>
          <w:sz w:val="28"/>
          <w:szCs w:val="28"/>
        </w:rPr>
        <w:t>)=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клітині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тому заповнюємо і цикл будуємо для неї (цикл показано в таблиці7, результат дій в таблиці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8</w:t>
      </w:r>
      <w:r>
        <w:rPr/>
        <w:t>– Третій крок пошуку оптимального рішення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96"/>
        <w:gridCol w:w="1196"/>
        <w:gridCol w:w="1196"/>
        <w:gridCol w:w="1218"/>
        <w:gridCol w:w="1181"/>
        <w:gridCol w:w="1240"/>
        <w:gridCol w:w="684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76860</wp:posOffset>
                      </wp:positionV>
                      <wp:extent cx="2009140" cy="1292860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160" cy="1292760"/>
                                <a:chOff x="0" y="0"/>
                                <a:chExt cx="2009160" cy="1292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8800" y="21708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217080"/>
                                  <a:ext cx="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08072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217080"/>
                                  <a:ext cx="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0"/>
                                  <a:ext cx="216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160" y="950040"/>
                                  <a:ext cx="216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9120"/>
                                  <a:ext cx="216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6560" y="21600"/>
                                  <a:ext cx="216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21.8pt;width:158.2pt;height:101.8pt" coordorigin="199,436" coordsize="3164,2036">
                      <v:line id="shape_0" from="528,778" to="3077,7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,778" to="528,2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,2138" to="3077,2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8,778" to="3078,2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;top:436;width:33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3;top:1932;width:33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1962;width:33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8;top:470;width:33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15900" cy="279400"/>
                  <wp:effectExtent l="0" t="0" r="0" b="0"/>
                  <wp:docPr id="14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4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5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5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5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5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15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1400" cy="2286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при такому плані перевезення товару транспортні витрати знизилися на 50грн. в порівнянні з попереднім планом перевезення. Але, щоб визначити є отриманий план оптимальним чи ні, виконаємо переві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у всіх вільних клітин зобразимо в таблиці9, в якій для всіх вільних клітин запишемо різницю між сумою потенціалів і транспортними витратами в кліти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9– Перевірка плану отриманого в результаті третього кроку пошуку оптимального рішення задачі</w:t>
      </w:r>
    </w:p>
    <w:tbl>
      <w:tblPr>
        <w:tblW w:w="37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5"/>
        <w:gridCol w:w="616"/>
        <w:gridCol w:w="603"/>
        <w:gridCol w:w="673"/>
        <w:gridCol w:w="5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5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5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6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6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6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6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таблиці9 видно, що додатне значення отримали для клітин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2)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8)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4)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(3)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3) і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4). Максимальне значенн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;8;4;3;3;4</w:t>
      </w:r>
      <w:r>
        <w:rPr>
          <w:sz w:val="28"/>
          <w:szCs w:val="28"/>
        </w:rPr>
        <w:t>)=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клітині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ому заповнюємо і цикл будуємо для неї (цикл показано в таблиці8, результат дій в таблиці10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</w:t>
      </w:r>
      <w:r>
        <w:rPr/>
        <w:t>– Четвертий крок пошук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96"/>
        <w:gridCol w:w="1196"/>
        <w:gridCol w:w="1196"/>
        <w:gridCol w:w="1218"/>
        <w:gridCol w:w="1181"/>
        <w:gridCol w:w="1240"/>
        <w:gridCol w:w="684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6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8255</wp:posOffset>
                      </wp:positionV>
                      <wp:extent cx="1257300" cy="157607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576080"/>
                                <a:chOff x="0" y="0"/>
                                <a:chExt cx="1257480" cy="157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6360" y="165240"/>
                                  <a:ext cx="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6524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165240"/>
                                  <a:ext cx="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46052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13590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4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1480" y="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3200" y="136008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-0.65pt;width:99pt;height:124.1pt" coordorigin="92,-13" coordsize="1980,2482">
                      <v:line id="shape_0" from="433,247" to="433,2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,247" to="1792,2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3,247" to="1793,22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,2287" to="1792,2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5;top:2127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;top:24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2;top:-13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9;top:2129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73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7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75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17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76800" cy="2286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на 120грн. економніше попереднього варіанту розвезення продукції від постачальників до споживач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сіх вільних клітин наведена в таблиці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11– Різниця між сумою потенціалів і транспортними витратами для вільних клітин</w:t>
      </w:r>
    </w:p>
    <w:tbl>
      <w:tblPr>
        <w:tblW w:w="38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0"/>
        <w:gridCol w:w="616"/>
        <w:gridCol w:w="612"/>
        <w:gridCol w:w="690"/>
        <w:gridCol w:w="7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78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79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8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8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82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8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8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8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8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н, зображений в таблиці10 не є оптимальним, оскільки отримали додатні значення в клітинах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(1)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2)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3),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4). Заповнюємо клітину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будуємо опорний план (таблиця1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2– П’ятий</w:t>
      </w:r>
      <w:r>
        <w:rPr/>
        <w:t xml:space="preserve"> крок пошук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96"/>
        <w:gridCol w:w="1196"/>
        <w:gridCol w:w="1196"/>
        <w:gridCol w:w="1218"/>
        <w:gridCol w:w="1181"/>
        <w:gridCol w:w="1240"/>
        <w:gridCol w:w="682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18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18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8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9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9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9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19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9845</wp:posOffset>
                      </wp:positionV>
                      <wp:extent cx="2708275" cy="154241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8280" cy="1542240"/>
                                <a:chOff x="0" y="0"/>
                                <a:chExt cx="2708280" cy="154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9040" y="217800"/>
                                  <a:ext cx="0" cy="118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160" y="217080"/>
                                  <a:ext cx="226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16000"/>
                                  <a:ext cx="0" cy="118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1405800"/>
                                  <a:ext cx="226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266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3640" y="630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2280" y="12978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5pt;margin-top:2.35pt;width:213.25pt;height:121.45pt" coordorigin="251,47" coordsize="4265,2429">
                      <v:line id="shape_0" from="4171,390" to="4171,2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389" to="4178,3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387" to="609,22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2261" to="4178,2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9;top:47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;top:2136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62;top:146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6;top:2091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9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196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19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19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за отриманим планом перевезень склада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75200" cy="2286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 20грн. економніше попереднього варіанту розвезення продукції від постачальників до споживач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сіх вільних клітин здійснена в таблиці 1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3</w:t>
      </w:r>
      <w:r>
        <w:rPr/>
        <w:t>– Різниця між сумою потенціалів і транспортними витратами для вільних клітин</w:t>
      </w:r>
    </w:p>
    <w:tbl>
      <w:tblPr>
        <w:tblW w:w="3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0"/>
        <w:gridCol w:w="640"/>
        <w:gridCol w:w="653"/>
        <w:gridCol w:w="616"/>
        <w:gridCol w:w="5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0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01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02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0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0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05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0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07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08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в результаті розрахунків отримали додатні значення, то знову будуємо цикл і заповнюємо необхідну клітину. В даному випадку це буде або клітина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або клітина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. Вибираємо останню, оскільки транспортні витрати на перевезення в ній менші. На від’ємних кутах циклу об’єм перевезень становить 10 і 0. Оскільк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)=</w:t>
      </w:r>
      <w:r>
        <w:rPr>
          <w:sz w:val="28"/>
          <w:szCs w:val="28"/>
          <w:lang w:val="uk-UA"/>
        </w:rPr>
        <w:t>0, то всі клітини залишаються незмінними і лише клітина з нульовим перевезенням переходить з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на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вий план зображено в таблиці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4– Шостий крок пошук</w:t>
      </w:r>
      <w:r>
        <w:rPr/>
        <w:t>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96"/>
        <w:gridCol w:w="1196"/>
        <w:gridCol w:w="1196"/>
        <w:gridCol w:w="1218"/>
        <w:gridCol w:w="1181"/>
        <w:gridCol w:w="1240"/>
        <w:gridCol w:w="684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20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10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11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12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13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1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1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0320</wp:posOffset>
                      </wp:positionV>
                      <wp:extent cx="3651250" cy="1625600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1120" cy="1625760"/>
                                <a:chOff x="0" y="0"/>
                                <a:chExt cx="3651120" cy="162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9240" y="187920"/>
                                  <a:ext cx="0" cy="43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87920"/>
                                  <a:ext cx="323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440" y="187920"/>
                                  <a:ext cx="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2520" y="1483200"/>
                                  <a:ext cx="237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2520" y="619920"/>
                                  <a:ext cx="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61992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292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0" y="198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5480" y="14022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40976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880" y="43056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1.6pt;width:287.5pt;height:128pt" coordorigin="179,32" coordsize="5750,2560">
                      <v:line id="shape_0" from="524,328" to="524,100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,328" to="5623,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4,328" to="5624,2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4,2367" to="5623,23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4,1008" to="1884,23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,1008" to="1883,10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9;top:824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;top:32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48;top:63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9;top:2240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4;top:2252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710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17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18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19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220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за отриманим планом перевезень склада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1400" cy="2286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и для перевірка всіх вільних клітин здійснені в таблиці 15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5</w:t>
      </w:r>
      <w:r>
        <w:rPr/>
        <w:t>– Різниця між сумою потенціалів і транспортними витратами для вільних клітин</w:t>
      </w:r>
    </w:p>
    <w:tbl>
      <w:tblPr>
        <w:tblW w:w="43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58"/>
        <w:gridCol w:w="879"/>
        <w:gridCol w:w="657"/>
        <w:gridCol w:w="689"/>
        <w:gridCol w:w="59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22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2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24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25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2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27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28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2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3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таблиці15 видно, що максимальне додатне значення отримали для клітини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ому заповнюємо її будуючи для неї цикл, який показано в таблиці14. Результат дій в таблиці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6– Сьомий</w:t>
      </w:r>
      <w:r>
        <w:rPr/>
        <w:t xml:space="preserve"> крок пошук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196"/>
        <w:gridCol w:w="1196"/>
        <w:gridCol w:w="1196"/>
        <w:gridCol w:w="1218"/>
        <w:gridCol w:w="1181"/>
        <w:gridCol w:w="1240"/>
        <w:gridCol w:w="680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231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32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33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34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35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36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37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6670</wp:posOffset>
                      </wp:positionV>
                      <wp:extent cx="1008380" cy="730885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360" cy="730800"/>
                                <a:chOff x="0" y="0"/>
                                <a:chExt cx="1008360" cy="73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75800" y="37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" y="502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760" y="4507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120" y="186840"/>
                                  <a:ext cx="656640" cy="3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5pt;margin-top:2.1pt;width:79.4pt;height:57.55pt" coordorigin="363,42" coordsize="1588,1151">
                      <v:shape id="shape_0" stroked="f" o:allowincell="t" style="position:absolute;left:1585;top:10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4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83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1;top:75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42;top:336;width:1033;height:5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39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40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4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4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24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14900" cy="2286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на 40грн. економніше попереднього варіанту розвезення продукції від постачальників до споживач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ка всіх вільних клітин наведена в таблиці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7</w:t>
      </w:r>
      <w:r>
        <w:rPr/>
        <w:t>– Різниця між сумою потенціалів і транспортними витратами для вільних клітин</w:t>
      </w:r>
    </w:p>
    <w:tbl>
      <w:tblPr>
        <w:tblW w:w="38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7"/>
        <w:gridCol w:w="616"/>
        <w:gridCol w:w="596"/>
        <w:gridCol w:w="616"/>
        <w:gridCol w:w="77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44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45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46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4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4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4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5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51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5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н, зображений в таблиці8 не є оптимальним, оскільки отримали додатні значення в клітинах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2) і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(1). Заповнюємо клітину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будуємо опорний план (таблиця1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8– Восьмий</w:t>
      </w:r>
      <w:r>
        <w:rPr/>
        <w:t xml:space="preserve"> крок пошук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196"/>
        <w:gridCol w:w="1196"/>
        <w:gridCol w:w="1196"/>
        <w:gridCol w:w="1218"/>
        <w:gridCol w:w="1181"/>
        <w:gridCol w:w="1240"/>
        <w:gridCol w:w="680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25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54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55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56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57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5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59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1280</wp:posOffset>
                      </wp:positionV>
                      <wp:extent cx="2804160" cy="1089025"/>
                      <wp:effectExtent l="0" t="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4040" cy="1089000"/>
                                <a:chOff x="0" y="0"/>
                                <a:chExt cx="2804040" cy="108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4560" y="166320"/>
                                  <a:ext cx="237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6632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921960"/>
                                  <a:ext cx="237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480" y="16632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86364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8400" y="87300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0" y="15840"/>
                                  <a:ext cx="216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6.4pt;width:220.8pt;height:85.75pt" coordorigin="182,128" coordsize="4416,1715">
                      <v:line id="shape_0" from="520,390" to="4259,3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,390" to="520,1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,1580" to="4259,15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0,390" to="4260,1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2;top:128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1488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8;top:1503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1;top:153;width:3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6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6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6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26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за отриманим планом перевезень склада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38700" cy="228600"/>
            <wp:effectExtent l="0" t="0" r="0" b="0"/>
            <wp:docPr id="26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на 20грн. економніше попереднього варіанту розвезення продукції від постачальників до споживачів. Перевірка всіх вільних клітин здійснена в таблиці 1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1</w:t>
      </w:r>
      <w:r>
        <w:rPr/>
        <w:t>9– Різниця між сумою потенціалів і транспортними витратами для вільних клітин</w:t>
      </w:r>
    </w:p>
    <w:tbl>
      <w:tblPr>
        <w:tblW w:w="41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35"/>
        <w:gridCol w:w="616"/>
        <w:gridCol w:w="745"/>
        <w:gridCol w:w="736"/>
        <w:gridCol w:w="59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6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6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6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6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7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7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7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7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7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в результаті розрахунків отримали додатне значення в єдиній клітині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то будуємо цикл і заповнюємо її. Новий план зображено в таблиці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20– Дев’ятий</w:t>
      </w:r>
      <w:r>
        <w:rPr/>
        <w:t xml:space="preserve"> крок пошуку оптимального рішення задачі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96"/>
        <w:gridCol w:w="1196"/>
        <w:gridCol w:w="1196"/>
        <w:gridCol w:w="1218"/>
        <w:gridCol w:w="1181"/>
        <w:gridCol w:w="1240"/>
        <w:gridCol w:w="682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к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жива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паси продукту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79400"/>
                  <wp:effectExtent l="0" t="0" r="0" b="0"/>
                  <wp:docPr id="27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7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7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7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7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8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8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8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8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84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реба в продукт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316865"/>
                  <wp:effectExtent l="0" t="0" r="0" b="0"/>
                  <wp:docPr id="285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×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и для перевірка всіх вільних клітин здійснені в таблиці 2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21</w:t>
      </w:r>
      <w:r>
        <w:rPr/>
        <w:t>– Різниця між сумою потенціалів і транспортними витратами для вільних клітин</w:t>
      </w:r>
    </w:p>
    <w:tbl>
      <w:tblPr>
        <w:tblW w:w="39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6"/>
        <w:gridCol w:w="774"/>
        <w:gridCol w:w="610"/>
        <w:gridCol w:w="671"/>
        <w:gridCol w:w="69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15900" cy="279400"/>
                  <wp:effectExtent l="0" t="0" r="0" b="0"/>
                  <wp:docPr id="286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87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88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89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9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291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9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54000" cy="279400"/>
                  <wp:effectExtent l="0" t="0" r="0" b="0"/>
                  <wp:docPr id="293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294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шення, зображене в таблиці20 є оптимальним, оскільки для кожної незайнятої клітини сума потенціалів менша вартості перевезень, що знаходиться у відповідній клітинці. Транспортні витрати по оптимальному плану перевезень стано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64100" cy="228600"/>
            <wp:effectExtent l="0" t="0" r="0" b="0"/>
            <wp:docPr id="29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дений оптимальний план покращив результат діяльності у порівнянні з початковим (зменшив транспортні витрати) на 685-380=305гривен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 Ю.Н. Математическое программирование. Учебное пособие для вузов– М.: Высшая школа, 1976.– 352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знецов А.В., Холод Н.И., Костевич Л.С. Руководство к решению задач по математическому программированию.– Мн.: Вы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. школа, 1978.– 256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52.wmf"/><Relationship Id="rId61" Type="http://schemas.openxmlformats.org/officeDocument/2006/relationships/image" Target="media/image46.wmf"/><Relationship Id="rId62" Type="http://schemas.openxmlformats.org/officeDocument/2006/relationships/image" Target="media/image53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5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89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5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90.wmf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89.wmf"/><Relationship Id="rId130" Type="http://schemas.openxmlformats.org/officeDocument/2006/relationships/image" Target="media/image76.wmf"/><Relationship Id="rId131" Type="http://schemas.openxmlformats.org/officeDocument/2006/relationships/image" Target="media/image77.wmf"/><Relationship Id="rId132" Type="http://schemas.openxmlformats.org/officeDocument/2006/relationships/image" Target="media/image78.wmf"/><Relationship Id="rId133" Type="http://schemas.openxmlformats.org/officeDocument/2006/relationships/image" Target="media/image79.wmf"/><Relationship Id="rId134" Type="http://schemas.openxmlformats.org/officeDocument/2006/relationships/image" Target="media/image85.wmf"/><Relationship Id="rId135" Type="http://schemas.openxmlformats.org/officeDocument/2006/relationships/image" Target="media/image80.wmf"/><Relationship Id="rId136" Type="http://schemas.openxmlformats.org/officeDocument/2006/relationships/image" Target="media/image81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90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89.wmf"/><Relationship Id="rId143" Type="http://schemas.openxmlformats.org/officeDocument/2006/relationships/image" Target="media/image76.wmf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image" Target="media/image79.wmf"/><Relationship Id="rId147" Type="http://schemas.openxmlformats.org/officeDocument/2006/relationships/image" Target="media/image85.wmf"/><Relationship Id="rId148" Type="http://schemas.openxmlformats.org/officeDocument/2006/relationships/image" Target="media/image80.wmf"/><Relationship Id="rId149" Type="http://schemas.openxmlformats.org/officeDocument/2006/relationships/image" Target="media/image81.wmf"/><Relationship Id="rId150" Type="http://schemas.openxmlformats.org/officeDocument/2006/relationships/image" Target="media/image82.wmf"/><Relationship Id="rId151" Type="http://schemas.openxmlformats.org/officeDocument/2006/relationships/image" Target="media/image83.wmf"/><Relationship Id="rId152" Type="http://schemas.openxmlformats.org/officeDocument/2006/relationships/image" Target="media/image90.wmf"/><Relationship Id="rId153" Type="http://schemas.openxmlformats.org/officeDocument/2006/relationships/image" Target="media/image98.wmf"/><Relationship Id="rId154" Type="http://schemas.openxmlformats.org/officeDocument/2006/relationships/image" Target="media/image76.wmf"/><Relationship Id="rId155" Type="http://schemas.openxmlformats.org/officeDocument/2006/relationships/image" Target="media/image77.wmf"/><Relationship Id="rId156" Type="http://schemas.openxmlformats.org/officeDocument/2006/relationships/image" Target="media/image78.wmf"/><Relationship Id="rId157" Type="http://schemas.openxmlformats.org/officeDocument/2006/relationships/image" Target="media/image79.wmf"/><Relationship Id="rId158" Type="http://schemas.openxmlformats.org/officeDocument/2006/relationships/image" Target="media/image85.wmf"/><Relationship Id="rId159" Type="http://schemas.openxmlformats.org/officeDocument/2006/relationships/image" Target="media/image80.wmf"/><Relationship Id="rId160" Type="http://schemas.openxmlformats.org/officeDocument/2006/relationships/image" Target="media/image81.wmf"/><Relationship Id="rId161" Type="http://schemas.openxmlformats.org/officeDocument/2006/relationships/image" Target="media/image82.wmf"/><Relationship Id="rId162" Type="http://schemas.openxmlformats.org/officeDocument/2006/relationships/image" Target="media/image83.wmf"/><Relationship Id="rId163" Type="http://schemas.openxmlformats.org/officeDocument/2006/relationships/image" Target="media/image89.wmf"/><Relationship Id="rId164" Type="http://schemas.openxmlformats.org/officeDocument/2006/relationships/image" Target="media/image76.wmf"/><Relationship Id="rId165" Type="http://schemas.openxmlformats.org/officeDocument/2006/relationships/image" Target="media/image77.wmf"/><Relationship Id="rId166" Type="http://schemas.openxmlformats.org/officeDocument/2006/relationships/image" Target="media/image78.wmf"/><Relationship Id="rId167" Type="http://schemas.openxmlformats.org/officeDocument/2006/relationships/image" Target="media/image79.wmf"/><Relationship Id="rId168" Type="http://schemas.openxmlformats.org/officeDocument/2006/relationships/image" Target="media/image85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image" Target="media/image82.wmf"/><Relationship Id="rId172" Type="http://schemas.openxmlformats.org/officeDocument/2006/relationships/image" Target="media/image83.wmf"/><Relationship Id="rId173" Type="http://schemas.openxmlformats.org/officeDocument/2006/relationships/image" Target="media/image90.wmf"/><Relationship Id="rId174" Type="http://schemas.openxmlformats.org/officeDocument/2006/relationships/image" Target="media/image99.wmf"/><Relationship Id="rId175" Type="http://schemas.openxmlformats.org/officeDocument/2006/relationships/image" Target="media/image76.wmf"/><Relationship Id="rId176" Type="http://schemas.openxmlformats.org/officeDocument/2006/relationships/image" Target="media/image77.wmf"/><Relationship Id="rId177" Type="http://schemas.openxmlformats.org/officeDocument/2006/relationships/image" Target="media/image78.wmf"/><Relationship Id="rId178" Type="http://schemas.openxmlformats.org/officeDocument/2006/relationships/image" Target="media/image79.wmf"/><Relationship Id="rId179" Type="http://schemas.openxmlformats.org/officeDocument/2006/relationships/image" Target="media/image85.wmf"/><Relationship Id="rId180" Type="http://schemas.openxmlformats.org/officeDocument/2006/relationships/image" Target="media/image80.wmf"/><Relationship Id="rId181" Type="http://schemas.openxmlformats.org/officeDocument/2006/relationships/image" Target="media/image81.wmf"/><Relationship Id="rId182" Type="http://schemas.openxmlformats.org/officeDocument/2006/relationships/image" Target="media/image82.wmf"/><Relationship Id="rId183" Type="http://schemas.openxmlformats.org/officeDocument/2006/relationships/image" Target="media/image83.wmf"/><Relationship Id="rId184" Type="http://schemas.openxmlformats.org/officeDocument/2006/relationships/image" Target="media/image89.wmf"/><Relationship Id="rId185" Type="http://schemas.openxmlformats.org/officeDocument/2006/relationships/image" Target="media/image76.wmf"/><Relationship Id="rId186" Type="http://schemas.openxmlformats.org/officeDocument/2006/relationships/image" Target="media/image77.wmf"/><Relationship Id="rId187" Type="http://schemas.openxmlformats.org/officeDocument/2006/relationships/image" Target="media/image78.wmf"/><Relationship Id="rId188" Type="http://schemas.openxmlformats.org/officeDocument/2006/relationships/image" Target="media/image79.wmf"/><Relationship Id="rId189" Type="http://schemas.openxmlformats.org/officeDocument/2006/relationships/image" Target="media/image85.wmf"/><Relationship Id="rId190" Type="http://schemas.openxmlformats.org/officeDocument/2006/relationships/image" Target="media/image80.wmf"/><Relationship Id="rId191" Type="http://schemas.openxmlformats.org/officeDocument/2006/relationships/image" Target="media/image81.wmf"/><Relationship Id="rId192" Type="http://schemas.openxmlformats.org/officeDocument/2006/relationships/image" Target="media/image82.wmf"/><Relationship Id="rId193" Type="http://schemas.openxmlformats.org/officeDocument/2006/relationships/image" Target="media/image83.wmf"/><Relationship Id="rId194" Type="http://schemas.openxmlformats.org/officeDocument/2006/relationships/image" Target="media/image90.wmf"/><Relationship Id="rId195" Type="http://schemas.openxmlformats.org/officeDocument/2006/relationships/image" Target="media/image100.wmf"/><Relationship Id="rId196" Type="http://schemas.openxmlformats.org/officeDocument/2006/relationships/image" Target="media/image76.wmf"/><Relationship Id="rId197" Type="http://schemas.openxmlformats.org/officeDocument/2006/relationships/image" Target="media/image77.wmf"/><Relationship Id="rId198" Type="http://schemas.openxmlformats.org/officeDocument/2006/relationships/image" Target="media/image78.wmf"/><Relationship Id="rId199" Type="http://schemas.openxmlformats.org/officeDocument/2006/relationships/image" Target="media/image79.wmf"/><Relationship Id="rId200" Type="http://schemas.openxmlformats.org/officeDocument/2006/relationships/image" Target="media/image85.wmf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9.wmf"/><Relationship Id="rId206" Type="http://schemas.openxmlformats.org/officeDocument/2006/relationships/image" Target="media/image76.wmf"/><Relationship Id="rId207" Type="http://schemas.openxmlformats.org/officeDocument/2006/relationships/image" Target="media/image77.wmf"/><Relationship Id="rId208" Type="http://schemas.openxmlformats.org/officeDocument/2006/relationships/image" Target="media/image78.wmf"/><Relationship Id="rId209" Type="http://schemas.openxmlformats.org/officeDocument/2006/relationships/image" Target="media/image79.wmf"/><Relationship Id="rId210" Type="http://schemas.openxmlformats.org/officeDocument/2006/relationships/image" Target="media/image85.wmf"/><Relationship Id="rId211" Type="http://schemas.openxmlformats.org/officeDocument/2006/relationships/image" Target="media/image80.wmf"/><Relationship Id="rId212" Type="http://schemas.openxmlformats.org/officeDocument/2006/relationships/image" Target="media/image81.wmf"/><Relationship Id="rId213" Type="http://schemas.openxmlformats.org/officeDocument/2006/relationships/image" Target="media/image82.wmf"/><Relationship Id="rId214" Type="http://schemas.openxmlformats.org/officeDocument/2006/relationships/image" Target="media/image83.wmf"/><Relationship Id="rId215" Type="http://schemas.openxmlformats.org/officeDocument/2006/relationships/image" Target="media/image90.wmf"/><Relationship Id="rId216" Type="http://schemas.openxmlformats.org/officeDocument/2006/relationships/image" Target="media/image101.wmf"/><Relationship Id="rId217" Type="http://schemas.openxmlformats.org/officeDocument/2006/relationships/image" Target="media/image76.wmf"/><Relationship Id="rId218" Type="http://schemas.openxmlformats.org/officeDocument/2006/relationships/image" Target="media/image77.wmf"/><Relationship Id="rId219" Type="http://schemas.openxmlformats.org/officeDocument/2006/relationships/image" Target="media/image78.wmf"/><Relationship Id="rId220" Type="http://schemas.openxmlformats.org/officeDocument/2006/relationships/image" Target="media/image79.wmf"/><Relationship Id="rId221" Type="http://schemas.openxmlformats.org/officeDocument/2006/relationships/image" Target="media/image85.wmf"/><Relationship Id="rId222" Type="http://schemas.openxmlformats.org/officeDocument/2006/relationships/image" Target="media/image80.wmf"/><Relationship Id="rId223" Type="http://schemas.openxmlformats.org/officeDocument/2006/relationships/image" Target="media/image81.wmf"/><Relationship Id="rId224" Type="http://schemas.openxmlformats.org/officeDocument/2006/relationships/image" Target="media/image82.wmf"/><Relationship Id="rId225" Type="http://schemas.openxmlformats.org/officeDocument/2006/relationships/image" Target="media/image83.wmf"/><Relationship Id="rId226" Type="http://schemas.openxmlformats.org/officeDocument/2006/relationships/image" Target="media/image89.wmf"/><Relationship Id="rId227" Type="http://schemas.openxmlformats.org/officeDocument/2006/relationships/image" Target="media/image76.wmf"/><Relationship Id="rId228" Type="http://schemas.openxmlformats.org/officeDocument/2006/relationships/image" Target="media/image77.wmf"/><Relationship Id="rId229" Type="http://schemas.openxmlformats.org/officeDocument/2006/relationships/image" Target="media/image78.wmf"/><Relationship Id="rId230" Type="http://schemas.openxmlformats.org/officeDocument/2006/relationships/image" Target="media/image79.wmf"/><Relationship Id="rId231" Type="http://schemas.openxmlformats.org/officeDocument/2006/relationships/image" Target="media/image85.wmf"/><Relationship Id="rId232" Type="http://schemas.openxmlformats.org/officeDocument/2006/relationships/image" Target="media/image80.wmf"/><Relationship Id="rId233" Type="http://schemas.openxmlformats.org/officeDocument/2006/relationships/image" Target="media/image81.wmf"/><Relationship Id="rId234" Type="http://schemas.openxmlformats.org/officeDocument/2006/relationships/image" Target="media/image82.wmf"/><Relationship Id="rId235" Type="http://schemas.openxmlformats.org/officeDocument/2006/relationships/image" Target="media/image83.wmf"/><Relationship Id="rId236" Type="http://schemas.openxmlformats.org/officeDocument/2006/relationships/image" Target="media/image90.wmf"/><Relationship Id="rId237" Type="http://schemas.openxmlformats.org/officeDocument/2006/relationships/image" Target="media/image102.wmf"/><Relationship Id="rId238" Type="http://schemas.openxmlformats.org/officeDocument/2006/relationships/image" Target="media/image76.wmf"/><Relationship Id="rId239" Type="http://schemas.openxmlformats.org/officeDocument/2006/relationships/image" Target="media/image77.wmf"/><Relationship Id="rId240" Type="http://schemas.openxmlformats.org/officeDocument/2006/relationships/image" Target="media/image78.wmf"/><Relationship Id="rId241" Type="http://schemas.openxmlformats.org/officeDocument/2006/relationships/image" Target="media/image79.wmf"/><Relationship Id="rId242" Type="http://schemas.openxmlformats.org/officeDocument/2006/relationships/image" Target="media/image85.wmf"/><Relationship Id="rId243" Type="http://schemas.openxmlformats.org/officeDocument/2006/relationships/image" Target="media/image80.wmf"/><Relationship Id="rId244" Type="http://schemas.openxmlformats.org/officeDocument/2006/relationships/image" Target="media/image81.wmf"/><Relationship Id="rId245" Type="http://schemas.openxmlformats.org/officeDocument/2006/relationships/image" Target="media/image82.wmf"/><Relationship Id="rId246" Type="http://schemas.openxmlformats.org/officeDocument/2006/relationships/image" Target="media/image83.wmf"/><Relationship Id="rId247" Type="http://schemas.openxmlformats.org/officeDocument/2006/relationships/image" Target="media/image89.wmf"/><Relationship Id="rId248" Type="http://schemas.openxmlformats.org/officeDocument/2006/relationships/image" Target="media/image76.wmf"/><Relationship Id="rId249" Type="http://schemas.openxmlformats.org/officeDocument/2006/relationships/image" Target="media/image77.wmf"/><Relationship Id="rId250" Type="http://schemas.openxmlformats.org/officeDocument/2006/relationships/image" Target="media/image78.wmf"/><Relationship Id="rId251" Type="http://schemas.openxmlformats.org/officeDocument/2006/relationships/image" Target="media/image79.wmf"/><Relationship Id="rId252" Type="http://schemas.openxmlformats.org/officeDocument/2006/relationships/image" Target="media/image85.wmf"/><Relationship Id="rId253" Type="http://schemas.openxmlformats.org/officeDocument/2006/relationships/image" Target="media/image80.wmf"/><Relationship Id="rId254" Type="http://schemas.openxmlformats.org/officeDocument/2006/relationships/image" Target="media/image81.wmf"/><Relationship Id="rId255" Type="http://schemas.openxmlformats.org/officeDocument/2006/relationships/image" Target="media/image82.wmf"/><Relationship Id="rId256" Type="http://schemas.openxmlformats.org/officeDocument/2006/relationships/image" Target="media/image83.wmf"/><Relationship Id="rId257" Type="http://schemas.openxmlformats.org/officeDocument/2006/relationships/image" Target="media/image90.wmf"/><Relationship Id="rId258" Type="http://schemas.openxmlformats.org/officeDocument/2006/relationships/image" Target="media/image103.wmf"/><Relationship Id="rId259" Type="http://schemas.openxmlformats.org/officeDocument/2006/relationships/image" Target="media/image76.wmf"/><Relationship Id="rId260" Type="http://schemas.openxmlformats.org/officeDocument/2006/relationships/image" Target="media/image77.wmf"/><Relationship Id="rId261" Type="http://schemas.openxmlformats.org/officeDocument/2006/relationships/image" Target="media/image78.wmf"/><Relationship Id="rId262" Type="http://schemas.openxmlformats.org/officeDocument/2006/relationships/image" Target="media/image79.wmf"/><Relationship Id="rId263" Type="http://schemas.openxmlformats.org/officeDocument/2006/relationships/image" Target="media/image85.wmf"/><Relationship Id="rId264" Type="http://schemas.openxmlformats.org/officeDocument/2006/relationships/image" Target="media/image80.wmf"/><Relationship Id="rId265" Type="http://schemas.openxmlformats.org/officeDocument/2006/relationships/image" Target="media/image81.wmf"/><Relationship Id="rId266" Type="http://schemas.openxmlformats.org/officeDocument/2006/relationships/image" Target="media/image82.wmf"/><Relationship Id="rId267" Type="http://schemas.openxmlformats.org/officeDocument/2006/relationships/image" Target="media/image83.wmf"/><Relationship Id="rId268" Type="http://schemas.openxmlformats.org/officeDocument/2006/relationships/image" Target="media/image89.wmf"/><Relationship Id="rId269" Type="http://schemas.openxmlformats.org/officeDocument/2006/relationships/image" Target="media/image76.wmf"/><Relationship Id="rId270" Type="http://schemas.openxmlformats.org/officeDocument/2006/relationships/image" Target="media/image77.wmf"/><Relationship Id="rId271" Type="http://schemas.openxmlformats.org/officeDocument/2006/relationships/image" Target="media/image78.wmf"/><Relationship Id="rId272" Type="http://schemas.openxmlformats.org/officeDocument/2006/relationships/image" Target="media/image79.wmf"/><Relationship Id="rId273" Type="http://schemas.openxmlformats.org/officeDocument/2006/relationships/image" Target="media/image85.wmf"/><Relationship Id="rId274" Type="http://schemas.openxmlformats.org/officeDocument/2006/relationships/image" Target="media/image80.wmf"/><Relationship Id="rId275" Type="http://schemas.openxmlformats.org/officeDocument/2006/relationships/image" Target="media/image81.wmf"/><Relationship Id="rId276" Type="http://schemas.openxmlformats.org/officeDocument/2006/relationships/image" Target="media/image82.wmf"/><Relationship Id="rId277" Type="http://schemas.openxmlformats.org/officeDocument/2006/relationships/image" Target="media/image83.wmf"/><Relationship Id="rId278" Type="http://schemas.openxmlformats.org/officeDocument/2006/relationships/image" Target="media/image90.wmf"/><Relationship Id="rId279" Type="http://schemas.openxmlformats.org/officeDocument/2006/relationships/image" Target="media/image76.wmf"/><Relationship Id="rId280" Type="http://schemas.openxmlformats.org/officeDocument/2006/relationships/image" Target="media/image77.wmf"/><Relationship Id="rId281" Type="http://schemas.openxmlformats.org/officeDocument/2006/relationships/image" Target="media/image78.wmf"/><Relationship Id="rId282" Type="http://schemas.openxmlformats.org/officeDocument/2006/relationships/image" Target="media/image79.wmf"/><Relationship Id="rId283" Type="http://schemas.openxmlformats.org/officeDocument/2006/relationships/image" Target="media/image85.wmf"/><Relationship Id="rId284" Type="http://schemas.openxmlformats.org/officeDocument/2006/relationships/image" Target="media/image80.wmf"/><Relationship Id="rId285" Type="http://schemas.openxmlformats.org/officeDocument/2006/relationships/image" Target="media/image81.wmf"/><Relationship Id="rId286" Type="http://schemas.openxmlformats.org/officeDocument/2006/relationships/image" Target="media/image82.wmf"/><Relationship Id="rId287" Type="http://schemas.openxmlformats.org/officeDocument/2006/relationships/image" Target="media/image83.wmf"/><Relationship Id="rId288" Type="http://schemas.openxmlformats.org/officeDocument/2006/relationships/image" Target="media/image104.wmf"/><Relationship Id="rId289" Type="http://schemas.openxmlformats.org/officeDocument/2006/relationships/numbering" Target="numbering.xml"/><Relationship Id="rId290" Type="http://schemas.openxmlformats.org/officeDocument/2006/relationships/fontTable" Target="fontTable.xml"/><Relationship Id="rId2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8:00Z</dcterms:created>
  <dc:creator>User</dc:creator>
  <dc:description/>
  <cp:keywords/>
  <dc:language>en-US</dc:language>
  <cp:lastModifiedBy>Mage</cp:lastModifiedBy>
  <cp:lastPrinted>2008-01-08T12:25:00Z</cp:lastPrinted>
  <dcterms:modified xsi:type="dcterms:W3CDTF">2011-10-07T01:3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