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Теоремы Ролля, Коши, Лагранжа. Правило Лопиталя"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Теорема Ролл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производной некоторой функции позволяет судить о характерных особенностях в поведении этой функции. В основе всех таких исследований лежат некоторые простые теоремы, называемые теоремами о среднем в дифференциальном исчислен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чнем рассмотрение таких теорем с теоремы, связываемой с именем французского математика Ролля (1652–1719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 1.1. </w:t>
      </w:r>
      <w:r>
        <w:rPr>
          <w:i/>
          <w:color w:val="000000"/>
          <w:sz w:val="28"/>
          <w:szCs w:val="28"/>
        </w:rPr>
        <w:t xml:space="preserve">Если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отрез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дифференцируема во всех его внутренних точках, а на концах отрез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обращается в ноль, то существует, по крайней мере, одна точ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Так как функция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, согласно свойству 11.1.1, она должна достигать хотя бы один раз на этом отрезке своего минимума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максимума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.1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функция постоянна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о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юбого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 хотя бы одно из этих чисел не равно нулю. Предположим для определенности, что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огда существует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6410" cy="1594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1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рассматриваемое зна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является максимальным, то для него справедлив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еделы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оба предела равны производ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дной и той же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ни равны между собой. Значит, из одновремен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тметить, что данная теорема справедлива и в том случае, когда на концах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функция не обращается в ноль, но принимает равные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оказательство проводится аналогично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ческий смысл данной теоремы следующий: если непрерывная кривая пересекает ось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вух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принимает в них равные значения, то, по крайней мере, в одной точке между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сательная к кривой параллельна оси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отметить, что если не во всех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 рассматриваемой функции существует производная, то теорема может не выполняться. Это касается, например,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1.2)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3475" cy="14497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1.2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анная функция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бращается в ноль на его концах, но ни в одной точке внутри отрезка производная не равна нулю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орема Лагранж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теоремы Ролля используются при рассмотрении следующей теоремы о среднем, принадлежащей Лагранжу (1736–1813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Если функция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а на отрез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дифференцируема во всех его внутренних точках, то существует, по крайней мере, одна точ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Рассмотрим графи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рис. 2.1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дем хорду, соединяющую точки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запишем ее уравнение. Воспользовавшись уравнением прямой, проходящей через две точки на плоскости, получим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3170" cy="15697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Рис. 2.1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ставим теперь вспомогательную функцию, вычтя из уравнения кривой уравнение хорды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а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ифференцируема во всех его внутренних точках. Кроме того, вычисл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казыва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требованиям теоремы Ролля. Но в этом случае существует такая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числим производную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огласно теореме Ролля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39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одна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ческий смысл теоремы Лагранжа следующий: внутри отрезка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, по крайней мере, одна точка, в которой касательная параллельна хорде, стягивающей кривую на данном отрезке. В частности, при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еорема переходит в теорему Ролл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у Лагранжа часто записывают в следующем виде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о есть приращение функции равно приращению аргумента, умноженному на производную функции в некоторой внутренней точке. В связи с этим теорему Лагранжа называют также теоремой о конечных приращениях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еорема Кош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, наконец, третью теорему о среднем, принадлежащей Коши (1789–1859), которая является обобщением теоремы Лагранж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Если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на отрезке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дифференцируемы во всех его внутренних точках, приче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05765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 обращается в ноль ни в одной из указанных точек, то существует, по крайней мере, одна точк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. 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 всех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тсюда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противном случае, как следует из теоремы Ролля, существовала хотя бы одна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вспомогательную функцию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03600" cy="508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функция непрерывна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дифференцируема во всех его внутренних точках. Кроме того, вычисление ее в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ет: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ет требованиям теоремы Ролля, то есть существует хотя бы одна точка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ычислим производную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508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з условия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ледует, ч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еорема Коши переходит в формулировку теоремы Лагранж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вило Лопитал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еоремы Коши о среднем можно получить удобный метод вычисления некоторых пределов, называемый правилом Лопиталя (1661–1704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орема. </w:t>
      </w:r>
      <w:r>
        <w:rPr>
          <w:i/>
          <w:color w:val="000000"/>
          <w:sz w:val="28"/>
          <w:szCs w:val="28"/>
        </w:rPr>
        <w:t xml:space="preserve">Пусть функци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непрерывны и дифференцируемы во всех точках полуинтервал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и пр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совместно стремятся к нулю или бесконечности. Тогда, если отношение их производных имеет предел при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то этот же предел имеет отношение и самих функций, то есть </w:t>
      </w:r>
      <w:r>
        <w:rPr>
          <w:color w:val="000000"/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дем доказательство данной теоремы только для случая,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3168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пределы у обеих функций одинаковы, то доопределим их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ожив, что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равенство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озьмем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 как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довлетворяют теореме Коши (п. 2.14), применим ее на отрезк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508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йдем в данном равенстве к пределу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508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о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52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ходящееся между точками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будет стремится к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начит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508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сюда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508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и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508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ес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и требовалось доказать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Есл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снова получается неопределенность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авило Лопиталя можно применять снова, то есть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508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азательство правила Лопиталя для случая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одится сложнее, и мы его рассматривать не буд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скрытии неопределенностей типа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330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330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авило Лопиталя применять непосредственно нельзя. Вначале все эти неопределенности необходимо преобразовать к виду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77" r="-1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авило Лопиталя может быть использовано при сравнении роста функций, в случае когда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52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ибольший практический интерес здесь представляют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ля этого найдем пределы их отношен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drawing>
          <wp:inline distT="0" distB="0" distL="0" distR="0">
            <wp:extent cx="2019300" cy="6343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тет быстрее, че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6343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тет быстрее, чем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начит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тет быстрее, че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тсюда следует, что быстрее всего растет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атем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, наконец,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мурман В.Е. Теория вероятностей и математическая статистика. М., «Высшая школа» изд. 5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цев И.А. Высшая математика. ДРОФА, 2005. – 400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 М. Вся высшая математика т. 1 изд. 2. Едиториал УРСС, 2003. – 328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аснов М.Л., Макаренко Г.И., Киселев А.И., Шикин Е.В. Вся высшая математика Интегральное исчисление. Дифференциальное исчисление функций нескольких переменных. Дифференциальная геометрия Том 2.: Учебник – 3-е изд. ЛКИ, 2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ироненко Е.С. Высшая математика. М: Высшая школа, 2002. – 109 с.</w:t>
      </w:r>
    </w:p>
    <w:sectPr>
      <w:footerReference w:type="default" r:id="rId157"/>
      <w:footerReference w:type="first" r:id="rId15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20"/>
      </w:tabs>
      <w:spacing w:before="280" w:after="280"/>
      <w:jc w:val="left"/>
      <w:outlineLvl w:val="0"/>
    </w:pPr>
    <w:rPr>
      <w:rFonts w:ascii="Trebuchet MS" w:hAnsi="Trebuchet MS" w:cs="Trebuchet MS"/>
      <w:b/>
      <w:bCs/>
      <w:color w:val="316F69"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sz w:val="28"/>
      <w:szCs w:val="28"/>
    </w:rPr>
  </w:style>
  <w:style w:type="paragraph" w:styleId="2">
    <w:name w:val="Стиль2"/>
    <w:basedOn w:val="11"/>
    <w:qFormat/>
    <w:pPr/>
    <w:rPr>
      <w:sz w:val="24"/>
      <w:szCs w:val="24"/>
    </w:rPr>
  </w:style>
  <w:style w:type="paragraph" w:styleId="3">
    <w:name w:val="Стиль3"/>
    <w:qFormat/>
    <w:pPr>
      <w:widowControl/>
      <w:tabs>
        <w:tab w:val="clear" w:pos="708"/>
        <w:tab w:val="left" w:pos="425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Стиль4"/>
    <w:basedOn w:val="3"/>
    <w:qFormat/>
    <w:pPr>
      <w:tabs>
        <w:tab w:val="clear" w:pos="425"/>
        <w:tab w:val="left" w:pos="72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820" w:leader="none"/>
        <w:tab w:val="right" w:pos="964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3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3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26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37.wmf"/><Relationship Id="rId147" Type="http://schemas.openxmlformats.org/officeDocument/2006/relationships/image" Target="media/image136.wmf"/><Relationship Id="rId148" Type="http://schemas.openxmlformats.org/officeDocument/2006/relationships/image" Target="media/image140.wmf"/><Relationship Id="rId149" Type="http://schemas.openxmlformats.org/officeDocument/2006/relationships/image" Target="media/image138.wmf"/><Relationship Id="rId150" Type="http://schemas.openxmlformats.org/officeDocument/2006/relationships/image" Target="media/image136.wmf"/><Relationship Id="rId151" Type="http://schemas.openxmlformats.org/officeDocument/2006/relationships/image" Target="media/image141.wmf"/><Relationship Id="rId152" Type="http://schemas.openxmlformats.org/officeDocument/2006/relationships/image" Target="media/image138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7.wmf"/><Relationship Id="rId156" Type="http://schemas.openxmlformats.org/officeDocument/2006/relationships/image" Target="media/image136.wmf"/><Relationship Id="rId157" Type="http://schemas.openxmlformats.org/officeDocument/2006/relationships/footer" Target="footer1.xml"/><Relationship Id="rId158" Type="http://schemas.openxmlformats.org/officeDocument/2006/relationships/footer" Target="footer2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22:00Z</dcterms:created>
  <dc:creator/>
  <dc:description/>
  <cp:keywords/>
  <dc:language>en-US</dc:language>
  <cp:lastModifiedBy/>
  <dcterms:modified xsi:type="dcterms:W3CDTF">2011-10-07T01:22:00Z</dcterms:modified>
  <cp:revision>1</cp:revision>
  <dc:subject/>
  <dc:title>Раздел 2</dc:title>
</cp:coreProperties>
</file>