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0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lineRule="auto" w:line="360"/>
        <w:ind w:firstLine="709"/>
        <w:rPr/>
      </w:pPr>
      <w:r>
        <w:rPr/>
        <w:t>Московский Государственный Авиационны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 технический университет 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</w:rPr>
        <w:t>Филиал “</w:t>
      </w:r>
      <w:r>
        <w:rPr>
          <w:sz w:val="28"/>
        </w:rPr>
        <w:t>Взлёт</w:t>
      </w:r>
      <w:r>
        <w:rPr>
          <w:b/>
          <w:bCs/>
          <w:sz w:val="28"/>
        </w:rPr>
        <w:t>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Курсовая работа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по дисциплине "Теория вероятности и математическая статистика"</w:t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sz w:val="28"/>
          <w:u w:val="none"/>
        </w:rPr>
      </w:pPr>
      <w:r>
        <w:rPr>
          <w:i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Теория вероятности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ыполнил студент группы ДР-2:</w:t>
      </w:r>
    </w:p>
    <w:p>
      <w:pPr>
        <w:pStyle w:val="Normal"/>
        <w:widowControl w:val="false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Архипов А.В.</w:t>
      </w:r>
    </w:p>
    <w:p>
      <w:pPr>
        <w:pStyle w:val="Normal"/>
        <w:widowControl w:val="false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Проверил преподаватель:</w:t>
      </w:r>
    </w:p>
    <w:p>
      <w:pPr>
        <w:pStyle w:val="Normal"/>
        <w:widowControl w:val="false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Егорова Т. П.</w:t>
      </w:r>
    </w:p>
    <w:p>
      <w:pPr>
        <w:pStyle w:val="Normal"/>
        <w:widowControl w:val="false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sz w:val="28"/>
        </w:rPr>
        <w:t>г. Ахтубинск 2004 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выполнимости теоремы Бернулли на примере надёжности электрической сх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ормулировка теоремы Бернулли: “Частота появления события в серии опытов сходится по вероятности к вероятности данного события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52315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.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.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0.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0.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0.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теоремы с помощью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Текст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программы</w:t>
      </w:r>
      <w:r>
        <w:rPr>
          <w:iCs/>
          <w:sz w:val="28"/>
          <w:lang w:val="en-US"/>
        </w:rPr>
        <w:t>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Program bernuli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Uses CRT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Var op,i,j,m,n:integer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a,pp:real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p:array[1..6] of real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x:array[1..6] of byte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Begin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ClrScr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Randomize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p[1]:=0.9; p[2]:=0.8; p[3]:=0.9; p[4]:=0.8; p[5]:=0.9; p[6]:=0.9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for op:=1 to 20 do begin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n:=op*100; m:=0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(' n=',n:4)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for i:=1 to n do begin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for j:=1 to 6 do begin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x[j]:=0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a:=random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if a&lt;p[j] then x[j]:=1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end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if ((((((x[1]=1) and (x[2]=1)) or (x[3]=1)) and (x[4]=1)) or (x[5]=1)) and (x[6]=1)) then m:=m+1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end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pp:=m/n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ln(' M=',m:4,' P*=',pp:3:6)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End</w:t>
      </w:r>
      <w:r>
        <w:rPr>
          <w:rFonts w:eastAsia="MS Mincho;‚l‚r –ѕ’©" w:cs="Times New Roman" w:ascii="Times New Roman" w:hAnsi="Times New Roman"/>
          <w:sz w:val="28"/>
        </w:rPr>
        <w:t>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Readln</w:t>
      </w:r>
      <w:r>
        <w:rPr>
          <w:rFonts w:eastAsia="MS Mincho;‚l‚r –ѕ’©" w:cs="Times New Roman" w:ascii="Times New Roman" w:hAnsi="Times New Roman"/>
          <w:sz w:val="28"/>
        </w:rPr>
        <w:t>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end</w:t>
      </w:r>
      <w:r>
        <w:rPr>
          <w:rFonts w:eastAsia="MS Mincho;‚l‚r –ѕ’©"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0"/>
        </w:rPr>
      </w:pPr>
      <w:r>
        <w:rPr>
          <w:rFonts w:eastAsia="MS Mincho;‚l‚r –ѕ’©" w:cs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езультаты работы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ов: Мсходы: Вер-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= 100 </w:t>
      </w:r>
      <w:r>
        <w:rPr>
          <w:sz w:val="28"/>
          <w:lang w:val="en-US"/>
        </w:rPr>
        <w:t>M</w:t>
      </w:r>
      <w:r>
        <w:rPr>
          <w:sz w:val="28"/>
        </w:rPr>
        <w:t xml:space="preserve">= 89 </w:t>
      </w:r>
      <w:r>
        <w:rPr>
          <w:sz w:val="28"/>
          <w:lang w:val="en-US"/>
        </w:rPr>
        <w:t>P</w:t>
      </w:r>
      <w:r>
        <w:rPr>
          <w:sz w:val="28"/>
        </w:rPr>
        <w:t>*=0.8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200 M= 173 P*=0.8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300 M= 263 P*=0.8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400 M= 360 P*=0.9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500 M= 434 P*=0.8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600 M= 530 P*=0.8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700 M= 612 P*=0.8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800 M= 704 P*=0.8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900 M= 784 P*=0.8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=1000 M= 865 P*=0.8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100 M= 985 P*=0.9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200 M=1062 P*=0.8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300 M=1165 P*=0.9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400 M=1238 P*=0.8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500 M=1330 P*=0.8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600 M=1418 P*=0.8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700 M=1471 P*=0.8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=1800 </w:t>
      </w:r>
      <w:r>
        <w:rPr>
          <w:sz w:val="28"/>
          <w:lang w:val="en-US"/>
        </w:rPr>
        <w:t>M</w:t>
      </w:r>
      <w:r>
        <w:rPr>
          <w:sz w:val="28"/>
        </w:rPr>
        <w:t xml:space="preserve">=1581 </w:t>
      </w:r>
      <w:r>
        <w:rPr>
          <w:sz w:val="28"/>
          <w:lang w:val="en-US"/>
        </w:rPr>
        <w:t>P</w:t>
      </w:r>
      <w:r>
        <w:rPr>
          <w:sz w:val="28"/>
        </w:rPr>
        <w:t>*=0.8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=1900 </w:t>
      </w:r>
      <w:r>
        <w:rPr>
          <w:sz w:val="28"/>
          <w:lang w:val="en-US"/>
        </w:rPr>
        <w:t>M</w:t>
      </w:r>
      <w:r>
        <w:rPr>
          <w:sz w:val="28"/>
        </w:rPr>
        <w:t xml:space="preserve">=1670 </w:t>
      </w:r>
      <w:r>
        <w:rPr>
          <w:sz w:val="28"/>
          <w:lang w:val="en-US"/>
        </w:rPr>
        <w:t>P</w:t>
      </w:r>
      <w:r>
        <w:rPr>
          <w:sz w:val="28"/>
        </w:rPr>
        <w:t>*=0.8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=2000 </w:t>
      </w:r>
      <w:r>
        <w:rPr>
          <w:sz w:val="28"/>
          <w:lang w:val="en-US"/>
        </w:rPr>
        <w:t>M</w:t>
      </w:r>
      <w:r>
        <w:rPr>
          <w:sz w:val="28"/>
        </w:rPr>
        <w:t xml:space="preserve">=1768 </w:t>
      </w:r>
      <w:r>
        <w:rPr>
          <w:sz w:val="28"/>
          <w:lang w:val="en-US"/>
        </w:rPr>
        <w:t>P</w:t>
      </w:r>
      <w:r>
        <w:rPr>
          <w:sz w:val="28"/>
        </w:rPr>
        <w:t>*=0.8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ер. в опыте: </w:t>
      </w:r>
      <w:r>
        <w:rPr>
          <w:sz w:val="28"/>
          <w:lang w:val="en-US"/>
        </w:rPr>
        <w:t>p</w:t>
      </w:r>
      <w:r>
        <w:rPr>
          <w:sz w:val="28"/>
        </w:rPr>
        <w:t>= 0.8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вручну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способ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635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способ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76545" cy="38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</w:rPr>
        <w:t>Вывод:</w:t>
      </w:r>
      <w:r>
        <w:rPr>
          <w:sz w:val="28"/>
        </w:rPr>
        <w:t xml:space="preserve"> </w:t>
      </w:r>
      <w:r>
        <w:rPr>
          <w:iCs/>
          <w:sz w:val="28"/>
        </w:rPr>
        <w:t>Теорема Бернулли вер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тодом кусочной аппроксимации смоделировать случайную величину, имеющую закон распределения Коши, заполнить массив из 300 точ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40"/>
        </w:rPr>
      </w:pPr>
      <w:r>
        <w:rPr>
          <w:b/>
          <w:bCs/>
          <w:iCs/>
          <w:sz w:val="28"/>
          <w:szCs w:val="40"/>
        </w:rPr>
        <w:t>Теория: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</w:rPr>
        <w:t xml:space="preserve">Метод кусочной аппроксимации заключается в том, что для формирования одного случайного числа из последовательности с заданным законом распределения необходимо дважды использовать датчик случайных чисел. Процедура получения случайного числа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сводиться к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40"/>
        </w:rPr>
        <w:t xml:space="preserve">Случайный выбор интервала (определение значения </w:t>
      </w:r>
      <w:r>
        <w:rPr>
          <w:sz w:val="28"/>
          <w:szCs w:val="40"/>
          <w:lang w:val="en-US"/>
        </w:rPr>
        <w:t>a</w:t>
      </w:r>
      <w:r>
        <w:rPr>
          <w:sz w:val="28"/>
          <w:szCs w:val="40"/>
          <w:vertAlign w:val="subscript"/>
          <w:lang w:val="en-US"/>
        </w:rPr>
        <w:t>j</w:t>
      </w:r>
      <w:r>
        <w:rPr>
          <w:sz w:val="28"/>
          <w:szCs w:val="40"/>
        </w:rPr>
        <w:t>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40"/>
        </w:rPr>
        <w:t>Случайный выбор «</w:t>
      </w:r>
      <w:r>
        <w:rPr>
          <w:sz w:val="28"/>
          <w:szCs w:val="40"/>
          <w:lang w:val="en-US"/>
        </w:rPr>
        <w:t>b</w:t>
      </w:r>
      <w:r>
        <w:rPr>
          <w:sz w:val="28"/>
          <w:szCs w:val="40"/>
        </w:rPr>
        <w:t>» из этого интервал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Формирование случайного числа в соответствии с формулой </w:t>
      </w:r>
      <w:r>
        <w:rPr>
          <w:sz w:val="28"/>
          <w:szCs w:val="40"/>
        </w:rPr>
        <w:drawing>
          <wp:inline distT="0" distB="0" distL="0" distR="0">
            <wp:extent cx="698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>При выборе интервала на первом шаге процедуры должна учитываться плотность распределения. С этой целью ее кусочно-линейно аппроксимируют отрезками прямых, параллельных оси абсцисс (рис.1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8960" cy="2244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</w:rPr>
        <w:t>Рис.1. Кусочно-линейно аппроксимированный график плотности распределения по закону Кош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40"/>
        </w:rPr>
        <w:t>Количество интервалов разбиения области определения случайной величины обычно выбирается достаточно большим (именно поэтому в данной Курсовой работе было использовано разбиение на 400 интервалов).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Решение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троим график плотности распределения по закону Коши (</w:t>
      </w:r>
      <w:r>
        <w:rPr>
          <w:sz w:val="28"/>
        </w:rPr>
        <w:drawing>
          <wp:inline distT="0" distB="0" distL="0" distR="0">
            <wp:extent cx="1130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: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</w:rPr>
        <w:drawing>
          <wp:inline distT="0" distB="0" distL="0" distR="0">
            <wp:extent cx="4753610" cy="3427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Рис.2. График распределения Кош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разбить интервал от –20 до 20 на </w:t>
      </w:r>
      <w:r>
        <w:rPr>
          <w:sz w:val="28"/>
          <w:lang w:val="en-US"/>
        </w:rPr>
        <w:t>n</w:t>
      </w:r>
      <w:r>
        <w:rPr>
          <w:sz w:val="28"/>
        </w:rPr>
        <w:t xml:space="preserve"> подинтервалов (</w:t>
      </w:r>
      <w:r>
        <w:rPr>
          <w:iCs/>
          <w:sz w:val="28"/>
        </w:rPr>
        <w:t xml:space="preserve">в данном случае </w:t>
      </w:r>
      <w:r>
        <w:rPr>
          <w:iCs/>
          <w:sz w:val="28"/>
          <w:lang w:val="en-US"/>
        </w:rPr>
        <w:t>n</w:t>
      </w:r>
      <w:r>
        <w:rPr>
          <w:iCs/>
          <w:sz w:val="28"/>
        </w:rPr>
        <w:t>=40</w:t>
      </w:r>
      <w:r>
        <w:rPr>
          <w:sz w:val="28"/>
        </w:rPr>
        <w:t xml:space="preserve">) и вычислить вероятность попадания на каждый из этих подинтервалов. После этого составить массив </w:t>
      </w:r>
      <w:r>
        <w:rPr>
          <w:sz w:val="28"/>
          <w:szCs w:val="40"/>
        </w:rPr>
        <w:t>[</w:t>
      </w:r>
      <w:r>
        <w:rPr>
          <w:sz w:val="28"/>
          <w:szCs w:val="40"/>
          <w:lang w:val="en-US"/>
        </w:rPr>
        <w:t>a</w:t>
      </w:r>
      <w:r>
        <w:rPr>
          <w:sz w:val="28"/>
          <w:szCs w:val="40"/>
          <w:vertAlign w:val="subscript"/>
        </w:rPr>
        <w:t>1</w:t>
      </w:r>
      <w:r>
        <w:rPr>
          <w:sz w:val="28"/>
          <w:szCs w:val="40"/>
        </w:rPr>
        <w:t>,</w:t>
      </w:r>
      <w:r>
        <w:rPr>
          <w:sz w:val="28"/>
          <w:szCs w:val="40"/>
          <w:lang w:val="en-US"/>
        </w:rPr>
        <w:t>a</w:t>
      </w:r>
      <w:r>
        <w:rPr>
          <w:sz w:val="28"/>
          <w:szCs w:val="40"/>
          <w:vertAlign w:val="subscript"/>
          <w:lang w:val="en-US"/>
        </w:rPr>
        <w:t>j</w:t>
      </w:r>
      <w:r>
        <w:rPr>
          <w:sz w:val="28"/>
          <w:szCs w:val="40"/>
        </w:rPr>
        <w:t xml:space="preserve">], так чтобы </w:t>
      </w:r>
      <w:r>
        <w:rPr>
          <w:sz w:val="28"/>
          <w:szCs w:val="40"/>
          <w:lang w:val="en-US"/>
        </w:rPr>
        <w:t>a</w:t>
      </w:r>
      <w:r>
        <w:rPr>
          <w:sz w:val="28"/>
          <w:szCs w:val="40"/>
          <w:vertAlign w:val="subscript"/>
        </w:rPr>
        <w:t>1</w:t>
      </w:r>
      <w:r>
        <w:rPr>
          <w:sz w:val="28"/>
          <w:szCs w:val="40"/>
        </w:rPr>
        <w:t xml:space="preserve">=0, a </w:t>
      </w:r>
      <w:r>
        <w:rPr>
          <w:sz w:val="28"/>
          <w:szCs w:val="40"/>
        </w:rPr>
        <w:drawing>
          <wp:inline distT="0" distB="0" distL="0" distR="0">
            <wp:extent cx="6604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40"/>
        </w:rPr>
        <w:t>случайно сгенерировать значение числа «</w:t>
      </w:r>
      <w:r>
        <w:rPr>
          <w:sz w:val="28"/>
          <w:szCs w:val="40"/>
          <w:lang w:val="en-US"/>
        </w:rPr>
        <w:t>b</w:t>
      </w:r>
      <w:r>
        <w:rPr>
          <w:sz w:val="28"/>
          <w:szCs w:val="40"/>
        </w:rPr>
        <w:t>» из промежутка от 0 до 1, найти номер интервала в который она попадет и второй раз используя датчик случайных чисел сгенерировать случайную добавку «</w:t>
      </w:r>
      <w:r>
        <w:rPr>
          <w:sz w:val="28"/>
          <w:szCs w:val="40"/>
          <w:lang w:val="en-US"/>
        </w:rPr>
        <w:t>b</w:t>
      </w:r>
      <w:r>
        <w:rPr>
          <w:sz w:val="28"/>
          <w:szCs w:val="40"/>
        </w:rPr>
        <w:t xml:space="preserve">». Для выполнения этих действий составим программу в среде </w:t>
      </w:r>
      <w:r>
        <w:rPr>
          <w:sz w:val="28"/>
          <w:szCs w:val="40"/>
          <w:lang w:val="en-US"/>
        </w:rPr>
        <w:t>Turbo</w:t>
      </w:r>
      <w:r>
        <w:rPr>
          <w:sz w:val="28"/>
          <w:szCs w:val="40"/>
        </w:rPr>
        <w:t xml:space="preserve"> </w:t>
      </w:r>
      <w:r>
        <w:rPr>
          <w:sz w:val="28"/>
          <w:szCs w:val="40"/>
          <w:lang w:val="en-US"/>
        </w:rPr>
        <w:t>Pascal</w:t>
      </w:r>
      <w:r>
        <w:rPr>
          <w:sz w:val="28"/>
          <w:szCs w:val="40"/>
        </w:rPr>
        <w:t xml:space="preserve"> 7.1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40"/>
        </w:rPr>
      </w:pPr>
      <w:r>
        <w:rPr>
          <w:iCs/>
          <w:sz w:val="28"/>
          <w:szCs w:val="40"/>
        </w:rPr>
        <w:t>Программа позволяющая смоделировать СВ, имеющую закон распределения Кош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0"/>
          <w:lang w:val="en-US"/>
        </w:rPr>
        <w:t>Program tvmslab2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Uses CRT,GRAPH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Type mas=array[1..40] of 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label 1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const a:mas=(0.0008,0.0009,0.001,0.0011,0.0013,0.0015,0.0017,0.002,0.0024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0.00287,0.0035,0.0043,0.0056,0.0074,0.01,0.015,0.024,0.045,0.102,0.25,0.25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0.102, 0.045,0.024,0.015,0.01,0.0074,0.0056,0.0043,0.0035,0.00287,0.0024,0.00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0.0017,0.0015,0.0013,0.0011,0.001,0.0009,0.0008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Xmax=20; Xmin=-2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n=300; k=40; xn=70; xm=550; yn=180; ym=14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Var i,j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q:boolean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a1,y,x,e,dh,t,Mmax,hmax,t1,t2,b,Mxx,Dxx,Skx,Qxx,Exx:rea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0"/>
          <w:lang w:val="en-US"/>
        </w:rPr>
        <w:t>r,d,x1,x2,y1,y2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m,xi,pix,hi,h:array[1..300] of 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o,l:array[1..41] of 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b1:array[0..300] of 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st:string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clrsc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randomiz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o[1]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for i:=1 to 41 do 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o[i+1]:=o[i]+a[i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x:=-2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for i:=1 to 41 do 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l[i]:=x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0"/>
          <w:lang w:val="en-US"/>
        </w:rPr>
        <w:t>x</w:t>
      </w:r>
      <w:r>
        <w:rPr>
          <w:rFonts w:eastAsia="MS Mincho;‚l‚r –ѕ’©"/>
          <w:sz w:val="28"/>
          <w:szCs w:val="20"/>
        </w:rPr>
        <w:t>:=</w:t>
      </w:r>
      <w:r>
        <w:rPr>
          <w:rFonts w:eastAsia="MS Mincho;‚l‚r –ѕ’©"/>
          <w:sz w:val="28"/>
          <w:szCs w:val="20"/>
          <w:lang w:val="en-US"/>
        </w:rPr>
        <w:t>x</w:t>
      </w:r>
      <w:r>
        <w:rPr>
          <w:rFonts w:eastAsia="MS Mincho;‚l‚r –ѕ’©"/>
          <w:sz w:val="28"/>
          <w:szCs w:val="20"/>
        </w:rPr>
        <w:t>+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0"/>
          <w:lang w:val="en-US"/>
        </w:rPr>
        <w:t>end</w:t>
      </w:r>
      <w:r>
        <w:rPr>
          <w:rFonts w:eastAsia="MS Mincho;‚l‚r –ѕ’©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0"/>
          <w:lang w:val="en-US"/>
        </w:rPr>
        <w:t>writeln</w:t>
      </w:r>
      <w:r>
        <w:rPr>
          <w:rFonts w:eastAsia="MS Mincho;‚l‚r –ѕ’©"/>
          <w:sz w:val="28"/>
          <w:szCs w:val="20"/>
        </w:rPr>
        <w:t>(' Массив имеющий закон распределения Коши:'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writeln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for j:=1 to 300 do 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a1:=random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for i:=1 to 41 do 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if (a1&gt;o[i]) and (a1&lt;o[i+1]) then goto 1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10: b1[j]:=random+l[i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write(' ',b1[j]:1:2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0"/>
          <w:lang w:val="en-US"/>
        </w:rPr>
      </w:pPr>
      <w:r>
        <w:rPr>
          <w:rFonts w:eastAsia="MS Mincho;‚l‚r –ѕ’©"/>
          <w:sz w:val="28"/>
          <w:szCs w:val="20"/>
          <w:lang w:val="en-US"/>
        </w:rPr>
        <w:t>if j mod 10= 0 then writel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0"/>
          <w:lang w:val="en-US"/>
        </w:rPr>
        <w:t>if j mod 210= 0 then readl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0"/>
          <w:lang w:val="en-US"/>
        </w:rPr>
        <w:t>end</w:t>
      </w:r>
      <w:r>
        <w:rPr>
          <w:rFonts w:eastAsia="MS Mincho;‚l‚r –ѕ’©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0"/>
          <w:lang w:val="en-US"/>
        </w:rPr>
        <w:t>readln</w:t>
      </w:r>
      <w:r>
        <w:rPr>
          <w:rFonts w:eastAsia="MS Mincho;‚l‚r –ѕ’©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0"/>
          <w:lang w:val="en-US"/>
        </w:rPr>
        <w:t>end</w:t>
      </w:r>
      <w:r>
        <w:rPr>
          <w:rFonts w:eastAsia="MS Mincho;‚l‚r –ѕ’©"/>
          <w:sz w:val="28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40"/>
        </w:rPr>
      </w:pPr>
      <w:r>
        <w:rPr>
          <w:iCs/>
          <w:sz w:val="28"/>
          <w:szCs w:val="40"/>
        </w:rPr>
        <w:t>Результат работы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ив имеющий закон распределения Коши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83 -9.36 0.79 0.22 -0.32 0.46 -0.73 20.98 -0.44 -1.74 0.02 0.70 -1.98 0.77 -9.79 3.24 0.36 -1.04 -4.28 2.71 -1.82 -0.92 -3.36 -0.65 0.37 -0.15 0.36 -0.61 0.76 20.56 -1.81 -8.94 0.26 0.40 1.62 0.59 -0.41 1.69 -0.02 0.29 0.61 0.32 0.86 -1.24 -1.87 -0.84 2.95 0.04 -0.63 1.54 0.53 -1.07 -0.08 -2.15 3.43 -0.66 -2.70 -0.87 0.64 0.65 0.04 3.76 -2.54 -3.80 2.40 1.22 -0.84 8.86 0.54 3.91 -0.70 -5.46 -1.64 -0.01 -0.52 -1.08 -2.16 -0.66 0.83 -1.88 1.97 0.55 3.84 -0.51 0.22 20.98 -3.00 0.46 -0.40 -2.10 0.78 20.46 -4.76 -0.36 1.30 3.85 -0.41 19.88 0.55 -1.05 0.14 -15.07 -0.87 0.18 -3.28 1.10 -0.42 -3.83 1.35 -3.82 -0.72 -1.02 -0.35 -0.13 -0.10 0.40 0.85 0.40 -0.62 1.28 -2.68 -1.88 -2.43 0.94 1.67 20.21 -0.70 -0.39 -3.56 -0.60 -3.86 -0.99 -6.71 0.79 1.62 -1.11 2.87 0.74 1.08 -0.29 -0.90 -0.22 0.04 -6.63 0.13 -0.36 -10.82 -3.04 2.81 -0.73 -0.16 0.61 -0.25 4.00 -0.93 -7.58 -0.09 0.69 0.30 2.38 0.79 11.03 -0.44 -0.56 11.12 -1.22 1.17 0.60 -1.78 -2.78 -0.85 -0.98 -1.21 3.51 0.05 0.29 -8.62 0.26 -0.56 1.68 -1.65 13.02 -0.11 0.50 -0.58 4.98 0.57 -0.51 0.78 -0.43 -1.62 0.27 0.75 0.29 20.65 0.91 0.01 3.46 -0.58 -0.50 9.42 -0.88 -1.78 0.81 1.35 -0.03 3.53 11.99 0.63 -1.65 20.66 0.36 -0.01 -0.68 0.31 0.28 16.13 -1.24 -0.36 0.99 -1.65 0.58 1.88 -0.35 0.66 0.94 1.56 0.31 0.58 0.61 -0.73 1.04 -0.61 -1.73 -1.02 -7.95 21.00 -0.98 20.94 -0.03 0.36 0.82 -2.91 1.03 0.47 -0.91 6.13 1.49 0.91 6.30 -0.93 1.03 -1.07 1.70 -0.63 -8.84 -1.87 0.01 2.63 -1.20 1.73 -1.71 -12.13 0.89 3.30 -0.24 0.36 18.97 9.16 0.77 -0.02 -0.03 -2.71 -1.20 -0.79 0.95 -0.18 0.50 5.61 -0.04 0.05 0.81 0.93 20.94 -0.91 20.17 1.70 1.66 -0.99 -0.25 -0.51 0.79 20.58 1.78 2.62 0.99 -1.45 0.89 -0.48 -0.98</w:t>
      </w:r>
    </w:p>
    <w:p>
      <w:pPr>
        <w:pStyle w:val="2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/>
          <w:sz w:val="28"/>
        </w:rPr>
        <w:t>Вывод</w:t>
      </w:r>
      <w:r>
        <w:rPr>
          <w:sz w:val="28"/>
        </w:rPr>
        <w:t xml:space="preserve">: </w:t>
      </w:r>
      <w:r>
        <w:rPr>
          <w:iCs/>
          <w:sz w:val="28"/>
        </w:rPr>
        <w:t xml:space="preserve">Используя данный метод можно формировать случайные величины со сколь угодно сложным законом распределения. Недостаток – необходимость некоторой подготовительной работы перед непосредственным применением процедуры и двукратное применение датчика случайных чисел для розыгрыша одного значения случайного числа </w:t>
      </w:r>
      <w:r>
        <w:rPr>
          <w:iCs/>
          <w:sz w:val="28"/>
          <w:lang w:val="en-US"/>
        </w:rPr>
        <w:t>Y</w:t>
      </w:r>
      <w:r>
        <w:rPr>
          <w:iCs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40"/>
        </w:rPr>
      </w:pPr>
      <w:r>
        <w:rPr>
          <w:iCs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40"/>
        </w:rPr>
        <w:t>Критерием Пирсона проверить, что данный массив имеет соответствующий закон распределения.</w:t>
      </w:r>
    </w:p>
    <w:p>
      <w:pPr>
        <w:pStyle w:val="32"/>
        <w:widowControl w:val="false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Для построения гистограммы и нахождения числовых характеристик, необходимо составить статистический ря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ческий ря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[1]=0.00 </w:t>
      </w:r>
      <w:r>
        <w:rPr>
          <w:sz w:val="28"/>
          <w:lang w:val="en-US"/>
        </w:rPr>
        <w:t>x</w:t>
      </w:r>
      <w:r>
        <w:rPr>
          <w:sz w:val="28"/>
        </w:rPr>
        <w:t xml:space="preserve">[1]=-19.5 </w:t>
      </w:r>
      <w:r>
        <w:rPr>
          <w:sz w:val="28"/>
          <w:lang w:val="en-US"/>
        </w:rPr>
        <w:t>pi</w:t>
      </w:r>
      <w:r>
        <w:rPr>
          <w:sz w:val="28"/>
        </w:rPr>
        <w:t xml:space="preserve">[1]=0.0000 </w:t>
      </w:r>
      <w:r>
        <w:rPr>
          <w:sz w:val="28"/>
          <w:lang w:val="en-US"/>
        </w:rPr>
        <w:t>hi</w:t>
      </w:r>
      <w:r>
        <w:rPr>
          <w:sz w:val="28"/>
        </w:rPr>
        <w:t>[1]=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2]=0.00 x[2]=-18.5 pi[2]=0.0000 hi[2]=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3]=0.00 x[3]=-17.5 pi[3]=0.0000 hi[3]=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4]=0.00 x[4]=-16.5 pi[4]=0.0000 hi[4]=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5]=1.00 x[5]=-15.5 pi[5]=0.0033 hi[5]=0.00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6]=0.00 x[6]=-14.5 pi[6]=0.0000 hi[6]=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7]=0.00 x[7]=-13.5 pi[7]=0.0000 hi[7]=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8]=1.00 x[8]=-12.5 pi[8]=0.0033 hi[8]=0.00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9]=0.00 x[9]=-11.5 pi[9]=0.0000 hi[9]=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10]=1.00 x[10]=-10.5 pi[10]=0.0033 hi[10]=0.00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11]=2.00 x[11]=-9.5 pi[11]=0.0067 hi[11]=0.00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12]=3.00 x[12]=-8.5 pi[12]=0.0100 hi[12]=0.0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13]=2.00 x[13]=-7.5 pi[13]=0.0067 hi[13]=0.00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14]=2.00 x[14]=-6.5 pi[14]=0.0067 hi[14]=0.00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15]=1.00 x[15]=-5.5 pi[15]=0.0033 hi[15]=0.00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16]=2.00 x[16]=-4.5 pi[16]=0.0067 hi[16]=0.00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17]=8.00 x[17]=-3.5 pi[17]=0.0267 hi[17]=0.02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18]=11.00 x[18]=-2.5 pi[18]=0.0367 hi[18]=0.03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19]=32.00 x[19]=-1.5 pi[19]=0.1067 hi[19]=0.10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20]=79.00 x[20]=-0.5 pi[20]=0.2633 hi[20]=0.26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21]=83.00 x[21]=0.5 pi[21]=0.2767 hi[21]=0.27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22]=26.00 x[22]=1.5 pi[22]=0.0867 hi[22]=0.08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23]=8.00 x[23]=2.5 pi[23]=0.0267 hi[23]=0.02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24]=12.00 x[24]=3.5 pi[24]=0.0400 hi[24]=0.04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25]=1.00 x[25]=4.5 pi[25]=0.0033 hi[25]=0.00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26]=1.00 x[26]=5.5 pi[26]=0.0033 hi[26]=0.00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27]=2.00 x[27]=6.5 pi[27]=0.0067 hi[27]=0.00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28]=0.00 x[28]=7.5 pi[28]=0.0000 hi[28]=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29]=1.00 x[29]=8.5 pi[29]=0.0033 hi[29]=0.00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30]=2.00 x[30]=9.5 pi[30]=0.0067 hi[30]=0.00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31]=0.00 x[31]=10.5 pi[31]=0.0000 hi[31]=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32]=3.00 x[32]=11.5 pi[32]=0.0100 hi[32]=0.0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33]=0.00 x[33]=12.5 pi[33]=0.0000 hi[33]=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34]=1.00 x[34]=13.5 pi[34]=0.0033 hi[34]=0.00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35]=0.00 x[35]=14.5 pi[35]=0.0000 hi[35]=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36]=0.00 x[36]=15.5 pi[36]=0.0000 hi[36]=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37]=1.00 x[37]=16.5 pi[37]=0.0033 hi[37]=0.00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38]=0.00 x[38]=17.5 pi[38]=0.0000 hi[38]=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39]=1.00 x[39]=18.5 pi[39]=0.0033 hi[39]=0.003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[40]=1.00 </w:t>
      </w:r>
      <w:r>
        <w:rPr>
          <w:sz w:val="28"/>
          <w:lang w:val="en-US"/>
        </w:rPr>
        <w:t>x</w:t>
      </w:r>
      <w:r>
        <w:rPr>
          <w:sz w:val="28"/>
        </w:rPr>
        <w:t xml:space="preserve">[40]=19.5 </w:t>
      </w:r>
      <w:r>
        <w:rPr>
          <w:sz w:val="28"/>
          <w:lang w:val="en-US"/>
        </w:rPr>
        <w:t>pi</w:t>
      </w:r>
      <w:r>
        <w:rPr>
          <w:sz w:val="28"/>
        </w:rPr>
        <w:t xml:space="preserve">[40]=0.0033 </w:t>
      </w:r>
      <w:r>
        <w:rPr>
          <w:sz w:val="28"/>
          <w:lang w:val="en-US"/>
        </w:rPr>
        <w:t>hi</w:t>
      </w:r>
      <w:r>
        <w:rPr>
          <w:sz w:val="28"/>
        </w:rPr>
        <w:t>[40]=0.0033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40"/>
        </w:rPr>
      </w:pPr>
      <w:r>
        <w:rPr>
          <w:iCs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40"/>
        </w:rPr>
      </w:pPr>
      <w:r>
        <w:rPr>
          <w:iCs/>
          <w:sz w:val="28"/>
          <w:szCs w:val="40"/>
        </w:rPr>
        <w:t>Построим гистограм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40"/>
        </w:rPr>
      </w:pPr>
      <w:r>
        <w:rPr>
          <w:iCs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61865" cy="2813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.3. Гистограмма распределения по закону Кош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По данным статистического ряда вычислим числовые характеристики: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овые характеристи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81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татистическое математическое ожид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304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татистическая дисперс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татистическое среднеквадратическое отклонени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145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кошенн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09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эксцес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нахождения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обходимо вычислить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(вероятности попадания на каждый из интервалов). Вероятность попадания может быть найдена как площадь криволинейной трапеции, ограниченной концами этого интервала слева и справа, и графиком плотности распределения сверх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2665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найденной частоте и вероятности, вычислим значение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40"/>
        </w:rPr>
      </w:pPr>
      <w:r>
        <w:rPr>
          <w:iCs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40"/>
        </w:rPr>
        <w:t xml:space="preserve">Т.к. число степеней свободы </w:t>
      </w:r>
      <w:r>
        <w:rPr>
          <w:iCs/>
          <w:sz w:val="28"/>
          <w:szCs w:val="40"/>
          <w:lang w:val="en-US"/>
        </w:rPr>
        <w:t>r</w:t>
      </w:r>
      <w:r>
        <w:rPr>
          <w:iCs/>
          <w:sz w:val="28"/>
          <w:szCs w:val="40"/>
        </w:rPr>
        <w:t xml:space="preserve"> = 7, а уровень значимости </w:t>
      </w:r>
      <w:r>
        <w:rPr>
          <w:iCs/>
          <w:sz w:val="28"/>
          <w:szCs w:val="40"/>
          <w:lang w:val="en-US"/>
        </w:rPr>
        <w:t>p</w:t>
      </w:r>
      <w:r>
        <w:rPr>
          <w:iCs/>
          <w:sz w:val="28"/>
          <w:szCs w:val="40"/>
        </w:rPr>
        <w:t xml:space="preserve"> = 0.1, следовательно значение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Cs/>
          <w:sz w:val="28"/>
        </w:rPr>
        <w:t>будет равным 12.02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40"/>
        </w:rPr>
      </w:pPr>
      <w:r>
        <w:rPr>
          <w:b/>
          <w:bCs/>
          <w:sz w:val="28"/>
        </w:rPr>
        <w:t>Вывод:</w:t>
      </w:r>
      <w:r>
        <w:rPr>
          <w:iCs/>
          <w:sz w:val="28"/>
        </w:rPr>
        <w:t xml:space="preserve"> </w:t>
      </w:r>
      <w:r>
        <w:rPr>
          <w:sz w:val="28"/>
        </w:rPr>
        <w:t>Таким образом, сравнив значения</w:t>
      </w:r>
      <w:r>
        <w:rPr>
          <w:iCs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Cs/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им, что </w:t>
      </w:r>
      <w:r>
        <w:rPr>
          <w:sz w:val="28"/>
        </w:rPr>
        <w:drawing>
          <wp:inline distT="0" distB="0" distL="0" distR="0">
            <wp:extent cx="6858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, следовательно, нет оснований отвергнуть гипотезу о распределении случайной величины по закону Коши.</w:t>
      </w:r>
    </w:p>
    <w:p>
      <w:pPr>
        <w:pStyle w:val="22"/>
        <w:widowControl w:val="false"/>
        <w:spacing w:lineRule="auto" w:line="360"/>
        <w:ind w:firstLine="709"/>
        <w:rPr>
          <w:iCs/>
          <w:sz w:val="28"/>
          <w:szCs w:val="40"/>
        </w:rPr>
      </w:pPr>
      <w:r>
        <w:rPr>
          <w:iCs/>
          <w:sz w:val="28"/>
          <w:szCs w:val="40"/>
        </w:rPr>
      </w:r>
      <w:r>
        <w:br w:type="page"/>
      </w:r>
    </w:p>
    <w:p>
      <w:pPr>
        <w:pStyle w:val="22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Е. С. Венцель “Теория вероятности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32"/>
        </w:rPr>
        <w:t>Г.М. Погодина “Лабораторные работы по курсу Теория вероятностей и статистических решений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рс лекций по Теории вероят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40"/>
    </w:rPr>
  </w:style>
  <w:style w:type="paragraph" w:styleId="TextBodyIndent">
    <w:name w:val="Body Text Indent"/>
    <w:basedOn w:val="Normal"/>
    <w:pPr>
      <w:ind w:firstLine="720"/>
      <w:jc w:val="both"/>
    </w:pPr>
    <w:rPr>
      <w:szCs w:val="40"/>
    </w:rPr>
  </w:style>
  <w:style w:type="paragraph" w:styleId="23">
    <w:name w:val="Основной текст с отступом 2"/>
    <w:basedOn w:val="Normal"/>
    <w:qFormat/>
    <w:pPr>
      <w:ind w:firstLine="720"/>
      <w:jc w:val="center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/>
      <w:iCs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5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5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0:00Z</dcterms:created>
  <dc:creator>с</dc:creator>
  <dc:description/>
  <cp:keywords/>
  <dc:language>en-US</dc:language>
  <cp:lastModifiedBy>Mage</cp:lastModifiedBy>
  <dcterms:modified xsi:type="dcterms:W3CDTF">2011-10-07T01:20:00Z</dcterms:modified>
  <cp:revision>2</cp:revision>
  <dc:subject/>
  <dc:title>Задача № 1</dc:title>
</cp:coreProperties>
</file>