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стерство образования и науки Укра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ерсонский национальний техн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ОПЛПБ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96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96"/>
          <w:lang w:val="en-US" w:eastAsia="en-US"/>
        </w:rPr>
        <w:t>Реферат</w:t>
      </w:r>
    </w:p>
    <w:p>
      <w:pPr>
        <w:pStyle w:val="Style31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4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  <w:t>Тема:</w:t>
      </w:r>
    </w:p>
    <w:p>
      <w:pPr>
        <w:pStyle w:val="Style31"/>
        <w:widowControl/>
        <w:spacing w:lineRule="auto" w:line="360"/>
        <w:jc w:val="center"/>
        <w:rPr>
          <w:rStyle w:val="FontStyle13"/>
          <w:rFonts w:ascii="Times New Roman" w:hAnsi="Times New Roman" w:cs="Times New Roman"/>
          <w:b/>
          <w:b/>
          <w:color w:val="000000"/>
          <w:sz w:val="28"/>
          <w:szCs w:val="48"/>
          <w:lang w:val="en-US" w:eastAsia="en-US"/>
        </w:rPr>
      </w:pPr>
      <w:r>
        <w:rPr>
          <w:rStyle w:val="FontStyle13"/>
          <w:rFonts w:cs="Times New Roman" w:ascii="Times New Roman" w:hAnsi="Times New Roman"/>
          <w:b/>
          <w:color w:val="000000"/>
          <w:sz w:val="28"/>
          <w:szCs w:val="48"/>
          <w:lang w:val="en-US" w:eastAsia="en-US"/>
        </w:rPr>
        <w:t>Методы подобия и моделирования с привлечением физических уравнений</w:t>
      </w:r>
    </w:p>
    <w:p>
      <w:pPr>
        <w:pStyle w:val="Style21"/>
        <w:widowControl/>
        <w:spacing w:lineRule="auto" w:line="360"/>
        <w:jc w:val="center"/>
        <w:rPr>
          <w:rStyle w:val="FontStyle23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4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3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8"/>
          <w:szCs w:val="32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528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Выполнил:</w:t>
      </w:r>
    </w:p>
    <w:p>
      <w:pPr>
        <w:pStyle w:val="Normal"/>
        <w:spacing w:lineRule="auto" w:line="360"/>
        <w:ind w:firstLine="5280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тудент гр.3М Кандалинцев В.В.</w:t>
      </w:r>
    </w:p>
    <w:p>
      <w:pPr>
        <w:pStyle w:val="Normal"/>
        <w:spacing w:lineRule="auto" w:line="360"/>
        <w:ind w:firstLine="528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Проверил:</w:t>
      </w:r>
    </w:p>
    <w:p>
      <w:pPr>
        <w:pStyle w:val="Normal"/>
        <w:spacing w:lineRule="auto" w:line="360"/>
        <w:ind w:firstLine="5280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преподаватель Вильшун И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Херсон 2009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Style w:val="FontStyle13"/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м случае, когда физическое явление изучено настолько, что представляется возможным дать его математическую формулировку, можно произвести масштабные преобразования имеющихся уравнений (с граничными и начальными условиями) и найти соответствующие критерии подобия. Существенным при этом является тот факт, что для получения критериев подобия не обязательно иметь решение составленных уравнений, достаточно располагать исходными уравнениями в дифференциальной, интегральной или конечной форме, присоединив к ним начальные и граничные условия. Метод анализа уравнений, следовательно, предполагает знание значительного объема информации, относящейся к изучаемому объект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различия между методами анализа размерностей величин и анализом уравнений определяются лишь разницей в степени необходимой полноты знаний о физических свойствах, процессов. В первом случае аппарат анализа размерностей применяется к формулам размерности физических величин, во втором случае — к аналитическим зависимостям между величина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й главе при получении условий моделирования с помощью физических уравнений делается предположение о геометрическом подобии модели и натуры. Это предположение сближает метод анализа уравнений с методом анализа размерностей величин и при определенных условиях приводит к результатам, совпадающим с классической теорией подоби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§ </w:t>
      </w:r>
      <w:r>
        <w:rPr>
          <w:rStyle w:val="FontStyle1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</w:t>
      </w:r>
      <w:r>
        <w:rPr>
          <w:rStyle w:val="FontStyle1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обие стационарных и нестационарных физических полей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помним, что стационарным полем физической величины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зывается не изменяющаяся с течением времени совокупность значений этой величины во всех точках изучаемого пространства или объем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известен вид уравнения, описывающего некоторый физический процесс, например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 (Q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lt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it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Q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Style w:val="FontStyle1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</w:t>
      </w: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0 (1.16),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зрешая его относительно искомой функции, получим уравнение поля физической величины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Qy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4520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бщем случае определяющие параметры в правой части уравнения (3.1) — заданные переменные величины, зависящие от координат: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t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х, у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)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Q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Q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х, у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). Следовательно, величина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конечном счете также представляет собой функцию пространственных координат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, у, г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1772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 уравнения (3.2) очевидно, что в силу произвольности функций Ф и ¥ входящие в него параметры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/ = 1, 2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гут иметь различные размерност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усть в двух геометрически подобных системах 1 и 2 с характерными размерами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/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ля сходственных переменных (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7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j 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Qj)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ы уравнениями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0" cy="531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торых (QJi, (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(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Q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9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Q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n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сходственные (одноименные) физические параметр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величины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Qj)i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Qj)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пределены каждая в своей системе так, что в любой паре сходственных точек при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52040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4" r="-1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гда имеют место соотношения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5715" cy="398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 соответствующие им поля скалярных физических величин называются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обными стационарными полями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[101]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лучае, если рассматривается подобие полей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екторных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л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ензорных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изических переменных, в соотношениях (3.5) под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Qt)i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и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Qi</w:t>
      </w:r>
      <w:r>
        <w:rPr>
          <w:rStyle w:val="FontStyle19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a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понимать компоненты векторов или тензоров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0" cy="216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85790" cy="1716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венства (3.7) свидетельствуют, что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ходственных точках подобных стационарных полей безразмерные координаты и безразмерные физические переменные соответственно равн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виду того, что для перехода от поля физической величины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Qj)i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олю сходственной величины (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7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обходимо задать два независимых между собой масштаба — геометрический /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физический (Qj)o, можно говорить об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ффинности геометрических образов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то есть графиков, эпюр, рельефов функций) физических полей для механически подобных объектов. Таким образом, с формальной точки зрения геометрические отображения подобных стационарных физических полей являются аффинными объектами, совмещение которых может быть осуществлено путем неравномерной деформации [100]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стым примером, иллюстрирующим аффинность физических полей, могут служить эпюры нормальных и касательных напряжений в геометрически подобных балках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йствительно, для консольной балки постоянного прямоугольного сечения, нагруженной сосредоточенной силой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конце, уравнения одномерных полей нормальных и касательных напряжений (для фиксированного сечения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 =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0) в критериальной форме имеют вид [84]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14010" cy="382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десь принято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b/l)=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/10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h/l) =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/5, где 6, А, / — размеры поперечного сечения и длина консоли;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текущая координата, совпадающая с вертикалью в плоскости изгиба балк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числяя отношения максимальных значений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т к высотам сечений для каждой из геометрически подобных балок 1 и 2, с помощью формул (3.8) найдем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27065" cy="1321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5745" cy="4170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 есть эпюры нормальных и касательных напряжений для образцов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2 можно совместить между собой только путем неравномерной деформации в ортогональных направлениях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л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v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рис. 3.1). Это свидетельствует об аффинности геометрических образов полей напряжений аит (3.8) при механическом подобии балок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стационарным полем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изической величины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зывается совокупность мгновенных значений этой величины во всех точках данного пространства или объема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нестационарных задач поле переменной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личие от (3.2) имеет вид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8770" cy="2202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79720" cy="1101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налогично тому, как это было сделано для стационарного поля, можно показать, что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ходственных точках подобных нестационарных полей в сходственные моменты времени безразмерные координаты и безразмерные физические переменные соответственно равн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геометрические отображения подобных нестационарных полей в сходственные моменты времени обладают свойствами аффинности и могут быть совмещены между собой путем неравномерной деформаци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анчивая рассмотрение подобия стационарных и нестационарных физических полей, остановимся на свойствах инвариантности безразмерных уравнений, описывающих подобные физические поля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с этой целью уравнения полей двух механически подобных систем 1 и 2 (3.3). Согласно П-теоремы анализа размерностей, каждое из этих уравнений всегда может быть преобразовано к безразмерной (критериальной) форме, содержащей в качестве новых переменных безразмерные комбинации основных параметров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4880" cy="573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десь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k = п — г; г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ранг матрицы размерностей переменных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Qj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объекты 1 и 2 механически подобны, для безразмерных комбинаций П/, представляющих собой критерии подобия, имеют место равенства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145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условиям подобия (3.11) левые части уравнений (3.10) равны между собой. Кроме того, попарно равны также сходственные аргументы функций </w:t>
      </w:r>
      <w:r>
        <w:rPr>
          <w:rStyle w:val="FontStyle18"/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Style w:val="FontStyle18"/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Q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равенство левых частей уравнений (ЗЛО) должно выполняться при любых значениях определяющих критериев подобия, функции в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х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в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тождественно одинаковы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06215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размерные критериальные) уравнения физических полей тождественно совпадают между собой, если соответствующие им объекты 1 и 2 удовлетворяют условиям механического подобия.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13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§ 2. </w:t>
      </w:r>
      <w:r>
        <w:rPr>
          <w:rStyle w:val="FontStyle19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сштабные преобразования алгебраических и дифференциальных уравнений. Теоремы подобия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сих пор вопросы подобия явлений обсуждались нами с позиций анализа размерностей физических величин. Перейдем к рассмотрению условий подобия, исходя из анализа физических уравнений процесса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ем считать известными уравнение или систему дифференциальных уравнений с соответствующими граничными и начальными условиями, которые полностью определяют данный механический процесс или явлени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оложим вначале, что решение рассматриваемой системы дифференциальных уравнений известно и может быть "представлено в форме одного или нескольких конечных соотношений между переменными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0" cy="2654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десь величины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/ = 1, 2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ключают независимые переменные, искомую функцию и остальные основные параметры некоторого решения «s»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юбое другое решение этой же задачи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обное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шению (3.12), определяется как результат подобного преобразования переменных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формулам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2150" cy="138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 как подобные явления, соответствующие решениям (3.14) и (3.12), принадлежат к одному классу, преобразование переменных по формулам (3.13) не должно изменять вида функци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F.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овательно, выяснение условий подобия данных явлений может быть сведено к исследованию условий инвариантности уравнений (3.12), (3.14) по отношению к преобразованиям подобия (3.13)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этой целью рассмотрим возможные варианты преобразований (3.13) при различном выборе масштабов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j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множител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k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бираются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извольными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з каких бы то ни было ограничений, уравнениям (3.12) и (3.14) можно одновременно удовлетворить при условии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74895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этому условию функция (3.12) должна обладать таким особым свойством, когда подобное преобразование отдельных переменных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Q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водит к подобному преобразованию функци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F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целом. Зависимости вида (3.12), удовлетворяющие условиям (3.15), принадлежат к так называемым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могенным (однородным) функциям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г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41925" cy="3521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при произвольных масштабах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k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войствами инвариантности к подобным или, как часто говорят, к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асштабным преобразованиям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ладают лишь гомогенные функци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аботе 131] показано, что условия (3.15) ограничивают зависимости (3.12) классом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епенных комплексов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7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06520" cy="307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7" r="-9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виду того, что ограничение (3.15) является чрезмерно жестким, а функции (3.16) не являются настолько универсальными, чтобы описать любой механический процесс, рассмотрим вопрос об инвариантности уравнения (3.12) по отношению к подобным преобразованиям (3.13) в видоизмененной постановке. Для этого откажемся от предположения о произвольности множителей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k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будем искать такие ограничения на выбор масштабов в формулах (3.13), которые обеспечивают сохранение вида функци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F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полнении преобразований подобия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останавливаясь на доказательстве, укажем, что для сохранения свойства инвариантности уравнения (3.12) к группе подобных преобразований (3.13) необходимо потребовать выполнения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3215" cy="1777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примера составления условий инвариантности (3.17) для конечных (алгебраических) уравнений рассмотрим элементарный пример о нагружении консольной балки сосредоточенной силой и моментом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усть два геометрически подобных бруса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 и 2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ямоугольного поперечного сечения имеют размеры /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b, h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рис. 3.2). Параметры образцов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ем снабжать соответствующими нижними индексам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ждый из образцов находится под действием сосредоточенных сил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моментов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ложенных в сходственных точках 2?! 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координатам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l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l9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у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0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г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 и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/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ъ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О, </w:t>
      </w:r>
      <w:r>
        <w:rPr>
          <w:rStyle w:val="FontStyle20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2а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0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налогом уравнений (3.12) для рассматриваемого примера является решение задачи сопротивления материалов о напряженно-деформированном состоянии бруса для произвольной точки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 xml:space="preserve">г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орме [84]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19065" cy="3655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75910" cy="29679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дноименные уравнения в формулах (3.19) и (3.20) обладают важным свойством. В том случае, если масштабы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j (1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FontStyle21"/>
          <w:rFonts w:cs="Times New Roman" w:ascii="Times New Roman" w:hAnsi="Times New Roman"/>
          <w:caps w:val="false"/>
          <w:smallCaps w:val="false"/>
          <w:color w:val="000000"/>
          <w:spacing w:val="0"/>
          <w:sz w:val="28"/>
          <w:szCs w:val="28"/>
          <w:lang w:val="en-US" w:eastAsia="en-US"/>
        </w:rPr>
        <w:t>&lt;у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&gt; Щ* Ео&gt;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8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&gt; Л» М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не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являются произвольными, а выбраны из условий (3.21), указанные уравнения для образцов 1 и 2 будут одинаковым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выполнение условий (3.21) обеспечивает инвариантность уравнений (3.18) по отношению к подобным преобразованиям (3.19). Согласно методу исследования подобия, основанному на масштабных преобразованиях физических уравнений в конечной форме,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е геометрически подобные системы считаются механически подобными, если уравнения, описывающие эти системы, тождественно совпадают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но показать, что в общем случае условия (3.17), обеспечивающие инвариантность физических уравнений, могут быть преобразованы в критерии подобия механических состояний или процессов, описываемых уравнениями (3.12) [311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01310" cy="2849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каторы подобия в различной математической форме выражают одни и те же условия механического подобия двух объектов — модели и натуры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йдем к изучению подобных преобразований физических уравнений, содержащих дифференциальные операторы и переменные под знаком интеграла. Особенности анализа подобия явлений, описываемых дифференциальными и интегральными уравнениями, связаны с масштабными преобразованиями указанных операторов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1150" cy="2487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итывая эту аналогию между индикаторами подобия дифференциальных и алгебраических выражений, следует заключить, что при образовании индикаторов подобия для операторов дифференциальных уравнений знаки дифференциалов можно опустить, рассматривая дифференциалы как конечные приращения переменных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процессе подобных преобразований интегральных уравнений следует исходить из осредненных физических величин. Например, в сходственных точках объектов «6&gt; и «s» одноименные величины относятся как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Qj)t/(Qj)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kj.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соотношение остается справедливым и для величин, осредненных по площади /.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16855" cy="15932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ученное равенство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kj = k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тверждает возможность составления индикаторов подобия для интегральных операторов из осредненных величин таким же путем, как они находятся для локальных значений переменных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ерации дифференцирования и интегрирования в физических уравнениях не изменяют условий подобия механических состояний и процессов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[76]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ачестве примера масштабных, преобразований физических уравнений, содержащих дифференциальные операторы, рассмотрим уравнения краевой задачи об изгибе консольной балки (см/, рис, 3.2) для объекта 1 [84]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8770" cy="10934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системы дифференциальных уравнений (3.22) в форме конечных соотношений (3.18) было использовано выше для примера подобных преобразований алгебраических уравнени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м масштабы для всех переменных и постоянных величин, входящих в дифференциальные уравнения и краевые условия (3.22)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0360" cy="805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меняя все физические величины в уравнениях изгиба балки объекта 2 через переменные с индексом 1 по формулам (3.23) и учитывая правила масштабных преобразований дифференциальных операторов, получим при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Ф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, о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,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Ф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44160" cy="32848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зультаты масштабных преобразований краевой задачи для дифференциальных уравнений (3.22) и для интеграла этих же уравнений (3.18) в алгебраической форме подтверждают вывод о независимости условий механического подобия от операторов дифференцирования в физических уравнениях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лючение обсуждения вопросов подобия механических систем на основе масштабных преобразований физических уравнений сформулируем три основные теоремы подобия [37]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ма I. В подобных явлениях критерии подобия имеют одинаковые численные значения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ма II. Все конечные и дифференциальные уравнения, описывающие реальные физические процессы, могут быть преобразованы в уравнения, выражающие однозначную связь между критериями подобия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орема III. Необходимые и достаточные условия подобия явлений заключаются в равенстве численных значений определяющих критериев подобия. Равенство численных значений остальных критериев является следствием существования подобия.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9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19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§ 3. О моделировании задач с начальными и граничными условиями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ифференциальные уравнения механики элементов конструкций устанавливают взаимную связь между пространственными и временными изменениями физических переменных изучаемого явления. Эти уравнения описывают в пределах элементарного объема все без исключения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явления данного класса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зависимо от геометрической конфигурации объекта и характера его взаимодействия с окружающей средо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ого чтобы выделить из целого класса единичное явление, необходимо присоединить к дифференциальным уравнениям определенные условия, которые позволили бы рассматривать конкретный случай поведения объекта. Эти условия определяются: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распределением в пространстве существенных для процесса параметров системы для начального момента времени;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характером взаимодействия системы с окружающими объектами и внешней средой для каждого момента времен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словия 1 и 2 представляют собой соответственно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чальные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аничные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или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аевые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дифференциальных уравнений вместе с начальными и граничными условиями дает полную математическую формулировку поставленной задачи как для натурного объекта, так и для его модел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дифференциальные уравнения совместно с начальными и краевыми условиями приведены к безразмерному виду, задание численных значений безразмерных начальных и краевых условий совместно с определяющими критериями подобия (§ 2.1) выделяет из всего класса механических состояний или процессов уже не единичное явление, а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уппу подобных явлений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[101 ]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существенным элементом при исследовании подобия методом масштабных преобразований физических уравнений </w:t>
      </w:r>
      <w:r>
        <w:rPr>
          <w:rStyle w:val="FontStyle23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 xml:space="preserve">g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лью последующего моделирования механических состояний или процессов являются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образования подобия начальных и краевых условий совместно с преобразованиями самих дифференциальных уравнени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им особенности моделирования в задачах с начальными и граничными условиями на примере вынужденных поперечных колебаний стержня с учетом внутреннего трения в материале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учета внутреннего трения в качестве уравнения состояния материала воспользуемся моделью упруговязкого тела Фойгта [86]. В этом случае напряжение а и деформация е в продольных волокнах стержня связаны зависимостью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4190" cy="4197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модуль упругости; — коэффициент вязкости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имая в дополнение к закону (3.25) гипотезу плоских сечений, придем к дифференциальным зависимостям для поперечных движений стержня [9]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90515" cy="4362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десь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х, i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осевая координата и время m,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EJ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погонная масса и изгибная жесткость стержня;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 (х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у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t)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9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Q (х, t)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9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 (х, t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текущие значения прогибов, перерезывающих сил и изгибающих моментов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усть призматический консольный стержень (см. рис. 2.2) нагружен на свободном конце сосредоточенной возмущающей силой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 = Р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t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имеет в момент времени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t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0 начальные отклонения от оси 8 = б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х).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этом случае краевая задача для системы дифференциальных уравнений (3.26) при обозначениях ' () =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d/dt, (У = д/дх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ет вид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99790" cy="1749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атривая два геометрически подобных объекта — модель 1 и натуру 2, введем масштабы для основных параметров системы физических уравнений (3.27)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66690" cy="8293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авнения (3.27) для модели и натуры различаются лишь индексами 1, 2 у всех постоянных и переменных величин. Рассматривая эти уравнения для натуры 2 и выполняя в них масштабные преобразования основных параметров в соответствии с формулами (3.28), придем ic видоизмененной краевой задаче в форме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62880" cy="18078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авнения (3.29) представляют собой результат подобных преобразований равенств (3.27), записанных для натуры. Из условий инвариантности физических уравнений для двух механически подобных объектов — модели 1 и натуры 2 имеем четыре независимых индикатора подобия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69055" cy="6108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дикаторы подобия (3.30) представляют собой уравнения связи между масштабами или просто уравнения связи. Выше было показано (§ 3.2), что они эквивалентны условиям подобия физических явлени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актических целей уравнения связи удобно представить в форме отношений масштабов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43375" cy="511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ль краевых условий при исследовании подобия методом масштабных преобразований физических уравнений особенно наглядно видна из рассмотрения соотношений (3.31). Оба подчеркнутых дважды уравнения связи являются здесь существенными условиями подобия и моделирования, которые нельзя получить из основного дифференциального уравнения движения без привлечения начальных и краевых условий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 помощью уравнений связи по заданным характеристикам одного образца (модели) можно получить характеристики другого образца (натуры) простым пересчетом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анном примере четыре уравнения связи содержат восемь неизвестных масштабов, поэтому четыре масштаба могут быть выбраны произвольно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удем считать произвольными (свободными) масштабы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9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/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w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давая свободный масштаб для поперечных прогибов в долях геометрического масштаба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kl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k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произвольное число), найдем остальные (зависимые) масштабы из уравнений связи (3.31)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8775" cy="248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4" r="-9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тличие от уравнений связи (3.31), полученных путем подобных преобразований физических уравнений, метод анализа раз* мерностей в нашем случае приводит к пяти критериям подобия (я = 8,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3,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 = п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 </w:t>
      </w:r>
      <w:r>
        <w:rPr>
          <w:rStyle w:val="FontStyle2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, из которых следуют несколько другие уравнения для выбора масштабов моделирования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12055" cy="523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ношениях (3.32) условие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 1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является жестким требованием анализа размерностей. При моделировании вынужденных колебаний стержня на основе масштабных преобразований уравнений краевой задачи (3.27) это условие существенно ослаблено равенством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Q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l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09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торое позволяет расширить практические возможности выбора масштабов. При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k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 условия моделирования для обоих методов теории подобия совпадают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авнения (3.31) с учетом выражений для масштабов основных параметров (3.28) позволяют связать между собой характеристики подобных объектов в форме условий моделирования: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05125" cy="8851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овия инвариантности независимых безразмерных комплексов (3.33) для соответственных точек модели и натуры могут быть записаны также в виде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0" cy="7353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авнения (3.34) формально правильны. Однако они неудобны для представления результатов моделирования вынужденных колебаний стержня в критериальной форме, так как в них нет четкого разделения безразмерных отношений Щ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k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 1,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, 3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на определяющие и определяемые критерии подобия. Этот недостаток может быть устранен путем тождественных преобразований безразмерных комплексов (§ 1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.6).</w:t>
      </w:r>
      <w:r>
        <w:rPr>
          <w:rStyle w:val="FontStyle2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результате указанных преобразований имеем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97170" cy="1737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влияние внутреннего трения на процесс колебаний Пренебрежимо мало, безразмерный комплекс 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\х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Style w:val="FontStyle2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т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уравнении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(3.35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ет быть отброшен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другой стороны, пренебрежение начальными смещениями в уравнении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(3.35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казывается невозможным (б~&gt;0: П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* -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∞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*-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∞)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 как учет влияния параметра б положен в основу условий единственности решения системы уравнений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(3.27).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олее гибким в этом смысле оказывается метод анализа размерностей, который приводит с помощью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(3.32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критериальному уравнению большей степени общности</w:t>
      </w:r>
    </w:p>
    <w:p>
      <w:pPr>
        <w:pStyle w:val="Normal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6565" cy="398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равнение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(3.36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пускает предельные переходы как для случая малых значений критерия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\л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/т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и при малых относительных начальных отклонениях б//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вила моделирования механических явлений и процессов на основе анализа физических уравнений и классического подхода к выбору геометрических свойств модели и натуры непосредственно следуют из теорем подобия (§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3.2)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 могут быть сформулированы в виде следующих положений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Модель 1 и натурный объект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2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лжны удовлетворять требованиям геометрического подобия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2.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цессы, происходящие в модели и натуре, должны принадлежать к одному классу и описываться одинаковыми уравнениями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3.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оименные независимые безразмерные параметры, входящие в уравнения модели и натуры, должны иметь одинаковые численные значения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Начальные и граничные условия объектов 1 и </w:t>
      </w:r>
      <w:r>
        <w:rPr>
          <w:rStyle w:val="FontStyle25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2,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исанные в безразмерном виде, должны тождественно совпадать.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численные условия являются </w:t>
      </w:r>
      <w:r>
        <w:rPr>
          <w:rStyle w:val="FontStyle1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ыми и достаточными </w:t>
      </w: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ого, чтобы явления, происходящие в модели, были подобны явлениям в натурном объекте [100]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14">
    <w:name w:val="Font Style14"/>
    <w:qFormat/>
    <w:rPr>
      <w:rFonts w:ascii="Century Schoolbook;Century" w:hAnsi="Century Schoolbook;Century" w:cs="Century Schoolbook;Century"/>
      <w:b/>
      <w:bCs/>
      <w:sz w:val="14"/>
      <w:szCs w:val="14"/>
    </w:rPr>
  </w:style>
  <w:style w:type="character" w:styleId="FontStyle15">
    <w:name w:val="Font Style15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16">
    <w:name w:val="Font Style16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17">
    <w:name w:val="Font Style17"/>
    <w:qFormat/>
    <w:rPr>
      <w:rFonts w:ascii="Century Schoolbook;Century" w:hAnsi="Century Schoolbook;Century" w:cs="Century Schoolbook;Century"/>
      <w:i/>
      <w:iCs/>
      <w:sz w:val="26"/>
      <w:szCs w:val="26"/>
    </w:rPr>
  </w:style>
  <w:style w:type="character" w:styleId="FontStyle18">
    <w:name w:val="Font Style18"/>
    <w:qFormat/>
    <w:rPr>
      <w:rFonts w:ascii="Century Schoolbook;Century" w:hAnsi="Century Schoolbook;Century" w:cs="Century Schoolbook;Century"/>
      <w:sz w:val="26"/>
      <w:szCs w:val="26"/>
    </w:rPr>
  </w:style>
  <w:style w:type="character" w:styleId="FontStyle19">
    <w:name w:val="Font Style19"/>
    <w:qFormat/>
    <w:rPr>
      <w:rFonts w:ascii="Century Schoolbook;Century" w:hAnsi="Century Schoolbook;Century" w:cs="Century Schoolbook;Century"/>
      <w:b/>
      <w:bCs/>
      <w:sz w:val="18"/>
      <w:szCs w:val="18"/>
    </w:rPr>
  </w:style>
  <w:style w:type="character" w:styleId="FontStyle20">
    <w:name w:val="Font Style20"/>
    <w:qFormat/>
    <w:rPr>
      <w:rFonts w:ascii="Sylfaen" w:hAnsi="Sylfaen" w:cs="Sylfaen"/>
      <w:b/>
      <w:bCs/>
      <w:spacing w:val="-10"/>
      <w:sz w:val="22"/>
      <w:szCs w:val="22"/>
    </w:rPr>
  </w:style>
  <w:style w:type="character" w:styleId="FontStyle21">
    <w:name w:val="Font Style21"/>
    <w:qFormat/>
    <w:rPr>
      <w:rFonts w:ascii="Book Antiqua" w:hAnsi="Book Antiqua" w:cs="Book Antiqua"/>
      <w:b/>
      <w:bCs/>
      <w:i/>
      <w:iCs/>
      <w:smallCaps/>
      <w:spacing w:val="-20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i/>
      <w:iCs/>
      <w:sz w:val="26"/>
      <w:szCs w:val="26"/>
    </w:rPr>
  </w:style>
  <w:style w:type="character" w:styleId="FontStyle23">
    <w:name w:val="Font Style23"/>
    <w:qFormat/>
    <w:rPr>
      <w:rFonts w:ascii="Franklin Gothic Book" w:hAnsi="Franklin Gothic Book" w:cs="Franklin Gothic Book"/>
      <w:b/>
      <w:bCs/>
      <w:smallCaps/>
      <w:sz w:val="26"/>
      <w:szCs w:val="26"/>
    </w:rPr>
  </w:style>
  <w:style w:type="character" w:styleId="FontStyle24">
    <w:name w:val="Font Style24"/>
    <w:qFormat/>
    <w:rPr>
      <w:rFonts w:ascii="Century Schoolbook;Century" w:hAnsi="Century Schoolbook;Century" w:cs="Century Schoolbook;Century"/>
      <w:b/>
      <w:bCs/>
      <w:i/>
      <w:iCs/>
      <w:sz w:val="24"/>
      <w:szCs w:val="24"/>
    </w:rPr>
  </w:style>
  <w:style w:type="character" w:styleId="FontStyle25">
    <w:name w:val="Font Style25"/>
    <w:qFormat/>
    <w:rPr>
      <w:rFonts w:ascii="Century Schoolbook;Century" w:hAnsi="Century Schoolbook;Century" w:cs="Century Schoolbook;Century"/>
      <w:b/>
      <w:bCs/>
      <w:sz w:val="26"/>
      <w:szCs w:val="26"/>
    </w:rPr>
  </w:style>
  <w:style w:type="character" w:styleId="Style15">
    <w:name w:val="Верхний колонтитул Знак"/>
    <w:qFormat/>
    <w:rPr>
      <w:rFonts w:cs="Century Schoolbook;Century"/>
      <w:sz w:val="24"/>
      <w:szCs w:val="24"/>
    </w:rPr>
  </w:style>
  <w:style w:type="character" w:styleId="Style16">
    <w:name w:val="Нижний колонтитул Знак"/>
    <w:qFormat/>
    <w:rPr>
      <w:rFonts w:cs="Century Schoolbook;Century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6:00Z</dcterms:created>
  <dc:creator>SamLab.ws</dc:creator>
  <dc:description/>
  <cp:keywords/>
  <dc:language>en-US</dc:language>
  <cp:lastModifiedBy>Mage</cp:lastModifiedBy>
  <dcterms:modified xsi:type="dcterms:W3CDTF">2011-10-07T01:16:00Z</dcterms:modified>
  <cp:revision>2</cp:revision>
  <dc:subject/>
  <dc:title/>
</cp:coreProperties>
</file>