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61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Методы решения систем линейных уравнени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1. Решение системы линейных уравнений методом Гаус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чи аппроксимации функции, а также множество других задач прикладной математики м вычислительной физики сводятся к задачам о решении систем линейных уравнений. Самым универсальным методом решения системы линейных уравнений является метод последовательного исключения неизвестных, называемый методом Гау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иллюстрации смысла метода Гаусса рассмотрим систему линейных уравн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3792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ab/>
      </w:r>
      <w:r>
        <w:rPr>
          <w:b/>
          <w:color w:val="000000"/>
          <w:sz w:val="28"/>
          <w:lang w:val="en-US" w:eastAsia="en-US"/>
        </w:rPr>
        <w:t>(1)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ту систему запишем в матричном виде: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38580" cy="61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</w:r>
      <w:r>
        <w:rPr>
          <w:b/>
          <w:color w:val="000000"/>
          <w:sz w:val="28"/>
          <w:lang w:val="en-US" w:eastAsia="en-US"/>
        </w:rPr>
        <w:t>(2)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к известно, обе части уравнения можно умножить на ненулевое число, а также можно из одного уравнения вычесть другое. Используя эти свойства, постараемся привести матрицу системы (2) к треугольному виду, т.е. к виду, когда ниже главной диагонали все элементы – нули. Этот этап решения называется прямым ходом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 xml:space="preserve">На первом шаге прямого хода умножим первое уравнение н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вычтем из второго, тогда исключится переменна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з второго уравнения. Затем, умножим первое уравнение н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вычтем из третьего, тогда система (2) преобразуется в систему вида:</w:t>
      </w:r>
      <w:r>
        <w:br w:type="page"/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79600" cy="711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</w:r>
      <w:r>
        <w:rPr>
          <w:b/>
          <w:color w:val="000000"/>
          <w:sz w:val="28"/>
          <w:lang w:val="en-US" w:eastAsia="en-US"/>
        </w:rPr>
        <w:t>(3)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 xml:space="preserve">На втором шаге прямого хода из третьего уравнения исключа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т.е. из третьего уравнения вычитаем второе, умноженное, н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что приводит систему (3) к треугольному виду (4)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00200" cy="71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</w:r>
      <w:r>
        <w:rPr>
          <w:b/>
          <w:color w:val="000000"/>
          <w:sz w:val="28"/>
          <w:lang w:val="en-US" w:eastAsia="en-US"/>
        </w:rPr>
        <w:t>(4)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истему (4) переписываем в привычном виде: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95400" cy="711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ab/>
      </w:r>
      <w:r>
        <w:rPr>
          <w:b/>
          <w:color w:val="000000"/>
          <w:sz w:val="28"/>
          <w:lang w:val="en-US" w:eastAsia="en-US"/>
        </w:rPr>
        <w:t>(5)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еперь, из системы (5) можем находить решение в обратном порядке, т.е. сначала находим из третьего уравн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далее, подставляя во второе уравнение, находи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31265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Подставля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 первое уравнение системы (5), находи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969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Нахождение реш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з системы (5) называют обратным ходом.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перь, на основе рассмотренного примера, составим общий алгоритм метода Гаусса для системы: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30400" cy="939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</w:r>
      <w:r>
        <w:rPr>
          <w:b/>
          <w:color w:val="000000"/>
          <w:sz w:val="28"/>
          <w:lang w:val="en-US" w:eastAsia="en-US"/>
        </w:rPr>
        <w:t>(6)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тод Гаусса состоит из двух этапов: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прямой ход – когда матрица системы (6) приводится к треугольному виду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 xml:space="preserve">б) обратный ход – когда последовательно вычисляются неизвестные в обратном порядке, т.е. в последовательности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049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 xml:space="preserve">а) Прямой ход: для приведения системы (6) к треугольному виду, уравнения с ненулевыми коэффициентами при переменно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ереставляются таким образом, чтобы они были выше, чем уравнения с нулевыми коэффициентам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Далее, вычитаем первое уравнение, помноженное н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из второго уравнения, вычитаем первое уравнение, помноженное н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из третьего уравнения и т.д. В общем, вычитаем первое уравнение, помноженное н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из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го уравнения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есл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Вследствие этой процедуры, мы обнулили все коэффициенты при переменно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 каждом из уравнений, начиная со второго, т.е. система (6) принимает вид: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55800" cy="1168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</w:r>
      <w:r>
        <w:rPr>
          <w:b/>
          <w:color w:val="000000"/>
          <w:sz w:val="28"/>
          <w:lang w:val="en-US" w:eastAsia="en-US"/>
        </w:rPr>
        <w:t>(7)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 xml:space="preserve">Далее, применяем туже самую процедуру, для уравнений системы (7), начиная со второго уравнения, т.е. первое уравнение исключается из «игры». Теперь стараемся обнулить коэффициенты при переменно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начиная с третьего уравнения и т.д., пока не приведём систему к треугольному виду. Есл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то система всегда приводима (теоретически) к треугольному виду. Общий алгоритм прямого хода можно представить в виде: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04900" cy="172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ab/>
      </w:r>
      <w:r>
        <w:rPr>
          <w:b/>
          <w:color w:val="000000"/>
          <w:sz w:val="28"/>
          <w:lang w:val="en-US" w:eastAsia="en-US"/>
        </w:rPr>
        <w:t>(8)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Обратный ход: Вычисляем неизвестные по формулам: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85900" cy="170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</w:r>
      <w:r>
        <w:rPr>
          <w:b/>
          <w:color w:val="000000"/>
          <w:sz w:val="28"/>
          <w:lang w:val="en-US" w:eastAsia="en-US"/>
        </w:rPr>
        <w:t>(9)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color w:val="000000"/>
          <w:sz w:val="28"/>
          <w:lang w:val="en-US" w:eastAsia="en-US"/>
        </w:rPr>
        <w:t>Замечание:</w:t>
      </w:r>
      <w:r>
        <w:rPr>
          <w:color w:val="000000"/>
          <w:sz w:val="28"/>
          <w:lang w:val="en-US" w:eastAsia="en-US"/>
        </w:rPr>
        <w:t xml:space="preserve"> для вычисления определителя системы можно использовать треугольную форму полученной матрицы, тогда определитель этой матрицы равен произведению диагональных элементов, т.е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763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ab/>
      </w:r>
      <w:r>
        <w:rPr>
          <w:b/>
          <w:color w:val="000000"/>
          <w:sz w:val="28"/>
          <w:lang w:val="en-US" w:eastAsia="en-US"/>
        </w:rPr>
        <w:t>(10)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2. Метод Гаусса с выбором главного элемента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 xml:space="preserve">Метод Гаусса настолько универсален, что для некоторых систем получаются практически «плохие» результаты, поэтому разрабатываются различные хитрые выходы из ситуации. В случае, когда некоторые коэффициенты матрицы системы близки между собой, как известно относительные погрешности сильно возрастают при вычитании, поэтому классический метод Гаусса даёт большие погрешности. Чтобы обойти эту трудность, стараются в прямом ходе Гаусса выбрать то уравнение, у которого коэффициент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максимален и в качестве основного «игрока» выбирают именно это уравнение, тем самым обходя трудности вычитания близких чисел (если это возможно). Далее, когда нужно обнулить все коэффициенты переменно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кроме одного уравнения – этим особым уравнением опять выбирают то уравнение, у которого коэффициент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максимальный и т.д., пока не получим треугольную матрицу.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ратный ход происходит так же, как и в классическом методе Гаусса.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3. Оценка погрешности при решении системы линейных уравнений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того, чтобы оценить погрешности вычислений решения системы линейных уравнений, нам нужно ввести понятия соответствующих норм матриц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 xml:space="preserve">Прежде всего, вспомним три наиболее часто употребляемые нормы для вектор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ab/>
      </w:r>
      <w:r>
        <w:rPr>
          <w:b/>
          <w:color w:val="000000"/>
          <w:sz w:val="28"/>
          <w:lang w:val="en-US" w:eastAsia="en-US"/>
        </w:rPr>
        <w:t>(11)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31850" cy="4102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(Евклидова норма)</w:t>
        <w:tab/>
        <w:tab/>
        <w:tab/>
      </w:r>
      <w:r>
        <w:rPr>
          <w:b/>
          <w:color w:val="000000"/>
          <w:sz w:val="28"/>
          <w:lang w:val="en-US" w:eastAsia="en-US"/>
        </w:rPr>
        <w:t>(12)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42135" cy="4343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(Чебышевская норма)</w:t>
        <w:tab/>
      </w:r>
      <w:r>
        <w:rPr>
          <w:b/>
          <w:color w:val="000000"/>
          <w:sz w:val="28"/>
          <w:lang w:val="en-US" w:eastAsia="en-US"/>
        </w:rPr>
        <w:t>(13)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всякой нормы векторов можно ввести соответствующую норму матриц: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82725" cy="4267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</w:r>
      <w:r>
        <w:rPr>
          <w:b/>
          <w:color w:val="000000"/>
          <w:sz w:val="28"/>
          <w:lang w:val="en-US" w:eastAsia="en-US"/>
        </w:rPr>
        <w:t>(14)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торая согласована с нормой векторов в том смысле, что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017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ab/>
      </w:r>
      <w:r>
        <w:rPr>
          <w:b/>
          <w:color w:val="000000"/>
          <w:sz w:val="28"/>
          <w:lang w:val="en-US" w:eastAsia="en-US"/>
        </w:rPr>
        <w:t>(15)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 xml:space="preserve">Можно показать, что для трёх приведённых выше случаев нормы матриц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задаются формулами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0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ab/>
        <w:tab/>
        <w:tab/>
        <w:tab/>
        <w:tab/>
      </w:r>
      <w:r>
        <w:rPr>
          <w:b/>
          <w:color w:val="000000"/>
          <w:sz w:val="28"/>
          <w:lang w:val="en-US" w:eastAsia="en-US"/>
        </w:rPr>
        <w:t>(16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16000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ab/>
        <w:tab/>
        <w:tab/>
        <w:tab/>
        <w:tab/>
      </w:r>
      <w:r>
        <w:rPr>
          <w:b/>
          <w:color w:val="000000"/>
          <w:sz w:val="28"/>
          <w:lang w:val="en-US" w:eastAsia="en-US"/>
        </w:rPr>
        <w:t>(17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954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ab/>
        <w:tab/>
        <w:tab/>
        <w:tab/>
        <w:tab/>
      </w:r>
      <w:r>
        <w:rPr>
          <w:b/>
          <w:color w:val="000000"/>
          <w:sz w:val="28"/>
          <w:lang w:val="en-US" w:eastAsia="en-US"/>
        </w:rPr>
        <w:t>(18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дес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являются сингулярными числами матриц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т.е. это положительные значения квадратных корне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16865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матриц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19100" cy="190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которая является положительно-определённой матрицей,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вещественных симметричных матриц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334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собственные числа матриц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бсолютная погрешность решения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ab/>
        <w:tab/>
        <w:tab/>
        <w:tab/>
        <w:tab/>
      </w:r>
      <w:r>
        <w:rPr>
          <w:b/>
          <w:color w:val="000000"/>
          <w:sz w:val="28"/>
          <w:lang w:val="en-US" w:eastAsia="en-US"/>
        </w:rPr>
        <w:t>(19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матрица системы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матрица правых частей, оценивается норм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74065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ab/>
        <w:tab/>
        <w:tab/>
        <w:tab/>
        <w:tab/>
      </w:r>
      <w:r>
        <w:rPr>
          <w:b/>
          <w:color w:val="000000"/>
          <w:sz w:val="28"/>
          <w:lang w:val="en-US" w:eastAsia="en-US"/>
        </w:rPr>
        <w:t>(20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носительная погрешность оцени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95300" cy="444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ab/>
        <w:tab/>
        <w:tab/>
        <w:tab/>
        <w:tab/>
      </w:r>
      <w:r>
        <w:rPr>
          <w:b/>
          <w:color w:val="000000"/>
          <w:sz w:val="28"/>
          <w:lang w:val="en-US" w:eastAsia="en-US"/>
        </w:rPr>
        <w:t>(21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4. Итерационные методы решения систем линейных уравн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мотрим систему линейных уравнений, которая плохо решается методами Гаусса. Перепишем систему уравнений в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731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ab/>
        <w:tab/>
        <w:tab/>
        <w:tab/>
        <w:tab/>
      </w:r>
      <w:r>
        <w:rPr>
          <w:b/>
          <w:color w:val="000000"/>
          <w:sz w:val="28"/>
          <w:lang w:val="en-US" w:eastAsia="en-US"/>
        </w:rPr>
        <w:t>(22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заданная числовая матриц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-го порядка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заданный постоянный век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4.1 Метод простой итерации Якоб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Этот метод состоит в следующем: выбирается произвольный вектор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начальное приближение) и строится итерационная последовательность векторов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541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  <w:tab/>
        <w:tab/>
        <w:tab/>
        <w:tab/>
      </w:r>
      <w:r>
        <w:rPr>
          <w:b/>
          <w:color w:val="000000"/>
          <w:sz w:val="28"/>
          <w:lang w:val="en-US" w:eastAsia="en-US"/>
        </w:rPr>
        <w:t>(23)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ведём теорему, дающую достаточное условие сходимости метода Якоб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Теорема.</w:t>
      </w:r>
      <w:r>
        <w:rPr>
          <w:color w:val="000000"/>
          <w:sz w:val="28"/>
          <w:lang w:val="en-US" w:eastAsia="en-US"/>
        </w:rPr>
        <w:t xml:space="preserve"> Есл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953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то система уравнений (22) имеет единственное реш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итерации (23) сходятся к реш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егко заметить, что эта теорема является простым обобщением теоремы о сжатых отображениях изученных нами раньше для одношагового итерационного процесса в общем виде. Все оценки, полученные ранее, переносятся и для системы уравнений, разница лишь в понятиях соответствующих норм. Обобщая метод простой итерации Якоби для случая системы уравнений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ab/>
        <w:tab/>
        <w:tab/>
        <w:tab/>
        <w:tab/>
        <w:tab/>
      </w:r>
      <w:r>
        <w:rPr>
          <w:b/>
          <w:color w:val="000000"/>
          <w:sz w:val="28"/>
          <w:lang w:val="en-US" w:eastAsia="en-US"/>
        </w:rPr>
        <w:t>(24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роим алгоритм реш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а) переписываем уравнение (24) в однородном виде и умножаем на постоянну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которую далее найдём из условий сходимости итерационного процес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525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ab/>
        <w:tab/>
        <w:tab/>
        <w:tab/>
        <w:tab/>
      </w:r>
      <w:r>
        <w:rPr>
          <w:b/>
          <w:color w:val="000000"/>
          <w:sz w:val="28"/>
          <w:lang w:val="en-US" w:eastAsia="en-US"/>
        </w:rPr>
        <w:t>(25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б) добавля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к обеим частям (25) и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88465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ab/>
        <w:tab/>
        <w:tab/>
        <w:tab/>
      </w:r>
      <w:r>
        <w:rPr>
          <w:b/>
          <w:color w:val="000000"/>
          <w:sz w:val="28"/>
          <w:lang w:val="en-US" w:eastAsia="en-US"/>
        </w:rPr>
        <w:t>(26)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строим итерационную формулу Якоб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383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ab/>
        <w:tab/>
        <w:tab/>
        <w:tab/>
      </w:r>
      <w:r>
        <w:rPr>
          <w:b/>
          <w:color w:val="000000"/>
          <w:sz w:val="28"/>
          <w:lang w:val="en-US" w:eastAsia="en-US"/>
        </w:rPr>
        <w:t>(27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постоянну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ходим из условий сходимости итерационного процесса (27), который в данном случае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77900" cy="279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ab/>
        <w:tab/>
        <w:tab/>
        <w:tab/>
        <w:tab/>
      </w:r>
      <w:r>
        <w:rPr>
          <w:b/>
          <w:color w:val="000000"/>
          <w:sz w:val="28"/>
          <w:lang w:val="en-US" w:eastAsia="en-US"/>
        </w:rPr>
        <w:t>(28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вектор-функция из (26) или исходя из теоремы о сжатых отображениях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254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единичная матри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ссмотрим числовой </w:t>
      </w:r>
      <w:r>
        <w:rPr>
          <w:b/>
          <w:color w:val="000000"/>
          <w:sz w:val="28"/>
          <w:lang w:val="en-US" w:eastAsia="en-US"/>
        </w:rPr>
        <w:t>приме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усть имеем систему уравнений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95400" cy="711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еписываем систему в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33600" cy="711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ставляем итерационную форму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54300" cy="787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оэффициен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ыбираем из условий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62000" cy="254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т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68500" cy="787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446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4.2 Метод Гаусса-Зейд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решения линейной системы уравнений разработано множество итерационных методов. Тем более, что метод простой итерации Якоби сходится медленно. Одним из таких методов является метод Гаусса-Зейд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иллюстрации метода рассмотрим числовой </w:t>
      </w:r>
      <w:r>
        <w:rPr>
          <w:b/>
          <w:color w:val="000000"/>
          <w:sz w:val="28"/>
          <w:lang w:val="en-US" w:eastAsia="en-US"/>
        </w:rPr>
        <w:t>пример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04900" cy="711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ab/>
        <w:tab/>
        <w:tab/>
        <w:tab/>
        <w:tab/>
      </w:r>
      <w:r>
        <w:rPr>
          <w:b/>
          <w:color w:val="000000"/>
          <w:sz w:val="28"/>
          <w:lang w:val="en-US" w:eastAsia="en-US"/>
        </w:rPr>
        <w:t>(29)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равнения переписаны таким образом, что на главной диагонали стоят максимальные для каждого уравнения коэффици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чинаем с приближ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509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Используя первое уравнение, находим дл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овое знач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и услов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ab/>
        <w:tab/>
        <w:tab/>
        <w:tab/>
        <w:tab/>
      </w:r>
      <w:r>
        <w:rPr>
          <w:b/>
          <w:color w:val="000000"/>
          <w:sz w:val="28"/>
          <w:lang w:val="en-US" w:eastAsia="en-US"/>
        </w:rPr>
        <w:t>(30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еря это знач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620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з второго уравнения, находи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31265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далее из третьего уравнения находи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95400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Эти три величины дают новое приближение и можно повторить цикл с начала, получаем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393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т.д. Итерации продолжаются до выполнения неравенств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02665" cy="279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ий алгоритм метода Гаусса-Зейделя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уст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ab/>
        <w:tab/>
        <w:tab/>
        <w:tab/>
        <w:tab/>
      </w:r>
      <w:r>
        <w:rPr>
          <w:b/>
          <w:color w:val="000000"/>
          <w:sz w:val="28"/>
          <w:lang w:val="en-US" w:eastAsia="en-US"/>
        </w:rPr>
        <w:t>(31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у матриц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все диагональные элементы отличны от нуля, т.е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есл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45465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тогда переставляем строки так, чтобы добиться услов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). Есл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-ое уравнение системы (31) разделить н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а затем все неизвестные кром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перенести в правую часть, то мы придём к эквивалентной системе вид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ab/>
        <w:tab/>
        <w:tab/>
        <w:tab/>
        <w:tab/>
      </w:r>
      <w:r>
        <w:rPr>
          <w:b/>
          <w:color w:val="000000"/>
          <w:sz w:val="28"/>
          <w:lang w:val="en-US" w:eastAsia="en-US"/>
        </w:rPr>
        <w:t>(32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20700" cy="444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969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47800" cy="711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ab/>
        <w:tab/>
        <w:tab/>
        <w:tab/>
      </w:r>
      <w:r>
        <w:rPr>
          <w:b/>
          <w:color w:val="000000"/>
          <w:sz w:val="28"/>
          <w:lang w:val="en-US" w:eastAsia="en-US"/>
        </w:rPr>
        <w:t>(33)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тод Гаусса-Зейделя состоит в том, что итерации производя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09800" cy="444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ab/>
        <w:tab/>
        <w:tab/>
        <w:tab/>
      </w:r>
      <w:r>
        <w:rPr>
          <w:b/>
          <w:color w:val="000000"/>
          <w:sz w:val="28"/>
          <w:lang w:val="en-US" w:eastAsia="en-US"/>
        </w:rPr>
        <w:t>(34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номер итерации, 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318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Замечание:</w:t>
      </w:r>
      <w:r>
        <w:rPr>
          <w:color w:val="000000"/>
          <w:sz w:val="28"/>
          <w:lang w:val="en-US" w:eastAsia="en-US"/>
        </w:rPr>
        <w:t xml:space="preserve"> для сходимости метода (34) достаточно выполнения хотя бы одного из услов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62965" cy="444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318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  <w:tab/>
        <w:tab/>
        <w:tab/>
        <w:tab/>
      </w:r>
      <w:r>
        <w:rPr>
          <w:b/>
          <w:color w:val="000000"/>
          <w:sz w:val="28"/>
          <w:lang w:val="en-US" w:eastAsia="en-US"/>
        </w:rPr>
        <w:t>(35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 xml:space="preserve">б)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симметричная и положительно-определённая матрица.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5. Решение системы линейных уравнений методом Ритца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 xml:space="preserve">Есл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симметричная и положительно-определённая матрица, то задача решения линейной системы уравнений: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ab/>
        <w:tab/>
        <w:tab/>
        <w:tab/>
        <w:tab/>
        <w:tab/>
      </w:r>
      <w:r>
        <w:rPr>
          <w:b/>
          <w:color w:val="000000"/>
          <w:sz w:val="28"/>
          <w:lang w:val="en-US" w:eastAsia="en-US"/>
        </w:rPr>
        <w:t>(36)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квивалентна задаче нахождения точки минимума функции многих переменных: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193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ab/>
        <w:tab/>
        <w:tab/>
      </w:r>
      <w:r>
        <w:rPr>
          <w:b/>
          <w:color w:val="000000"/>
          <w:sz w:val="28"/>
          <w:lang w:val="en-US" w:eastAsia="en-US"/>
        </w:rPr>
        <w:t>(37)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 xml:space="preserve">где скалярные произведения понимаются в смысл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т.е.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77900" cy="4318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ab/>
        <w:tab/>
        <w:tab/>
        <w:tab/>
        <w:tab/>
      </w:r>
      <w:r>
        <w:rPr>
          <w:b/>
          <w:color w:val="000000"/>
          <w:sz w:val="28"/>
          <w:lang w:val="en-US" w:eastAsia="en-US"/>
        </w:rPr>
        <w:t>(38)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аче говоря, решение системы линейных уравнений (36) доставляет минимум функции многих переменных: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36700" cy="444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ab/>
        <w:tab/>
        <w:tab/>
        <w:tab/>
      </w:r>
      <w:r>
        <w:rPr>
          <w:b/>
          <w:color w:val="000000"/>
          <w:sz w:val="28"/>
          <w:lang w:val="en-US" w:eastAsia="en-US"/>
        </w:rPr>
        <w:t>(39)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 наоборот, точка минимума функции (39) является решением системы линейных уравнений (36).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метод Ритца позволяет решение линейной системы уравнений с симметричной и положительно-определённой матрицей свести к задаче нахождения точки минимума функций многих переменных. А эту задачу мы уже умеем решать.</w:t>
      </w:r>
      <w:r>
        <w:br w:type="page"/>
      </w:r>
    </w:p>
    <w:p>
      <w:pPr>
        <w:pStyle w:val="21"/>
        <w:numPr>
          <w:ilvl w:val="0"/>
          <w:numId w:val="0"/>
        </w:numPr>
        <w:spacing w:lineRule="auto" w:line="360"/>
        <w:ind w:firstLine="709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Решение системы линейных уравнений с трехдиаганальной матрицей методом прогонки Тома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решении задач конечно-разностными методами или методом конечных элементов, часто решение задачи сводится к решению линейной системы уравнений с трехдиаганальной матрицей коэффициентов, т.е. с матрицей, где все элементы нули, кроме трех диагоналей (в окрестности главной диагонали); рассмотрим систему с трехдиаганальной матриц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77565" cy="1854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</w:r>
      <w:r>
        <w:rPr>
          <w:b/>
          <w:color w:val="000000"/>
          <w:sz w:val="28"/>
          <w:lang w:val="en-US" w:eastAsia="en-US"/>
        </w:rPr>
        <w:t>(40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решения этой линейной системы уравнений, конечно, можно применять метод Гаусса, но тогда пришлось бы делать много необязательных операций с нулями. Чтобы сэкономить время вычислений и не работать лишний раз с нулями, Томас (1949г.) разработал специальный алгоритм расчета. Рассчитывая по алгоритму Томаса элементы получаемой треугольной матрицы, мы следуем методу Гаусса, с уточнением, что с нулями никаких действий не производим; алгоритм Томаса называют – методом прого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решения системы (40) методом прогонки – Томаса действуем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прямой ход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44600" cy="1371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</w:r>
      <w:r>
        <w:rPr>
          <w:b/>
          <w:color w:val="000000"/>
          <w:sz w:val="28"/>
          <w:lang w:val="en-US" w:eastAsia="en-US"/>
        </w:rPr>
        <w:t>(4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Замечание: после проведения прямого хода предполагается, что вс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 неизменны (что очевидн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обратный х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08100" cy="1143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</w:r>
      <w:r>
        <w:rPr>
          <w:b/>
          <w:color w:val="000000"/>
          <w:sz w:val="28"/>
          <w:lang w:val="en-US" w:eastAsia="en-US"/>
        </w:rPr>
        <w:t>(42)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для системы линейных уравнений с трехдиаганальной матрицей наиболее экономным является алгоритм прогонки – Томаса, который является «отфильтрованным» методом Гаусса.</w:t>
      </w:r>
    </w:p>
    <w:p>
      <w:pPr>
        <w:pStyle w:val="31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тод минимизации невязки для решения линейной системы уравнений (метод наименьших квадра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 проведении экспериментов, часто приходится решать следующую задачу: определит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139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известных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которые непосредственно не измеряются, а измеряются величин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связанные с определяемыми переменным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34365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Измерения не свободны от случайных ошибок, которыми нельзя пренебреч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Число наблюдаемых величин больше числа неизвестных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Пусть известно, что величин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связаны между собой линейной зависимостью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62965" cy="444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  <w:tab/>
        <w:tab/>
        <w:tab/>
      </w:r>
      <w:r>
        <w:rPr>
          <w:b/>
          <w:color w:val="000000"/>
          <w:sz w:val="28"/>
          <w:lang w:val="en-US" w:eastAsia="en-US"/>
        </w:rPr>
        <w:t>(43)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оэффициент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считаются известными и неотягощенными случайными ошибками. Система (43) называется системой условных урав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Если бы все числ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были точными, то неизвестны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45465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могли бы быть определены из любых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уравнений систем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Но так, как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определены с ошибками, то система условных уравнений несовместна (переопределена, т.к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05765" cy="139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9" t="-258" r="-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), существуют «невязки»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16000" cy="444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</w:r>
      <w:r>
        <w:rPr>
          <w:b/>
          <w:color w:val="000000"/>
          <w:sz w:val="28"/>
          <w:lang w:val="en-US" w:eastAsia="en-US"/>
        </w:rPr>
        <w:t>(4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дача теперь заключается в том, чтобы найти такие знач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при которых функция невязк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02665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минимально по некоторой норме, т.е. мы ищем так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254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при которых норма невязк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540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минималь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методе наименьших квадратов, в качестве нормы рассматривают дискретную норму Гаусс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14400" cy="495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</w:r>
      <w:r>
        <w:rPr>
          <w:b/>
          <w:color w:val="000000"/>
          <w:sz w:val="28"/>
          <w:lang w:val="en-US" w:eastAsia="en-US"/>
        </w:rPr>
        <w:t>(45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чевидно, что эта норма минимальна тогда, когда минимально подкоренное выражение, т.е. сумма квадратов невязок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09600" cy="444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ab/>
        <w:t xml:space="preserve"> </w:t>
      </w:r>
      <w:r>
        <w:rPr>
          <w:b/>
          <w:color w:val="000000"/>
          <w:sz w:val="28"/>
          <w:lang w:val="en-US" w:eastAsia="en-US"/>
        </w:rPr>
        <w:t>(46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Условия существования минимума для функций специального ви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524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меют вид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95300" cy="4318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  <w:tab/>
        <w:tab/>
        <w:tab/>
        <w:tab/>
        <w:tab/>
        <w:tab/>
        <w:tab/>
        <w:t xml:space="preserve"> </w:t>
      </w:r>
      <w:r>
        <w:rPr>
          <w:b/>
          <w:color w:val="000000"/>
          <w:sz w:val="28"/>
          <w:lang w:val="en-US" w:eastAsia="en-US"/>
        </w:rPr>
        <w:t>(4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.е. задача сводится, как и в общей теории приближений, к решению системы нормальных урав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примера рассмотри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" cy="139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уравнений с тремя неизвестными, система условных уравнений имеет вид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09040" cy="80772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</w:r>
      <w:r>
        <w:rPr>
          <w:b/>
          <w:color w:val="000000"/>
          <w:sz w:val="28"/>
          <w:lang w:val="en-US" w:eastAsia="en-US"/>
        </w:rPr>
        <w:t>(48)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гда система соответствующих нормальных уравнений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86940" cy="116586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</w:r>
      <w:r>
        <w:rPr>
          <w:b/>
          <w:color w:val="000000"/>
          <w:sz w:val="28"/>
          <w:lang w:val="en-US" w:eastAsia="en-US"/>
        </w:rPr>
        <w:t>(49)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ение системы (49) дает решение задачи (48) наилучшим приближением, в смысле дискретной нормы Гаусс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color w:val="000000"/>
          <w:sz w:val="28"/>
          <w:lang w:val="en-US" w:eastAsia="en-US"/>
        </w:rPr>
        <w:t>Замечания: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1) классический метод Гаусса, метод Гаусса с выбором главного элемента, метод Якоби и метод минимизации невязки являются общими методами и применяются для определения решения невырожденных систем линейных уравнений, когда ведущие (большие по модулю) элементы матрицы системы расположены в окрестности главной диагонали (система хорошо обусловлена), если же система плохо обусловлена, тогда нужно менять соответствующую модель, чтобы она приводила к приемлемой системе уравн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) для ускорения сходимости методов разработаны специальные методы – метод Гаусса-Зейделя, методы релаксации и др., которые применимы лишь для узкого класса систем – с симметрической, положительно-определенной матрицей; с ненулевыми диагональными элемент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) для нужд разностных уравнений разработаны специальные алгоритмы прогонки Томаса, которые являются «экономными» методами Гаусса для трехдиагональных матриц системы линейных уравнени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Т. Шуп. Решение интегральных задач на ЭВМ. Мир., М.,2002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Л. Коллатц, Ю. Альберхт. Задачи по прикладной математике. Мир., М.,1998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Т.А. Обгадзе. Элементы математического моделирования. Учебное пособие. Грузинский Политехнический Институт им. В.И. Ленина, Тбилисси, 199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2">
    <w:name w:val="Основной текст 2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с отступом Знак"/>
    <w:qFormat/>
    <w:rPr/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jc w:val="both"/>
      <w:outlineLvl w:val="0"/>
    </w:pPr>
    <w:rPr>
      <w:b/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7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19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46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68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1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99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37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5.wmf"/><Relationship Id="rId164" Type="http://schemas.openxmlformats.org/officeDocument/2006/relationships/image" Target="media/image156.wmf"/><Relationship Id="rId165" Type="http://schemas.openxmlformats.org/officeDocument/2006/relationships/image" Target="media/image157.wmf"/><Relationship Id="rId166" Type="http://schemas.openxmlformats.org/officeDocument/2006/relationships/image" Target="media/image158.wmf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15:00Z</dcterms:created>
  <dc:creator>Макаров</dc:creator>
  <dc:description/>
  <cp:keywords/>
  <dc:language>en-US</dc:language>
  <cp:lastModifiedBy>Mage</cp:lastModifiedBy>
  <dcterms:modified xsi:type="dcterms:W3CDTF">2011-10-07T01:15:00Z</dcterms:modified>
  <cp:revision>2</cp:revision>
  <dc:subject/>
  <dc:title>Глава №7</dc:title>
</cp:coreProperties>
</file>