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/>
        <w:t>Содержание</w:t>
      </w:r>
    </w:p>
    <w:p>
      <w:pPr>
        <w:pStyle w:val="Style1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опрос № 1. Метод статистического исследов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дание №1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дание № 2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дание № 3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</w:t>
      </w:r>
    </w:p>
    <w:p>
      <w:pPr>
        <w:pStyle w:val="Style19"/>
        <w:rPr>
          <w:caps w:val="false"/>
          <w:smallCaps w:val="false"/>
          <w:sz w:val="24"/>
          <w:szCs w:val="24"/>
          <w:lang w:val="en-US" w:eastAsia="en-US"/>
        </w:rPr>
      </w:pPr>
      <w:r>
        <w:rPr>
          <w:caps w:val="false"/>
          <w:smallCaps w:val="false"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опрос № 1. Метод статистического исслед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жду наукой-статистикой и практикой существует тесная взаимосвязь: статистика использует данные практики, обобщает и разрабатывает методы проведения статистических исследований. В свою очередь в практической деятельности применяются теоретические положения статистической науки для решения конкретных управленческих задач. Знание статистики необходимо современному специалисту для принятия решений в условиях стохастики (когда анализируемые явления подвержены влиянию случайностей), для анализа элементов рыночной экономики, в сборе информации, в связи с увеличением числа хозяйственных единиц и их типов, аудите, финансовом менеджменте, прогнозировании.</w:t>
      </w:r>
    </w:p>
    <w:p>
      <w:pPr>
        <w:pStyle w:val="Normal"/>
        <w:rPr/>
      </w:pPr>
      <w:r>
        <w:rPr/>
        <w:t>Для изучения предмета статистики разработаны и применяются специфические приемы, совокупность которых образует методологию статистики (методы массовых наблюдений, группировок, обобщающих показателей, динамических рядов, индексный метод и др.). Применение в статистике конкретных методов предопределяется поставленными задачами и зависит от характера исходной информации. При этом статистика опирается на такие диалектические категории, как количество и качество, необходимость и случайность, причинность, закономерность, единичное и массовое, индивидуальное и общее. Статистические методы используются комплексно (системно). Это обусловлено сложностью процесса экономико-статистического исследования, состоящего из трех основных стадий: • первая - сбор первичной статистической информации; • вторая - статистическая сводка и обработка первичной информации; • третья - обобщение и интерпретация статистической информации.</w:t>
      </w:r>
    </w:p>
    <w:p>
      <w:pPr>
        <w:pStyle w:val="Normal"/>
        <w:rPr/>
      </w:pPr>
      <w:r>
        <w:rPr/>
        <w:t>Общей методологией изучения статистических совокупностей является использование основных принципов которыми руководствуются в любой науке. К этим принципам, как к своего рода началам относятся следующие:</w:t>
      </w:r>
    </w:p>
    <w:p>
      <w:pPr>
        <w:pStyle w:val="Normal"/>
        <w:rPr/>
      </w:pPr>
      <w:r>
        <w:rPr/>
        <w:t>1. объективность изучаемых явлений и процессов;</w:t>
      </w:r>
    </w:p>
    <w:p>
      <w:pPr>
        <w:pStyle w:val="Normal"/>
        <w:rPr/>
      </w:pPr>
      <w:r>
        <w:rPr/>
        <w:t>2. выявление взаимосвязи и системности в которых проявляется содержание изучаемых факторов;</w:t>
      </w:r>
    </w:p>
    <w:p>
      <w:pPr>
        <w:pStyle w:val="Normal"/>
        <w:rPr/>
      </w:pPr>
      <w:r>
        <w:rPr/>
        <w:t>3. целеполагание, т.е. достижение поставленных целей со стороны исследователя, изучающего соответствующие статистические данные.</w:t>
      </w:r>
    </w:p>
    <w:p>
      <w:pPr>
        <w:pStyle w:val="Normal"/>
        <w:rPr/>
      </w:pPr>
      <w:r>
        <w:rPr/>
        <w:t>Это выражается в получении сведений о тенденциях, закономерностях и возможных последствиях развития изучаемых процессов. Знание закономерностей развития социально-экономических процессов, интересующих общество, имеет важное практическое значение.</w:t>
      </w:r>
    </w:p>
    <w:p>
      <w:pPr>
        <w:pStyle w:val="Normal"/>
        <w:rPr/>
      </w:pPr>
      <w:r>
        <w:rPr/>
        <w:t>К числу особенностей статистического анализа данных следует отнести метод массового наблюдения, научной обоснованности качественного содержания группировок и его результатов, вычисление и анализ обобщенных и обобщающих показателей изучаемых объектов.</w:t>
      </w:r>
    </w:p>
    <w:p>
      <w:pPr>
        <w:pStyle w:val="Normal"/>
        <w:rPr/>
      </w:pPr>
      <w:r>
        <w:rPr/>
        <w:t>Что касается конкретных методов экономической, промышленной или статистики культуры, населения, национального богатства и т.п., то здесь могут быть свои специфические методы сбора, группировки и анализа соответствующих совокупностей (суммы фактов).</w:t>
      </w:r>
    </w:p>
    <w:p>
      <w:pPr>
        <w:pStyle w:val="Normal"/>
        <w:rPr/>
      </w:pPr>
      <w:r>
        <w:rPr/>
        <w:t>В экономической статистике, например, широко применяется балансовый метод как наиболее распространенный метод взаимной увязки отдельных показателей в единой системе экономических связей в общественном производстве. К методам применяемым в экономической статистике также относятся составление группировок, исчисление относительных показателей (процентное соотношение), сравнения, исчисление различных видов средних величин, индексов и т.п.</w:t>
      </w:r>
    </w:p>
    <w:p>
      <w:pPr>
        <w:pStyle w:val="Normal"/>
        <w:rPr/>
      </w:pPr>
      <w:r>
        <w:rPr/>
        <w:t>Метод связующих звеньев состоит в том, что два объемных, т.е. количественных показателя сопоставляются на основе существующего между ними отношения. Например, производительность труда в натуральных показателях и отработанного времени, или объем перевозок в тоннах и средней дальности перевозок в км.</w:t>
      </w:r>
    </w:p>
    <w:p>
      <w:pPr>
        <w:pStyle w:val="Normal"/>
        <w:rPr/>
      </w:pPr>
      <w:r>
        <w:rPr/>
        <w:t>При анализе динамики развития народного хозяйства основным методом выявления этой динамики (движения) является индексный метод, методы анализа временных рядов.</w:t>
      </w:r>
    </w:p>
    <w:p>
      <w:pPr>
        <w:pStyle w:val="Normal"/>
        <w:rPr/>
      </w:pPr>
      <w:r>
        <w:rPr/>
        <w:t>При статистическом анализе основных экономических закономерностей развития народного хозяйства важным методом статистики является вычисление тесноты связей между показателями с помощью корреляционного и дисперсионного анализа и др.</w:t>
      </w:r>
    </w:p>
    <w:p>
      <w:pPr>
        <w:pStyle w:val="Normal"/>
        <w:rPr/>
      </w:pPr>
      <w:r>
        <w:rPr/>
        <w:t>Кроме названных методов широкое распространение получили математико-статистические методы исследования которые расширяются по мере движения масштабов применения ЭВМ и создания автоматизированных систем.</w:t>
      </w:r>
    </w:p>
    <w:p>
      <w:pPr>
        <w:pStyle w:val="Heading2"/>
        <w:ind w:hanging="0"/>
        <w:rPr/>
      </w:pPr>
      <w:r>
        <w:rPr/>
        <w:t>Задание №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меются данны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1471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Группа рабочих по размеру зарплаты (грн)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Число рабочих (чел), </w:t>
            </w:r>
            <w:r>
              <w:rPr>
                <w:lang w:val="en-US"/>
              </w:rPr>
              <w:t>n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/>
              <w:t xml:space="preserve">Середина интервала, </w:t>
            </w:r>
            <w:r>
              <w:rPr>
                <w:lang w:val="en-US"/>
              </w:rPr>
              <w:t>x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uk-UA"/>
              </w:rPr>
              <w:t>Xn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о 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00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0-1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65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0-1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9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185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0-1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50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0 и боле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50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то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750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ассчитать среднюю заработную плату одного рабочего, моду и медиану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ешение.</w:t>
      </w:r>
    </w:p>
    <w:p>
      <w:pPr>
        <w:pStyle w:val="Normal"/>
        <w:rPr/>
      </w:pPr>
      <w:r>
        <w:rPr/>
        <w:t>Средняя величина - это обобщающие показатели, в которых находят выражение действия общих условий, закономерностей изучаемого явления.</w:t>
      </w:r>
    </w:p>
    <w:p>
      <w:pPr>
        <w:pStyle w:val="Normal"/>
        <w:rPr/>
      </w:pPr>
      <w:r>
        <w:rPr/>
        <w:t>Статистические средние рассчитываются на основе массовых данных правильно статистически организованного массового наблюдения (сплошного и выборочного). Однако статистическая средняя будет объективна и типична, если она рассчитывается по массовым данным для качественно однородной совокупности (массовых явлений).</w:t>
      </w:r>
    </w:p>
    <w:p>
      <w:pPr>
        <w:pStyle w:val="Normal"/>
        <w:rPr/>
      </w:pPr>
      <w:r>
        <w:rPr/>
        <w:t>При помощи средней происходит как бы сглаживание различий в величине призна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49300" cy="50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71" r="-4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57500: 500 = 115 (гр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ода</w:t>
      </w:r>
      <w:r>
        <w:rPr/>
        <w:t xml:space="preserve"> - это величина признака (варианта), наиболее часто повторяющаяся в изучаемой совокупности. Для дискретных рядов распределения модой будет значение варианта с наибольшей частотой.</w:t>
      </w:r>
    </w:p>
    <w:p>
      <w:pPr>
        <w:pStyle w:val="Normal"/>
        <w:rPr/>
      </w:pPr>
      <w:r>
        <w:rPr/>
        <w:t>В данном случае мода= 190.</w:t>
      </w:r>
    </w:p>
    <w:p>
      <w:pPr>
        <w:pStyle w:val="Normal"/>
        <w:rPr/>
      </w:pPr>
      <w:r>
        <w:rPr>
          <w:b/>
          <w:bCs/>
          <w:i/>
          <w:iCs/>
        </w:rPr>
        <w:t>Медиана</w:t>
      </w:r>
      <w:r>
        <w:rPr/>
        <w:t xml:space="preserve"> - это варианта, расположенная в середине вариационного ряда. Если ряд распределения дискретный и имеет нечетное число членов, то медианой будет варианта, находящаяся в середине упорядоченного ряда (упорядоченный ряд - это расположение единиц совокупности в возрастающем или убывающем порядке).</w:t>
      </w:r>
    </w:p>
    <w:p>
      <w:pPr>
        <w:pStyle w:val="Normal"/>
        <w:rPr/>
      </w:pPr>
      <w:r>
        <w:rPr/>
        <w:t>Чтобы определить медиану, необходимо найти один из центральных вариантов рассматриваемой совокупности. В нашем примере центральным вариантом будет находиться в центре совокупности состоящей из 500 членов, т.е.500: 2 = 250. Затем по накопленным частотам определяем величину 250-го члена ряда. В нашем примере он будет находиться между 41 и 69 накопленной частности, 250-ый член ряда имеет величину 110-120, т.е. Ме = 110-120 грн. заработной платы.</w:t>
      </w:r>
      <w:r>
        <w:br w:type="page"/>
      </w:r>
    </w:p>
    <w:p>
      <w:pPr>
        <w:pStyle w:val="Heading2"/>
        <w:ind w:hanging="0"/>
        <w:rPr/>
      </w:pPr>
      <w:r>
        <w:rPr/>
        <w:t>Задание №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ределить индивидуальные индексы физического объема продукции, цен и стоимости, индексы товарооборота. </w:t>
      </w:r>
    </w:p>
    <w:p>
      <w:pPr>
        <w:pStyle w:val="Normal"/>
        <w:rPr/>
      </w:pPr>
      <w:r>
        <w:rPr/>
      </w:r>
    </w:p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781"/>
        <w:gridCol w:w="936"/>
        <w:gridCol w:w="1080"/>
        <w:gridCol w:w="1894"/>
        <w:gridCol w:w="14"/>
        <w:gridCol w:w="1246"/>
        <w:gridCol w:w="14"/>
        <w:gridCol w:w="10"/>
        <w:gridCol w:w="905"/>
        <w:gridCol w:w="14"/>
        <w:gridCol w:w="1167"/>
      </w:tblGrid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Товар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Ед.</w:t>
            </w:r>
          </w:p>
          <w:p>
            <w:pPr>
              <w:pStyle w:val="Style22"/>
              <w:rPr/>
            </w:pPr>
            <w:r>
              <w:rPr/>
              <w:t xml:space="preserve">изм. 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Базисный период</w:t>
            </w:r>
          </w:p>
        </w:tc>
        <w:tc>
          <w:tcPr>
            <w:tcW w:w="3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тчетный период</w:t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ндивидуальные индексы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бъем продаж,</w:t>
            </w:r>
            <w:r>
              <w:rPr>
                <w:lang w:val="en-US"/>
              </w:rPr>
              <w:t>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Цена ед., грн. </w:t>
            </w:r>
            <w:r>
              <w:rPr>
                <w:lang w:val="en-US"/>
              </w:rPr>
              <w:t>p</w:t>
            </w:r>
            <w:r>
              <w:rPr/>
              <w:t>.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бъем продаж</w:t>
            </w:r>
            <w:r>
              <w:rPr>
                <w:lang w:val="en-US"/>
              </w:rPr>
              <w:t>,q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Цена ед., грн. </w:t>
            </w:r>
            <w:r>
              <w:rPr>
                <w:lang w:val="en-US"/>
              </w:rPr>
              <w:t>p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цен</w:t>
            </w:r>
            <w:r>
              <w:rPr/>
              <w:drawing>
                <wp:inline distT="0" distB="0" distL="0" distR="0">
                  <wp:extent cx="307340" cy="2755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3" t="-81" r="-73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340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физич-го объёма</w:t>
            </w:r>
          </w:p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40640" cy="75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" cy="75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95300" cy="444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3" t="-81" r="-73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Огурцы (А)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г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.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5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.7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.94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.5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Помидоры (Б)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г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.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.5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.0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Капуста (В)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г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.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.3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.86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.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дивидуальные индексы показывают, что в текущем периоде по сравнению с базисным цена на товар А снизилась на 6%, на товар Б осталась без изменения, а на товар В увеличилась на 30%.</w:t>
      </w:r>
    </w:p>
    <w:p>
      <w:pPr>
        <w:pStyle w:val="Normal"/>
        <w:rPr/>
      </w:pPr>
      <w:r>
        <w:rPr/>
      </w:r>
    </w:p>
    <w:tbl>
      <w:tblPr>
        <w:tblW w:w="4550" w:type="pct"/>
        <w:jc w:val="left"/>
        <w:tblInd w:w="4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6"/>
        <w:gridCol w:w="537"/>
        <w:gridCol w:w="1034"/>
        <w:gridCol w:w="738"/>
        <w:gridCol w:w="1364"/>
        <w:gridCol w:w="981"/>
        <w:gridCol w:w="900"/>
        <w:gridCol w:w="1099"/>
        <w:gridCol w:w="824"/>
      </w:tblGrid>
      <w:tr>
        <w:trPr/>
        <w:tc>
          <w:tcPr>
            <w:tcW w:w="10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Товар</w:t>
            </w:r>
          </w:p>
        </w:tc>
        <w:tc>
          <w:tcPr>
            <w:tcW w:w="5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Ед.</w:t>
            </w:r>
          </w:p>
          <w:p>
            <w:pPr>
              <w:pStyle w:val="Style22"/>
              <w:rPr/>
            </w:pPr>
            <w:r>
              <w:rPr/>
              <w:t xml:space="preserve">изм. </w:t>
            </w:r>
          </w:p>
        </w:tc>
        <w:tc>
          <w:tcPr>
            <w:tcW w:w="3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Базисный период</w:t>
            </w:r>
          </w:p>
        </w:tc>
        <w:tc>
          <w:tcPr>
            <w:tcW w:w="2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Отчетный период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Индекс товаро-оборота</w:t>
            </w:r>
          </w:p>
        </w:tc>
      </w:tr>
      <w:tr>
        <w:trPr/>
        <w:tc>
          <w:tcPr>
            <w:tcW w:w="1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Объем продаж,</w:t>
            </w:r>
            <w:r>
              <w:rPr>
                <w:lang w:val="en-US"/>
              </w:rPr>
              <w:t>q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Цена ед., грн. </w:t>
            </w:r>
            <w:r>
              <w:rPr>
                <w:lang w:val="en-US"/>
              </w:rPr>
              <w:t>p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Товарооборот, грн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Объем продаж</w:t>
            </w:r>
            <w:r>
              <w:rPr>
                <w:lang w:val="en-US"/>
              </w:rPr>
              <w:t>,q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Цена ед., грн. </w:t>
            </w:r>
            <w:r>
              <w:rPr>
                <w:lang w:val="en-US"/>
              </w:rPr>
              <w:t>p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Товарооборот, грн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Огурц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Кг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30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1.8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54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4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1.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76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1.4</w:t>
            </w:r>
          </w:p>
        </w:tc>
      </w:tr>
      <w:tr>
        <w:trPr/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Помидор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Кг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56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2.5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140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6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2.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150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1.07</w:t>
            </w:r>
          </w:p>
        </w:tc>
      </w:tr>
      <w:tr>
        <w:trPr/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Капуст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Кг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74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1.5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111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1.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130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1.17</w:t>
            </w:r>
          </w:p>
        </w:tc>
      </w:tr>
      <w:tr>
        <w:trPr/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Итого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305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356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1.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ндекс цен 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177165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558800" cy="508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0700" cy="254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9" t="-142" r="-6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300 *1.8 + 560*2.5+740*1.5 = 3050</w:t>
      </w:r>
    </w:p>
    <w:p>
      <w:pPr>
        <w:pStyle w:val="Normal"/>
        <w:rPr/>
      </w:pPr>
      <w:r>
        <w:rPr/>
        <w:drawing>
          <wp:inline distT="0" distB="0" distL="0" distR="0">
            <wp:extent cx="533400" cy="254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7" t="-142" r="-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450*1.7+600*2.5+1000*1.3= 3565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= 3565/3050 * 100% = 116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ы выросли на 16%.</w:t>
      </w:r>
    </w:p>
    <w:p>
      <w:pPr>
        <w:pStyle w:val="Normal"/>
        <w:rPr/>
      </w:pPr>
      <w:r>
        <w:rPr/>
        <w:t>Количество реализации товара А возросло на 50%, товара Б - на 7%, а товара В - на 35%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Задание №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ить относительную величину динамики производства</w:t>
      </w:r>
    </w:p>
    <w:p>
      <w:pPr>
        <w:pStyle w:val="Normal"/>
        <w:rPr/>
      </w:pPr>
      <w:r>
        <w:rPr/>
      </w:r>
    </w:p>
    <w:tbl>
      <w:tblPr>
        <w:tblW w:w="8580" w:type="dxa"/>
        <w:jc w:val="left"/>
        <w:tblInd w:w="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1060"/>
        <w:gridCol w:w="1440"/>
        <w:gridCol w:w="1215"/>
        <w:gridCol w:w="1178"/>
        <w:gridCol w:w="1447"/>
      </w:tblGrid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Базисный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тчетный г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ндекс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Темп прирост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Темп роста,%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оизведено товарной продукции, млн. гр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9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40,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3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+141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ой литературы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1. Общая теория статистики. Под ред.А.Я. Боярского, Г.А. Громыко. - 2е изд. - М.: Издательство Моск. ун-та. 1985г.</w:t>
      </w:r>
    </w:p>
    <w:p>
      <w:pPr>
        <w:pStyle w:val="Normal"/>
        <w:ind w:hanging="0"/>
        <w:rPr/>
      </w:pPr>
      <w:r>
        <w:rPr/>
        <w:t>2. Общая теория статистики: Статистическая методология в изучении коммерческой деятельности: Учебник /А.И. Харламов, О.З. Башина, В.Т. Бабурин и др.; Под ред. А.А. Спирина, О.З. Башиной. - М.: Финансы и статистика, 1994г.</w:t>
      </w:r>
    </w:p>
    <w:p>
      <w:pPr>
        <w:pStyle w:val="Normal"/>
        <w:ind w:hanging="0"/>
        <w:rPr/>
      </w:pPr>
      <w:r>
        <w:rPr/>
        <w:t>3. Статистический словарь / Гл. ред. М.А. Королев. - 2е изд., перераб. и доп. - М.: Финансы и статистика, 1989г.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Style8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PageNumber">
    <w:name w:val="Page Number"/>
    <w:rPr>
      <w:rFonts w:cs="Times New Roman"/>
    </w:rPr>
  </w:style>
  <w:style w:type="character" w:styleId="11">
    <w:name w:val="Верхний колонтитул Знак1"/>
    <w:qFormat/>
    <w:rPr>
      <w:sz w:val="28"/>
      <w:szCs w:val="28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9">
    <w:name w:val="Основной текст Знак"/>
    <w:qFormat/>
    <w:rPr>
      <w:rFonts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с отступом Знак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1:14:00Z</dcterms:created>
  <dc:creator>SEC</dc:creator>
  <dc:description/>
  <cp:keywords/>
  <dc:language>en-US</dc:language>
  <cp:lastModifiedBy>Mage</cp:lastModifiedBy>
  <dcterms:modified xsi:type="dcterms:W3CDTF">2011-10-07T01:14:00Z</dcterms:modified>
  <cp:revision>2</cp:revision>
  <dc:subject/>
  <dc:title>Вариант 3</dc:title>
</cp:coreProperties>
</file>