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едмет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"</w:t>
      </w:r>
      <w:r>
        <w:rPr>
          <w:b/>
          <w:color w:val="000000"/>
          <w:sz w:val="28"/>
          <w:szCs w:val="28"/>
        </w:rPr>
        <w:t>Теория автоматического управления</w:t>
      </w:r>
      <w:r>
        <w:rPr>
          <w:b/>
          <w:color w:val="000000"/>
          <w:sz w:val="28"/>
          <w:szCs w:val="28"/>
          <w:lang w:val="uk-UA"/>
        </w:rPr>
        <w:t>"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>"</w:t>
      </w:r>
      <w:r>
        <w:rPr>
          <w:b/>
          <w:color w:val="000000"/>
          <w:sz w:val="28"/>
          <w:szCs w:val="28"/>
        </w:rPr>
        <w:t>Передаточная функция дискретной системы</w:t>
      </w:r>
      <w:r>
        <w:rPr>
          <w:b/>
          <w:color w:val="000000"/>
          <w:sz w:val="28"/>
          <w:szCs w:val="28"/>
          <w:lang w:val="uk-UA"/>
        </w:rPr>
        <w:t>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ередаточные функции дискретных систе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прерывных систем связь между выходом и входом определяется через интеграл сверт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зависимость между входом и выходом для дискретной системы (рис. 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7760</wp:posOffset>
                </wp:positionH>
                <wp:positionV relativeFrom="paragraph">
                  <wp:posOffset>167005</wp:posOffset>
                </wp:positionV>
                <wp:extent cx="3407410" cy="1380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1380600"/>
                          <a:chOff x="0" y="0"/>
                          <a:chExt cx="3407400" cy="1380600"/>
                        </a:xfrm>
                      </wpg:grpSpPr>
                      <wps:wsp>
                        <wps:cNvSpPr txBox="1"/>
                        <wps:spPr>
                          <a:xfrm>
                            <a:off x="0" y="424080"/>
                            <a:ext cx="34074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x*(p)     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120" y="0"/>
                            <a:ext cx="30938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8200" y="212040"/>
                              <a:ext cx="63504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1520" y="236880"/>
                              <a:ext cx="46476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16360"/>
                              <a:ext cx="3938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75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x(t)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*(t)                            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160" y="464760"/>
                              <a:ext cx="340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813960"/>
                              <a:ext cx="276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67320" y="902160"/>
                              <a:ext cx="153000" cy="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37480" y="991800"/>
                              <a:ext cx="75636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y*(p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7520" y="667440"/>
                              <a:ext cx="362520" cy="392400"/>
                            </a:xfrm>
                            <a:prstGeom prst="rect">
                              <a:avLst/>
                            </a:prstGeom>
                            <a:noFill/>
                            <a:ln w="21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3320" y="772200"/>
                              <a:ext cx="153720" cy="76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415440"/>
                              <a:ext cx="3067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422280"/>
                              <a:ext cx="46116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8431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46044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944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4939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5112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360" y="90864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5785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6120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6285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7948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934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843840"/>
                              <a:ext cx="1537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350640"/>
                              <a:ext cx="127800" cy="63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387360"/>
                              <a:ext cx="96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85968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402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13.15pt;width:268.3pt;height:108.7pt" coordorigin="1776,263" coordsize="5366,2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6;top:931;width:536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x*(p)     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39;top:263;width:4872;height:2174">
                  <v:shape id="shape_0" fillcolor="white" stroked="t" o:allowincell="f" style="position:absolute;left:4079;top:597;width:99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stroked="f" o:allowincell="f" style="position:absolute;left:3958;top:636;width:731;height:55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2811;top:604;width:619;height:89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stroked="f" o:allowincell="f" style="position:absolute;left:2239;top:263;width:460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x(t)    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*(t)                            y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8;top:995;width:536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9;top:1545;width:4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000000"/>
                              <w:lang w:val="en-US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80;top:1684;width:240;height:1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0;top:1825;width:1190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y*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32;top:1314;width:570;height:617;mso-wrap-style:none;v-text-anchor:middle">
                    <v:fill o:detectmouseclick="t" on="false"/>
                    <v:stroke color="black" weight="21600" joinstyle="miter" endcap="flat"/>
                    <w10:wrap type="none"/>
                  </v:rect>
                  <v:line id="shape_0" from="5520,1479" to="5761,1598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2507,917" to="2989,917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285,928" to="4010,92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4,13" path="m14,6l7,0l7,0l0,6l0,6l7,13l7,13l14,6xe" fillcolor="black" stroked="f" o:allowincell="f" style="position:absolute;left:4757;top:1591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6l14,0l7,0l0,6l0,6l7,13l7,13l14,6xe" fillcolor="black" stroked="f" o:allowincell="f" style="position:absolute;left:4757;top:988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7l14,0l7,0l0,7l0,7l7,14l7,14l14,7xe" fillcolor="black" stroked="f" o:allowincell="f" style="position:absolute;left:5217;top:1750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4757;top:1041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6l14,0l7,0l0,6l0,6l7,13l7,13l14,6xe" fillcolor="black" stroked="f" o:allowincell="f" style="position:absolute;left:4757;top:1068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4777;top:1694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6l14,0l7,0l0,6l0,6l7,13l7,13l14,6xe" fillcolor="black" stroked="f" o:allowincell="f" style="position:absolute;left:4757;top:1174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4757;top:1227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7l14,0l7,0l0,7l0,7l7,14l7,14l14,7xe" fillcolor="black" stroked="f" o:allowincell="f" style="position:absolute;left:4757;top:1253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14,7l14,0l7,0l0,7l0,7l7,13l7,13l14,7xe" fillcolor="black" stroked="f" o:allowincell="f" style="position:absolute;left:4797;top:1648;width:1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7l14,0l7,0l0,7l0,7l7,14l7,14l14,7xe" fillcolor="black" stroked="f" o:allowincell="f" style="position:absolute;left:5217;top:173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244,1592" to="5485,1592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017,815" to="3217,914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5011,873" to="6530,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71,1617" to="6550,16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71,897" to="5171,161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можно записать </w:t>
      </w:r>
      <w:r>
        <w:rPr>
          <w:i/>
          <w:color w:val="000000"/>
          <w:sz w:val="28"/>
          <w:szCs w:val="28"/>
        </w:rPr>
        <w:t>y(p) = x*(p) K(p)</w:t>
      </w:r>
      <w:r>
        <w:rPr>
          <w:color w:val="000000"/>
          <w:sz w:val="28"/>
          <w:szCs w:val="28"/>
        </w:rPr>
        <w:t>. Это смешанное выражение оно бесполезно, так как математика не имеет методов определения таких оригиналов. Вводим фиктивный импульсный элемент с модификацией, при этом выходная величина также будет дискретн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бозначить </w:t>
      </w:r>
      <w:r>
        <w:rPr>
          <w:i/>
          <w:color w:val="000000"/>
          <w:sz w:val="28"/>
          <w:szCs w:val="28"/>
        </w:rPr>
        <w:t>t = nT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szCs w:val="28"/>
        </w:rPr>
        <w:t xml:space="preserve"> = mT</w:t>
      </w:r>
      <w:r>
        <w:rPr>
          <w:color w:val="000000"/>
          <w:sz w:val="28"/>
          <w:szCs w:val="28"/>
        </w:rPr>
        <w:t>, то для выхода дискретной системы можно записа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дискретное преобразовани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57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бозначить </w:t>
      </w:r>
      <w:r>
        <w:rPr>
          <w:i/>
          <w:color w:val="000000"/>
          <w:sz w:val="28"/>
          <w:szCs w:val="28"/>
        </w:rPr>
        <w:t xml:space="preserve">r = n-m </w:t>
      </w:r>
      <w:r>
        <w:rPr>
          <w:color w:val="000000"/>
          <w:sz w:val="28"/>
          <w:szCs w:val="28"/>
        </w:rPr>
        <w:t xml:space="preserve">и учесть, что при </w:t>
      </w:r>
      <w:r>
        <w:rPr>
          <w:i/>
          <w:color w:val="000000"/>
          <w:sz w:val="28"/>
          <w:szCs w:val="28"/>
        </w:rPr>
        <w:t>m &gt; 0 k [nT-mT] = 0</w:t>
      </w:r>
      <w:r>
        <w:rPr>
          <w:color w:val="000000"/>
          <w:sz w:val="28"/>
          <w:szCs w:val="28"/>
        </w:rPr>
        <w:t xml:space="preserve"> а, следовательно, можно поменять пределы в суммах, то можно записа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можно записать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*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*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*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для модифицированного преобразования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*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,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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*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, 0)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*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,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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выражение можно получить, выполнив операцию «звездочки» над смешанным выраж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48965" cy="279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етная передаточная функция рав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95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ередаточная функция дискретной системы</w:t>
      </w:r>
      <w:r>
        <w:rPr>
          <w:color w:val="000000"/>
          <w:sz w:val="28"/>
          <w:szCs w:val="28"/>
        </w:rPr>
        <w:t xml:space="preserve"> – это отношение дискретного преобразования выходной величины к дискретному преобразованию входной величины при нулевых начальных условиях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ы структурного метода для дискретных систе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запись передаточных функций соединений динамических звеньев. Предположим, что соединение имеет несколько импульсных элементов работающих синхронно с одинаковым период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е звенья разделены импульсными элементам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хему рис. 2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440</wp:posOffset>
                </wp:positionH>
                <wp:positionV relativeFrom="paragraph">
                  <wp:posOffset>182880</wp:posOffset>
                </wp:positionV>
                <wp:extent cx="5160010" cy="17945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880" cy="1794600"/>
                          <a:chOff x="0" y="0"/>
                          <a:chExt cx="5159880" cy="179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598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x*(p)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p)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74160"/>
                            <a:ext cx="441324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x(t)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x*(t)               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(t)         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*(t)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1405800"/>
                            <a:ext cx="756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y*(p,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115200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5520" y="1068840"/>
                            <a:ext cx="362520" cy="3924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4280" y="112284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1170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1066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1207080"/>
                            <a:ext cx="153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0240" y="30852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920" y="32076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30024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6320" y="57420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49896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50616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5443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5778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5950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6958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9633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43452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6016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30852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440" y="37152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2580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57420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52452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3136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5695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6033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6202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7214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9885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45972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5878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2103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1227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4.4pt;width:406.3pt;height:141.3pt" coordorigin="744,288" coordsize="8126,2826">
                <v:shape id="shape_0" stroked="f" o:allowincell="f" style="position:absolute;left:744;top:288;width:812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x*(p)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p)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1822;width:694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x(t)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x*(t)               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(t)         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*(t)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2502;width:119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y*(p,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7;top:2102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00;top:1971;width:570;height:617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6908,2056" to="7149,2175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14,14" path="m14,7l14,0l7,0l0,7l0,7l7,14l7,14l14,7xe" fillcolor="black" stroked="f" o:allowincell="f" style="position:absolute;left:6465;top:2047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6465;top:2031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52,2189" to="6893,218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27;top:774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5306;top:793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259;top:761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4266;top:1192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5,1074" to="4337,107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633,1085" to="5358,108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6105;top:114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105;top:1198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6105;top:122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105;top:1384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145;top:180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65,972" to="4565,1071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6259,1170" to="7778,1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7;top:774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546;top:873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9;top:801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466;top:1192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114" to="1617,111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1913,1125" to="2638,112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3385;top:118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385;top:1238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385;top:126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385;top:1424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425;top:184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645,1012" to="1845,1111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6519,1214" to="6519,21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39,2194" to="6838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2221" to="7988,2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0670</wp:posOffset>
                </wp:positionH>
                <wp:positionV relativeFrom="paragraph">
                  <wp:posOffset>1206500</wp:posOffset>
                </wp:positionV>
                <wp:extent cx="153035" cy="158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825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8" t="-1408" r="-78" b="-1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.25pt;mso-wrap-distance-left:9.05pt;mso-wrap-distance-right:9.05pt;mso-wrap-distance-top:0pt;mso-wrap-distance-bottom:0pt;margin-top:95pt;mso-position-vertical-relative:text;margin-left:32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825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" t="-1408" r="-78" b="-14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58390</wp:posOffset>
                </wp:positionH>
                <wp:positionV relativeFrom="paragraph">
                  <wp:posOffset>52705</wp:posOffset>
                </wp:positionV>
                <wp:extent cx="2895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4.15pt" to="208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Для заданной схемы можно записать соотнош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3784600" cy="800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дискретная передаточная функция равна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762250" cy="4806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  <w:r>
        <w:br w:type="page"/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Т.е. дискретная передаточная функция последовательного соединения, приведенного на рис. 2, равна произведению дискретных передаточных функций элементов соеди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е звенья не разделены импульсными элементам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хему рис. 3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835</wp:posOffset>
                </wp:positionH>
                <wp:positionV relativeFrom="paragraph">
                  <wp:posOffset>104775</wp:posOffset>
                </wp:positionV>
                <wp:extent cx="5160010" cy="15468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880" cy="1546920"/>
                          <a:chOff x="0" y="0"/>
                          <a:chExt cx="5159880" cy="154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05320" y="892800"/>
                            <a:ext cx="153000" cy="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9240"/>
                            <a:ext cx="51598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x*(p)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)  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0"/>
                            <a:ext cx="44132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x(t)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*(t)               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t)    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1158120"/>
                            <a:ext cx="756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y*(p,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08576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936000"/>
                            <a:ext cx="326520" cy="39816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100836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0641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0540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20772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4611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4946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6228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8701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47052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1221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21528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27828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6280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9068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4136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44820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863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302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472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6483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9054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37656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70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080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4564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25pt;width:406.3pt;height:121.8pt" coordorigin="921,165" coordsize="8126,2436">
                <v:shape id="shape_0" stroked="f" o:allowincell="f" style="position:absolute;left:6441;top:1571;width:240;height:1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21;top:1077;width:812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x*(p)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)  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165;width:694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x(t)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*(t)               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t)    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1;top:1989;width:119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y*(p,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1875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61;top:1639;width:513;height:626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6218,1753" to="6459,1872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14,14" path="m14,7l14,0l7,0l0,7l0,7l7,14l7,14l14,7xe" fillcolor="black" stroked="f" o:allowincell="f" style="position:absolute;left:6630;top:1841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6630;top:1825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4632;top:492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coordsize="14,13" path="m14,6l14,0l7,0l0,6l0,6l7,13l7,13l14,6xe" fillcolor="black" stroked="f" o:allowincell="f" style="position:absolute;left:6270;top:89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270;top:944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270;top:1146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310;top:153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652,906" to="7171,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4,1932" to="7343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2;top:504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11;top:603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04;top:579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631;top:938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1,860" to="1783,86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078,871" to="2803,8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3550;top:93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550;top:100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550;top:1027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550;top:1186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590;top:159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810,758" to="2010,85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5823,906" to="5823,18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20,1867" to="6119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884" to="4624,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Для заданной схемы можно записать соотнош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489200" cy="4057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дискретная передаточная функция равна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273300" cy="3835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для записи передаточной функции такого соединения необходимо вначале найти результирующую передаточную функцию, а затем перевести ее в дискретную форму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ходной сигнал не квантуетс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хему ри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00</wp:posOffset>
                </wp:positionH>
                <wp:positionV relativeFrom="paragraph">
                  <wp:posOffset>72390</wp:posOffset>
                </wp:positionV>
                <wp:extent cx="4413250" cy="3378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x(t)                    x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(t)         x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*(t)                             y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26.6pt;mso-wrap-distance-left:9.05pt;mso-wrap-distance-right:9.05pt;mso-wrap-distance-top:0pt;mso-wrap-distance-bottom:0pt;margin-top:5.7pt;mso-position-vertical-relative:text;margin-left: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x(t)                    x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(t)         x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*(t)                             y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81280</wp:posOffset>
                </wp:positionV>
                <wp:extent cx="5160010" cy="1494155"/>
                <wp:effectExtent l="0" t="1460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880" cy="1494000"/>
                          <a:chOff x="0" y="0"/>
                          <a:chExt cx="5159880" cy="1494000"/>
                        </a:xfrm>
                      </wpg:grpSpPr>
                      <wps:wsp>
                        <wps:cNvSpPr txBox="1"/>
                        <wps:spPr>
                          <a:xfrm>
                            <a:off x="0" y="652320"/>
                            <a:ext cx="51598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p)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*(p)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1105560"/>
                            <a:ext cx="756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y*(p,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760" y="85140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3680" y="768240"/>
                            <a:ext cx="362520" cy="3924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2080" y="82224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8164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8064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06840"/>
                            <a:ext cx="153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828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080" y="2016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4480" y="27360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3480" y="19872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20592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43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775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944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3956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6631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13392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25956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8845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828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7128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3112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692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027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200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208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6883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28764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9100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.4pt;width:406.3pt;height:117.65pt" coordorigin="600,128" coordsize="8126,2353">
                <v:shape id="shape_0" stroked="f" o:allowincell="f" style="position:absolute;left:600;top:1155;width:812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p)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*(p)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869;width:119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y*(p,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469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16;top:1338;width:570;height:617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6824,1423" to="7065,1542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14,14" path="m14,7l14,0l7,0l0,7l0,7l7,14l7,14l14,7xe" fillcolor="black" stroked="f" o:allowincell="f" style="position:absolute;left:6381;top:1414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6381;top:1398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68,1556" to="6809,15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3;top:141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5222;top:160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75;top:128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4182;top:559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1,441" to="4253,44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4549,452" to="5274,45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6021;top:51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021;top:56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6021;top:59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021;top:75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061;top:117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81,339" to="4481,438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6175,537" to="7694,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5,1521" to="7934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3;top:141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462;top:240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29,492" to="2554,49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3301;top:55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301;top:60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301;top:63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301;top:791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341;top:1212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35,581" to="6435,15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55,1561" to="6754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. 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выхода соединения можно записать соотнош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145665" cy="3384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ходной сигнал не проходит через импульсный элемент, то записать передаточную функцию такого соединения нельзя, но можно записать выражение для выходной велич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единение, в котором импульсные элементы работают асинхронн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хему рис. 5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9595</wp:posOffset>
                </wp:positionH>
                <wp:positionV relativeFrom="paragraph">
                  <wp:posOffset>138430</wp:posOffset>
                </wp:positionV>
                <wp:extent cx="5160010" cy="16929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9880" cy="1693080"/>
                          <a:chOff x="0" y="0"/>
                          <a:chExt cx="5159880" cy="1693080"/>
                        </a:xfrm>
                      </wpg:grpSpPr>
                      <wps:wsp>
                        <wps:cNvSpPr txBox="1"/>
                        <wps:spPr>
                          <a:xfrm>
                            <a:off x="0" y="774720"/>
                            <a:ext cx="51598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x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Э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x*(p)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(p)  ИЭ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*(p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              y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0"/>
                            <a:ext cx="44132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x(t)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x*(t)               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(t)         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*(t)                            y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1304280"/>
                            <a:ext cx="756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y*(p,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1050120"/>
                            <a:ext cx="276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5520" y="966960"/>
                            <a:ext cx="362520" cy="3924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4280" y="1020960"/>
                            <a:ext cx="153720" cy="76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015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005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1105560"/>
                            <a:ext cx="153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0240" y="20700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920" y="21924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9872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6320" y="47232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0464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4424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4762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4935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5943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8618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35568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5864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0832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207000"/>
                            <a:ext cx="6350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440" y="270000"/>
                            <a:ext cx="464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2428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472320"/>
                            <a:ext cx="34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423000"/>
                            <a:ext cx="306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429840"/>
                            <a:ext cx="4611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4680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5014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5187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6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6199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8870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58200"/>
                            <a:ext cx="127800" cy="63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4863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11088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428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5pt;margin-top:10.9pt;width:406.3pt;height:133.3pt" coordorigin="897,218" coordsize="8126,2666">
                <v:shape id="shape_0" stroked="f" o:allowincell="f" style="position:absolute;left:897;top:1438;width:812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x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Э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x*(p)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(p)  ИЭ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2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*(p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              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218;width:694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x(t)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x*(t)               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(t)         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*(t)                            y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272;width:119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y*(p,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0;top:1872;width:4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53;top:1741;width:570;height:617;mso-wrap-style:none;v-text-anchor:middle">
                  <v:fill o:detectmouseclick="t" on="false"/>
                  <v:stroke color="black" weight="21600" joinstyle="miter" endcap="flat"/>
                  <w10:wrap type="none"/>
                </v:rect>
                <v:line id="shape_0" from="7061,1826" to="7302,1945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14,14" path="m14,7l14,0l7,0l0,7l0,7l7,14l7,14l14,7xe" fillcolor="black" stroked="f" o:allowincell="f" style="position:absolute;left:6618;top:1817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7l14,0l7,0l0,7l0,7l7,14l7,14l14,7xe" fillcolor="black" stroked="f" o:allowincell="f" style="position:absolute;left:6618;top:1801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805,1959" to="7046,195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0;top:544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5459;top:564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12;top:531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4419;top:962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6,855" to="5511,85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6258;top:91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258;top:968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6258;top:996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258;top:1154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6298;top:157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12,778" to="4712,87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6412,941" to="7931,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2,1924" to="8171,1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0;top:544;width:9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699;top:643;width:731;height:5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592;top:571;width:61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619;top:962;width:5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8,884" to="1770,88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2066,895" to="2791,89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,13" path="m14,6l14,0l7,0l0,6l0,6l7,13l7,13l14,6xe" fillcolor="black" stroked="f" o:allowincell="f" style="position:absolute;left:3538;top:95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538;top:1008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6l14,0l7,0l0,6l0,6l7,13l7,13l14,6xe" fillcolor="black" stroked="f" o:allowincell="f" style="position:absolute;left:3538;top:103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538;top:119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14,7l14,0l7,0l0,7l0,7l7,13l7,13l14,7xe" fillcolor="black" stroked="f" o:allowincell="f" style="position:absolute;left:3578;top:1615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798,782" to="1998,881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6672,984" to="6672,19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92,1964" to="6991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892" to="4568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ы работы ИЭ приведены на рис. 6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5965</wp:posOffset>
                </wp:positionH>
                <wp:positionV relativeFrom="paragraph">
                  <wp:posOffset>161290</wp:posOffset>
                </wp:positionV>
                <wp:extent cx="1558290" cy="63119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631080"/>
                          <a:chOff x="0" y="0"/>
                          <a:chExt cx="1558440" cy="631080"/>
                        </a:xfrm>
                      </wpg:grpSpPr>
                      <wps:wsp>
                        <wps:cNvSpPr/>
                        <wps:spPr>
                          <a:xfrm>
                            <a:off x="82440" y="619200"/>
                            <a:ext cx="1475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80"/>
                            <a:ext cx="1378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38880"/>
                            <a:ext cx="77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0"/>
                            <a:ext cx="267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Э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52440"/>
                            <a:ext cx="370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200160"/>
                            <a:ext cx="151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720"/>
                            <a:ext cx="720" cy="618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240" y="296640"/>
                            <a:ext cx="720" cy="309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321840"/>
                            <a:ext cx="720" cy="309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309240"/>
                            <a:ext cx="720" cy="309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747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5pt;margin-top:12.7pt;width:122.65pt;height:49.65pt" coordorigin="1159,254" coordsize="2453,993">
                <v:line id="shape_0" from="1289,1229" to="3612,122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159;top:315;width:21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315;width:121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254;width:42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Э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809;width:58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569;width:23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9,255" to="1289,122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134,721" to="3134,120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863,761" to="1863,124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2435,741" to="2435,122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312,844" to="1891,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84500</wp:posOffset>
                </wp:positionH>
                <wp:positionV relativeFrom="paragraph">
                  <wp:posOffset>136525</wp:posOffset>
                </wp:positionV>
                <wp:extent cx="1558290" cy="931545"/>
                <wp:effectExtent l="0" t="63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931680"/>
                          <a:chOff x="0" y="0"/>
                          <a:chExt cx="1558440" cy="931680"/>
                        </a:xfrm>
                      </wpg:grpSpPr>
                      <wps:wsp>
                        <wps:cNvSpPr/>
                        <wps:spPr>
                          <a:xfrm>
                            <a:off x="82440" y="609480"/>
                            <a:ext cx="1475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440"/>
                            <a:ext cx="137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3744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0"/>
                            <a:ext cx="267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71640"/>
                            <a:ext cx="954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7400"/>
                            <a:ext cx="370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196920"/>
                            <a:ext cx="151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671040"/>
                            <a:ext cx="1463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0"/>
                            <a:ext cx="720" cy="609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304920"/>
                            <a:ext cx="720" cy="304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04920"/>
                            <a:ext cx="720" cy="304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304920"/>
                            <a:ext cx="720" cy="304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960" y="427320"/>
                            <a:ext cx="31068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9880"/>
                              <a:ext cx="22428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8">
                                  <a:moveTo>
                                    <a:pt x="81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960"/>
                              <a:ext cx="52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0" y="88"/>
                                  </a:moveTo>
                                  <a:lnTo>
                                    <a:pt x="8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440" y="686520"/>
                            <a:ext cx="720" cy="151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86520"/>
                            <a:ext cx="720" cy="151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40" y="732960"/>
                            <a:ext cx="1555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9520"/>
                              <a:ext cx="6912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82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3600"/>
                              <a:ext cx="52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0" y="88"/>
                                  </a:moveTo>
                                  <a:lnTo>
                                    <a:pt x="8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0560" y="806400"/>
                            <a:ext cx="17784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10.75pt;width:122.65pt;height:73.3pt" coordorigin="4700,215" coordsize="2453,1466">
                <v:line id="shape_0" from="4830,1175" to="7153,117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4700;top:274;width:21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3;top:274;width:12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215;width:42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328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762;width:5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525;width:23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272;width:23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215" to="4830,117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075,695" to="5075,117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5564,695" to="5564,117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176,695" to="6176,117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5075;top:888;width:489;height:92">
                  <v:line id="shape_0" from="5143,935" to="5495,93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81,88" path="m81,0l0,48l81,88l81,0xe" fillcolor="black" stroked="f" o:allowincell="f" style="position:absolute;left:5075;top:888;width:80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88" path="m0,88l82,41l0,0l0,88xe" fillcolor="black" stroked="f" o:allowincell="f" style="position:absolute;left:5482;top:894;width:81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30,1296" to="4830,153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075,1296" to="5075,153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4830;top:1369;width:246;height:92">
                  <v:line id="shape_0" from="4898,1416" to="5006,14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82,88" path="m82,0l0,48l82,88l82,0xe" fillcolor="black" stroked="f" o:allowincell="f" style="position:absolute;left:4830;top:1369;width:81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88" path="m0,88l82,41l0,0l0,88xe" fillcolor="black" stroked="f" o:allowincell="f" style="position:absolute;left:4993;top:1375;width:81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953,1485" to="5232,16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6600</wp:posOffset>
                </wp:positionH>
                <wp:positionV relativeFrom="paragraph">
                  <wp:posOffset>829945</wp:posOffset>
                </wp:positionV>
                <wp:extent cx="1463040" cy="2063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.25pt;mso-wrap-distance-left:9.05pt;mso-wrap-distance-right:9.05pt;mso-wrap-distance-top:0pt;mso-wrap-distance-bottom:0pt;margin-top:65.35pt;mso-position-vertical-relative:text;margin-left: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                                 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6920</wp:posOffset>
                </wp:positionH>
                <wp:positionV relativeFrom="paragraph">
                  <wp:posOffset>33020</wp:posOffset>
                </wp:positionV>
                <wp:extent cx="520700" cy="4064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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2pt;mso-wrap-distance-left:9.05pt;mso-wrap-distance-right:9.05pt;mso-wrap-distance-top:0pt;mso-wrap-distance-bottom:0pt;margin-top:2.6pt;mso-position-vertical-relative:text;margin-left:2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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ую схему можно привести к эквивалентной синхронной (рис. 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960</wp:posOffset>
                </wp:positionH>
                <wp:positionV relativeFrom="paragraph">
                  <wp:posOffset>56515</wp:posOffset>
                </wp:positionV>
                <wp:extent cx="5760720" cy="1168400"/>
                <wp:effectExtent l="0" t="10795" r="0" b="838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168560"/>
                          <a:chOff x="0" y="0"/>
                          <a:chExt cx="5760720" cy="116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6072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x(p)                 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>(p)       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de-DE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T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-j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T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(p)                     y(p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T                                           T                                                           y*(p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T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И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                                    И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14040"/>
                            <a:ext cx="450360" cy="69804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262080"/>
                            <a:ext cx="74880" cy="82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440"/>
                            <a:ext cx="519480" cy="72324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440"/>
                            <a:ext cx="473040" cy="69804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5080" y="224280"/>
                            <a:ext cx="74880" cy="82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6640"/>
                            <a:ext cx="450360" cy="65988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26640"/>
                            <a:ext cx="519480" cy="68508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040"/>
                            <a:ext cx="507960" cy="69804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225360"/>
                            <a:ext cx="74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352440"/>
                            <a:ext cx="3765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44880"/>
                            <a:ext cx="300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332280"/>
                            <a:ext cx="150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9320"/>
                            <a:ext cx="3009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332280"/>
                            <a:ext cx="3009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319320"/>
                            <a:ext cx="150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85360" y="304920"/>
                            <a:ext cx="105336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27360"/>
                              <a:ext cx="10123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0"/>
                              <a:ext cx="50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4"/>
                                  </a:moveTo>
                                  <a:lnTo>
                                    <a:pt x="87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80560" y="523080"/>
                            <a:ext cx="379800" cy="45648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6160" y="606600"/>
                            <a:ext cx="74160" cy="82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920" y="661680"/>
                            <a:ext cx="6019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27360"/>
                              <a:ext cx="560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0"/>
                              <a:ext cx="50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4"/>
                                  </a:moveTo>
                                  <a:lnTo>
                                    <a:pt x="87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0080" y="357480"/>
                            <a:ext cx="0" cy="331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689040"/>
                            <a:ext cx="225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4.45pt;width:453.6pt;height:92pt" coordorigin="96,89" coordsize="9072,1840">
                <v:shape id="shape_0" fillcolor="white" stroked="f" o:allowincell="f" style="position:absolute;left:96;top:89;width:9071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 xml:space="preserve">   x(p)                 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>(p)       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de-DE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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 xml:space="preserve">T                  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-j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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 xml:space="preserve">T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 xml:space="preserve">(p)                     y(p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T                                           T                                                           y*(p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T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ИЭ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                                    ИЭ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967;top:111;width:708;height:109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line id="shape_0" from="1195,502" to="1312,63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1870;top:91;width:817;height:113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rect id="shape_0" stroked="t" o:allowincell="f" style="position:absolute;left:2883;top:91;width:744;height:109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line id="shape_0" from="4151,442" to="4268,57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3813;top:131;width:708;height:103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rect id="shape_0" stroked="t" o:allowincell="f" style="position:absolute;left:4862;top:131;width:817;height:107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rect id="shape_0" stroked="t" o:allowincell="f" style="position:absolute;left:5856;top:111;width:799;height:109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shape id="shape_0" stroked="f" o:allowincell="f" style="position:absolute;left:431;top:444;width:11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,644" to="1249,64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433,632" to="1905,63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2700,612" to="2936,61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658,592" to="4131,59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388,612" to="4861,61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619,592" to="5855,59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6687;top:569;width:1659;height:94">
                  <v:line id="shape_0" from="6687,612" to="8280,61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87,94" path="m0,94l87,43l0,0l0,94xe" fillcolor="black" stroked="f" o:allowincell="f" style="position:absolute;left:8267;top:569;width:78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152;top:913;width:597;height:718;mso-wrap-style:none;v-text-anchor:middle">
                  <v:fill o:detectmouseclick="t" on="false"/>
                  <v:stroke color="black" weight="23040" joinstyle="miter" endcap="flat"/>
                  <w10:wrap type="none"/>
                </v:rect>
                <v:line id="shape_0" from="7271,1044" to="7387,1173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7507;top:1131;width:949;height:94">
                  <v:line id="shape_0" from="7507,1174" to="8389,117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87,94" path="m0,94l87,43l0,0l0,94xe" fillcolor="black" stroked="f" o:allowincell="f" style="position:absolute;left:8376;top:1131;width:78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6915,652" to="6915,117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915,1174" to="7269,117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545</wp:posOffset>
                </wp:positionH>
                <wp:positionV relativeFrom="paragraph">
                  <wp:posOffset>-8496300</wp:posOffset>
                </wp:positionV>
                <wp:extent cx="1459865" cy="635"/>
                <wp:effectExtent l="635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-669pt" to="138.25pt,-66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545</wp:posOffset>
                </wp:positionH>
                <wp:positionV relativeFrom="paragraph">
                  <wp:posOffset>-9142095</wp:posOffset>
                </wp:positionV>
                <wp:extent cx="635" cy="645795"/>
                <wp:effectExtent l="4445" t="635" r="444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-719.85pt" to="23.35pt,-66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1030</wp:posOffset>
                </wp:positionH>
                <wp:positionV relativeFrom="paragraph">
                  <wp:posOffset>-8820150</wp:posOffset>
                </wp:positionV>
                <wp:extent cx="635" cy="323215"/>
                <wp:effectExtent l="4445" t="635" r="444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694.5pt" to="48.9pt,-669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6160</wp:posOffset>
                </wp:positionH>
                <wp:positionV relativeFrom="paragraph">
                  <wp:posOffset>-8820150</wp:posOffset>
                </wp:positionV>
                <wp:extent cx="635" cy="323215"/>
                <wp:effectExtent l="4445" t="635" r="444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-694.5pt" to="80.8pt,-669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1925</wp:posOffset>
                </wp:positionH>
                <wp:positionV relativeFrom="paragraph">
                  <wp:posOffset>-8820150</wp:posOffset>
                </wp:positionV>
                <wp:extent cx="635" cy="323215"/>
                <wp:effectExtent l="4445" t="635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-694.5pt" to="112.75pt,-669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030</wp:posOffset>
                </wp:positionH>
                <wp:positionV relativeFrom="paragraph">
                  <wp:posOffset>-8689340</wp:posOffset>
                </wp:positionV>
                <wp:extent cx="405130" cy="62865"/>
                <wp:effectExtent l="635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63000"/>
                          <a:chOff x="0" y="0"/>
                          <a:chExt cx="405000" cy="63000"/>
                        </a:xfrm>
                      </wpg:grpSpPr>
                      <wps:wsp>
                        <wps:cNvSpPr/>
                        <wps:spPr>
                          <a:xfrm>
                            <a:off x="45000" y="30960"/>
                            <a:ext cx="3157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2">
                                <a:moveTo>
                                  <a:pt x="85" y="0"/>
                                </a:moveTo>
                                <a:lnTo>
                                  <a:pt x="0" y="49"/>
                                </a:lnTo>
                                <a:lnTo>
                                  <a:pt x="85" y="92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320"/>
                            <a:ext cx="54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2">
                                <a:moveTo>
                                  <a:pt x="0" y="92"/>
                                </a:moveTo>
                                <a:lnTo>
                                  <a:pt x="85" y="42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-684.2pt;width:31.85pt;height:4.9pt" coordorigin="978,-13684" coordsize="637,98">
                <v:line id="shape_0" from="1049,-13635" to="1545,-1363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85,92" path="m85,0l0,49l85,92l85,0xe" fillcolor="black" stroked="f" o:allowincell="f" style="position:absolute;left:978;top:-13684;width:84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92" path="m0,92l85,42l0,0l0,92xe" fillcolor="black" stroked="f" o:allowincell="f" style="position:absolute;left:1531;top:-13677;width:84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100</wp:posOffset>
                </wp:positionH>
                <wp:positionV relativeFrom="paragraph">
                  <wp:posOffset>-9101455</wp:posOffset>
                </wp:positionV>
                <wp:extent cx="76835" cy="1568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2.35pt;mso-wrap-distance-left:9.05pt;mso-wrap-distance-right:9.05pt;mso-wrap-distance-top:0pt;mso-wrap-distance-bottom:0pt;margin-top:-716.65pt;mso-position-vertical-relative:text;margin-left: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405</wp:posOffset>
                </wp:positionH>
                <wp:positionV relativeFrom="paragraph">
                  <wp:posOffset>-9142095</wp:posOffset>
                </wp:positionV>
                <wp:extent cx="297180" cy="2286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И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pt;mso-wrap-distance-left:9.05pt;mso-wrap-distance-right:9.05pt;mso-wrap-distance-top:0pt;mso-wrap-distance-bottom:0pt;margin-top:-719.85pt;mso-position-vertical-relative:text;margin-left: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И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305</wp:posOffset>
                </wp:positionH>
                <wp:positionV relativeFrom="paragraph">
                  <wp:posOffset>-9065895</wp:posOffset>
                </wp:positionV>
                <wp:extent cx="103505" cy="15684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2.35pt;mso-wrap-distance-left:9.05pt;mso-wrap-distance-right:9.05pt;mso-wrap-distance-top:0pt;mso-wrap-distance-bottom:0pt;margin-top:-713.85pt;mso-position-vertical-relative:text;margin-left: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100</wp:posOffset>
                </wp:positionH>
                <wp:positionV relativeFrom="paragraph">
                  <wp:posOffset>-8774430</wp:posOffset>
                </wp:positionV>
                <wp:extent cx="554355" cy="2286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8pt;mso-wrap-distance-left:9.05pt;mso-wrap-distance-right:9.05pt;mso-wrap-distance-top:0pt;mso-wrap-distance-bottom:0pt;margin-top:-690.9pt;mso-position-vertical-relative:text;margin-left: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8510</wp:posOffset>
                </wp:positionH>
                <wp:positionV relativeFrom="paragraph">
                  <wp:posOffset>-8774430</wp:posOffset>
                </wp:positionV>
                <wp:extent cx="17145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8pt;mso-wrap-distance-left:9.05pt;mso-wrap-distance-right:9.05pt;mso-wrap-distance-top:0pt;mso-wrap-distance-bottom:0pt;margin-top:-690.9pt;mso-position-vertical-relative:text;margin-left: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9535</wp:posOffset>
                </wp:positionH>
                <wp:positionV relativeFrom="paragraph">
                  <wp:posOffset>-8752205</wp:posOffset>
                </wp:positionV>
                <wp:extent cx="198120" cy="1879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8pt;mso-wrap-distance-left:9.05pt;mso-wrap-distance-right:9.05pt;mso-wrap-distance-top:0pt;mso-wrap-distance-bottom:0pt;margin-top:-689.15pt;mso-position-vertical-relative:text;margin-left:1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0</wp:posOffset>
                </wp:positionH>
                <wp:positionV relativeFrom="paragraph">
                  <wp:posOffset>-8568055</wp:posOffset>
                </wp:positionV>
                <wp:extent cx="1135380" cy="18796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4.8pt;mso-wrap-distance-left:9.05pt;mso-wrap-distance-right:9.05pt;mso-wrap-distance-top:0pt;mso-wrap-distance-bottom:0pt;margin-top:-674.65pt;mso-position-vertical-relative:text;margin-left: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3505</wp:posOffset>
                </wp:positionH>
                <wp:positionV relativeFrom="paragraph">
                  <wp:posOffset>-8590915</wp:posOffset>
                </wp:positionV>
                <wp:extent cx="355600" cy="2286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-676.45pt;mso-position-vertical-relative:text;margin-left:1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Для выхода соединения можно записать соотнош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3556000" cy="39370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редаточные функции дискретных систем с обратной связью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хему рис. 7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7075</wp:posOffset>
                </wp:positionH>
                <wp:positionV relativeFrom="paragraph">
                  <wp:posOffset>137160</wp:posOffset>
                </wp:positionV>
                <wp:extent cx="4751705" cy="15201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1520280"/>
                          <a:chOff x="0" y="0"/>
                          <a:chExt cx="4751640" cy="1520280"/>
                        </a:xfrm>
                      </wpg:grpSpPr>
                      <wps:wsp>
                        <wps:cNvSpPr/>
                        <wps:spPr>
                          <a:xfrm flipV="1">
                            <a:off x="1047240" y="266760"/>
                            <a:ext cx="11556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23840"/>
                            <a:ext cx="432360" cy="567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36440"/>
                            <a:ext cx="546120" cy="389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09200"/>
                            <a:ext cx="520560" cy="414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747360"/>
                            <a:ext cx="394200" cy="465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880" y="772920"/>
                            <a:ext cx="115560" cy="1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4000" y="858600"/>
                            <a:ext cx="1040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9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0"/>
                              <a:ext cx="766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44">
                                  <a:moveTo>
                                    <a:pt x="0" y="144"/>
                                  </a:moveTo>
                                  <a:lnTo>
                                    <a:pt x="121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2960"/>
                            <a:ext cx="102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0"/>
                            <a:ext cx="4706640" cy="15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x(p)    u(p)           u*(p)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p)                                 y(p)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Y*(p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                               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p)                            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840" y="391320"/>
                            <a:ext cx="347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91320"/>
                            <a:ext cx="57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960" y="349200"/>
                            <a:ext cx="1965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2120"/>
                              <a:ext cx="1901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0"/>
                              <a:ext cx="77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4">
                                  <a:moveTo>
                                    <a:pt x="0" y="144"/>
                                  </a:moveTo>
                                  <a:lnTo>
                                    <a:pt x="122" y="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24280" y="892080"/>
                            <a:ext cx="46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862920"/>
                            <a:ext cx="92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391320"/>
                            <a:ext cx="720" cy="5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901080"/>
                            <a:ext cx="46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455400"/>
                            <a:ext cx="8316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69840"/>
                              <a:ext cx="720" cy="31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34">
                                  <a:moveTo>
                                    <a:pt x="131" y="13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31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349200"/>
                            <a:ext cx="462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2120"/>
                              <a:ext cx="39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766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44">
                                  <a:moveTo>
                                    <a:pt x="0" y="144"/>
                                  </a:moveTo>
                                  <a:lnTo>
                                    <a:pt x="121" y="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0320" y="33084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56400"/>
                            <a:ext cx="88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3855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0.8pt;width:374.15pt;height:119.7pt" coordorigin="1145,216" coordsize="7483,2394">
                <v:line id="shape_0" from="2794,636" to="2975,8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491;top:411;width:680;height:89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068;top:431;width:859;height:61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2;top:1333;width:819;height:65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6070;top:1393;width:620;height:73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6252,1433" to="6433,16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616;top:1568;width:1640;height:144">
                  <v:line id="shape_0" from="6616,1635" to="8153,16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21,144" path="m0,144l121,67l0,0l0,144xe" fillcolor="black" stroked="f" o:allowincell="f" style="position:absolute;left:8134;top:1568;width:12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5;top:520;width:16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;top:216;width:7411;height:2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x(p)    u(p)           u*(p)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p)                                 y(p)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Y*(p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                               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p)                            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7,832" to="2793,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8,832" to="4067,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78;top:766;width:3095;height:144">
                  <v:line id="shape_0" from="4978,832" to="7971,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22,144" path="m0,144l122,66l0,0l0,144xe" fillcolor="black" stroked="f" o:allowincell="f" style="position:absolute;left:7951;top:766;width:121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333,1621" to="5060,16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64,1575" to="3520,15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24,832" to="5524,1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4,1635" to="6251,1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985;top:933;width:131;height:600">
                  <v:line id="shape_0" from="2045,1043" to="2045,15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1,134" path="m131,134l60,0l0,134l131,134xe" fillcolor="black" stroked="f" o:allowincell="f" style="position:absolute;left:1985;top:933;width:130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15;top:766;width:728;height:144">
                  <v:line id="shape_0" from="1215,832" to="1841,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21,144" path="m0,144l121,66l0,0l0,144xe" fillcolor="black" stroked="f" o:allowincell="f" style="position:absolute;left:1822;top:766;width:12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917;top:737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37,777" to="2076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4,823" to="5074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2770</wp:posOffset>
                </wp:positionH>
                <wp:positionV relativeFrom="paragraph">
                  <wp:posOffset>133985</wp:posOffset>
                </wp:positionV>
                <wp:extent cx="18288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55pt" to="159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а передаточной функции дискретной системы с обратной связью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м на выходе системы фиктивный импульсный элемент.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2. Разрываем цепь на месте ИЭ и записываем уравнение для выхода системы и входа ИЭ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07920" cy="51816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мешанных уравнений переходим к дискретны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7980" cy="53721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935" cy="45847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это в исходное урав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1275" cy="51181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даточная функц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15820" cy="51816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Записать передаточную функцию дискретной системы, схема которой приведена на рис. 8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2860</wp:posOffset>
                </wp:positionH>
                <wp:positionV relativeFrom="paragraph">
                  <wp:posOffset>373380</wp:posOffset>
                </wp:positionV>
                <wp:extent cx="82550" cy="191770"/>
                <wp:effectExtent l="4445" t="190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19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9.4pt" to="108.25pt,44.4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7610</wp:posOffset>
                </wp:positionH>
                <wp:positionV relativeFrom="paragraph">
                  <wp:posOffset>283210</wp:posOffset>
                </wp:positionV>
                <wp:extent cx="417195" cy="586105"/>
                <wp:effectExtent l="12065" t="12065" r="1079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pt;margin-top:22.3pt;width:32.8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4510</wp:posOffset>
                </wp:positionH>
                <wp:positionV relativeFrom="paragraph">
                  <wp:posOffset>283210</wp:posOffset>
                </wp:positionV>
                <wp:extent cx="492760" cy="586105"/>
                <wp:effectExtent l="11430" t="12065" r="11430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3pt;margin-top:22.3pt;width:38.75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0310</wp:posOffset>
                </wp:positionH>
                <wp:positionV relativeFrom="paragraph">
                  <wp:posOffset>949325</wp:posOffset>
                </wp:positionV>
                <wp:extent cx="480695" cy="586105"/>
                <wp:effectExtent l="12065" t="12065" r="10795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3pt;margin-top:74.75pt;width:37.8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0240</wp:posOffset>
                </wp:positionH>
                <wp:positionV relativeFrom="paragraph">
                  <wp:posOffset>949325</wp:posOffset>
                </wp:positionV>
                <wp:extent cx="417195" cy="586105"/>
                <wp:effectExtent l="12065" t="12065" r="10795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2pt;margin-top:74.75pt;width:32.8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85490</wp:posOffset>
                </wp:positionH>
                <wp:positionV relativeFrom="paragraph">
                  <wp:posOffset>1026795</wp:posOffset>
                </wp:positionV>
                <wp:extent cx="82550" cy="19177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19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80.85pt" to="265.15pt,95.9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6140</wp:posOffset>
                </wp:positionH>
                <wp:positionV relativeFrom="paragraph">
                  <wp:posOffset>1167765</wp:posOffset>
                </wp:positionV>
                <wp:extent cx="907415" cy="138430"/>
                <wp:effectExtent l="635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138600"/>
                          <a:chOff x="0" y="0"/>
                          <a:chExt cx="907560" cy="13860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861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0"/>
                            <a:ext cx="550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18">
                                <a:moveTo>
                                  <a:pt x="0" y="218"/>
                                </a:moveTo>
                                <a:lnTo>
                                  <a:pt x="87" y="100"/>
                                </a:lnTo>
                                <a:lnTo>
                                  <a:pt x="0" y="0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91.95pt;width:71.45pt;height:10.9pt" coordorigin="5364,1839" coordsize="1429,218">
                <v:line id="shape_0" from="5364,1939" to="6720,193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87,218" path="m0,218l87,100l0,0l0,218xe" fillcolor="black" stroked="f" o:allowincell="f" style="position:absolute;left:6706;top:1839;width:86;height:2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4425</wp:posOffset>
                </wp:positionH>
                <wp:positionV relativeFrom="paragraph">
                  <wp:posOffset>295910</wp:posOffset>
                </wp:positionV>
                <wp:extent cx="480695" cy="586105"/>
                <wp:effectExtent l="12065" t="12065" r="10795" b="107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5pt;margin-top:23.3pt;width:37.8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0710</wp:posOffset>
                </wp:positionH>
                <wp:positionV relativeFrom="paragraph">
                  <wp:posOffset>949325</wp:posOffset>
                </wp:positionV>
                <wp:extent cx="416560" cy="586105"/>
                <wp:effectExtent l="11430" t="12065" r="11430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3pt;margin-top:74.75pt;width:32.75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84425</wp:posOffset>
                </wp:positionH>
                <wp:positionV relativeFrom="paragraph">
                  <wp:posOffset>949325</wp:posOffset>
                </wp:positionV>
                <wp:extent cx="480695" cy="586105"/>
                <wp:effectExtent l="12065" t="12065" r="10795" b="107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58608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5pt;margin-top:74.75pt;width:37.8pt;height:46.1pt;mso-wrap-style:none;v-text-anchor:middle">
                <v:fill o:detectmouseclick="t" on="false"/>
                <v:stroke color="black" weight="2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49960</wp:posOffset>
                </wp:positionH>
                <wp:positionV relativeFrom="paragraph">
                  <wp:posOffset>1231265</wp:posOffset>
                </wp:positionV>
                <wp:extent cx="247015" cy="635"/>
                <wp:effectExtent l="635" t="4445" r="63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96.95pt" to="94.2pt,96.95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0390</wp:posOffset>
                </wp:positionH>
                <wp:positionV relativeFrom="paragraph">
                  <wp:posOffset>1231265</wp:posOffset>
                </wp:positionV>
                <wp:extent cx="165100" cy="635"/>
                <wp:effectExtent l="635" t="4445" r="63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96.95pt" to="258.65pt,9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5355</wp:posOffset>
                </wp:positionH>
                <wp:positionV relativeFrom="paragraph">
                  <wp:posOffset>642620</wp:posOffset>
                </wp:positionV>
                <wp:extent cx="59690" cy="57531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575280"/>
                          <a:chOff x="0" y="0"/>
                          <a:chExt cx="59760" cy="575280"/>
                        </a:xfrm>
                      </wpg:grpSpPr>
                      <wps:wsp>
                        <wps:cNvSpPr/>
                        <wps:spPr>
                          <a:xfrm flipV="1">
                            <a:off x="28080" y="106200"/>
                            <a:ext cx="720" cy="469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2">
                                <a:moveTo>
                                  <a:pt x="94" y="202"/>
                                </a:moveTo>
                                <a:lnTo>
                                  <a:pt x="44" y="0"/>
                                </a:lnTo>
                                <a:lnTo>
                                  <a:pt x="0" y="202"/>
                                </a:lnTo>
                                <a:lnTo>
                                  <a:pt x="94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50.6pt;width:4.7pt;height:45.25pt" coordorigin="1473,1012" coordsize="94,905">
                <v:line id="shape_0" from="1517,1179" to="1517,191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94,202" path="m94,202l44,0l0,202l94,202xe" fillcolor="black" stroked="f" o:allowincell="f" style="position:absolute;left:1473;top:1012;width:93;height:2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8660</wp:posOffset>
                </wp:positionH>
                <wp:positionV relativeFrom="paragraph">
                  <wp:posOffset>1026795</wp:posOffset>
                </wp:positionV>
                <wp:extent cx="81915" cy="191770"/>
                <wp:effectExtent l="4445" t="1905" r="444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19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80.85pt" to="162.2pt,95.9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60040</wp:posOffset>
                </wp:positionH>
                <wp:positionV relativeFrom="paragraph">
                  <wp:posOffset>1332865</wp:posOffset>
                </wp:positionV>
                <wp:extent cx="82550" cy="635"/>
                <wp:effectExtent l="635" t="4445" r="63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04.95pt" to="231.65pt,10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2590</wp:posOffset>
                </wp:positionH>
                <wp:positionV relativeFrom="paragraph">
                  <wp:posOffset>564515</wp:posOffset>
                </wp:positionV>
                <wp:extent cx="635" cy="767715"/>
                <wp:effectExtent l="4445" t="635" r="444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44.45pt" to="231.7pt,104.8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3920</wp:posOffset>
                </wp:positionH>
                <wp:positionV relativeFrom="paragraph">
                  <wp:posOffset>520700</wp:posOffset>
                </wp:positionV>
                <wp:extent cx="152400" cy="127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6pt;margin-top:41pt;width:11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9320</wp:posOffset>
                </wp:positionH>
                <wp:positionV relativeFrom="paragraph">
                  <wp:posOffset>533400</wp:posOffset>
                </wp:positionV>
                <wp:extent cx="88900" cy="889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42pt" to="78.55pt,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2020</wp:posOffset>
                </wp:positionH>
                <wp:positionV relativeFrom="paragraph">
                  <wp:posOffset>520700</wp:posOffset>
                </wp:positionV>
                <wp:extent cx="88900" cy="13970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41pt" to="79.5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9120</wp:posOffset>
                </wp:positionH>
                <wp:positionV relativeFrom="paragraph">
                  <wp:posOffset>558800</wp:posOffset>
                </wp:positionV>
                <wp:extent cx="2921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4pt" to="68.5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3620</wp:posOffset>
                </wp:positionH>
                <wp:positionV relativeFrom="paragraph">
                  <wp:posOffset>584200</wp:posOffset>
                </wp:positionV>
                <wp:extent cx="2667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46pt" to="101.5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5120</wp:posOffset>
                </wp:positionH>
                <wp:positionV relativeFrom="paragraph">
                  <wp:posOffset>571500</wp:posOffset>
                </wp:positionV>
                <wp:extent cx="1346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45pt" to="331.5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93720</wp:posOffset>
                </wp:positionH>
                <wp:positionV relativeFrom="paragraph">
                  <wp:posOffset>596900</wp:posOffset>
                </wp:positionV>
                <wp:extent cx="0" cy="6350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47pt" to="243.6pt,9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2720</wp:posOffset>
                </wp:positionH>
                <wp:positionV relativeFrom="paragraph">
                  <wp:posOffset>574040</wp:posOffset>
                </wp:positionV>
                <wp:extent cx="330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5.2pt" to="139.5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93620</wp:posOffset>
                </wp:positionH>
                <wp:positionV relativeFrom="paragraph">
                  <wp:posOffset>586740</wp:posOffset>
                </wp:positionV>
                <wp:extent cx="88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6.2pt" to="187.5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96720</wp:posOffset>
                </wp:positionH>
                <wp:positionV relativeFrom="paragraph">
                  <wp:posOffset>1209040</wp:posOffset>
                </wp:positionV>
                <wp:extent cx="279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95.2pt" to="155.5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03120</wp:posOffset>
                </wp:positionH>
                <wp:positionV relativeFrom="paragraph">
                  <wp:posOffset>1209040</wp:posOffset>
                </wp:positionV>
                <wp:extent cx="292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5.2pt" to="188.5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520</wp:posOffset>
                </wp:positionH>
                <wp:positionV relativeFrom="paragraph">
                  <wp:posOffset>190500</wp:posOffset>
                </wp:positionV>
                <wp:extent cx="4292600" cy="14478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(p)                                                                    y(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    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(p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           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*(p,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                 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                           T,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14pt;mso-wrap-distance-left:9.05pt;mso-wrap-distance-right:9.05pt;mso-wrap-distance-top:0pt;mso-wrap-distance-bottom:0pt;margin-top:15pt;mso-position-vertical-relative:text;margin-left: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(p)                                                                    y(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(p)    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(p)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lang w:val="en-US"/>
                        </w:rPr>
                        <w:t xml:space="preserve">-           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y*(p,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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(p)                 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>(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                           T,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100</wp:posOffset>
                </wp:positionH>
                <wp:positionV relativeFrom="paragraph">
                  <wp:posOffset>266700</wp:posOffset>
                </wp:positionV>
                <wp:extent cx="73025" cy="37338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29.4pt;mso-wrap-distance-left:9.05pt;mso-wrap-distance-right:9.05pt;mso-wrap-distance-top:0pt;mso-wrap-distance-bottom:0pt;margin-top:21pt;mso-position-vertical-relative:text;margin-left: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2"/>
                          <w:lang w:val="en-US"/>
                        </w:rPr>
                      </w:pPr>
                      <w:r>
                        <w:rPr>
                          <w:color w:val="000000"/>
                          <w:sz w:val="4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1475</wp:posOffset>
                </wp:positionH>
                <wp:positionV relativeFrom="paragraph">
                  <wp:posOffset>170815</wp:posOffset>
                </wp:positionV>
                <wp:extent cx="146685" cy="53340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8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42pt;mso-wrap-distance-left:9.05pt;mso-wrap-distance-right:9.05pt;mso-wrap-distance-top:0pt;mso-wrap-distance-bottom:0pt;margin-top:13.45pt;mso-position-vertical-relative:text;margin-left:1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8"/>
                          <w:lang w:val="en-US"/>
                        </w:rPr>
                      </w:pPr>
                      <w:r>
                        <w:rPr>
                          <w:color w:val="000000"/>
                          <w:sz w:val="58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4025</wp:posOffset>
                </wp:positionH>
                <wp:positionV relativeFrom="paragraph">
                  <wp:posOffset>170815</wp:posOffset>
                </wp:positionV>
                <wp:extent cx="311785" cy="53340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5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42pt;mso-wrap-distance-left:9.05pt;mso-wrap-distance-right:9.05pt;mso-wrap-distance-top:0pt;mso-wrap-distance-bottom:0pt;margin-top:13.45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8"/>
                          <w:lang w:val="en-US"/>
                        </w:rPr>
                      </w:pPr>
                      <w:r>
                        <w:rPr>
                          <w:color w:val="000000"/>
                          <w:sz w:val="58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5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8</w:t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0250" cy="534670"/>
            <wp:effectExtent l="0" t="0" r="0" b="0"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Передаточные функции цифровых алгоритм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скретных системах с программной реализацией алгоритмов управления используются методы цифрового интегрирования. При этом передаточная функция алгоритма управления зависит от метода численного интегрирования и формы экстраполирования. Чаще всего используются методы прямоугольников, трапеций и Симпсона, которые содержат минимальное арифметических операций в алгоритме реализации, а в качестве фиксирующего звена используют фиксатор нулевого порядк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ую реализацию алгоритмов управления называют дискретной коррекцией. Каждой дискретной передаточной функции соответствует определенный алгоритм и наоборо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дискретную систему (рис. 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54100</wp:posOffset>
                </wp:positionH>
                <wp:positionV relativeFrom="paragraph">
                  <wp:posOffset>46355</wp:posOffset>
                </wp:positionV>
                <wp:extent cx="3938270" cy="382270"/>
                <wp:effectExtent l="0" t="1333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0" cy="382320"/>
                          <a:chOff x="0" y="0"/>
                          <a:chExt cx="3938400" cy="382320"/>
                        </a:xfrm>
                      </wpg:grpSpPr>
                      <wps:wsp>
                        <wps:cNvSpPr/>
                        <wps:spPr>
                          <a:xfrm>
                            <a:off x="2552760" y="1440"/>
                            <a:ext cx="546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59040"/>
                            <a:ext cx="874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"/>
                            <a:ext cx="3938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 x(t)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АЦП</w:t>
                              </w:r>
                              <w:r>
                                <w:rPr>
                                  <w:kern w:val="2"/>
                                  <w:szCs w:val="20"/>
                                  <w:sz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de-DE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ЦА</w:t>
                              </w:r>
                              <w:r>
                                <w:rPr>
                                  <w:kern w:val="2"/>
                                  <w:szCs w:val="20"/>
                                  <w:sz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de-D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ЦАП</w:t>
                              </w:r>
                              <w:r>
                                <w:rPr>
                                  <w:kern w:val="2"/>
                                  <w:szCs w:val="20"/>
                                  <w:sz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de-DE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de-DE"/>
                                </w:rPr>
                                <w:t>K(p)     y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0"/>
                            <a:ext cx="469440" cy="343080"/>
                          </a:xfrm>
                          <a:prstGeom prst="rect">
                            <a:avLst/>
                          </a:prstGeom>
                          <a:noFill/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360"/>
                            <a:ext cx="469440" cy="343080"/>
                          </a:xfrm>
                          <a:prstGeom prst="rect">
                            <a:avLst/>
                          </a:prstGeom>
                          <a:noFill/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9360"/>
                            <a:ext cx="469440" cy="343080"/>
                          </a:xfrm>
                          <a:prstGeom prst="rect">
                            <a:avLst/>
                          </a:prstGeom>
                          <a:noFill/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7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81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81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447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2170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pt;margin-top:3.65pt;width:310.1pt;height:30.15pt" coordorigin="1660,73" coordsize="6202,603">
                <v:rect id="shape_0" fillcolor="white" stroked="t" o:allowincell="f" style="position:absolute;left:5680;top:75;width:859;height:5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778;top:166;width:13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77;width:620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 x(t)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АЦП</w:t>
                        </w:r>
                        <w:r>
                          <w:rPr>
                            <w:kern w:val="2"/>
                            <w:szCs w:val="20"/>
                            <w:sz w:val="34"/>
                            <w:rFonts w:ascii="Times New Roman" w:hAnsi="Times New Roman" w:eastAsia="Times New Roman" w:cs="Times New Roman"/>
                            <w:color w:val="000000"/>
                            <w:lang w:bidi="ar-SA" w:val="de-DE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ЦА</w:t>
                        </w:r>
                        <w:r>
                          <w:rPr>
                            <w:kern w:val="2"/>
                            <w:szCs w:val="20"/>
                            <w:sz w:val="34"/>
                            <w:rFonts w:ascii="Times New Roman" w:hAnsi="Times New Roman" w:eastAsia="Times New Roman" w:cs="Times New Roman"/>
                            <w:color w:val="000000"/>
                            <w:lang w:bidi="ar-SA" w:val="de-D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ЦАП</w:t>
                        </w:r>
                        <w:r>
                          <w:rPr>
                            <w:kern w:val="2"/>
                            <w:szCs w:val="20"/>
                            <w:sz w:val="34"/>
                            <w:rFonts w:ascii="Times New Roman" w:hAnsi="Times New Roman" w:eastAsia="Times New Roman" w:cs="Times New Roman"/>
                            <w:color w:val="000000"/>
                            <w:lang w:bidi="ar-SA" w:val="de-DE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bidi="ar-SA" w:val="de-DE"/>
                          </w:rPr>
                          <w:t>K(p)     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70;top:73;width:738;height:539;mso-wrap-style:none;v-text-anchor:middle">
                  <v:fill o:detectmouseclick="t" on="false"/>
                  <v:stroke color="black" weight="25920" joinstyle="miter" endcap="flat"/>
                  <w10:wrap type="none"/>
                </v:rect>
                <v:rect id="shape_0" stroked="t" o:allowincell="f" style="position:absolute;left:3541;top:88;width:738;height:539;mso-wrap-style:none;v-text-anchor:middle">
                  <v:fill o:detectmouseclick="t" on="false"/>
                  <v:stroke color="black" weight="25920" joinstyle="miter" endcap="flat"/>
                  <w10:wrap type="none"/>
                </v:rect>
                <v:rect id="shape_0" stroked="t" o:allowincell="f" style="position:absolute;left:4564;top:88;width:738;height:539;mso-wrap-style:none;v-text-anchor:middle">
                  <v:fill o:detectmouseclick="t" on="false"/>
                  <v:stroke color="black" weight="25920" joinstyle="miter" endcap="flat"/>
                  <w10:wrap type="none"/>
                </v:rect>
                <v:line id="shape_0" from="1686,415" to="2312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8,358" to="350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358" to="4535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301" to="5675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415" to="7442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Рис. 9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ую схему можно представить в виде (рис. 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4540</wp:posOffset>
                </wp:positionH>
                <wp:positionV relativeFrom="paragraph">
                  <wp:posOffset>86360</wp:posOffset>
                </wp:positionV>
                <wp:extent cx="4624705" cy="698500"/>
                <wp:effectExtent l="0" t="0" r="0" b="128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560" cy="698400"/>
                          <a:chOff x="0" y="0"/>
                          <a:chExt cx="4624560" cy="698400"/>
                        </a:xfrm>
                      </wpg:grpSpPr>
                      <wps:wsp>
                        <wps:cNvSpPr txBox="1"/>
                        <wps:spPr>
                          <a:xfrm>
                            <a:off x="14760" y="0"/>
                            <a:ext cx="461016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                                             (1-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p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)       K(p)       y(t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T                        T                 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(z)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00"/>
                            <a:ext cx="114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40" y="51480"/>
                            <a:ext cx="436320" cy="52128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14840"/>
                            <a:ext cx="436320" cy="31824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51480"/>
                            <a:ext cx="435600" cy="50868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1480"/>
                            <a:ext cx="547920" cy="49608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51480"/>
                            <a:ext cx="550440" cy="48312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59560"/>
                            <a:ext cx="34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259560"/>
                            <a:ext cx="25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59560"/>
                            <a:ext cx="4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55520"/>
                            <a:ext cx="856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8440" y="224640"/>
                            <a:ext cx="43128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38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0"/>
                              <a:ext cx="57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19">
                                  <a:moveTo>
                                    <a:pt x="0" y="119"/>
                                  </a:moveTo>
                                  <a:lnTo>
                                    <a:pt x="90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24640"/>
                            <a:ext cx="43128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38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0"/>
                              <a:ext cx="57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19">
                                  <a:moveTo>
                                    <a:pt x="0" y="119"/>
                                  </a:moveTo>
                                  <a:lnTo>
                                    <a:pt x="91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040" y="25956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155520"/>
                            <a:ext cx="856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02240"/>
                            <a:ext cx="43128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7800"/>
                            <a:ext cx="43128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3175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pt;margin-top:6.8pt;width:364.15pt;height:55pt" coordorigin="1204,136" coordsize="7283,1100">
                <v:shape id="shape_0" fillcolor="white" stroked="f" o:allowincell="f" style="position:absolute;left:1227;top:136;width:7259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                                             (1-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p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)       K(p)       y(t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T                        T                 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(z)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04;top:289;width:180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92;top:217;width:686;height:820;mso-wrap-style:none;v-text-anchor:middle">
                  <v:fill o:detectmouseclick="t" on="false"/>
                  <v:stroke color="black" weight="24120" joinstyle="miter" endcap="flat"/>
                  <w10:wrap type="none"/>
                </v:rect>
                <v:rect id="shape_0" stroked="t" o:allowincell="f" style="position:absolute;left:2803;top:317;width:686;height:500;mso-wrap-style:none;v-text-anchor:middle">
                  <v:fill o:detectmouseclick="t" on="false"/>
                  <v:stroke color="black" weight="24120" joinstyle="miter" endcap="flat"/>
                  <w10:wrap type="none"/>
                </v:rect>
                <v:rect id="shape_0" stroked="t" o:allowincell="f" style="position:absolute;left:3794;top:217;width:685;height:800;mso-wrap-style:none;v-text-anchor:middle">
                  <v:fill o:detectmouseclick="t" on="false"/>
                  <v:stroke color="black" weight="24120" joinstyle="miter" endcap="flat"/>
                  <w10:wrap type="none"/>
                </v:rect>
                <v:rect id="shape_0" stroked="t" o:allowincell="f" style="position:absolute;left:4880;top:217;width:862;height:780;mso-wrap-style:none;v-text-anchor:middle">
                  <v:fill o:detectmouseclick="t" on="false"/>
                  <v:stroke color="black" weight="24120" joinstyle="miter" endcap="flat"/>
                  <w10:wrap type="none"/>
                </v:rect>
                <v:rect id="shape_0" stroked="t" o:allowincell="f" style="position:absolute;left:6079;top:217;width:866;height:760;mso-wrap-style:none;v-text-anchor:middle">
                  <v:fill o:detectmouseclick="t" on="false"/>
                  <v:stroke color="black" weight="24120" joinstyle="miter" endcap="flat"/>
                  <w10:wrap type="none"/>
                </v:rect>
                <v:line id="shape_0" from="2299,545" to="284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2,545" to="392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1,545" to="48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0,381" to="4064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18;top:490;width:679;height:119">
                  <v:line id="shape_0" from="6918,545" to="7521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19" path="m0,119l90,55l0,0l0,119xe" fillcolor="black" stroked="f" o:allowincell="f" style="position:absolute;left:7507;top:490;width:89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13;top:490;width:679;height:119">
                  <v:line id="shape_0" from="1213,545" to="1815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1,119" path="m0,119l91,55l0,0l0,119xe" fillcolor="black" stroked="f" o:allowincell="f" style="position:absolute;left:1801;top:490;width:9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1892,545" to="2027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381" to="2162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3,297" to="3501,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3,337" to="3501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576" to="6146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636" to="5606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10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тим, задан алгоритм функционирования ЦА (рис. 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5610</wp:posOffset>
                </wp:positionH>
                <wp:positionV relativeFrom="paragraph">
                  <wp:posOffset>175895</wp:posOffset>
                </wp:positionV>
                <wp:extent cx="2590800" cy="622300"/>
                <wp:effectExtent l="0" t="0" r="0" b="127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622440"/>
                          <a:chOff x="0" y="0"/>
                          <a:chExt cx="2590920" cy="62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092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[kT]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k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4040"/>
                            <a:ext cx="361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160" y="22320"/>
                            <a:ext cx="557640" cy="449640"/>
                          </a:xfrm>
                          <a:prstGeom prst="rect">
                            <a:avLst/>
                          </a:prstGeom>
                          <a:noFill/>
                          <a:ln w="30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7320" y="267480"/>
                            <a:ext cx="7722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48600"/>
                              <a:ext cx="71136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0"/>
                              <a:ext cx="73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68">
                                  <a:moveTo>
                                    <a:pt x="0" y="168"/>
                                  </a:moveTo>
                                  <a:lnTo>
                                    <a:pt x="115" y="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267480"/>
                            <a:ext cx="7722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48600"/>
                              <a:ext cx="710640" cy="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68">
                                  <a:moveTo>
                                    <a:pt x="0" y="168"/>
                                  </a:moveTo>
                                  <a:lnTo>
                                    <a:pt x="116" y="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13.85pt;width:204pt;height:49pt" coordorigin="2686,277" coordsize="4080,980">
                <v:shape id="shape_0" fillcolor="white" stroked="f" o:allowincell="f" style="position:absolute;left:2686;top:277;width:407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[kT]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k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15;top:299;width:56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50;top:312;width:877;height:707;mso-wrap-style:none;v-text-anchor:middle">
                  <v:fill o:detectmouseclick="t" on="false"/>
                  <v:stroke color="black" weight="30600" joinstyle="miter" endcap="flat"/>
                  <w10:wrap type="none"/>
                </v:rect>
                <v:group id="shape_0" style="position:absolute;left:4918;top:698;width:1216;height:168">
                  <v:line id="shape_0" from="4918,775" to="6037,775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115,168" path="m0,168l115,77l0,0l0,168xe" fillcolor="black" stroked="f" o:allowincell="f" style="position:absolute;left:6019;top:698;width:114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34;top:698;width:1216;height:168">
                  <v:line id="shape_0" from="2834,775" to="3952,775" stroked="t" o:allowincell="f" style="position:absolute">
                    <v:stroke color="black" weight="12240" joinstyle="miter" endcap="flat"/>
                    <v:fill o:detectmouseclick="t" on="false"/>
                    <w10:wrap type="none"/>
                  </v:line>
                  <v:shape id="shape_0" coordsize="116,168" path="m0,168l116,77l0,0l0,168xe" fillcolor="black" stroked="f" o:allowincell="f" style="position:absolute;left:3934;top:698;width:115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i/>
          <w:color w:val="000000"/>
          <w:sz w:val="28"/>
          <w:szCs w:val="28"/>
        </w:rPr>
        <w:t>[kT] = x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i/>
          <w:color w:val="000000"/>
          <w:sz w:val="28"/>
          <w:szCs w:val="28"/>
        </w:rPr>
        <w:t>[kT-T]+x</w:t>
      </w:r>
      <w:r>
        <w:rPr>
          <w:i/>
          <w:color w:val="000000"/>
          <w:sz w:val="28"/>
          <w:szCs w:val="28"/>
          <w:vertAlign w:val="subscript"/>
        </w:rPr>
        <w:t>вх</w:t>
      </w:r>
      <w:r>
        <w:rPr>
          <w:i/>
          <w:color w:val="000000"/>
          <w:sz w:val="28"/>
          <w:szCs w:val="28"/>
        </w:rPr>
        <w:t xml:space="preserve">[kT-T].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азностным уравнением, запишем операторное уравнение в форме </w:t>
      </w:r>
      <w:r>
        <w:rPr>
          <w:i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 xml:space="preserve"> – преобразования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i/>
          <w:color w:val="000000"/>
          <w:sz w:val="28"/>
          <w:szCs w:val="28"/>
        </w:rPr>
        <w:t>(z) = z</w:t>
      </w:r>
      <w:r>
        <w:rPr>
          <w:i/>
          <w:color w:val="000000"/>
          <w:sz w:val="28"/>
          <w:szCs w:val="28"/>
          <w:vertAlign w:val="superscript"/>
        </w:rPr>
        <w:t xml:space="preserve"> -1</w:t>
      </w:r>
      <w:r>
        <w:rPr>
          <w:i/>
          <w:color w:val="000000"/>
          <w:sz w:val="28"/>
          <w:szCs w:val="28"/>
        </w:rPr>
        <w:t xml:space="preserve"> x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i/>
          <w:color w:val="000000"/>
          <w:sz w:val="28"/>
          <w:szCs w:val="28"/>
        </w:rPr>
        <w:t>(z) + z</w:t>
      </w:r>
      <w:r>
        <w:rPr>
          <w:i/>
          <w:color w:val="000000"/>
          <w:sz w:val="28"/>
          <w:szCs w:val="28"/>
          <w:vertAlign w:val="superscript"/>
        </w:rPr>
        <w:t xml:space="preserve"> -1</w:t>
      </w: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вх</w:t>
      </w:r>
      <w:r>
        <w:rPr>
          <w:i/>
          <w:color w:val="000000"/>
          <w:sz w:val="28"/>
          <w:szCs w:val="28"/>
        </w:rPr>
        <w:t>(z)</w:t>
      </w:r>
      <w:r>
        <w:rPr>
          <w:color w:val="000000"/>
          <w:sz w:val="28"/>
          <w:szCs w:val="28"/>
        </w:rPr>
        <w:t>. (12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даточная функция цифрового алгоритм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2320" cy="447040"/>
            <wp:effectExtent l="0" t="0" r="0" b="0"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оритмы цифрового интегрирования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алгоритма интегрирования по методу прямоугольников зависит от выбранного метода прямоугольной аппроксимации сигнала (рис. 12а, б)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ис. 12а, можно записать уравнение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de-DE"/>
        </w:rPr>
        <w:t>y[kT]=y [kT-T]+x[kT] T</w:t>
      </w:r>
      <w:r>
        <w:rPr>
          <w:color w:val="000000"/>
          <w:sz w:val="28"/>
          <w:szCs w:val="28"/>
          <w:lang w:val="de-DE"/>
        </w:rPr>
        <w:t>, 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y[kT]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y [kT-T] –</w:t>
      </w:r>
      <w:r>
        <w:rPr>
          <w:color w:val="000000"/>
          <w:sz w:val="28"/>
          <w:szCs w:val="28"/>
        </w:rPr>
        <w:t xml:space="preserve"> текущее и предыдущее значение интеграл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x[kT] T</w:t>
      </w:r>
      <w:r>
        <w:rPr>
          <w:color w:val="000000"/>
          <w:sz w:val="28"/>
          <w:szCs w:val="28"/>
        </w:rPr>
        <w:t xml:space="preserve"> – приращ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даточная функция алгоритма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6830" cy="406400"/>
            <wp:effectExtent l="0" t="0" r="0" b="0"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ис 12б, можно записать урав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de-DE"/>
        </w:rPr>
        <w:t>y[kT]=y [kT-T]+x [kT-T] T,</w:t>
      </w:r>
      <w:r>
        <w:rPr>
          <w:color w:val="000000"/>
          <w:sz w:val="28"/>
          <w:szCs w:val="28"/>
          <w:lang w:val="de-DE"/>
        </w:rPr>
        <w:t xml:space="preserve"> 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y[kT]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y [kT-T] –</w:t>
      </w:r>
      <w:r>
        <w:rPr>
          <w:color w:val="000000"/>
          <w:sz w:val="28"/>
          <w:szCs w:val="28"/>
        </w:rPr>
        <w:t xml:space="preserve"> текущее и предыдущее значение интегр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x [kT-T] T</w:t>
      </w:r>
      <w:r>
        <w:rPr>
          <w:color w:val="000000"/>
          <w:sz w:val="28"/>
          <w:szCs w:val="28"/>
        </w:rPr>
        <w:t xml:space="preserve"> – приращ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даточная функция алгоритма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1020</wp:posOffset>
                </wp:positionH>
                <wp:positionV relativeFrom="paragraph">
                  <wp:posOffset>67310</wp:posOffset>
                </wp:positionV>
                <wp:extent cx="2133600" cy="1892300"/>
                <wp:effectExtent l="14605" t="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92160"/>
                          <a:chOff x="0" y="0"/>
                          <a:chExt cx="2133720" cy="1892160"/>
                        </a:xfrm>
                      </wpg:grpSpPr>
                      <wps:wsp>
                        <wps:cNvSpPr/>
                        <wps:spPr>
                          <a:xfrm>
                            <a:off x="343080" y="533520"/>
                            <a:ext cx="330120" cy="1333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87320"/>
                            <a:ext cx="330120" cy="10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77760"/>
                            <a:ext cx="355680" cy="901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20636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7113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89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87956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187956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1680">
                                <a:moveTo>
                                  <a:pt x="0" y="0"/>
                                </a:moveTo>
                                <a:cubicBezTo>
                                  <a:pt x="290" y="58"/>
                                  <a:pt x="580" y="117"/>
                                  <a:pt x="800" y="220"/>
                                </a:cubicBezTo>
                                <a:cubicBezTo>
                                  <a:pt x="1020" y="323"/>
                                  <a:pt x="1130" y="493"/>
                                  <a:pt x="1320" y="620"/>
                                </a:cubicBezTo>
                                <a:cubicBezTo>
                                  <a:pt x="1510" y="747"/>
                                  <a:pt x="1667" y="803"/>
                                  <a:pt x="1940" y="980"/>
                                </a:cubicBezTo>
                                <a:cubicBezTo>
                                  <a:pt x="2213" y="1157"/>
                                  <a:pt x="2803" y="1570"/>
                                  <a:pt x="2960" y="16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5.3pt;width:167.95pt;height:149pt" coordorigin="4852,106" coordsize="3359,2980">
                <v:rect id="shape_0" fillcolor="#969696" stroked="t" o:allowincell="f" style="position:absolute;left:5392;top:946;width:519;height:209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912;top:1346;width:519;height:169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52;top:1646;width:559;height:141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032;top:2006;width:539;height:107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f" o:allowincell="f" style="position:absolute;left:4972;top:106;width:11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2,246" to="4852,3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2,3066" to="8211,3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60,1680" path="m0,0c290,58,580,117,800,220c1020,323,1130,493,1320,620c1510,747,1667,803,1940,980c2213,1157,2803,1570,2960,1680e" stroked="t" o:allowincell="f" style="position:absolute;left:4852;top:846;width:2959;height:16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030</wp:posOffset>
                </wp:positionH>
                <wp:positionV relativeFrom="paragraph">
                  <wp:posOffset>3810</wp:posOffset>
                </wp:positionV>
                <wp:extent cx="2755900" cy="214058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2140560"/>
                          <a:chOff x="0" y="0"/>
                          <a:chExt cx="2755800" cy="2140560"/>
                        </a:xfrm>
                      </wpg:grpSpPr>
                      <wps:wsp>
                        <wps:cNvSpPr txBox="1"/>
                        <wps:spPr>
                          <a:xfrm>
                            <a:off x="0" y="1645200"/>
                            <a:ext cx="275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                 kT-T    kT      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0"/>
                            <a:ext cx="7113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360" y="72360"/>
                            <a:ext cx="2120760" cy="1636920"/>
                          </a:xfrm>
                        </wpg:grpSpPr>
                        <wps:wsp>
                          <wps:cNvSpPr/>
                          <wps:spPr>
                            <a:xfrm>
                              <a:off x="330480" y="278280"/>
                              <a:ext cx="330120" cy="13334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2080"/>
                              <a:ext cx="330120" cy="1079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722520"/>
                              <a:ext cx="355680" cy="901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5112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4320"/>
                              <a:ext cx="212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92600"/>
                              <a:ext cx="1511280" cy="79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257">
                                  <a:moveTo>
                                    <a:pt x="0" y="77"/>
                                  </a:moveTo>
                                  <a:cubicBezTo>
                                    <a:pt x="131" y="38"/>
                                    <a:pt x="263" y="0"/>
                                    <a:pt x="660" y="197"/>
                                  </a:cubicBezTo>
                                  <a:cubicBezTo>
                                    <a:pt x="1057" y="394"/>
                                    <a:pt x="2093" y="1077"/>
                                    <a:pt x="2380" y="125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6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.3pt;width:217pt;height:168.55pt" coordorigin="178,6" coordsize="4340,3371">
                <v:shape id="shape_0" fillcolor="white" stroked="f" o:allowincell="f" style="position:absolute;left:178;top:2597;width:4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                 kT-T    kT      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;top:6;width:11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3;top:120;width:3339;height:2578">
                  <v:rect id="shape_0" fillcolor="#969696" stroked="t" o:allowincell="f" style="position:absolute;left:883;top:558;width:519;height:209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403;top:958;width:519;height:169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943;top:1258;width:559;height:141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2523;top:1618;width:539;height:10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363,2678" to="3702,2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380,1257" path="m0,77c131,38,263,0,660,197c1057,394,2093,1077,2380,1257e" stroked="t" o:allowincell="f" style="position:absolute;left:823;top:423;width:2379;height:125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63,120" to="363,2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4825</wp:posOffset>
                </wp:positionH>
                <wp:positionV relativeFrom="paragraph">
                  <wp:posOffset>165100</wp:posOffset>
                </wp:positionV>
                <wp:extent cx="2755900" cy="49530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                             kT-T    kT      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39pt;mso-wrap-distance-left:9.05pt;mso-wrap-distance-right:9.05pt;mso-wrap-distance-top:0pt;mso-wrap-distance-bottom:0pt;margin-top:13pt;mso-position-vertical-relative:text;margin-left:2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0                             kT-T    kT      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lang w:val="en-US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. 1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ие по методу трапец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тегрировании по методу трапеций (рис 13) можно записать уравнение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de-DE"/>
        </w:rPr>
        <w:t>y[kT]=y [kT-T]+(x [kT-T]+x[kT]) T/2,</w:t>
      </w:r>
      <w:r>
        <w:rPr>
          <w:color w:val="000000"/>
          <w:sz w:val="28"/>
          <w:szCs w:val="28"/>
          <w:lang w:val="de-DE"/>
        </w:rPr>
        <w:t xml:space="preserve"> (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y[kT]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y [kT-T] –</w:t>
      </w:r>
      <w:r>
        <w:rPr>
          <w:color w:val="000000"/>
          <w:sz w:val="28"/>
          <w:szCs w:val="28"/>
        </w:rPr>
        <w:t xml:space="preserve"> текущее и предыдущее значение интеграл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x [kT-T]+x[kT]</w:t>
      </w:r>
      <w:r>
        <w:rPr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</w:rPr>
        <w:t>T/2</w:t>
      </w:r>
      <w:r>
        <w:rPr>
          <w:color w:val="000000"/>
          <w:sz w:val="28"/>
          <w:szCs w:val="28"/>
        </w:rPr>
        <w:t xml:space="preserve"> – приращ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33220</wp:posOffset>
                </wp:positionH>
                <wp:positionV relativeFrom="paragraph">
                  <wp:posOffset>92075</wp:posOffset>
                </wp:positionV>
                <wp:extent cx="2755900" cy="23495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2349360"/>
                          <a:chOff x="0" y="0"/>
                          <a:chExt cx="2755800" cy="2349360"/>
                        </a:xfrm>
                      </wpg:grpSpPr>
                      <wps:wsp>
                        <wps:cNvSpPr txBox="1"/>
                        <wps:spPr>
                          <a:xfrm>
                            <a:off x="0" y="1854360"/>
                            <a:ext cx="275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                 kT-T    kT      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533520"/>
                            <a:ext cx="330120" cy="1333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87320"/>
                            <a:ext cx="330120" cy="10796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77760"/>
                            <a:ext cx="355680" cy="901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20636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0"/>
                            <a:ext cx="7113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60" y="889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87956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69800"/>
                            <a:ext cx="187956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1680">
                                <a:moveTo>
                                  <a:pt x="0" y="0"/>
                                </a:moveTo>
                                <a:cubicBezTo>
                                  <a:pt x="290" y="58"/>
                                  <a:pt x="580" y="117"/>
                                  <a:pt x="800" y="220"/>
                                </a:cubicBezTo>
                                <a:cubicBezTo>
                                  <a:pt x="1020" y="323"/>
                                  <a:pt x="1130" y="493"/>
                                  <a:pt x="1320" y="620"/>
                                </a:cubicBezTo>
                                <a:cubicBezTo>
                                  <a:pt x="1510" y="747"/>
                                  <a:pt x="1667" y="803"/>
                                  <a:pt x="1940" y="980"/>
                                </a:cubicBezTo>
                                <a:cubicBezTo>
                                  <a:pt x="2213" y="1157"/>
                                  <a:pt x="2803" y="1570"/>
                                  <a:pt x="2960" y="16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58720"/>
                            <a:ext cx="3430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74720"/>
                            <a:ext cx="115560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546120"/>
                            <a:ext cx="317520" cy="216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1320" y="800280"/>
                            <a:ext cx="317520" cy="216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4040" y="977760"/>
                            <a:ext cx="317520" cy="216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2320" y="1219320"/>
                            <a:ext cx="317520" cy="216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pt;margin-top:7.25pt;width:217pt;height:185pt" coordorigin="2572,145" coordsize="4340,3700">
                <v:shape id="shape_0" fillcolor="white" stroked="f" o:allowincell="f" style="position:absolute;left:2572;top:3065;width:4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                 kT-T    kT      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666699" stroked="t" o:allowincell="f" style="position:absolute;left:3195;top:985;width:519;height:2099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3715;top:1385;width:519;height:1699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4255;top:1685;width:559;height:1419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4835;top:2045;width:539;height:1079;mso-wrap-style:none;v-text-anchor:middle">
                  <v:fill o:detectmouseclick="t" type="solid" color2="#999966"/>
                  <v:stroke color="blue" weight="9360" joinstyle="miter" endcap="flat"/>
                  <w10:wrap type="none"/>
                </v:rect>
                <v:shape id="shape_0" fillcolor="white" stroked="f" o:allowincell="f" style="position:absolute;left:2775;top:145;width:11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55,285" to="2655,3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5,3105" to="6014,3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60,1680" path="m0,0c290,58,580,117,800,220c1020,323,1130,493,1320,620c1510,747,1667,803,1940,980c2213,1157,2803,1570,2960,1680e" stroked="t" o:allowincell="f" style="position:absolute;left:2655;top:885;width:2959;height:16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195,1025" to="3734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5,1365" to="5474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175;top:1005;width:499;height:339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5;top:1405;width:499;height:339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5;top:1685;width:499;height:339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5;top:2065;width:499;height:339;flip:xy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в z – преобразование к уравнению (18), получим выражение для передаточной функции при трапецеидальной аппроксимации входного сигнал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ронштейн И.Н., Семендяев К.Н. Справочник по математике для инженеров и учащихся вузов. – М.: Наука, 198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ф Р., Бишоп Р. Автоматика. Современные системы управления. 2002 г. – 83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зов В.Г. Интегрированные системы управления технологическими процессами: Справочник. Издательство: ПРОФЕССИЯ, ИЗДАТЕЛЬСТВО, 2009. – 550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Чебурахин И. Синтез дискретных управляющих систем и математическое моделирование: теория, алгоритмы, программы. Изд-во: НИЦ РХД, ФИЗМАТЛИТ, 2004. – 24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1:00Z</dcterms:created>
  <dc:creator/>
  <dc:description/>
  <cp:keywords/>
  <dc:language>en-US</dc:language>
  <cp:lastModifiedBy/>
  <dcterms:modified xsi:type="dcterms:W3CDTF">2011-10-07T01:11:00Z</dcterms:modified>
  <cp:revision>1</cp:revision>
  <dc:subject/>
  <dc:title>Политология — наука и учебная дисциплина</dc:title>
</cp:coreProperties>
</file>