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6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53.wmf" ContentType="image/x-wmf"/>
  <Override PartName="/word/media/image1.wmf" ContentType="image/x-wmf"/>
  <Override PartName="/word/media/image154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87.wmf" ContentType="image/x-wmf"/>
  <Override PartName="/word/media/image119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афедра вищої математик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з дисциплін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„</w:t>
      </w:r>
      <w:r>
        <w:rPr>
          <w:lang w:val="uk-UA" w:eastAsia="en-US"/>
        </w:rPr>
        <w:t>Вища математика”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за темою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Перетворення Фур</w:t>
      </w:r>
      <w:r>
        <w:rPr/>
        <w:t>’є</w:t>
      </w:r>
      <w:r>
        <w:rPr>
          <w:lang w:val="uk-UA" w:eastAsia="en-US"/>
        </w:rPr>
        <w:t>. Спектри неперіодичних функцій.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Виконав студент групи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Викладач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 xml:space="preserve">Дніпропетровськ 2010 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Атестаційний аркуш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хисту курсової робо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удента___________________________________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768215</wp:posOffset>
                </wp:positionH>
                <wp:positionV relativeFrom="paragraph">
                  <wp:posOffset>272415</wp:posOffset>
                </wp:positionV>
                <wp:extent cx="25717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21.45pt;width:20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39715</wp:posOffset>
                </wp:positionH>
                <wp:positionV relativeFrom="paragraph">
                  <wp:posOffset>272415</wp:posOffset>
                </wp:positionV>
                <wp:extent cx="24765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21.45pt;width:19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68215</wp:posOffset>
                </wp:positionH>
                <wp:positionV relativeFrom="paragraph">
                  <wp:posOffset>270510</wp:posOffset>
                </wp:positionV>
                <wp:extent cx="2571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21.3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39715</wp:posOffset>
                </wp:positionH>
                <wp:positionV relativeFrom="paragraph">
                  <wp:posOffset>270510</wp:posOffset>
                </wp:positionV>
                <wp:extent cx="24765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21.3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Якість оформлення курсової робо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ість виступу на захисті курсової роботи</w:t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39715</wp:posOffset>
                </wp:positionH>
                <wp:positionV relativeFrom="paragraph">
                  <wp:posOffset>28575</wp:posOffset>
                </wp:positionV>
                <wp:extent cx="2476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2.2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768215</wp:posOffset>
                </wp:positionH>
                <wp:positionV relativeFrom="paragraph">
                  <wp:posOffset>28575</wp:posOffset>
                </wp:positionV>
                <wp:extent cx="257175" cy="238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2.2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Рівень знань базового предме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даткові питання при захисті курсової роботи: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25390</wp:posOffset>
                </wp:positionH>
                <wp:positionV relativeFrom="paragraph">
                  <wp:posOffset>8255</wp:posOffset>
                </wp:positionV>
                <wp:extent cx="257175" cy="238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pt;margin-top:0.6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82590</wp:posOffset>
                </wp:positionH>
                <wp:positionV relativeFrom="paragraph">
                  <wp:posOffset>8255</wp:posOffset>
                </wp:positionV>
                <wp:extent cx="25717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7pt;margin-top:0.6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Оцінка відповідей на додаткові питання</w:t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5390</wp:posOffset>
                </wp:positionH>
                <wp:positionV relativeFrom="paragraph">
                  <wp:posOffset>44450</wp:posOffset>
                </wp:positionV>
                <wp:extent cx="257175" cy="238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pt;margin-top:3.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82590</wp:posOffset>
                </wp:positionH>
                <wp:positionV relativeFrom="paragraph">
                  <wp:posOffset>44450</wp:posOffset>
                </wp:positionV>
                <wp:extent cx="257175" cy="2381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7pt;margin-top:3.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КІНЦЕВА ОЦІН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та захисту __________ 2010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пис викладача 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писи комісії ____________________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еретворення Фур'є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Зображення функції інтегралом Фур’є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Комплексна форма інтеграла Фур’є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 Інтегральне перетворення Фур’є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пектральна характеристика (щільність) неперіодичної фун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Розрахункова част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кладання періодичної функції в ряд Фур'є з погляду фізики відповідає на запитання про розподіл енергії процесу по гармоніках, дискретно, тобто стрибком, що міняє частоту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>Такі явища, як світлові промені або шуми при радіозв'язку містять у своєму складі гармоніки всіх частот та у дану схему не укладаються. Безперервна зміна частоти приводить до поняття інтеграла Фур'є, у якому розподіл енергії по частотах характеризується спектральною щільністю. Кожній окремій узятій частоті відповідає нульова енергія, однак вона здобуває вагу, якщо розглядається деякий інтервал частот. Подібно повній масі, що у випадку безперервного розподілу виражається інтегралом від щільності, до інтеграла зводиться й повна енергія процесу, неперервно розподілена по частотах. Цей підхід став надбанням фізиків і інженерів, чиї професійні інтереси пов'язані з теорією передачі сигналів (радіофізика, оптика, акустика, кібернетика, електричні лінії тощо). Разом з тим, незалежно від фізичного змісту гармонійний аналіз має іншу важливу складову, він - ефективний засіб рішення широкого класу задач із різних галузей нау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творення Фур'є - це самостійна операція математичного аналізу, досліджувана в курсовій роботі саме в цій якост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Постановка задач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неперіодичної функції </w:t>
      </w:r>
      <w:r>
        <w:rPr>
          <w:lang w:val="uk-UA"/>
        </w:rPr>
        <w:drawing>
          <wp:inline distT="0" distB="0" distL="0" distR="0">
            <wp:extent cx="2070100" cy="4572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найти розклад інтеграла Фур'є амплітудний і фазовий спект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я задача має відношення до розділу математики, який називають гармонійний аналіз (або Фур'є аналіз).</w:t>
      </w:r>
    </w:p>
    <w:p>
      <w:pPr>
        <w:pStyle w:val="Normal"/>
        <w:ind w:firstLine="709"/>
        <w:rPr/>
      </w:pPr>
      <w:r>
        <w:rPr>
          <w:rStyle w:val="Bukovko1"/>
          <w:color w:val="000000"/>
          <w:sz w:val="28"/>
          <w:szCs w:val="28"/>
          <w:lang w:val="uk-UA"/>
        </w:rPr>
        <w:t>С</w:t>
      </w:r>
      <w:r>
        <w:rPr>
          <w:lang w:val="uk-UA"/>
        </w:rPr>
        <w:t>пектральный аналіз (Spectral analysis, Синоніми: Фур'єАналіз, Гармонійний аналіз, Frequency analysis) - це різновид обробки даних, пов'язаний з перетворенням їхнього частотного подання або спектра. Спектр виходить у результаті розкладання вихідної функції, що залежить від часу (часовий ряд) або просторових координат (наприклад, зображення), у базис деякої періодичної функції. Найбільш часто для спектральної обробки використовується спектр Фур'є, одержуваний на основі базису синуса (розкладання Фур'є, перетворення Фур'є) [</w:t>
      </w:r>
      <w:r>
        <w:rPr/>
        <w:t>7].</w:t>
      </w:r>
    </w:p>
    <w:p>
      <w:pPr>
        <w:pStyle w:val="Normal"/>
        <w:ind w:firstLine="709"/>
        <w:rPr/>
      </w:pPr>
      <w:r>
        <w:rPr>
          <w:lang w:val="uk-UA"/>
        </w:rPr>
        <w:t>Основний зміст перетворення Фур'є в тім, що вихідна неперіодична функція довільної форми, яку неможливо описати аналітично й у загальному випадку важка для обробки й аналізу, представляється у вигляді сукупності синусів або косинусів з різною частотою й амплітудою</w:t>
      </w:r>
      <w:r>
        <w:rPr/>
        <w:t xml:space="preserve">. </w:t>
      </w:r>
      <w:r>
        <w:rPr>
          <w:lang w:val="uk-UA"/>
        </w:rPr>
        <w:t>Іншими словами, складна функція перетвориться в множину більш простих</w:t>
      </w:r>
      <w:r>
        <w:rPr/>
        <w:t xml:space="preserve">. </w:t>
      </w:r>
      <w:r>
        <w:rPr>
          <w:lang w:val="uk-UA"/>
        </w:rPr>
        <w:t>Кожна синусоїда (або косинусоїда</w:t>
      </w:r>
      <w:r>
        <w:rPr/>
        <w:t xml:space="preserve">) </w:t>
      </w:r>
      <w:r>
        <w:rPr>
          <w:lang w:val="uk-UA"/>
        </w:rPr>
        <w:t>з певною частотою й амплітудою, отримана в результаті розкладання Фур'є, називається спектральною складовою або гармонікою</w:t>
      </w:r>
      <w:r>
        <w:rPr/>
        <w:t xml:space="preserve">. </w:t>
      </w:r>
      <w:r>
        <w:rPr>
          <w:lang w:val="uk-UA"/>
        </w:rPr>
        <w:t>Спектральні складові створюють спектр Фур'є</w:t>
      </w:r>
      <w:r>
        <w:rPr/>
        <w:t xml:space="preserve"> [</w:t>
      </w:r>
      <w:r>
        <w:rPr>
          <w:lang w:val="uk-UA"/>
        </w:rPr>
        <w:t>5</w:t>
      </w:r>
      <w:r>
        <w:rPr/>
        <w:t>]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зуально спектр Фур'є представляється у вигляді графіка, на якому по горизонтальній осі відкладається кругова частота, позначувана грецькою буквою "омега", а по вертикалі</w:t>
      </w:r>
      <w:r>
        <w:rPr/>
        <w:t xml:space="preserve"> - </w:t>
      </w:r>
      <w:r>
        <w:rPr>
          <w:lang w:val="uk-UA"/>
        </w:rPr>
        <w:t>амплітуда спектральних складових, звичайно позначувана латинською буквою A</w:t>
      </w:r>
      <w:r>
        <w:rPr/>
        <w:t xml:space="preserve">. </w:t>
      </w:r>
      <w:r>
        <w:rPr>
          <w:lang w:val="uk-UA"/>
        </w:rPr>
        <w:t>Тоді кожна спектральна складова може бути представлена у вигляді відліку, положення якого по горизонталі відповідає її частоті, а висота</w:t>
      </w:r>
      <w:r>
        <w:rPr/>
        <w:t xml:space="preserve"> - </w:t>
      </w:r>
      <w:r>
        <w:rPr>
          <w:lang w:val="uk-UA"/>
        </w:rPr>
        <w:t>її амплітуді</w:t>
      </w:r>
      <w:r>
        <w:rPr/>
        <w:t xml:space="preserve">. </w:t>
      </w:r>
      <w:r>
        <w:rPr>
          <w:lang w:val="uk-UA"/>
        </w:rPr>
        <w:t>Гармоніка з нульовою частотою називається постійною складовою (у тимчасовому поданні це пряма лінія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409825" cy="192405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1.1 </w:t>
      </w:r>
      <w:r>
        <w:rPr>
          <w:lang w:val="uk-UA"/>
        </w:rPr>
        <w:t>Основні показники спектру функції</w:t>
      </w:r>
      <w:r>
        <w:rPr/>
        <w:t xml:space="preserve"> [7]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віть простий візуальний аналіз спектра може багато сказати про характер функції, на основі якої він був отриманий</w:t>
      </w:r>
      <w:r>
        <w:rPr/>
        <w:t xml:space="preserve">. </w:t>
      </w:r>
      <w:r>
        <w:rPr>
          <w:lang w:val="uk-UA"/>
        </w:rPr>
        <w:t>Інтуїтивно зрозуміло, що швидкі зміни вихідних даних породжують у спектрі складові з високою частотою, а повільні</w:t>
      </w:r>
      <w:r>
        <w:rPr/>
        <w:t xml:space="preserve"> - </w:t>
      </w:r>
      <w:r>
        <w:rPr>
          <w:lang w:val="uk-UA"/>
        </w:rPr>
        <w:t>з низкою</w:t>
      </w:r>
      <w:r>
        <w:rPr/>
        <w:t xml:space="preserve">. </w:t>
      </w:r>
      <w:r>
        <w:rPr>
          <w:lang w:val="uk-UA"/>
        </w:rPr>
        <w:t>Тому якщо в ньому амплітуда складових швидко убуває зі збільшенням частоти, то вихідна функція (наприклад, часовий ряд</w:t>
      </w:r>
      <w:r>
        <w:rPr/>
        <w:t xml:space="preserve">) </w:t>
      </w:r>
      <w:r>
        <w:rPr>
          <w:lang w:val="uk-UA"/>
        </w:rPr>
        <w:t>є плавною</w:t>
      </w:r>
      <w:r>
        <w:rPr/>
        <w:t xml:space="preserve">. </w:t>
      </w:r>
      <w:r>
        <w:rPr>
          <w:lang w:val="uk-UA"/>
        </w:rPr>
        <w:t>І, навпаки, якщо в спектрі присутні високочастотні складові з великою амплітудою, то вихідна функція буде містити різкі коливання</w:t>
      </w:r>
      <w:r>
        <w:rPr/>
        <w:t xml:space="preserve">. </w:t>
      </w:r>
      <w:r>
        <w:rPr>
          <w:lang w:val="uk-UA"/>
        </w:rPr>
        <w:t>Так, для часового ряду це може вказувати на більшу випадкову складову, нестійкість описуваних їм процесів, наявність шумів у даних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 основі спектральної обробки лежить маніпулювання спектром</w:t>
      </w:r>
      <w:r>
        <w:rPr/>
        <w:t xml:space="preserve">. </w:t>
      </w:r>
      <w:r>
        <w:rPr>
          <w:lang w:val="uk-UA"/>
        </w:rPr>
        <w:t>Дійсно, якщо зменшити (придушити</w:t>
      </w:r>
      <w:r>
        <w:rPr/>
        <w:t xml:space="preserve">) </w:t>
      </w:r>
      <w:r>
        <w:rPr>
          <w:lang w:val="uk-UA"/>
        </w:rPr>
        <w:t>амплітуду високочастотних складових, а потім на основі зміненого спектра відновити вихідну функцію, виконавши зворотне перетворення Фур'є, то вона стане більш гладкою за рахунок видалення високочастотного компонента</w:t>
      </w:r>
      <w:r>
        <w:rPr/>
        <w:t xml:space="preserve">. </w:t>
      </w:r>
      <w:r>
        <w:rPr>
          <w:lang w:val="uk-UA"/>
        </w:rPr>
        <w:t>Для часового ряду, наприклад, це означає забрати ін</w:t>
      </w:r>
      <w:r>
        <w:rPr/>
        <w:t xml:space="preserve">. - </w:t>
      </w:r>
      <w:r>
        <w:rPr>
          <w:lang w:val="uk-UA"/>
        </w:rPr>
        <w:t>формацію про щоденні продажі, які сильно піддані випадковим факторам, і залишити більше стійкі тенденції, наприклад</w:t>
      </w:r>
      <w:r>
        <w:rPr/>
        <w:t xml:space="preserve">, </w:t>
      </w:r>
      <w:r>
        <w:rPr>
          <w:lang w:val="uk-UA"/>
        </w:rPr>
        <w:t>сезонність</w:t>
      </w:r>
      <w:r>
        <w:rPr/>
        <w:t xml:space="preserve">. </w:t>
      </w:r>
      <w:r>
        <w:rPr>
          <w:lang w:val="uk-UA"/>
        </w:rPr>
        <w:t>Можна, навпаки, придушити складові з низькою частотою, що дозволить забрати повільні зміни, а залишити тільки швидкі</w:t>
      </w:r>
      <w:r>
        <w:rPr/>
        <w:t xml:space="preserve">. </w:t>
      </w:r>
      <w:r>
        <w:rPr>
          <w:lang w:val="uk-UA"/>
        </w:rPr>
        <w:t>У випадку часового ряду це буде означати придушення сезонного компонента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стосовуючи спектр таким чином, можна домагатися бажаної зміни вихідних даних</w:t>
      </w:r>
      <w:r>
        <w:rPr/>
        <w:t xml:space="preserve">. </w:t>
      </w:r>
      <w:r>
        <w:rPr>
          <w:lang w:val="uk-UA"/>
        </w:rPr>
        <w:t>Найбільше часто використовується згладжування часових рядів шляхом видалення або зменшення амплітуди високочастотних складових у спектрі</w:t>
      </w:r>
      <w:r>
        <w:rPr/>
        <w:t xml:space="preserve"> [7].</w:t>
      </w:r>
    </w:p>
    <w:p>
      <w:pPr>
        <w:pStyle w:val="Normal"/>
        <w:ind w:firstLine="709"/>
        <w:rPr/>
      </w:pPr>
      <w:r>
        <w:rPr>
          <w:lang w:val="uk-UA"/>
        </w:rPr>
        <w:t>Для маніпуляцій зі спектрами використовуються фільтри</w:t>
      </w:r>
      <w:r>
        <w:rPr/>
        <w:t xml:space="preserve"> - </w:t>
      </w:r>
      <w:r>
        <w:rPr>
          <w:lang w:val="uk-UA"/>
        </w:rPr>
        <w:t>алгоритми, здатні управляти формою спектра, придушувати або підсилювати його складові</w:t>
      </w:r>
      <w:r>
        <w:rPr/>
        <w:t xml:space="preserve">. </w:t>
      </w:r>
      <w:r>
        <w:rPr>
          <w:lang w:val="uk-UA"/>
        </w:rPr>
        <w:t>Головною властивістю будь-якого фільтра є його амплітудно-частотна характеристика (АЧХ</w:t>
      </w:r>
      <w:r>
        <w:rPr/>
        <w:t>),</w:t>
      </w:r>
      <w:r>
        <w:rPr>
          <w:lang w:val="uk-UA"/>
        </w:rPr>
        <w:t xml:space="preserve"> від форми якої залежить перетворення спектра</w:t>
      </w:r>
      <w:r>
        <w:rPr/>
        <w:t xml:space="preserve">. </w:t>
      </w:r>
      <w:r>
        <w:rPr>
          <w:lang w:val="uk-UA"/>
        </w:rPr>
        <w:t>Якщо фільтр придушує тільки складові з низькою частотою, то він називається фільтр нижніх частот (ФНЧ</w:t>
      </w:r>
      <w:r>
        <w:rPr/>
        <w:t>),</w:t>
      </w:r>
      <w:r>
        <w:rPr>
          <w:lang w:val="uk-UA"/>
        </w:rPr>
        <w:t xml:space="preserve"> і з його допомогою можна згладжувати дані, очищати їх від шуму й аномальних значень, а якщо тільки складові з високою частотою, то це фільтр високих частот (ФВЧ</w:t>
      </w:r>
      <w:r>
        <w:rPr/>
        <w:t xml:space="preserve">). </w:t>
      </w:r>
      <w:r>
        <w:rPr>
          <w:lang w:val="uk-UA"/>
        </w:rPr>
        <w:t>Завдяки йому можна придушувати повільні зміни, наприклад, сезонність у рядах даних</w:t>
      </w:r>
      <w:r>
        <w:rPr/>
        <w:t xml:space="preserve">. </w:t>
      </w:r>
      <w:r>
        <w:rPr>
          <w:lang w:val="uk-UA"/>
        </w:rPr>
        <w:t>Крім цього, використовується множина інших типів фільтрів</w:t>
      </w:r>
      <w:r>
        <w:rPr/>
        <w:t xml:space="preserve">: </w:t>
      </w:r>
      <w:r>
        <w:rPr>
          <w:lang w:val="uk-UA"/>
        </w:rPr>
        <w:t>фільтри середніх частот, загороджувальні фільтри й смугові фільтри, а також більш складні, які застосовуються при обробці сигналів у радіоелектроніці</w:t>
      </w:r>
      <w:r>
        <w:rPr/>
        <w:t xml:space="preserve">. </w:t>
      </w:r>
      <w:r>
        <w:rPr>
          <w:lang w:val="uk-UA"/>
        </w:rPr>
        <w:t>Підбираючи тип і форму частотної характеристики фільтра, можна домогтися бажаного перетворення вихідних даних шляхом спектральної обробк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иконуючи частотну фільтрацію даних з метою згладжування й очищення від шуму, необхідно правильно вказати смугу пропущення ФНЧ</w:t>
      </w:r>
      <w:r>
        <w:rPr/>
        <w:t xml:space="preserve">. </w:t>
      </w:r>
      <w:r>
        <w:rPr>
          <w:lang w:val="uk-UA"/>
        </w:rPr>
        <w:t>Якщо її вибрати занадто великою, то ступінь згладжування буде недостатнім, а шум буде подавлений не повністю</w:t>
      </w:r>
      <w:r>
        <w:rPr/>
        <w:t xml:space="preserve">. </w:t>
      </w:r>
      <w:r>
        <w:rPr>
          <w:lang w:val="uk-UA"/>
        </w:rPr>
        <w:t>Якщо вона буде занадто вузькою, то разом із шумом можуть виявитися подавленими й зміни, що несуть корисну інформацію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пектральний аналіз є одним з найбільш ефективних і добре розроблених методів обробки даних</w:t>
      </w:r>
      <w:r>
        <w:rPr/>
        <w:t xml:space="preserve">. </w:t>
      </w:r>
      <w:r>
        <w:rPr>
          <w:lang w:val="uk-UA"/>
        </w:rPr>
        <w:t>Частотна фільтрація</w:t>
      </w:r>
      <w:r>
        <w:rPr/>
        <w:t xml:space="preserve"> - </w:t>
      </w:r>
      <w:r>
        <w:rPr>
          <w:lang w:val="uk-UA"/>
        </w:rPr>
        <w:t>тільки один з його численних додатків</w:t>
      </w:r>
      <w:r>
        <w:rPr/>
        <w:t xml:space="preserve">. </w:t>
      </w:r>
      <w:r>
        <w:rPr>
          <w:lang w:val="uk-UA"/>
        </w:rPr>
        <w:t xml:space="preserve">Крім цього, він використовується в кореляційному й статистичному аналізі, синтезі сигналів і функцій, побудові моделей і </w:t>
      </w:r>
      <w:r>
        <w:rPr/>
        <w:t>т.д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Перетворення Фур'є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 Зображення функції інтегралом Фур’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ведемо лише суттєвими рисами ті міркування, що приводять до інтегральної формули Фур’ є</w:t>
      </w:r>
      <w:r>
        <w:rPr/>
        <w:t xml:space="preserve"> [3]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хай 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изначена на всій числовій прямій та задовольняє таким умова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обмеженою та абсолютно інтегрованою на </w:t>
      </w:r>
      <w:r>
        <w:rPr>
          <w:lang w:val="uk-UA"/>
        </w:rPr>
        <w:drawing>
          <wp:inline distT="0" distB="0" distL="0" distR="0">
            <wp:extent cx="5080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 існує невластний інтегра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70000" cy="4699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2. У будь-якому скінченому проміжку </w:t>
      </w:r>
      <w:r>
        <w:rPr>
          <w:lang w:val="uk-UA"/>
        </w:rPr>
        <w:drawing>
          <wp:inline distT="0" distB="0" distL="0" distR="0">
            <wp:extent cx="368300" cy="2032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кладається у ряд </w:t>
      </w:r>
      <w:r>
        <w:rPr/>
        <w:t>Фур’ 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552700" cy="4318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uk-UA"/>
        </w:rPr>
        <w:t>2.1</w:t>
      </w:r>
      <w:r>
        <w:rPr/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е ко</w:t>
      </w:r>
      <w:r>
        <w:rPr>
          <w:lang w:val="uk-UA"/>
        </w:rPr>
        <w:t>е</w:t>
      </w:r>
      <w:r>
        <w:rPr/>
        <w:t>фіцієнти</w:t>
      </w:r>
      <w:r>
        <w:rPr>
          <w:lang w:val="uk-UA"/>
        </w:rPr>
        <w:t xml:space="preserve"> </w:t>
      </w:r>
      <w:r>
        <w:rPr/>
        <w:t>Фур’є</w:t>
      </w:r>
      <w:r>
        <w:rPr>
          <w:lang w:val="uk-UA"/>
        </w:rPr>
        <w:t xml:space="preserve"> визначаються формул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11400" cy="9652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ідставивши замість коефіцієнтів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їх вирази, перепишемо ряд у вигляд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41900" cy="533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95600" cy="4826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істанемо граничну форму цього розвинення при </w:t>
      </w:r>
      <w:r>
        <w:rPr>
          <w:lang w:val="uk-UA"/>
        </w:rPr>
        <w:drawing>
          <wp:inline distT="0" distB="0" distL="0" distR="0">
            <wp:extent cx="508000" cy="1771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скільки 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абсолютна інтегрована на всій числовій осі, то при граничному переході при </w:t>
      </w:r>
      <w:r>
        <w:rPr>
          <w:lang w:val="uk-UA"/>
        </w:rPr>
        <w:drawing>
          <wp:inline distT="0" distB="0" distL="0" distR="0">
            <wp:extent cx="508000" cy="177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ший доданок у правій частині (2.3) прямує до ну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4826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значимо </w:t>
      </w:r>
      <w:r>
        <w:rPr>
          <w:lang w:val="uk-UA"/>
        </w:rPr>
        <w:drawing>
          <wp:inline distT="0" distB="0" distL="0" distR="0">
            <wp:extent cx="1181100" cy="3937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перепишемо (2.4) я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05100" cy="5080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508000" cy="17716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нтеграл </w:t>
      </w:r>
      <w:r>
        <w:rPr/>
        <w:drawing>
          <wp:inline distT="0" distB="0" distL="0" distR="0">
            <wp:extent cx="1308100" cy="4826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замінити інтегралом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346200" cy="4699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сум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4699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на вважати за інтегральну суму для інтеграл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638300" cy="4826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ким чином, з рівності (2.5) дістаєм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34565" cy="4826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івність (2.6) називається інтегральною формулою Фур’є, а інтеграл у її правій частині - інтегралом Фур’є. Зображення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игляді інтеграла Фур’є звичайно називають розкладанням цієї функції в інтеграл Фур’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уваження 1. Формула (2.6) має сенс тільки для точок неперервності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у кожній точці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риву першого роду, як і для рядів Фур’ є, інтеграл Фур’є збігається до числ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71600" cy="40576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ормулу (2.6) приводимо до вигляду, що є збіжним з рядом Фур’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4826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7) д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124200" cy="4699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івність (2.7) аналогічна розвиненню функції в тригонометричний ряд Фур’є, а вираз (2.8) - формулам для коефіцієнтів Фур’ є. І, таким чином, (2.7) можна трактувати як розкладання неперіодичної функції, визначеної на всій числовій осі на суму гармонічних складових частоти </w:t>
      </w:r>
      <w:r>
        <w:rPr>
          <w:lang w:val="uk-UA"/>
        </w:rPr>
        <w:drawing>
          <wp:inline distT="0" distB="0" distL="0" distR="0">
            <wp:extent cx="152400" cy="1397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неперервно заповнюють дійсну піввісь </w:t>
      </w:r>
      <w:r>
        <w:rPr>
          <w:lang w:val="uk-UA"/>
        </w:rPr>
        <w:drawing>
          <wp:inline distT="0" distB="0" distL="0" distR="0">
            <wp:extent cx="736600" cy="17716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уваження 2. Якщо 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арна, то </w:t>
      </w:r>
      <w:r>
        <w:rPr>
          <w:lang w:val="uk-UA"/>
        </w:rPr>
        <w:drawing>
          <wp:inline distT="0" distB="0" distL="0" distR="0">
            <wp:extent cx="596900" cy="2032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574800" cy="4826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та інтеграл Фур’є для такої функції має вигляд</w:t>
      </w:r>
    </w:p>
    <w:p>
      <w:pPr>
        <w:pStyle w:val="Normal"/>
        <w:ind w:firstLine="709"/>
        <w:rPr>
          <w:position w:val="-27"/>
          <w:lang w:val="uk-UA"/>
        </w:rPr>
      </w:pPr>
      <w:r>
        <w:rPr>
          <w:position w:val="-27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60600" cy="4826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9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випадку непарної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96900" cy="2032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548765" cy="4826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теграл Фур’є набуває вигляд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22500" cy="4826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0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клад 1. Зобразити інтегралом Фур’є неперіодичну функці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4572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65935" cy="128651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на функція задовольняє умовам зображення її інтегралом Фур’є. За формулами (2.8) і (2.7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4826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02000" cy="4826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80000" cy="4826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точках розрив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30200" cy="17716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нтеграл збігається до числа </w:t>
      </w:r>
      <w:r>
        <w:rPr>
          <w:lang w:val="uk-UA"/>
        </w:rPr>
        <w:drawing>
          <wp:inline distT="0" distB="0" distL="0" distR="0">
            <wp:extent cx="152400" cy="3937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клад 2. Зобразити інтегралом Фур’є неперіодичну функці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89200" cy="6604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724785" cy="204343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ункція задовольняє умовам зображення її інтегралом Фур’ є, до того ж вона парна, а відтак </w:t>
      </w:r>
      <w:r>
        <w:rPr>
          <w:lang w:val="uk-UA"/>
        </w:rPr>
        <w:drawing>
          <wp:inline distT="0" distB="0" distL="0" distR="0">
            <wp:extent cx="634365" cy="2032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46400" cy="4826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419100" cy="3937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574800" cy="4826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17065" cy="8382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точці </w:t>
      </w:r>
      <w:r>
        <w:rPr>
          <w:lang w:val="uk-UA"/>
        </w:rPr>
        <w:drawing>
          <wp:inline distT="0" distB="0" distL="0" distR="0">
            <wp:extent cx="419100" cy="3937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усувний розрив (що не впливає на значення інтеграла (2.7)). Побудоване зображення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нтегралом Фур’є можна записати у вигляд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4826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2 Комплексна форма інтеграла Фур’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творимо за допомогою формули Ейлера [</w:t>
      </w:r>
      <w:r>
        <w:rPr/>
        <w:t>2</w:t>
      </w:r>
      <w:r>
        <w:rPr>
          <w:lang w:val="uk-UA"/>
        </w:rPr>
        <w:t xml:space="preserve">] підінтегральну функцію у формулі (2.7) </w:t>
      </w:r>
      <w:r>
        <w:rPr/>
        <w:t>до наступного вигляд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40200" cy="8128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позначено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46400" cy="3937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74465" cy="9652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ля </w:t>
      </w:r>
      <w:r>
        <w:rPr/>
        <w:drawing>
          <wp:inline distT="0" distB="0" distL="0" distR="0">
            <wp:extent cx="330200" cy="2032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істаємо вираз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140200" cy="9652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відс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082800" cy="4699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езпосередньо бачимо, що ці формули не втрачають сенс і при </w:t>
      </w:r>
      <w:r>
        <w:rPr>
          <w:lang w:val="uk-UA"/>
        </w:rPr>
        <w:drawing>
          <wp:inline distT="0" distB="0" distL="0" distR="0">
            <wp:extent cx="381000" cy="17716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бо </w:t>
      </w: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му із формули (2.7) виплива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87800" cy="4826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в точках неперервності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3500" cy="4699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6) де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625600" cy="4699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7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раз дл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формі (2.15) називають комплексною формою інтеграла Фур’є для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уваження. Множник </w:t>
      </w:r>
      <w:r>
        <w:rPr>
          <w:lang w:val="uk-UA"/>
        </w:rPr>
        <w:drawing>
          <wp:inline distT="0" distB="0" distL="0" distR="0">
            <wp:extent cx="254000" cy="39370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записати у будь - яку з формул (2.16) чи (2.17): у вираз для </w:t>
      </w:r>
      <w:r>
        <w:rPr/>
        <w:drawing>
          <wp:inline distT="0" distB="0" distL="0" distR="0">
            <wp:extent cx="330200" cy="2032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 у формулі (2.17), або у формулі (2.16), як це у подальшому буде зроблено для формул перетворення Фур’ є відповідно до стандартів електротехні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клад. Побудувати розклад (2.17) для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2032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52500" cy="2032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в‘яз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1002665" cy="2032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оінтегруємо по проміжку </w:t>
      </w:r>
      <w:r>
        <w:rPr>
          <w:lang w:val="uk-UA"/>
        </w:rPr>
        <w:drawing>
          <wp:inline distT="0" distB="0" distL="0" distR="0">
            <wp:extent cx="316865" cy="2032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ідповідно (2.2) при </w:t>
      </w:r>
      <w:r>
        <w:rPr>
          <w:lang w:val="uk-UA"/>
        </w:rPr>
        <w:drawing>
          <wp:inline distT="0" distB="0" distL="0" distR="0">
            <wp:extent cx="368300" cy="177165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тримаємо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14600" cy="4826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000500" cy="10668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скільки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733800" cy="3937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д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91565" cy="4318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клад (2.18), де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пишеться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28800" cy="4318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3 Інтегральне перетворення Фур’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дотриманні певних умов у ряд Фур'є розкладається періодична функція, задана на всій дійсній осі, або функція, визначена на кінцевому інтервалі. Розкладання в ряд Фур'є неперіодичної функції, заданої на необмеженому інтервалі, нездійсненно. Однак ідея подання функції нескінченним набором гармонік у декілька зміненій формі реалізована і в цьому випадку. Засобом досягнення мети служить інтеграл Фур'є [3], [4], [5]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пустимо, що комплексна формула інтеграла Фур'є має місце для всіх значень </w:t>
      </w:r>
      <w:r>
        <w:rPr>
          <w:lang w:val="uk-UA"/>
        </w:rPr>
        <w:drawing>
          <wp:inline distT="0" distB="0" distL="0" distR="0">
            <wp:extent cx="393700" cy="177165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винятком скінченої кількості точо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97100" cy="50800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/>
        <w:t>2.18</w:t>
      </w:r>
      <w:r>
        <w:rPr>
          <w:lang w:val="uk-UA"/>
        </w:rPr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раз у дужках - функція від </w:t>
      </w:r>
      <w:r>
        <w:rPr>
          <w:lang w:val="uk-UA"/>
        </w:rPr>
        <w:drawing>
          <wp:inline distT="0" distB="0" distL="0" distR="0">
            <wp:extent cx="152400" cy="1397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значимо цю функцію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46990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/>
        <w:t>2.19</w:t>
      </w:r>
      <w:r>
        <w:rPr>
          <w:lang w:val="uk-UA"/>
        </w:rPr>
        <w:t>) тоді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676400" cy="4699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/>
        <w:t>2.20</w:t>
      </w:r>
      <w:r>
        <w:rPr>
          <w:lang w:val="uk-UA"/>
        </w:rPr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рази (2.19) та (2.20) називаються двобічним прямим та оберненим перетворенням Фур'є. Якщо функція </w:t>
      </w:r>
      <w:r>
        <w:rPr>
          <w:lang w:val="uk-UA"/>
        </w:rPr>
        <w:drawing>
          <wp:inline distT="0" distB="0" distL="0" distR="0">
            <wp:extent cx="571500" cy="2032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дістанемо однобічні перетворення Фур'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384300" cy="48260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1)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676400" cy="46990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налогічно, звернувшись до формул (2.9) і (2.10), можна ввести пряме і обернене косинус-перетворення Фур'є для парної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511300" cy="48260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3)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27200" cy="48260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 пряме і обернене синус-перетворення Фур'є для непарної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498600" cy="48260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5)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52600" cy="48260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клад. Знайти прямі косинус - перетворення Фур'є </w:t>
      </w:r>
      <w:r>
        <w:rPr/>
        <w:drawing>
          <wp:inline distT="0" distB="0" distL="0" distR="0">
            <wp:extent cx="495300" cy="22860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синус-перетворення </w:t>
      </w:r>
      <w:r>
        <w:rPr/>
        <w:drawing>
          <wp:inline distT="0" distB="0" distL="0" distR="0">
            <wp:extent cx="495300" cy="22860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ї </w:t>
      </w:r>
      <w:r>
        <w:rPr>
          <w:lang w:val="uk-UA"/>
        </w:rPr>
        <w:drawing>
          <wp:inline distT="0" distB="0" distL="0" distR="0">
            <wp:extent cx="1676400" cy="22860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59000" cy="482600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2133600" cy="48260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формулами обернених перетворень (2.24) і (2.25) маєм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057400" cy="482600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005965" cy="482600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Спектральна характеристика (щільність) неперіодичної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відповідності з формулою (2.22), неперіодична 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ображується сукупністю нескінченно великої кількості гармонік з нескінченно малими амплітудами </w:t>
      </w:r>
      <w:r>
        <w:rPr>
          <w:lang w:val="uk-UA"/>
        </w:rPr>
        <w:drawing>
          <wp:inline distT="0" distB="0" distL="0" distR="0">
            <wp:extent cx="862965" cy="393700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сьому діапазоні частот </w:t>
      </w:r>
      <w:r>
        <w:rPr>
          <w:lang w:val="uk-UA"/>
        </w:rPr>
        <w:drawing>
          <wp:inline distT="0" distB="0" distL="0" distR="0">
            <wp:extent cx="266700" cy="127000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152400" cy="12700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Функцію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изначену для неперіодичної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формулою (2.19) чи (2.22), називають спектральною характеристикою (спектральною щільністю, спектральною функцією)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ЇЇ модуль </w:t>
      </w:r>
      <w:r>
        <w:rPr>
          <w:lang w:val="uk-UA"/>
        </w:rPr>
        <w:drawing>
          <wp:inline distT="0" distB="0" distL="0" distR="0">
            <wp:extent cx="990600" cy="25400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аргумент </w:t>
      </w:r>
      <w:r>
        <w:rPr>
          <w:lang w:val="uk-UA"/>
        </w:rPr>
        <w:drawing>
          <wp:inline distT="0" distB="0" distL="0" distR="0">
            <wp:extent cx="1155700" cy="20320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ють відповідно амплітудною та фазовою спектральними характеристиками (відповідно амплітудно-частотним та фазочастотним спектрам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які властивості спектральної характеристики. Нехай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пектральна характеристика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це символічно можна записати </w:t>
      </w:r>
      <w:r>
        <w:rPr>
          <w:lang w:val="uk-UA"/>
        </w:rPr>
        <w:drawing>
          <wp:inline distT="0" distB="0" distL="0" distR="0">
            <wp:extent cx="965200" cy="20320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ді спектральній характеристиці (у випадку двобічного перетворення Фур'є) притаманні такі властивості</w:t>
      </w:r>
      <w:r>
        <w:rPr/>
        <w:t xml:space="preserve"> [3]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Лінійність </w:t>
      </w:r>
      <w:r>
        <w:rPr>
          <w:lang w:val="uk-UA"/>
        </w:rPr>
        <w:drawing>
          <wp:inline distT="0" distB="0" distL="0" distR="0">
            <wp:extent cx="1676400" cy="43180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587500" cy="25400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Диференціювання оригіналу </w:t>
      </w:r>
      <w:r>
        <w:rPr>
          <w:lang w:val="uk-UA"/>
        </w:rPr>
        <w:drawing>
          <wp:inline distT="0" distB="0" distL="0" distR="0">
            <wp:extent cx="1181100" cy="20320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</w:t>
      </w:r>
      <w:r>
        <w:rPr>
          <w:lang w:val="uk-UA"/>
        </w:rPr>
        <w:drawing>
          <wp:inline distT="0" distB="0" distL="0" distR="0">
            <wp:extent cx="381000" cy="20320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абсолютно інтегрована функція. Інтегрування оригіналу</w:t>
      </w:r>
      <w:r>
        <w:rPr>
          <w:lang w:val="uk-UA"/>
        </w:rPr>
        <w:drawing>
          <wp:inline distT="0" distB="0" distL="0" distR="0">
            <wp:extent cx="1257300" cy="469900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умови, що </w:t>
      </w:r>
      <w:r>
        <w:rPr/>
        <w:drawing>
          <wp:inline distT="0" distB="0" distL="0" distR="0">
            <wp:extent cx="838200" cy="46990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иференціювання спектральної функції </w:t>
      </w:r>
      <w:r>
        <w:rPr>
          <w:lang w:val="uk-UA"/>
        </w:rPr>
        <w:drawing>
          <wp:inline distT="0" distB="0" distL="0" distR="0">
            <wp:extent cx="1320165" cy="393700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ипадку, коли </w:t>
      </w:r>
      <w:r>
        <w:rPr>
          <w:lang w:val="uk-UA"/>
        </w:rPr>
        <w:drawing>
          <wp:inline distT="0" distB="0" distL="0" distR="0">
            <wp:extent cx="381000" cy="203200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абсолютно інтегрована функці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міна масштабу незалежної змінної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1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  <w:r>
        <w:rPr>
          <w:lang w:val="uk-UA"/>
        </w:rPr>
        <w:drawing>
          <wp:inline distT="0" distB="0" distL="0" distR="0">
            <wp:extent cx="1244600" cy="393700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сув незалежної змінної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  <w:r>
        <w:rPr>
          <w:lang w:val="uk-UA"/>
        </w:rPr>
        <w:drawing>
          <wp:inline distT="0" distB="0" distL="0" distR="0">
            <wp:extent cx="1600200" cy="241300"/>
            <wp:effectExtent l="0" t="0" r="0" b="0"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сув спектральної функції </w:t>
      </w:r>
      <w:r>
        <w:rPr>
          <w:lang w:val="uk-UA"/>
        </w:rPr>
        <w:drawing>
          <wp:inline distT="0" distB="0" distL="0" distR="0">
            <wp:extent cx="1765300" cy="254000"/>
            <wp:effectExtent l="0" t="0" r="0" b="0"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ноження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косинус та сину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48000" cy="393700"/>
            <wp:effectExtent l="0" t="0" r="0" b="0"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22600" cy="393700"/>
            <wp:effectExtent l="0" t="0" r="0" b="0"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1435100" cy="469900"/>
            <wp:effectExtent l="0" t="0" r="0" b="0"/>
            <wp:docPr id="15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мплексно - спряжена для функції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, оскільки модулі спряжених функцій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5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545465" cy="203200"/>
            <wp:effectExtent l="0" t="0" r="0" b="0"/>
            <wp:docPr id="1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і, а аргументи - відрізняються знаком, то амплітудно-частотний спектр - завжди парна, а фазо-частотний спектр - завжди непарна функція частоти </w:t>
      </w:r>
      <w:r>
        <w:rPr>
          <w:lang w:val="uk-UA"/>
        </w:rPr>
        <w:drawing>
          <wp:inline distT="0" distB="0" distL="0" distR="0">
            <wp:extent cx="152400" cy="139700"/>
            <wp:effectExtent l="0" t="0" r="0" b="0"/>
            <wp:docPr id="1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нколи спектральну характеристику </w:t>
      </w:r>
      <w:r>
        <w:rPr>
          <w:lang w:val="uk-UA"/>
        </w:rPr>
        <w:drawing>
          <wp:inline distT="0" distB="0" distL="0" distR="0">
            <wp:extent cx="457200" cy="203200"/>
            <wp:effectExtent l="0" t="0" r="0" b="0"/>
            <wp:docPr id="1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исують кривими, що являють собою дійсну 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та уявну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астину спектральної фун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469900"/>
            <wp:effectExtent l="0" t="0" r="0" b="0"/>
            <wp:docPr id="1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.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469900"/>
            <wp:effectExtent l="0" t="0" r="0" b="0"/>
            <wp:docPr id="1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і дві криві містять повну інформацію про амплітуду і фазу спектральної характеристики причому 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непарна функція, 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арна функція, а відтак, якщо функція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арна, то спектр зводиться тільки до дійсної частини 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бігається з </w:t>
      </w:r>
      <w:r>
        <w:rPr>
          <w:lang w:val="uk-UA"/>
        </w:rPr>
        <w:drawing>
          <wp:inline distT="0" distB="0" distL="0" distR="0">
            <wp:extent cx="495300" cy="254000"/>
            <wp:effectExtent l="0" t="0" r="0" b="0"/>
            <wp:docPr id="1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налогічно у разі непарної функції </w:t>
      </w:r>
      <w:r>
        <w:rPr>
          <w:lang w:val="uk-UA"/>
        </w:rPr>
        <w:drawing>
          <wp:inline distT="0" distB="0" distL="0" distR="0">
            <wp:extent cx="342900" cy="203200"/>
            <wp:effectExtent l="0" t="0" r="0" b="0"/>
            <wp:docPr id="1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пектр зводиться до уявної частини </w:t>
      </w:r>
      <w:r>
        <w:rPr>
          <w:lang w:val="uk-UA"/>
        </w:rPr>
        <w:drawing>
          <wp:inline distT="0" distB="0" distL="0" distR="0">
            <wp:extent cx="647700" cy="203200"/>
            <wp:effectExtent l="0" t="0" r="0" b="0"/>
            <wp:docPr id="1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уваження 1. Спектральну характеристику можна вважати обвідною коефіцієнтів ряду Фур'є, тобто границею лінійчатого спектра частот періодичної функції, коли період функції прагне до нескінченност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Розрахункова части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озрахунковій частині даної роботи досліджується неперіодична функці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457200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трібно знайти:</w:t>
      </w:r>
    </w:p>
    <w:p>
      <w:pPr>
        <w:pStyle w:val="Normal"/>
        <w:ind w:firstLine="709"/>
        <w:rPr/>
      </w:pPr>
      <w:r>
        <w:rPr>
          <w:lang w:val="uk-UA"/>
        </w:rPr>
        <w:t>розклад в інтеграл Фур'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мплітудний і фазовий спект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в'яз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) Функція </w:t>
      </w:r>
      <w:r>
        <w:rPr>
          <w:lang w:val="uk-UA"/>
        </w:rPr>
        <w:drawing>
          <wp:inline distT="0" distB="0" distL="0" distR="0">
            <wp:extent cx="304800" cy="20320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овольняє таким умовам</w:t>
      </w:r>
      <w:r>
        <w:rPr/>
        <w:t xml:space="preserve"> теореми Фур’є [4], [5]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90115" cy="1599565"/>
            <wp:effectExtent l="0" t="0" r="0" b="0"/>
            <wp:docPr id="1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ис.4.1 Графік досліджуємої неперіодичної функції </w:t>
      </w:r>
      <w:r>
        <w:rPr>
          <w:lang w:val="en-US"/>
        </w:rPr>
        <w:t>f</w:t>
      </w:r>
      <w:r>
        <w:rPr>
          <w:lang w:val="uk-UA"/>
        </w:rPr>
        <w:t xml:space="preserve"> (</w:t>
      </w:r>
      <w:r>
        <w:rPr>
          <w:lang w:val="en-US"/>
        </w:rPr>
        <w:t>t</w:t>
      </w:r>
      <w:r>
        <w:rPr>
          <w:lang w:val="uk-UA"/>
        </w:rPr>
        <w:t xml:space="preserve">)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(прямокутний імпульс тривалості </w:t>
      </w: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) задана на всій осі </w:t>
      </w:r>
      <w:r>
        <w:rPr>
          <w:lang w:val="uk-UA"/>
        </w:rPr>
        <w:drawing>
          <wp:inline distT="0" distB="0" distL="0" distR="0">
            <wp:extent cx="88265" cy="152400"/>
            <wp:effectExtent l="0" t="0" r="0" b="0"/>
            <wp:docPr id="17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на будь-якому кінцевому відрізку цієї осі задовольняє умовам Дирихле [], а отже розкладається в ряд Фур'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бсолютно інтегрувальна по всій осі, тобто </w:t>
      </w:r>
      <w:r>
        <w:rPr>
          <w:lang w:val="uk-UA"/>
        </w:rPr>
        <w:drawing>
          <wp:inline distT="0" distB="0" distL="0" distR="0">
            <wp:extent cx="1168400" cy="469900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е функція </w:t>
      </w:r>
      <w:r>
        <w:rPr>
          <w:lang w:val="uk-UA"/>
        </w:rPr>
        <w:drawing>
          <wp:inline distT="0" distB="0" distL="0" distR="0">
            <wp:extent cx="304800" cy="203200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пускає подання у формі інтеграла Фур'є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270000" cy="469900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/>
        <w:t>4.1</w:t>
      </w:r>
      <w:r>
        <w:rPr>
          <w:lang w:val="uk-UA"/>
        </w:rPr>
        <w:t>), д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87500" cy="469900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/>
        <w:t>4.2</w:t>
      </w:r>
      <w:r>
        <w:rPr>
          <w:lang w:val="uk-UA"/>
        </w:rPr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стосувавши (4.2), знайдемо спектральну щільніст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91000" cy="495300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4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гідно (4.1), підставляючи (4.3), отримуємо інтеграл Фур’</w:t>
      </w:r>
      <w:r>
        <w:rPr/>
        <w:t>є в комплексній формі</w:t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469900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формули (4.4) після відділення дійсної й мнимої частини можна перейти до інтеграла Фур'є в дійсній формі. З обліком парних і непарних функцій одержим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13200" cy="965200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97100" cy="482600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.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) Минаючи стандартну процедуру, визначимо модуль і аргумент величини 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привівши її до показової форми запис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98900" cy="419100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ки співмножник експоненти (разом із синусом) міняє знак, він не може відігравати роль модуля </w:t>
      </w:r>
      <w:r>
        <w:rPr>
          <w:lang w:val="uk-UA"/>
        </w:rPr>
        <w:drawing>
          <wp:inline distT="0" distB="0" distL="0" distR="0">
            <wp:extent cx="368300" cy="254000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Неважко перевірити, що в проміжк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393700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749300" cy="203200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34565" cy="431800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ому для </w:t>
      </w:r>
      <w:r>
        <w:rPr>
          <w:lang w:val="uk-UA"/>
        </w:rPr>
        <w:drawing>
          <wp:inline distT="0" distB="0" distL="0" distR="0">
            <wp:extent cx="393700" cy="177165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600200" cy="787400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начить </w:t>
      </w:r>
      <w:r>
        <w:rPr>
          <w:lang w:val="uk-UA"/>
        </w:rPr>
        <w:drawing>
          <wp:inline distT="0" distB="0" distL="0" distR="0">
            <wp:extent cx="1091565" cy="787400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від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17065" cy="203200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4.7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виразі (4.7) ціле число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вільне, його варто вибрати так, щоб виділялося головне значення. Оскільки в означених вище інтервалах зміни 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 xml:space="preserve"> справедливо </w:t>
      </w:r>
      <w:r>
        <w:rPr>
          <w:lang w:val="uk-UA"/>
        </w:rPr>
        <w:drawing>
          <wp:inline distT="0" distB="0" distL="0" distR="0">
            <wp:extent cx="1308100" cy="203200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досить взяти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амплітудний спектр у вигляді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90955" cy="653415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Побудуємо таблицю амплітудного спектра </w:t>
      </w:r>
    </w:p>
    <w:tbl>
      <w:tblPr>
        <w:tblW w:w="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96"/>
        <w:gridCol w:w="796"/>
        <w:gridCol w:w="836"/>
        <w:gridCol w:w="616"/>
        <w:gridCol w:w="616"/>
      </w:tblGrid>
      <w:tr>
        <w:trPr>
          <w:trHeight w:val="6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19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68300" cy="393700"/>
                  <wp:effectExtent l="0" t="0" r="0" b="0"/>
                  <wp:docPr id="19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68300" cy="393700"/>
                  <wp:effectExtent l="0" t="0" r="0" b="0"/>
                  <wp:docPr id="19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393700"/>
                  <wp:effectExtent l="0" t="0" r="0" b="0"/>
                  <wp:docPr id="19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393700"/>
                  <wp:effectExtent l="0" t="0" r="0" b="0"/>
                  <wp:docPr id="19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31800" cy="228600"/>
                  <wp:effectExtent l="0" t="0" r="0" b="0"/>
                  <wp:docPr id="19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93700" cy="177165"/>
                  <wp:effectExtent l="0" t="0" r="0" b="0"/>
                  <wp:docPr id="19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афік амплітудного спектра наведений на рис.4.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306445" cy="189992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4.2 Графік амплітудного спектру досліджуємої неперіодичної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фазовий спектр у вигляді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203200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612900" cy="203200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іаграми дл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1000" cy="177165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побудовані з урахуванням парності 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непарності 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Побудуємо таблицю для фазового спектра 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56"/>
        <w:gridCol w:w="1656"/>
        <w:gridCol w:w="657"/>
        <w:gridCol w:w="1281"/>
        <w:gridCol w:w="1281"/>
      </w:tblGrid>
      <w:tr>
        <w:trPr>
          <w:trHeight w:val="66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20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68300" cy="393700"/>
                  <wp:effectExtent l="0" t="0" r="0" b="0"/>
                  <wp:docPr id="20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68300" cy="393700"/>
                  <wp:effectExtent l="0" t="0" r="0" b="0"/>
                  <wp:docPr id="20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393700"/>
                  <wp:effectExtent l="0" t="0" r="0" b="0"/>
                  <wp:docPr id="20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393700"/>
                  <wp:effectExtent l="0" t="0" r="0" b="0"/>
                  <wp:docPr id="21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31800" cy="241300"/>
                  <wp:effectExtent l="0" t="0" r="0" b="0"/>
                  <wp:docPr id="21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42900" cy="177165"/>
                  <wp:effectExtent l="0" t="0" r="0" b="0"/>
                  <wp:docPr id="21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139700"/>
                  <wp:effectExtent l="0" t="0" r="0" b="0"/>
                  <wp:docPr id="21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21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8600" cy="177165"/>
                  <wp:effectExtent l="0" t="0" r="0" b="0"/>
                  <wp:docPr id="21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афік фазового спектра наведений на рис.4.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730625" cy="1991995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4.3 Графік фазового спектру досліджуємої неперіодичної фун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глянуту функцію </w:t>
      </w:r>
      <w:r>
        <w:rPr>
          <w:lang w:val="uk-UA"/>
        </w:rPr>
        <w:drawing>
          <wp:inline distT="0" distB="0" distL="0" distR="0">
            <wp:extent cx="304800" cy="203200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 радіотехні</w:t>
      </w:r>
      <w:r>
        <w:rPr/>
        <w:t>ці</w:t>
      </w:r>
      <w:r>
        <w:rPr>
          <w:lang w:val="uk-UA"/>
        </w:rPr>
        <w:t xml:space="preserve"> застосовують для опису прямокутного імпульсу тривалості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рилад, що реєструє цей сигнал, сприймає тільки кінцевий інтервал частот. Важливо, щоб в останній попадала основна частина спектра, який відповідає найбільшим значенням амплітуд</w:t>
      </w: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овжину такого інтервалу характеризують за допомогою поняття ширини спектра. У даному прикладі шириною спектра називають величину </w:t>
      </w:r>
      <w:r>
        <w:rPr>
          <w:lang w:val="uk-UA"/>
        </w:rPr>
        <w:drawing>
          <wp:inline distT="0" distB="0" distL="0" distR="0">
            <wp:extent cx="254000" cy="393700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ривалість імпульсу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ширина його спектра обернено залежні. Ця властивість - загальна для імпульсів різної форм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курсовій роботі розглянута теорія та практика спектрального аналізу функцій при спектральному представленні неперіодичних функцій з застосуванням математичного апарату інтегральних перетворень Фур’</w:t>
      </w:r>
      <w:r>
        <w:rPr/>
        <w:t>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 періодичного коливання до неперіодичного можна просто перейти, якщо не змінюючи форми імпульсу безмежно збільшувати період його проходження, що, у свою чергу, приведе до нескінченно близького розташування друг до друга спектральних складових, а значення їхніх амплітуд стають нескінченно малими. Однак початкові фази цих складових такі, що сума нескінченно великої кількості гармонійних коливань нескінченно малих амплітуд відрізняється від нуля й дорівнює функції тільки там, де існує імпульс. Тому поняття спектра амплітуд для неперіодичного коливання не має змісту, і його заміняють, використовуючи пряме й зворотне перетворення Фур'є. Відомо, що функція, що задовольняє заданим умовам, може бути представлена інтегралом Фур'є (зворотне перетворення Фур'є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90700" cy="596900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овуючи пряме перетворення Фур'є, приходимо до інтеграл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596900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ункція </w:t>
      </w: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2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комплексною спектральною щільністю амплітуд, а її модуль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2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пектральною щільністю амплітуд. Аргумент </w:t>
      </w:r>
      <w:r>
        <w:rPr>
          <w:lang w:val="uk-UA"/>
        </w:rPr>
        <w:drawing>
          <wp:inline distT="0" distB="0" distL="0" distR="0">
            <wp:extent cx="1181100" cy="241300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ють фазовим спектром неперіодичного коливання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Ильн В.А., Позняк Э.Г. Основы математического анализа. ч.1М.: "Наука" - 387с-1980. ч.2М. Наука. - 444с-1982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Овчинников П.П. Вища математика: підручник. Ч.2-3є вид. - К.: Техніка, 2001. - 792 с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3. Поляков М.Г., Фомичова Л.Я., Сушко С.О., Математичні основи теоретичної електротехніки: Навчальний посібник - Дн.: НГА України, 2001. - ч.1-210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4. </w:t>
      </w:r>
      <w:r>
        <w:rPr/>
        <w:t>Синайский, Е.С. Высшая математика: учеб. пособие. - 2</w:t>
      </w:r>
      <w:r>
        <w:rPr>
          <w:rStyle w:val="Emphasis"/>
          <w:color w:val="000000"/>
        </w:rPr>
        <w:t>е</w:t>
      </w:r>
      <w:r>
        <w:rPr/>
        <w:t xml:space="preserve"> изд. - / Синайский Е.С., Новикова Л.В., Заславская Л.И.; Министерство образования и науки Украины, Национальный горный университет. - Днепропетровск: НГУ. - Ч.1. - 2009. - 399 с.</w:t>
      </w:r>
    </w:p>
    <w:p>
      <w:pPr>
        <w:pStyle w:val="Style18"/>
        <w:numPr>
          <w:ilvl w:val="0"/>
          <w:numId w:val="3"/>
        </w:numPr>
        <w:rPr/>
      </w:pPr>
      <w:r>
        <w:rPr/>
        <w:t>Синайский Е.С. Высшая математика / Синайский Е.С., Новикова Л.В., Заславская Л. И.; Министерство образования и науки Украины, Национальный горный университет. - Днепропетровск: НГУ. - Ч.2. - 2006. - 452 с.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>Фихтенгольц Г.М. Курс дифференциального и интегрального исчисления. - М.: „Наука”, 1970. - Т.2. - 800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Харкевич А.А. Спектры и анализ - </w:t>
      </w:r>
      <w:r>
        <w:rPr/>
        <w:t>М.: Физматгиз, 1980. - 246 с.</w:t>
      </w:r>
    </w:p>
    <w:sectPr>
      <w:headerReference w:type="default" r:id="rId218"/>
      <w:headerReference w:type="first" r:id="rId21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Bukovko1">
    <w:name w:val="bukovko1"/>
    <w:qFormat/>
    <w:rPr>
      <w:rFonts w:ascii="Times New Roman" w:hAnsi="Times New Roman" w:cs="Times New Roman"/>
      <w:sz w:val="29"/>
      <w:szCs w:val="29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4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5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png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png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2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2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4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08.wmf"/><Relationship Id="rId122" Type="http://schemas.openxmlformats.org/officeDocument/2006/relationships/image" Target="media/image104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2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04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08.wmf"/><Relationship Id="rId143" Type="http://schemas.openxmlformats.org/officeDocument/2006/relationships/image" Target="media/image10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08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2.wmf"/><Relationship Id="rId152" Type="http://schemas.openxmlformats.org/officeDocument/2006/relationships/image" Target="media/image131.wmf"/><Relationship Id="rId153" Type="http://schemas.openxmlformats.org/officeDocument/2006/relationships/image" Target="media/image135.wmf"/><Relationship Id="rId154" Type="http://schemas.openxmlformats.org/officeDocument/2006/relationships/image" Target="media/image131.wmf"/><Relationship Id="rId155" Type="http://schemas.openxmlformats.org/officeDocument/2006/relationships/image" Target="media/image136.wmf"/><Relationship Id="rId156" Type="http://schemas.openxmlformats.org/officeDocument/2006/relationships/image" Target="media/image135.wmf"/><Relationship Id="rId157" Type="http://schemas.openxmlformats.org/officeDocument/2006/relationships/image" Target="media/image132.wmf"/><Relationship Id="rId158" Type="http://schemas.openxmlformats.org/officeDocument/2006/relationships/image" Target="media/image1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37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61.wmf"/><Relationship Id="rId198" Type="http://schemas.openxmlformats.org/officeDocument/2006/relationships/image" Target="media/image174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header" Target="header1.xml"/><Relationship Id="rId219" Type="http://schemas.openxmlformats.org/officeDocument/2006/relationships/header" Target="header2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0:00Z</dcterms:created>
  <dc:creator>Бондаренко</dc:creator>
  <dc:description/>
  <cp:keywords/>
  <dc:language>en-US</dc:language>
  <cp:lastModifiedBy>Mage</cp:lastModifiedBy>
  <dcterms:modified xsi:type="dcterms:W3CDTF">2011-10-07T01:10:00Z</dcterms:modified>
  <cp:revision>2</cp:revision>
  <dc:subject/>
  <dc:title>Міністерство освіти і науки України</dc:title>
</cp:coreProperties>
</file>