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ий государственный институт искусственного интеллекта</w:t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ий лицей «Интеллект»</w:t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атематики и информатики</w:t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ая работа</w:t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Применение неравенств при решении олимпиадных задач».</w:t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электронный учебник )</w:t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еница 11-Г класс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орисенкова О.Д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Научный руководитель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епанов Т.Л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 200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1 Постановка задач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 Актуально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</w:rPr>
        <w:t>3 Реализация задач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3.1 Теоретические сведе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</w:rPr>
        <w:t>3.2 Решение задач с применением данных неравенст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</w:rPr>
        <w:t>3.3 Сборник задач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</w:rPr>
        <w:t>3.4 Тест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</w:rPr>
        <w:t>4 Инструкция по пользованию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задач, предлагаемых на вступительных письменных экзаменах и олимпиадах по математике, могут быть использованы любые известные абитуриентам математические методы. При этом разрешается пользоваться и такими, которые не изучаются в общеобразовательной школе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свидетельствует о необходимости самостоятельного изучения абитуриентами математических методов, в основе которых лежат понятия и положения, не входящие в программу по математике общеобразовательной школы. К таким понятиям, например, относятся неравенства Коши, Коши-Буняковского, Бернулли и Йенсен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. ПОСТАНОВКА ЗАДАЧ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целью данной работы является разработка электронного обучающего пособия, в котором будет предложен материал по выбранной теме. Т.е. в учебнике будут предоставлены теоретические сведения по всем неравенствам, примеры применения этих неравенств в решении олимпиадных задач, сборник задач для самостоятельного решения, решения к ним, а также тестовые вопросы, которые позволят оценить себя и проверить уровень полученных знаний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ализации поставленной задачи был выбран язык электронной разметки текста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 АКТУАЛЬНОСТЬ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разработка рассчитана на учащихся, которые имеют довольно-таки высокий уровень знаний в области математики, причем как в пределах, так и вне школьной программы, но все равно хотят его повысить. Т.е. этот учебник будет очень полезным для самостоятельного изучения темы и подготовки к олимпиадам </w:t>
      </w:r>
      <w:r>
        <w:rPr>
          <w:color w:val="000000"/>
          <w:sz w:val="28"/>
          <w:szCs w:val="28"/>
          <w:lang w:val="uk-UA"/>
        </w:rPr>
        <w:t>ІІ-ІІІ этап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очень удобен и прост в применении, для работы с ним не требуется никаких специальных программ или дополнительных приложений, кроме стандартного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-браузер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пунктом является то, что в учебнике собрана информация по теме неравенств, которую в принципе довольно-таки сложно найти, причем так, чтобы она была в одном и том же печатном издании. Большая часть сведений по некоторым неравенствам была найдена только в периодических изданиях, журналах. Здесь же все собрано воедино, информация представлена кратко, но исчерпывающе для того, чтобы разобраться и понять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 РЕАЛИЗАЦИЯ ЗАДАЧ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3.1 Теоретические сведения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о Йенсен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(неравенство Йенсена)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функция, выпуклая на некотором интервале,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произвольные числа из этого интервала, а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…, α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произвольные положительные числа, сумма которых равна единице. Тогда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на графике функци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чки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…,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с абсциссами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…, 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. Расположим в этих точках грузы с массами, 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…, 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. Центр масс этих точек имеет координаты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5454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точки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…,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принадлежат надграфику выпуклой функции, то и их центр масс также принадлежит надграфику (ибо надграфик – выпуклая фигура). А это означает, что ордината центра масс М не меньше ординаты точки на графике с той же абсциссой (рис. 1), т.е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5454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24790</wp:posOffset>
            </wp:positionH>
            <wp:positionV relativeFrom="paragraph">
              <wp:posOffset>4445</wp:posOffset>
            </wp:positionV>
            <wp:extent cx="4314825" cy="233362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. 1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вершения доказательства остаётся положить 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…, 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 α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есть два важных замечания. Во-первых, в процессе доказательства неравенства Йенсена (1) мы доказали неравенство (2). На самом деле эти неравенства равносильны. Положив в неравенстве (1)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1, 2, ...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, мы получаем неравенство (2). Поэтому естественно эти два неравенства называются неравенствами Йенсена. Неравенство (1) выглядит более компактно, однако для приложений удобней пользоваться неравенством (2). Во-вторых, если функци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огнутая, то для неё неравенства Йенсена (1) и (2) меняются на противоположные. Чтобы доказать это, достаточно рассмотреть выпуклую функц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о Коши-Буняковского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ервый взгляд, неравенство Йенсена не производит особого впечатления: слишком общо выглядит формулировка. Однако дальше можно убед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, что это впечатление обманчиво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демонстрировать силу неравенства Йенсена можно на конкретном примере. А именно, доказать знаменитое неравенство Коши-Буняковского </w:t>
      </w:r>
      <w:r>
        <w:rPr>
          <w:color w:val="000000"/>
          <w:sz w:val="28"/>
          <w:szCs w:val="28"/>
        </w:rPr>
        <w:drawing>
          <wp:inline distT="0" distB="0" distL="0" distR="0">
            <wp:extent cx="33528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…, 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, 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…, b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произвольные положительные числ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мы знаем,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ыпуклая. Напишем для этой функции неравенство Йенсена (2)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</w:t>
      </w:r>
      <w:r>
        <w:rPr>
          <w:color w:val="000000"/>
          <w:sz w:val="28"/>
          <w:szCs w:val="28"/>
          <w:lang w:val="uk-UA"/>
        </w:rPr>
        <w:t>m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&g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)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38481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ложив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 требуемое неравенство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о Кош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многих задач часто используется классическое неравенство Коши о среднем арифметическом и среднем геометрическим неотрицательных чисел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неотрицательные числа. Средним арифметическим этих чисел называется число –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м геометрическим чисел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называется число –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0266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1. Если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неотрицательные числа, то имеет место неравенство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ём знак равенства в нем достигается тогда и только тогда, когда все числа равны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ношение (1) называется неравенством Коши.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 неравенство Коши следует из очевидного неравенств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ействи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2005965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куд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метим, что знак равенства в (2) имеет место тогда и только тогда, когд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положительные числа. Средним гармоническим (средним пропорциональным) этих чисел называется число –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634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2. Если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положительные числа, то имеют место неравенств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≥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≥ H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о, применяя к числам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равенство Коши, получаем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(3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уда G</w:t>
      </w:r>
      <w:r>
        <w:rPr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</w:rPr>
        <w:t>≥ H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произвольные числа. Средним квадратическим этих чисел называется число –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3. Если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положительные числа, то имеют место неравенств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color w:val="000000"/>
          <w:sz w:val="28"/>
          <w:szCs w:val="28"/>
          <w:lang w:val="en-US"/>
        </w:rPr>
        <w:t>≥ A</w:t>
      </w:r>
      <w:r>
        <w:rPr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color w:val="000000"/>
          <w:sz w:val="28"/>
          <w:szCs w:val="28"/>
          <w:lang w:val="en-US"/>
        </w:rPr>
        <w:t>≥ G</w:t>
      </w:r>
      <w:r>
        <w:rPr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color w:val="000000"/>
          <w:sz w:val="28"/>
          <w:szCs w:val="28"/>
          <w:lang w:val="en-US"/>
        </w:rPr>
        <w:t>≥ H</w:t>
      </w:r>
      <w:r>
        <w:rPr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83100" cy="698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(4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ём знак равенства в (4) достигается тогда и только тогда, когда все числа равны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вух чисел неравенство (4) можно записать как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647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торое очень легко доказать с помощью простых преобразований. А именно,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03265" cy="711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огично доказывается и для n чисел, откуда K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≥ A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о Бернулл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один способ решения некоторых олимпиадных задач – это использование неравенства Бернулли, которое иногда может значительно облегчить задачу. «Классическое» неравенство Бернулли формируется следующим образом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. Дл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&gt; -1 и произвольного натурального n имеет место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ем равенство в (1) достигается пр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0 ил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кроме (1) существует и более общее неравенство Бернулли, которое содержит в себе два неравенства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&lt;0 ил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&gt;1, то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26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0&l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&lt;1, то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&gt; -1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равенства (2) и (3) имеют место лишь пр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0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пособ)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x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числа одного и того же знака и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м метод математической индукц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 неравенство для n=1: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еравенство верно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неравенство верно для n членов, т.е. верно неравенство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ожим его на неотрицательное число 1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 (оно неотрицательно, т.к.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Получим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02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одного знака, произведения в правой части положительны, и если их отбросить, неравенство только усилится. Получаем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08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мы видим, неравенство верно и дл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 членов, а значит верно для любы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азательство(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пособ)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именяем метод математической индукц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 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Утверждаем, что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неравенство верно: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+1 имеем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801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о доказано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овое (общее) неравенство Кош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е мы рассмотрели так называемое классическое неравенство Коши. Однако очень большое значение имеет также одно важное обобщение неравенства Коши – это общее, или весовое, неравенство Кош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. Для любых действительных положительных чисел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и для любых неотрицательных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имеет место неравенство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называются весовыми коэффициентам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венство (1) выполняется и для неотрицательных весовых коэффициенто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, но в этом случае необходимо требовать, чтобы знаменатель левой части (1) не превращался в ноль и выра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мели смысл (т.е. не вс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равны нулю и числ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одновременно не равнялись нулю)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но, что пр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…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, весовое неравенство Коши превращается в обыкновенное неравенство Кош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, которое стоит в левой части (1), называется весовым средним арифметическим, а то, которое в правой – весовым средним геометрическим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равенство (1), для натуральных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, непосредственно следует из обыкновенного неравенства Коши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0" cy="685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равенство (1) с неотрицательными рациональными весовыми коэффициентами легко привести к случаю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2 Решение задач с применением данных неравенств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о Йенсен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…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&gt; 0,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оказать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сываем неравенство Йенсена дл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 Получаем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требовалось доказать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о Коши-Буняковского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1. Доказа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еравенства Коши-Буняковского имеем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561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отсюда имее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о Кош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положительные числа, сумма которых равна единице. Доказать, что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(1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(1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≥ 8(1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(1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(1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1, то 1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 (1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+(1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. Используя неравенство Коши между средним арифметическим и средним геометрическим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аем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ножая все три неравенства, получаем искомое неравенство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о Бернулл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ь уравнение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му слагаемому левой части уравнения применяем неравенство Бернулли, тогд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чем равенство возможно лишь при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x=±1. Следовательно, x=±1 – корни уравнени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овое (общее) неравенство Кош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действительных положительных чисел a, b доказать не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есовому неравенству Коши (</w:t>
      </w:r>
      <w:r>
        <w:rPr>
          <w:color w:val="000000"/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имеем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62200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завершения доказательства осталось учесть очевидное неравенств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62965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Равенство достигается п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извольны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≥0 доказать неравенство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)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есовому неравенству Коши имеем, что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ляя к указанному неравенству аналогичное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561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 и требовалось доказать. Равенство в (1) достигается пр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но, что решение этой задачи состоит из двух ключевых идей. Первая – это неравенство (2). Вторая – переход от неравенства (2) к неравенству (1)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неравенства (2), то пока ещё не понятно, как можно было «угадать», что для решения задачи надо было использовать неравенство Коши именно с такими весовыми коэффициентам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7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4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1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ем, что эти коэффициенты можно найти (именно так они и были найдены) с помощью стандартной процедуры: «метода неопределённых коэффициентов». Неравенство (2) будем искать из таких соображений. Рассмотрим весовое неравенство Кош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91100" cy="495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ерём весовые коэффициенты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так, чтобы в правой части неравенства (4) получить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 Для этого достаточно решить систему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914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если к (4) добавить аналогичное неравенство (в решении задачи это было неравенство (3)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495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получим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46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7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чтобы неравенство (7) совпало с неравенством в задаче, к системе (5) надо прибавить еще два равенств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1828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ая систему (8), име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7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4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При таком подбор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еравенство (4) становится неравенством (2), неравенство (6) – неравенством (3), а неравенство (7) – неравенством (1)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и сказанному, мы видим, что для доказательства неравенства типа (1) записываем общее весовое неравенство Коши с неопределенными весовыми коэффициентами, где слева стоят все слагаемые левой части, а справа – одно слагаемое правой части искомого неравенства. Подбираем неопределенные коэффициенты (путем решения соответствующей системы равенств) так, чтобы после симметризации весового неравенства найти решение задач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3.3 Сборник задач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1. Неравенство Йенс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Докажите не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29591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(подсказка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Докажите не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Докажите не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2. Неравенство Коши-Буняковск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Доказа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стороны треугольника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– высоты треугольника, опущенные на эти стороны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Доказа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Доказа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3. Неравенство Кош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Для неотрицательны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выполняется услов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=1. Доказа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Дано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≥0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1. Доказать неравенство: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Доказать: </w:t>
      </w:r>
      <w:r>
        <w:rPr>
          <w:color w:val="000000"/>
          <w:sz w:val="28"/>
          <w:szCs w:val="28"/>
        </w:rPr>
        <w:drawing>
          <wp:inline distT="0" distB="0" distL="0" distR="0">
            <wp:extent cx="22860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Дано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&gt;0, </w:t>
      </w:r>
      <w:r>
        <w:rPr>
          <w:color w:val="000000"/>
          <w:sz w:val="28"/>
          <w:szCs w:val="28"/>
          <w:lang w:val="en-US"/>
        </w:rPr>
        <w:t>xyz</w:t>
      </w:r>
      <w:r>
        <w:rPr>
          <w:color w:val="000000"/>
          <w:sz w:val="28"/>
          <w:szCs w:val="28"/>
        </w:rPr>
        <w:t xml:space="preserve">=1. Доказать </w:t>
      </w:r>
      <w:r>
        <w:rPr>
          <w:color w:val="000000"/>
          <w:sz w:val="28"/>
          <w:szCs w:val="28"/>
        </w:rPr>
        <w:drawing>
          <wp:inline distT="0" distB="0" distL="0" distR="0">
            <wp:extent cx="27813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4. Неравенство Бернул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Решить уравн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24257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Решить уравн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Решить уравн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2451100" cy="469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5. Весовое (общее) неравенство Кош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Доказать не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Доказать неравенство: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оказать неравенство:</w:t>
      </w:r>
      <w:r>
        <w:rPr>
          <w:color w:val="000000"/>
          <w:sz w:val="28"/>
          <w:szCs w:val="28"/>
        </w:rPr>
        <w:drawing>
          <wp:inline distT="0" distB="0" distL="0" distR="0">
            <wp:extent cx="35306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4 Тес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акая зависимость между коэффициентами α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в неравенстве Йенсе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х произведение равно един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х сумма равна един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ни равны между соб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ика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ак доказать неравенство Коши-Буняковског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оказать неравенство Йенсена для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именить неравенство Коши дл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казать методом математической ин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утем алгебраических преобразов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гда достигается равенство в неравенстве Кош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гда сумма всех чисел равна их количест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гда их произведение равно един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гда все числа равны между соб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ик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неравенстве Бернулли x – переменная – может быть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юбым чис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рого меньше ну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рого больше ну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трого больше минус един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каком случае весовое неравенство Коши превращается в классическое неравенство Кош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гда все переменные равны между соб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гда все весовые коэффициенты равны между соб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гда произведение весовых коэффициентов равно един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гда сумма весовых коэффициентов равна един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 помощью какого неравенства лучше доказывать неравенств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помощью неравенства Кош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помощью неравенства Бернул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 помощью неравенства Йенс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 помощью неравенства Коши-Буняковск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акую надо применить функцию в неравенстве Йенсена, чтобы доказа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Чему равны весовые коэффициенты в неравенстве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акое неравенство доказывается с помощью неравенства Коши-Буняковског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drawing>
          <wp:inline distT="0" distB="0" distL="0" distR="0">
            <wp:extent cx="2374265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drawing>
          <wp:inline distT="0" distB="0" distL="0" distR="0">
            <wp:extent cx="3568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4. ИНСТРУКЦИЯ ПО ПОЛЬЗ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электронный учебник по математике предназначен для изучения темы «Использование неравенств при решении олимпиадных задач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товая страница является титульным листом, на котором находится тема работы и сведения об ее авторе. Вторая страница – инструкция по пользованию самим приложением, внизу которой находится ссылка «поехали!!». Нажав на нее, пользователь попадает на главную страницу учеб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о приложения состоит из двух частей: левая – навигация по учебнику, правая – основное окно, в котором предоставляется вся информ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учебник разбит на главы, что облегчает восприятие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инструкции по пользованию учебником» (вторая страница в приложении) описаны все правила, выполнение которых необходимо для корректной работы раз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роделанной работы был подобран материал по теме «Неравенства в олимпиадных задачах», а именно: теоретические сведения по неравенствам Йенсена, Коши, Коши-Буняковского и Бернулли, задачи, в решениях которых используются эти неравенства, а также составлены тестовые вопросы для проверки уровня полученных знаний. Все это было собрано и оформлено в виде электронного учебника, написанного на языке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 Учебник позволяет самостоятельно изучать эту тему, получая знания на достаточном уровн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Выгодский М.Я. Справочник по элементарной математике. – М.: Наука, 1972. – 416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жболдин О., Курляндчик Л. Неравенство Йенсена. – Научно-популярный физико-математический журнал «Квант», №4, 1990. – 95с.: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нюшков А. Неравенство Коши-Буняковского. – Научно-популярный физико-математический журнал «Квант», №8, 1987. – 110с.: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Лещев Д. Создание интерактивного </w:t>
      </w:r>
      <w:r>
        <w:rPr>
          <w:color w:val="000000"/>
          <w:kern w:val="2"/>
          <w:sz w:val="28"/>
          <w:szCs w:val="28"/>
          <w:lang w:val="en-US"/>
        </w:rPr>
        <w:t>web</w:t>
      </w:r>
      <w:r>
        <w:rPr>
          <w:color w:val="000000"/>
          <w:kern w:val="2"/>
          <w:sz w:val="28"/>
          <w:szCs w:val="28"/>
        </w:rPr>
        <w:t>-сайта: учебный курс. – СПб.: Питер, 2003. – 544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упрун В.П. Избранные задачи повышенной сложности по математике. – Мн.: Полымя, 1998. – 108 с. – («В помощь абитуриентам и студентам»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114"/>
      <w:headerReference w:type="first" r:id="rId11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1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2.wmf"/><Relationship Id="rId98" Type="http://schemas.openxmlformats.org/officeDocument/2006/relationships/image" Target="media/image11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9:00Z</dcterms:created>
  <dc:creator>Joe</dc:creator>
  <dc:description/>
  <cp:keywords/>
  <dc:language>en-US</dc:language>
  <cp:lastModifiedBy>Mage</cp:lastModifiedBy>
  <dcterms:modified xsi:type="dcterms:W3CDTF">2011-10-07T00:59:00Z</dcterms:modified>
  <cp:revision>2</cp:revision>
  <dc:subject/>
  <dc:title>Министерство образования и науки Украины</dc:title>
</cp:coreProperties>
</file>