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1.png" ContentType="image/png"/>
  <Override PartName="/word/media/image2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4.wmf" ContentType="image/x-wmf"/>
  <Override PartName="/word/media/image60.wmf" ContentType="image/x-wmf"/>
  <Override PartName="/word/media/image2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сновы теории вероятности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дание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верка выполнимости теоремы Бернулли на примере надёжности электрической схе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Формулировка теоремы Бернулли: “Частота появления события в серии  опытов сходится по вероятности к вероятности данного события.”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2254250" cy="1626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p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.7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p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0.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p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0.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p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= 0.7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p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= 0.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ка теоремы с помощью программ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Текст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рограммы</w:t>
      </w:r>
      <w:r>
        <w:rPr>
          <w:color w:val="000000"/>
          <w:sz w:val="28"/>
          <w:lang w:val="en-US"/>
        </w:rPr>
        <w:t>: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rogram Cep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Uses CRT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Const c=5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Var op,i,j,n,m:integer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lang w:val="en-US"/>
        </w:rPr>
        <w:t>a,rab,pp,ppp,ppp1,ppp2:real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lang w:val="en-US"/>
        </w:rPr>
        <w:t>p:array[1..c] of real;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lang w:val="en-US"/>
        </w:rPr>
        <w:t>x:array[1..c] of byte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egin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ClrScr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Randomize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p[1]:=0.7; p[2]:=0.8; p[3]:=0.9; p[4]:=0.7; p[5]:=0.8;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Writeln('    </w:t>
      </w:r>
      <w:r>
        <w:rPr>
          <w:rFonts w:cs="Times New Roman" w:ascii="Times New Roman" w:hAnsi="Times New Roman"/>
          <w:color w:val="000000"/>
          <w:sz w:val="28"/>
        </w:rPr>
        <w:t>Опытов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:   </w:t>
      </w:r>
      <w:r>
        <w:rPr>
          <w:rFonts w:cs="Times New Roman" w:ascii="Times New Roman" w:hAnsi="Times New Roman"/>
          <w:color w:val="000000"/>
          <w:sz w:val="28"/>
        </w:rPr>
        <w:t>Мсходы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:   </w:t>
      </w:r>
      <w:r>
        <w:rPr>
          <w:rFonts w:cs="Times New Roman" w:ascii="Times New Roman" w:hAnsi="Times New Roman"/>
          <w:color w:val="000000"/>
          <w:sz w:val="28"/>
        </w:rPr>
        <w:t>Вер</w:t>
      </w:r>
      <w:r>
        <w:rPr>
          <w:rFonts w:cs="Times New Roman" w:ascii="Times New Roman" w:hAnsi="Times New Roman"/>
          <w:color w:val="000000"/>
          <w:sz w:val="28"/>
          <w:lang w:val="en-US"/>
        </w:rPr>
        <w:t>-</w:t>
      </w:r>
      <w:r>
        <w:rPr>
          <w:rFonts w:cs="Times New Roman" w:ascii="Times New Roman" w:hAnsi="Times New Roman"/>
          <w:color w:val="000000"/>
          <w:sz w:val="28"/>
        </w:rPr>
        <w:t>ть</w:t>
      </w:r>
      <w:r>
        <w:rPr>
          <w:rFonts w:cs="Times New Roman" w:ascii="Times New Roman" w:hAnsi="Times New Roman"/>
          <w:color w:val="000000"/>
          <w:sz w:val="28"/>
          <w:lang w:val="en-US"/>
        </w:rPr>
        <w:t>:'); Writeln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For op:=1 to 20 do Begin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lang w:val="en-US"/>
        </w:rPr>
        <w:t>n:=op*100;m:=0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lang w:val="en-US"/>
        </w:rPr>
        <w:t>Write('    n=',n:4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lang w:val="en-US"/>
        </w:rPr>
        <w:t>For i:=1 to n do Begin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lang w:val="en-US"/>
        </w:rPr>
        <w:t>For j:=1 to c do Begin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lang w:val="en-US"/>
        </w:rPr>
        <w:t>x[j]:=0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lang w:val="en-US"/>
        </w:rPr>
        <w:t>a:=random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lang w:val="en-US"/>
        </w:rPr>
        <w:t>if a&lt;p[j] then x[j]:=1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lang w:val="en-US"/>
        </w:rPr>
        <w:t>rab:=x[i]+x[2]*(x[3]+x[4]+x[5]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lang w:val="en-US"/>
        </w:rPr>
        <w:t>If rab&gt;0 then m:=m+1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lang w:val="en-US"/>
        </w:rPr>
        <w:t>pp:=m/n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lang w:val="en-US"/>
        </w:rPr>
        <w:t>writeln('    M= ',m:4,'   P*= ',pp:3:3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ppp1:=p[1]+p[2]*(p[3]+p[4]+p[5]-p[3]*p[4]-p[3]*p[5]-p[4]*p[5]+p[3]*p[4]*p[5]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ppp2:=p[1]*p[2]*(p[3]+p[4]+p[5]-p[3]*p[4]-p[3]*p[5]-p[4]*p[5]+p[3]*p[4]*p[5]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ppp:=ppp1-ppp2;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 xml:space="preserve">Writeln; Writeln('      </w:t>
      </w:r>
      <w:r>
        <w:rPr>
          <w:rFonts w:cs="Times New Roman" w:ascii="Times New Roman" w:hAnsi="Times New Roman"/>
          <w:color w:val="000000"/>
          <w:sz w:val="28"/>
        </w:rPr>
        <w:t>Вер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</w:rPr>
        <w:t>в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пыте</w:t>
      </w:r>
      <w:r>
        <w:rPr>
          <w:rFonts w:cs="Times New Roman" w:ascii="Times New Roman" w:hAnsi="Times New Roman"/>
          <w:color w:val="000000"/>
          <w:sz w:val="28"/>
          <w:lang w:val="en-US"/>
        </w:rPr>
        <w:t>: p=',ppp:6:3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Readl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End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зультаты работы программы</w:t>
      </w:r>
    </w:p>
    <w:tbl>
      <w:tblPr>
        <w:tblW w:w="4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305"/>
        <w:gridCol w:w="1860"/>
      </w:tblGrid>
      <w:tr>
        <w:trPr>
          <w:trHeight w:val="26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ыт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-сход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-ть</w:t>
            </w:r>
          </w:p>
        </w:tc>
      </w:tr>
      <w:tr>
        <w:trPr>
          <w:trHeight w:val="6936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   </w:t>
            </w:r>
            <w:r>
              <w:rPr>
                <w:color w:val="000000"/>
                <w:sz w:val="20"/>
                <w:lang w:val="en-US"/>
              </w:rPr>
              <w:t>n= 2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   </w:t>
            </w:r>
            <w:r>
              <w:rPr>
                <w:color w:val="000000"/>
                <w:sz w:val="20"/>
                <w:lang w:val="en-US"/>
              </w:rPr>
              <w:t>n= 3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   </w:t>
            </w:r>
            <w:r>
              <w:rPr>
                <w:color w:val="000000"/>
                <w:sz w:val="20"/>
                <w:lang w:val="en-US"/>
              </w:rPr>
              <w:t>n= 4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   </w:t>
            </w:r>
            <w:r>
              <w:rPr>
                <w:color w:val="000000"/>
                <w:sz w:val="20"/>
                <w:lang w:val="en-US"/>
              </w:rPr>
              <w:t>n= 5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   </w:t>
            </w:r>
            <w:r>
              <w:rPr>
                <w:color w:val="000000"/>
                <w:sz w:val="20"/>
                <w:lang w:val="en-US"/>
              </w:rPr>
              <w:t>n= 6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   </w:t>
            </w:r>
            <w:r>
              <w:rPr>
                <w:color w:val="000000"/>
                <w:sz w:val="20"/>
                <w:lang w:val="en-US"/>
              </w:rPr>
              <w:t>n= 7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   </w:t>
            </w:r>
            <w:r>
              <w:rPr>
                <w:color w:val="000000"/>
                <w:sz w:val="20"/>
                <w:lang w:val="en-US"/>
              </w:rPr>
              <w:t>n= 8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   </w:t>
            </w:r>
            <w:r>
              <w:rPr>
                <w:color w:val="000000"/>
                <w:sz w:val="20"/>
                <w:lang w:val="en-US"/>
              </w:rPr>
              <w:t>n= 9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   </w:t>
            </w:r>
            <w:r>
              <w:rPr>
                <w:color w:val="000000"/>
                <w:sz w:val="20"/>
                <w:lang w:val="en-US"/>
              </w:rPr>
              <w:t>n=10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   </w:t>
            </w:r>
            <w:r>
              <w:rPr>
                <w:color w:val="000000"/>
                <w:sz w:val="20"/>
                <w:lang w:val="en-US"/>
              </w:rPr>
              <w:t>n=11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   </w:t>
            </w:r>
            <w:r>
              <w:rPr>
                <w:color w:val="000000"/>
                <w:sz w:val="20"/>
                <w:lang w:val="en-US"/>
              </w:rPr>
              <w:t>n=12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   </w:t>
            </w:r>
            <w:r>
              <w:rPr>
                <w:color w:val="000000"/>
                <w:sz w:val="20"/>
                <w:lang w:val="en-US"/>
              </w:rPr>
              <w:t>n=13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   </w:t>
            </w:r>
            <w:r>
              <w:rPr>
                <w:color w:val="000000"/>
                <w:sz w:val="20"/>
                <w:lang w:val="en-US"/>
              </w:rPr>
              <w:t>n=14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   </w:t>
            </w:r>
            <w:r>
              <w:rPr>
                <w:color w:val="000000"/>
                <w:sz w:val="20"/>
                <w:lang w:val="en-US"/>
              </w:rPr>
              <w:t>n=150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 xml:space="preserve">    </w:t>
            </w:r>
            <w:r>
              <w:rPr>
                <w:color w:val="000000"/>
                <w:sz w:val="20"/>
                <w:lang w:val="en-US"/>
              </w:rPr>
              <w:t>n=16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   </w:t>
            </w:r>
            <w:r>
              <w:rPr>
                <w:color w:val="000000"/>
                <w:sz w:val="20"/>
                <w:lang w:val="en-US"/>
              </w:rPr>
              <w:t>n=17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   </w:t>
            </w:r>
            <w:r>
              <w:rPr>
                <w:color w:val="000000"/>
                <w:sz w:val="20"/>
                <w:lang w:val="en-US"/>
              </w:rPr>
              <w:t>n=18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   </w:t>
            </w:r>
            <w:r>
              <w:rPr>
                <w:color w:val="000000"/>
                <w:sz w:val="20"/>
                <w:lang w:val="en-US"/>
              </w:rPr>
              <w:t>n=19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   </w:t>
            </w:r>
            <w:r>
              <w:rPr>
                <w:color w:val="000000"/>
                <w:sz w:val="20"/>
                <w:lang w:val="en-US"/>
              </w:rPr>
              <w:t>n=20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    </w:t>
            </w:r>
            <w:r>
              <w:rPr>
                <w:color w:val="000000"/>
                <w:sz w:val="20"/>
                <w:lang w:val="en-US"/>
              </w:rPr>
              <w:t>n= 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=  16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=  24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=  33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=  41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=  51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=  59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=  69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=  80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=  90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=  99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= 110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= 119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= 130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= 139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= 148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= 157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= 169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= 178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= 187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=   9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*= 0.81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*= 0.82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*= 0.84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*= 0.82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*= 0.86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*= 0.84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*= 0.86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*= 0.89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*= 0.90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*= 0.90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*= 0.91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*= 0.92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*= 0.93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*= 0.93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*= 0.92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*= 0.92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*= 0.93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*= 0.93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*= 0.93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*= 0.94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р. в опыте: p= 0.93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ка в ручну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ый способ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721985" cy="1596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торой способ: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956300" cy="1181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ывод: Теорема Бернулли вер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№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росают две игральные кости. Определить вероятность того, что: а) сумма чисел очков не превосходит N; б) произведение числа очков не превосходит N; в)произведение числа очков делится на N. (N = 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-1      2-1      3-1      4-1      5-1      6-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-2      2-2      3-2      4-2      5-2      6-2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-3      2-3      3-3      4-3      5-3      6-3</w:t>
      </w:r>
    </w:p>
    <w:p>
      <w:pPr>
        <w:pStyle w:val="Normal"/>
        <w:tabs>
          <w:tab w:val="clear" w:pos="708"/>
          <w:tab w:val="left" w:pos="63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 = 36 – кол-во комбинац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-4      2-4      3-4      4-4      5-4      6-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-5      2-5      3-5      4-5      5-5      6-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-6      2-6      3-6      4-6      5-6      6-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. Сумма чисел не превосходит N = 8 : кол-во благоприятных исходов m = 2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ероятность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17907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. Произведение чисел не превосходит N = 8: кол-во благоприятных исходов m = 16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ероятность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145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). Произведение числа очков делится на N = 8 : кол-во благоприятных исходов m =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роят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19304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№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Имеются изделия четырёх сортов, причём число изделий i - го сорта равно n</w:t>
      </w:r>
      <w:r>
        <w:rPr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>, i = 1, 2, 3, 4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контроля наудачу берутся m – изделий. Определить вероятность того, что среди них m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первосортных, m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m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и m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второго, третьего и четвёртого сорта соответств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5765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drawing>
          <wp:inline distT="0" distB="0" distL="0" distR="0">
            <wp:extent cx="4318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drawing>
          <wp:inline distT="0" distB="0" distL="0" distR="0">
            <wp:extent cx="4057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drawing>
          <wp:inline distT="0" distB="0" distL="0" distR="0">
            <wp:extent cx="4318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drawing>
          <wp:inline distT="0" distB="0" distL="0" distR="0">
            <wp:extent cx="6477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45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drawing>
          <wp:inline distT="0" distB="0" distL="0" distR="0">
            <wp:extent cx="4318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drawing>
          <wp:inline distT="0" distB="0" distL="0" distR="0">
            <wp:extent cx="4445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drawing>
          <wp:inline distT="0" distB="0" distL="0" distR="0">
            <wp:extent cx="4318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drawing>
          <wp:inline distT="0" distB="0" distL="0" distR="0">
            <wp:extent cx="6223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1435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6355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783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291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№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лифт k – этажного дома сели n пассажироа (n&lt;k). Каждый независимо от других с одинаковой вероятностью может выйти на любом (начиная со второго) этаже. Определить вероятность того, что: а) все вышли на разных этажах; б) по крайней мере, двое сошли на одном этаже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k = 11,  n =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Все на разны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n = 11</w:t>
      </w:r>
      <w:r>
        <w:rPr>
          <w:color w:val="000000"/>
          <w:sz w:val="28"/>
          <w:vertAlign w:val="superscript"/>
        </w:rPr>
        <w:t xml:space="preserve">4 </w:t>
      </w:r>
      <w:r>
        <w:rPr>
          <w:color w:val="000000"/>
          <w:sz w:val="28"/>
        </w:rPr>
        <w:t xml:space="preserve">= 14641 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77565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16637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Хотя бы два на одн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971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№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двух партиях k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k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% доброкачественных изделий соответственно. Наудачу выбирают по одному изделию из каждой партии. Какова вероятность обнаружить среди них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) хотя бы одно бракованное; б) два бракованных; в) одно доброкачественное и одно бракованно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k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86% , k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32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A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- доброкачественные в 1-й парт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- доброкачественные в 2-й парт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. одно бракованно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676900" cy="508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. два бракованны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4417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. Одно доброкачественное и одно бракованно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5339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№ 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Из 1000 ламп n</w:t>
      </w:r>
      <w:r>
        <w:rPr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 принадлежат i – партии, i =  1, 2, 3. В первой партии 6%, во второй 5%, в третьей 4% бракованных лам. Наудачу выбирается одна лампа. Определить вероятность того, что выбранная лампа – бракован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= 700         n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= 90          n</w:t>
      </w:r>
      <w:r>
        <w:rPr>
          <w:color w:val="000000"/>
          <w:sz w:val="28"/>
          <w:vertAlign w:val="subscript"/>
        </w:rPr>
        <w:t xml:space="preserve">3 </w:t>
      </w:r>
      <w:r>
        <w:rPr>
          <w:color w:val="000000"/>
          <w:sz w:val="28"/>
        </w:rPr>
        <w:t xml:space="preserve">= 210          </w:t>
      </w:r>
      <w:r>
        <w:rPr>
          <w:color w:val="000000"/>
          <w:sz w:val="28"/>
        </w:rPr>
        <w:drawing>
          <wp:inline distT="0" distB="0" distL="0" distR="0">
            <wp:extent cx="8001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p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.06       p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0.05       p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0.0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усть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H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взяли из 1-й парт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взяли из 2-й парт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H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– взяли из 3-й партии 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12573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drawing>
          <wp:inline distT="0" distB="0" distL="0" distR="0">
            <wp:extent cx="13462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drawing>
          <wp:inline distT="0" distB="0" distL="0" distR="0">
            <wp:extent cx="1320165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усть B</w:t>
      </w:r>
      <w:r>
        <w:rPr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 – брак из i - й партии =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</w:rPr>
        <w:drawing>
          <wp:inline distT="0" distB="0" distL="0" distR="0">
            <wp:extent cx="11176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drawing>
          <wp:inline distT="0" distB="0" distL="0" distR="0">
            <wp:extent cx="11430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drawing>
          <wp:inline distT="0" distB="0" distL="0" distR="0">
            <wp:extent cx="11303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 как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drawing>
          <wp:inline distT="0" distB="0" distL="0" distR="0">
            <wp:extent cx="18161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то =&gt;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2766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№ 7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альбоме k чистых и l гашёных марок. Из них наудачу извлекаются m марок (среди которых могут быть и чистые и гашёные), подвергаются спецгашению и возвращаются в альбом. После этого вновь наудачу извлекаются n марок. Определить вероятность того, что все n марок чистые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k = 8, l = 7, m = 3, n =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усть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H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все чистые мар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1-чистая, 2-гашёны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H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– 2-чистые, 1-гашёна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H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– все гашё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2004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1750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2385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148965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4036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314700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314700" cy="457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327400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теореме о полной вероятности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295900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№ 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магазин поставляют однотипные изделия с трёх заводов, причём i – заводпоставляет m</w:t>
      </w:r>
      <w:r>
        <w:rPr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>% изделий (i = 1, 2, 3). Среди изделий i – го завода n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% первосортных. Куплено одно издел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но оказалось первосортным. Определить вероятность того, что купленное изделие выпущено i – заво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m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60          m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20          m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2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n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70           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80           n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9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усть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H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поставил первый заво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поставил второй заво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H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– поставил третий зав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усть: А – первосортных изделий =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9906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drawing>
          <wp:inline distT="0" distB="0" distL="0" distR="0">
            <wp:extent cx="8001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drawing>
          <wp:inline distT="0" distB="0" distL="0" distR="0">
            <wp:extent cx="8001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формуле Бейсс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</w:rPr>
        <w:drawing>
          <wp:inline distT="0" distB="0" distL="0" distR="0">
            <wp:extent cx="2120900" cy="647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&gt; так как i = 3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914900" cy="647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ероятность выигрыша в лотерею на один билет равна p. Куплено n билетов. Найти наивероятнейшее число выигравших билетов и соответствующую вероят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p = 0.3 - вероятность на 1 бил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 = 15 - кол-во купленных биле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рмула Бернули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1231265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m = 1,2,3,4,…..,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изводная функция : 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414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q = 1 – p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ивероятнейшее число выигравших билетов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573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082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drawing>
          <wp:inline distT="0" distB="0" distL="0" distR="0">
            <wp:extent cx="9017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=&gt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ивероятнейшее число выигравших билетов : m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4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6016625" cy="1244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drawing>
          <wp:inline distT="0" distB="0" distL="0" distR="0">
            <wp:extent cx="9906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соответствующая вероят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№ 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роятность “сбоя” в работе телефонной станции при каждом вызове равна p. Поступило n вызовов. Определить вероятность m сбое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 = 0.007 - вероятность “сбоя” при вызов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 = 1000 - кол-во вызов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m = 7 - кол-во “сбоев”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закону Пуассон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1777365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45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&gt; </w:t>
      </w:r>
      <w:r>
        <w:rPr>
          <w:color w:val="000000"/>
          <w:sz w:val="28"/>
        </w:rPr>
        <w:drawing>
          <wp:inline distT="0" distB="0" distL="0" distR="0">
            <wp:extent cx="12827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290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 № 1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данному закону распределения случайной величины найти характеристическую функцию φ(t), математическое ожидание Мξ, дисперсию Dξ случайной величины 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Биномиальный закон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272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096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62965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 =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p = 0.6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128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&gt; </w:t>
      </w:r>
      <w:r>
        <w:rPr>
          <w:color w:val="000000"/>
          <w:sz w:val="28"/>
        </w:rPr>
        <w:drawing>
          <wp:inline distT="0" distB="0" distL="0" distR="0">
            <wp:extent cx="13970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160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&gt; </w:t>
      </w:r>
      <w:r>
        <w:rPr>
          <w:color w:val="000000"/>
          <w:sz w:val="28"/>
        </w:rPr>
        <w:drawing>
          <wp:inline distT="0" distB="0" distL="0" distR="0">
            <wp:extent cx="19050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  <w:sz w:val="28"/>
          <w:szCs w:val="40"/>
        </w:rPr>
      </w:pPr>
      <w:r>
        <w:rPr>
          <w:b/>
          <w:color w:val="000000"/>
          <w:sz w:val="28"/>
        </w:rPr>
        <w:drawing>
          <wp:inline distT="0" distB="0" distL="0" distR="0">
            <wp:extent cx="5884545" cy="482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45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Е.С. Венцель “Теория вероятности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В.Ф. Чудесенко “Сборник заданий по спецкурсу высшей математики ТР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урс лекций по Теории вероятно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53:00Z</dcterms:created>
  <dc:creator>с</dc:creator>
  <dc:description/>
  <cp:keywords/>
  <dc:language>en-US</dc:language>
  <cp:lastModifiedBy>Mage</cp:lastModifiedBy>
  <dcterms:modified xsi:type="dcterms:W3CDTF">2011-10-07T00:53:00Z</dcterms:modified>
  <cp:revision>2</cp:revision>
  <dc:subject/>
  <dc:title>Задача № 1</dc:title>
</cp:coreProperties>
</file>