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43.wmf" ContentType="image/x-wmf"/>
  <Override PartName="/word/media/image33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76.png" ContentType="image/png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9.wmf" ContentType="image/x-wmf"/>
  <Override PartName="/word/media/image260.png" ContentType="image/png"/>
  <Override PartName="/word/media/image169.wmf" ContentType="image/x-wmf"/>
  <Override PartName="/word/media/image61.wmf" ContentType="image/x-wmf"/>
  <Override PartName="/word/media/image259.png" ContentType="image/png"/>
  <Override PartName="/word/media/image38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71.wmf" ContentType="image/x-wmf"/>
  <Override PartName="/word/media/image183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szCs w:val="28"/>
        </w:rPr>
        <w:t>Целью данной курсовой работы является изучение особых свойств Гамма-функции Эйлера. В ходе работы была изучена Гамма-функция, её основные свойства и составлен алгоритм вычисления с разной степенью точности. Алгоритм был написан на языке высокого уровня  - Си. Результат работы программы сверен с табличным. Расхождений в значениях обнаружено не бы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 выполнена в объёме 36 листов. Она содержит таблицу значений гамма-функции при некоторых значениях переменных и тексты программ  для вычисления значений Гамма-функции и для построения графика, а также 2 рису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писания курсовой работы было использовано 7 источников.</w:t>
      </w:r>
      <w:r>
        <w:br w:type="page"/>
      </w:r>
    </w:p>
    <w:p>
      <w:pPr>
        <w:pStyle w:val="Heading4"/>
        <w:ind w:firstLine="720"/>
        <w:jc w:val="both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ыделяют особый класс функций, представимых в виде собственого либо несобственого интеграла, который зависит не только от формальной переменной, а и от параметра.</w:t>
      </w:r>
    </w:p>
    <w:p>
      <w:pPr>
        <w:pStyle w:val="TextBody"/>
        <w:ind w:firstLine="720"/>
        <w:jc w:val="both"/>
        <w:rPr/>
      </w:pPr>
      <w:r>
        <w:rPr>
          <w:szCs w:val="28"/>
        </w:rPr>
        <w:t>Такие функции называются интегралами зависящими от параметра. К их числу относятся гамма и бета функции Эйлера.</w:t>
      </w:r>
    </w:p>
    <w:p>
      <w:pPr>
        <w:pStyle w:val="TextBody"/>
        <w:ind w:firstLine="720"/>
        <w:jc w:val="both"/>
        <w:rPr/>
      </w:pPr>
      <w:r>
        <w:rPr>
          <w:szCs w:val="28"/>
        </w:rPr>
        <w:t>Бета функции представимы интегралом Эйлера первого рода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>
          <w:szCs w:val="28"/>
        </w:rPr>
        <w:t>Гамма функция представляется интегралом Эйлера второго р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мма-функция относится к числу самых простых и значимых специальных функций, знание свойств которой необходимо для изучения многих других специальных функций, например, цилиндрических, гипергеометрических и друг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её введению значительно расширяются наши возможности при вычислении интегралов. Даже в случаях, когда конечная формула не содержит иных функций, кроме элементарных, получение её всё же часто облегчает использование функции Г, хотя бы в промежуточных выклад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йлеровы интегралы представляют собой хорошо изученные неэлементарные функции. Задача считается решённой, если она приводится к вычислению эйлеровых интеграл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Бэта-функци</w:t>
      </w:r>
      <w:r>
        <w:rPr>
          <w:b/>
          <w:caps/>
          <w:sz w:val="28"/>
          <w:szCs w:val="28"/>
        </w:rPr>
        <w:t>я Эйлера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эта – функции определяются интегралом Эйлера первого р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1.1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едставляет функцию от двух переменных параметр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функцию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Если эти параметры удовлетворяют условиям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 интеграл (1.1) будет несобственным интегралом, зависящим от параметр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причём особыми точками этого интеграла будут точк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грал (1.1) сходятся при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олагая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e. аргум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ходят в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мметрично. Принимая во внимание тожде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интегрирования почестям 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91490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елом b = n последовательно применяя (1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1104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целых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m,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n, имее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1091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B(1,1) = 1,следовательно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ложим в (1.1)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Так как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имметрична относительно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то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622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 в результате подстановки 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711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агая в(1.1)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откуда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деляя интеграл на два в пределах от 0 до 1 и  от 1 до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менение ко второму интегралу подстановки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2. Гамма-функция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ind w:firstLine="720"/>
        <w:rPr>
          <w:szCs w:val="28"/>
        </w:rPr>
      </w:pPr>
      <w:bookmarkStart w:id="0" w:name="tth_sEc1.1"/>
      <w:bookmarkEnd w:id="0"/>
      <w:r>
        <w:rPr/>
        <w:t>2.1 Определени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>
          <w:b w:val="false"/>
          <w:szCs w:val="28"/>
        </w:rPr>
        <w:t xml:space="preserve">Восклицательный знак в математических трудах обычно означает взятие факториала какого-либо целого неотрицательного числа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! = 1·2·3·...·n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ункцию факториал можно еще записать в виде рекурсионного соотношения: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n+1)! = (n+1)·n!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оотношение можно рассматривать не только при целых значениях n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зностное уравнение </w:t>
      </w:r>
      <w:bookmarkStart w:id="1" w:name="Gamma-eq"/>
      <w:bookmarkEnd w:id="1"/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Symbol" w:ascii="Symbol" w:hAnsi="Symbol"/>
          <w:sz w:val="28"/>
          <w:szCs w:val="28"/>
        </w:rPr>
        <w:t></w:t>
      </w:r>
      <w:r>
        <w:rPr>
          <w:sz w:val="28"/>
          <w:szCs w:val="28"/>
        </w:rPr>
        <w:t>(z+1)=z</w:t>
      </w:r>
      <w:r>
        <w:rPr>
          <w:rFonts w:cs="Symbol" w:ascii="Symbol" w:hAnsi="Symbol"/>
          <w:sz w:val="28"/>
          <w:szCs w:val="28"/>
        </w:rPr>
        <w:t></w:t>
      </w:r>
      <w:r>
        <w:rPr>
          <w:sz w:val="28"/>
          <w:szCs w:val="28"/>
        </w:rPr>
        <w:t xml:space="preserve">(z).                     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.1)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мотря на простую форму записи, в элементарных функциях это уравнение не решается. Его решение называется гамма-функцией. Гамма-функцию можно записать в виде ряда или в виде интеграла. Для изучения глобальных свойств гамма-функции обычно пользуются интегральным предст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ьное предст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решению этого уравнения. Будем искать решение в виде интеграла Лапласа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правая часть уравнения (2.1) может быть записана в виде: </w:t>
      </w:r>
      <w:bookmarkStart w:id="2" w:name="zg"/>
      <w:bookmarkEnd w:id="2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а формула справедлива, если существуют пределы для внеинтегрального члена. Заранее нам не известно поведение образа [(</w:t>
      </w:r>
      <w:r>
        <w:rPr>
          <w:rFonts w:cs="Symbol" w:ascii="Symbol" w:hAnsi="Symbol"/>
          <w:sz w:val="28"/>
          <w:szCs w:val="28"/>
        </w:rPr>
        <w:t></w:t>
      </w:r>
      <w:r>
        <w:rPr>
          <w:sz w:val="28"/>
          <w:szCs w:val="28"/>
        </w:rPr>
        <w:t>)\tilde](p) при p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</w:t>
      </w:r>
      <w:r>
        <w:rPr>
          <w:sz w:val="28"/>
          <w:szCs w:val="28"/>
        </w:rPr>
        <w:t xml:space="preserve">. Предположим, что образ гамма-функции таков, что внеинтегральное слагаемое равно нулю. После того, как будет найдено решение, надо будет проверить, верно ли предположение о внеинтегральном слагаемом, иначе придется искать </w:t>
      </w:r>
      <w:r>
        <w:rPr>
          <w:rFonts w:cs="Symbol" w:ascii="Symbol" w:hAnsi="Symbol"/>
          <w:sz w:val="28"/>
          <w:szCs w:val="28"/>
        </w:rPr>
        <w:t></w:t>
      </w:r>
      <w:r>
        <w:rPr>
          <w:sz w:val="28"/>
          <w:szCs w:val="28"/>
        </w:rPr>
        <w:t xml:space="preserve">(z) как-нибудь по-другому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Левая часть равенства (2.1) записывается следующим образом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479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 уравнение (2.1) для образа гамма-функции имеет вид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равнение легко решит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трудно заметить, что найденная функция [(Г)\tilde](p) на самом деле такова, что внеинтегральный член в формуле (2.2) равен нулю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ная образ гамма-функции, легко получить и выражение для прообраза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неканоническая формула, для того, чтобы привести ее к виду, полученному Эйлером, надо сделать замену переменной интегрирования: t = exp(-p), тогда интеграл примет вид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оянная C выбирается так, чтобы при целых значениях z гамма-функция совпадала с функцией факториал: Г(n+1) = n!, тогд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C = 1. Окончательно, получаем формулу Эйлера для гамма-функции: </w:t>
      </w:r>
      <w:bookmarkStart w:id="3" w:name="gamma"/>
      <w:bookmarkEnd w:id="3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.3)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Эта функция очень часто встречается в математических текстах. При работе со специальными функциями, пожалуй, даже чаще, чем восклицательный знак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оверить, что функция, определенная формулой (2.3), действительно удовлетворяет уравнению (2.1), можно, проинтегрировав интеграл в правой части этой формулы по частям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1115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rPr/>
      </w:pPr>
      <w:bookmarkStart w:id="4" w:name="tth_sEc1.3"/>
      <w:bookmarkEnd w:id="4"/>
      <w:r>
        <w:rPr>
          <w:szCs w:val="28"/>
        </w:rPr>
        <w:t>2.3 Область определения и полюсы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ынтегральной функции интеграла (2.3) при </w:t>
      </w:r>
      <w:r>
        <w:rPr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спонента exp(</w:t>
      </w:r>
      <w:r>
        <w:rPr>
          <w:i/>
          <w:sz w:val="28"/>
          <w:szCs w:val="28"/>
        </w:rPr>
        <w:t>-tz</w:t>
      </w:r>
      <w:r>
        <w:rPr>
          <w:sz w:val="28"/>
          <w:szCs w:val="28"/>
        </w:rPr>
        <w:t xml:space="preserve">) при </w:t>
      </w:r>
      <w:r>
        <w:rPr>
          <w:rFonts w:cs="Script MT Bold" w:ascii="Script MT Bold" w:hAnsi="Script MT Bold"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) &gt; 0 убывает гораздо быстрее, чем растет алгебраическая функция</w:t>
      </w:r>
      <w:r>
        <w:rPr>
          <w:i/>
          <w:sz w:val="28"/>
          <w:szCs w:val="28"/>
        </w:rPr>
        <w:t xml:space="preserve"> t</w:t>
      </w:r>
      <w:r>
        <w:rPr>
          <w:sz w:val="28"/>
          <w:szCs w:val="28"/>
          <w:vertAlign w:val="superscript"/>
        </w:rPr>
        <w:t>(z-1)</w:t>
      </w:r>
      <w:r>
        <w:rPr>
          <w:sz w:val="28"/>
          <w:szCs w:val="28"/>
        </w:rPr>
        <w:t xml:space="preserve">. Особенность в нуле - интегрируемая, поэтому несобственный интеграл в (2.3) сходится абсолютно и равномерно при </w:t>
      </w:r>
      <w:r>
        <w:rPr>
          <w:rFonts w:cs="Script MT Bold" w:ascii="Script MT Bold" w:hAnsi="Script MT Bold"/>
          <w:sz w:val="28"/>
          <w:szCs w:val="28"/>
        </w:rPr>
        <w:t>R</w:t>
      </w:r>
      <w:r>
        <w:rPr>
          <w:sz w:val="28"/>
          <w:szCs w:val="28"/>
        </w:rPr>
        <w:t xml:space="preserve"> (z) &gt; 0. Более того, последовательным дифференцированием по параметру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легко убедиться, что Г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 - голоморфная функция при </w:t>
      </w:r>
      <w:r>
        <w:rPr>
          <w:rFonts w:cs="Script MT Bold" w:ascii="Script MT Bold" w:hAnsi="Script MT Bold"/>
          <w:sz w:val="28"/>
          <w:szCs w:val="28"/>
        </w:rPr>
        <w:t>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 &gt; 0. Однако, непригодность интегрального представления (2.3) при </w:t>
      </w:r>
      <w:r>
        <w:rPr>
          <w:rFonts w:cs="Script MT Bold" w:ascii="Script MT Bold" w:hAnsi="Script MT Bold"/>
          <w:sz w:val="28"/>
          <w:szCs w:val="28"/>
        </w:rPr>
        <w:t>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не означает, что там не определена сама гамма-функция - решение уравнения (2.1)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им поведение Г(z) в окрестности нуля. Для этого представим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ломорфная функция в окрестности </w:t>
      </w:r>
      <w:r>
        <w:rPr>
          <w:i/>
          <w:sz w:val="28"/>
          <w:szCs w:val="28"/>
        </w:rPr>
        <w:t>z = 0</w:t>
      </w:r>
      <w:r>
        <w:rPr>
          <w:sz w:val="28"/>
          <w:szCs w:val="28"/>
        </w:rPr>
        <w:t xml:space="preserve">. Из формулы (2.1) следуе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есть Г(z) имеет полюс первого порядка при z = 0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легко получить: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есть в окрестности точки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ункция Г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 также имеет полюс первого порядка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же образом можно получить формулу: </w:t>
      </w:r>
      <w:bookmarkStart w:id="5" w:name="poles"/>
      <w:bookmarkEnd w:id="5"/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этой формулы следует, что точки z = 0,-1,-2,... - простые полюсы гамма-функции и других полюсов на вещественной оси эта функция не имеет. Нетрудно вычислить вычет в точке z = -n, n = 0,1,2,...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tth_fIg1"/>
      <w:bookmarkStart w:id="7" w:name="tth_fIg1"/>
      <w:bookmarkEnd w:id="7"/>
    </w:p>
    <w:p>
      <w:pPr>
        <w:pStyle w:val="Heading3"/>
        <w:numPr>
          <w:ilvl w:val="1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ие Ганкеля через интеграл по петл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сним, имеет ли гамма-функция нули. Для этого рассмотрим функцию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юсы этой функции и есть нули функции Г(z)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ностное уравнение для I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) легко получить, воспользовавшись выражением для Г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ыражение для решения этого уравнения в виде интеграла можно получить так же, как было получено интегральное выражение для гамма-функции - через преобразование Лапласа. Ниже приведены вычисления.</w:t>
      </w:r>
      <w:r>
        <w:rPr>
          <w:vanish/>
          <w:sz w:val="28"/>
          <w:szCs w:val="28"/>
        </w:rPr>
        <w:t>ни такие же, как и в п.1).ии теграла будут точки 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зделения переменных получи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нтегрировав получае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прообразу Лапласа дае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м интеграле сделаем замену переменной интегрир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гда   </w:t>
      </w:r>
      <w:r>
        <w:rPr>
          <w:sz w:val="28"/>
          <w:szCs w:val="28"/>
        </w:rPr>
        <w:drawing>
          <wp:inline distT="0" distB="0" distL="0" distR="0">
            <wp:extent cx="13716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важно заметить, что подынтегральная функция при нецелых значениях </w:t>
      </w:r>
      <w:r>
        <w:rPr>
          <w:i/>
          <w:sz w:val="28"/>
          <w:szCs w:val="28"/>
        </w:rPr>
        <w:t xml:space="preserve">z </w:t>
      </w:r>
      <w:r>
        <w:rPr>
          <w:sz w:val="28"/>
          <w:szCs w:val="28"/>
        </w:rPr>
        <w:t>имеет точку ветвления</w:t>
      </w:r>
      <w:r>
        <w:rPr>
          <w:i/>
          <w:sz w:val="28"/>
          <w:szCs w:val="28"/>
        </w:rPr>
        <w:t xml:space="preserve"> t</w:t>
      </w:r>
      <w:r>
        <w:rPr>
          <w:sz w:val="28"/>
          <w:szCs w:val="28"/>
        </w:rPr>
        <w:t xml:space="preserve"> = 0. На комплексной плоскости переменной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проведем разрез по отрицательной вещественной полуоси. Интеграл по этой полуоси представим как сумму интеграла по верхнему берегу этого разреза от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0 и интеграла от 0 до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ижнему берегу разреза. Чтобы интеграл не проходил через точку ветвления, устроим вокруг нее петл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bookmarkStart w:id="8" w:name="tth_fIg2"/>
      <w:bookmarkEnd w:id="8"/>
      <w:r>
        <w:rPr>
          <w:sz w:val="28"/>
          <w:szCs w:val="28"/>
        </w:rPr>
        <w:drawing>
          <wp:inline distT="0" distB="0" distL="0" distR="0">
            <wp:extent cx="2743200" cy="1685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1: Петля в интегральном представлении Ганк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и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выяснить значение постоянной, вспомним, что I(1) = 1, с другой сторон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ое представление </w:t>
      </w:r>
      <w:bookmarkStart w:id="9" w:name="hankel"/>
      <w:bookmarkEnd w:id="9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представлением Ганкеля по петл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гко видеть, что функция 1/Г(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 не имеет полюсов в комплексной плоскости, следовательно, гамма-функция не имеет ну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омощью этого интегрального представления можно получить формулу для произведения гамма-функций. Для этого в интеграле сделаем замену переменной </w:t>
      </w:r>
      <w:r>
        <w:rPr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ельная форма Эйлер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амма-функцию можно представить в виде бесконечного произведения. Это можно заметить, если в интеграле (2.3) представи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нтегральное представление гамма-функци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й формуле мы можем поменять пределы - предел интегрирования в несобственном интеграле и предел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утри интеграла. Приведем результа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о частям этот интеграл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вести эту процедуру n раз, получи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к пределу, получим предельную форму Эйлера для гамма-функции: </w:t>
      </w:r>
      <w:bookmarkStart w:id="10" w:name="euler"/>
      <w:bookmarkEnd w:id="10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ула для произведени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онадобится формула, в которой произведение двух гамма-функций представляется через одну гамма-функцию. Выведем эту формулу, используя интегральное представление гамма-функций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ый интеграл представим как двойной несобственный интеграл. Это можно сделать, воспользовавшись теоремой Фубини. В результате получи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702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обственный интеграл равномерно сходится. Его можно рассматривать, например, как интеграл по треугольнику, ограниченному осями координат и прямой x+y = R при R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двойном интеграле сделаем замену переменны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биан этой замен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ы интегрирования: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меняется от 0 до ∞,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при этом меняется от 0 до 1. В результате получи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шем опять этот интеграл как повторный, в результате получи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rFonts w:cs="Script MT Bold" w:ascii="Script MT Bold" w:hAnsi="Script MT Bold"/>
          <w:sz w:val="28"/>
          <w:szCs w:val="28"/>
        </w:rPr>
        <w:t xml:space="preserve"> R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&gt; 0,</w:t>
      </w:r>
      <w:r>
        <w:rPr>
          <w:rFonts w:cs="Script MT Bold" w:ascii="Script MT Bold" w:hAnsi="Script MT Bold"/>
          <w:sz w:val="28"/>
          <w:szCs w:val="28"/>
        </w:rPr>
        <w:t xml:space="preserve"> R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&gt;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jc w:val="both"/>
        <w:rPr>
          <w:caps/>
          <w:szCs w:val="28"/>
        </w:rPr>
      </w:pPr>
      <w:r>
        <w:rPr>
          <w:caps/>
          <w:szCs w:val="28"/>
        </w:rPr>
        <w:t>Производная гамма функции</w:t>
      </w:r>
    </w:p>
    <w:p>
      <w:pPr>
        <w:pStyle w:val="Normal"/>
        <w:ind w:left="36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ходится при каждом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поскольку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и интеграл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ходи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льное положительное число, этот интеграл сходится равномерно, так как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жно применить признак Вейрштраса. Сходящимся при всех значениях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и весь интеграл </w:t>
      </w: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и второе слагаемое правой части является интегралом, заведомо сходящимся при любом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Легко видеть что интеграл сходится по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любой области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о. Действительно для всех указанных 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для всех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и так как </w:t>
      </w: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ходится, то выполнены условия признака Вейерштрасса. Таким образом , в области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ходится равномерно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юда вытекает непрерывность гамма функции при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Докажем дифференцируемость этой функции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Заметим что функция  </w:t>
      </w:r>
      <w:r>
        <w:rPr>
          <w:sz w:val="28"/>
          <w:szCs w:val="28"/>
        </w:rPr>
        <w:drawing>
          <wp:inline distT="0" distB="0" distL="0" distR="0">
            <wp:extent cx="1459865" cy="29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покажем ,что интеграл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711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ходится равномерно на каждом сегмент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Выберем число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, чтобы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оэтому существует числ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 , что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Но тогда на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о неравен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 так как интеграл </w:t>
      </w: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, то интеграл </w:t>
      </w: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равномерно относительн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для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такое число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таки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ех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 в силу признака сравнения следует , что интеграл </w:t>
      </w: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равномерно относительно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конец , интегр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ом подынтегральная функция непрерывна в обла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чевидно, сходится равномерно относительн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, на 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тегр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ходится равномерно , а, следовательно , гамма-функция бесконечно дифференцируема при любом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праведливо равен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сительно интеграла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жно повторить те же рассуждения и заключить, ч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индукции доказывается , что Г-функция бесконечно дифференцируема при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для ее 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й производной справедливо равен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м теперь поведени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ункции и построим эскиз ее графика. (см. Приложение 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выражения для второй производной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ункции видно, что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. Поскольку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теореме Роля на сегменте [1,2]производная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 Монотонно убывает на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монотонно возрастает на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 , поскольку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формулы </w:t>
      </w:r>
      <w:r>
        <w:rPr>
          <w:sz w:val="28"/>
          <w:szCs w:val="28"/>
        </w:rPr>
        <w:drawing>
          <wp:inline distT="0" distB="0" distL="0" distR="0">
            <wp:extent cx="26289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едует , что 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33400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венство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праведливое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использовать при распространении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ункции на отрицательное значени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им для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авая часть этого равенства определена дл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</w:rPr>
        <w:t>(-1,0)</w:t>
      </w:r>
      <w:r>
        <w:rPr>
          <w:sz w:val="28"/>
          <w:szCs w:val="28"/>
        </w:rPr>
        <w:t xml:space="preserve">. Получаем, что так продолженная функция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на (-1,0) отрицательные значения и пр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при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функция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ив таким образом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 можем по  той же формуле продолжить ее на интервал (-2,-1). На этом интервале продолжением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жется функция, принимающая положительные значения и такая, что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должая этот процесс, определим функцию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щею разрывы в целочисленных точках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м. Приложение 1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еще раз, что интегра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Г-функцию только при положительных значения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должение на отрицательные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существлено нами формально с помощью формулы приведения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Вычисление некоторых интегралов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ула Стирлинга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ab/>
        <w:t>Применим гамма функцию к вычислению интегр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96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m &gt; -1,n &gt; -1.Полагая , что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96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1300" cy="482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 на основании (2.8) 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8629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4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тегра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k &gt; -1,n &gt; 0,достаточно положить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11400" cy="5454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гр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s &gt; 0,разложить в р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зетта функция Рим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неполные гамма функции (функции Прим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965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анные неравенств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агая,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яд 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82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я к выводу формулы Стирлинга , дающей в частности  приближенное значение  n! при больших значениях n ,рассмотрим предварительно вспомогательную функцию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508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рерывна на интервале (-1,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монотонно возрастает от </w:t>
      </w:r>
      <w:r>
        <w:rPr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изменении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от  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до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ращаются в 0  при u = 0.Так к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69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 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u &gt; 0 и   при u &lt; 0 , далее 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1270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так производная непрерывна и положительна во всем интервале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удовлетворяет услов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редыдущего следует, что существует обратная функция,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ная на интервале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я и монотонно возрастающая в этом интервале,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ющаяся в 0 при v=0 и удовлетворяющая услов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4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улу Стирлинга выведем из равен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им далее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веденная выше обратная функция, удовлетворяющая условиям u = -1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и </w:t>
      </w:r>
      <w:r>
        <w:rPr>
          <w:sz w:val="28"/>
          <w:szCs w:val="28"/>
        </w:rPr>
        <w:drawing>
          <wp:inline distT="0" distB="0" distL="0" distR="0">
            <wp:extent cx="469900" cy="1524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Замечая что(см.4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685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агая на конец ,</w:t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69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еделе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е. при 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м 4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469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уда вытекает формула Стирлин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орую можно взять в ви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4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остаточно больши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агаю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же производится при помощи логарифм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ое положительное число, то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(4.5) превращается в приближенную формулу вычисления факториалов при больших значениях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без вывода более точную формул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4318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в скобках стоит не сходящийся ря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Примеры  вычисления интегралов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необходимы форму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нтегр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4100" cy="673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89600" cy="1066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965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990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1117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ычисления гамма-функции используется аппроксимация её логарифма. Для аппроксимации гамма-функции на интервале </w:t>
      </w:r>
      <w:r>
        <w:rPr>
          <w:bCs/>
          <w:sz w:val="28"/>
          <w:szCs w:val="28"/>
        </w:rPr>
        <w:t>x&gt;0</w:t>
      </w:r>
      <w:r>
        <w:rPr>
          <w:sz w:val="28"/>
          <w:szCs w:val="28"/>
        </w:rPr>
        <w:t xml:space="preserve"> используется следующая формула (для комплексных </w:t>
      </w:r>
      <w:r>
        <w:rPr>
          <w:bCs/>
          <w:sz w:val="28"/>
          <w:szCs w:val="28"/>
        </w:rPr>
        <w:t>z</w:t>
      </w:r>
      <w:r>
        <w:rPr>
          <w:sz w:val="28"/>
          <w:szCs w:val="28"/>
        </w:rPr>
        <w:t xml:space="preserve">): 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en-US"/>
        </w:rPr>
        <w:t>(z+1)=(z+g+0.5)</w:t>
      </w:r>
      <w:r>
        <w:rPr>
          <w:bCs/>
          <w:sz w:val="28"/>
          <w:szCs w:val="28"/>
          <w:vertAlign w:val="superscript"/>
          <w:lang w:val="en-US"/>
        </w:rPr>
        <w:t>z+0.5</w:t>
      </w:r>
      <w:r>
        <w:rPr>
          <w:bCs/>
          <w:sz w:val="28"/>
          <w:szCs w:val="28"/>
          <w:lang w:val="en-US"/>
        </w:rPr>
        <w:t>exp(-(z+g+0.5))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3429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t>[a</w:t>
      </w:r>
      <w:r>
        <w:rPr>
          <w:bCs/>
          <w:sz w:val="28"/>
          <w:szCs w:val="28"/>
          <w:vertAlign w:val="subscript"/>
          <w:lang w:val="en-US"/>
        </w:rPr>
        <w:t>0</w:t>
      </w:r>
      <w:r>
        <w:rPr>
          <w:bCs/>
          <w:sz w:val="28"/>
          <w:szCs w:val="28"/>
          <w:lang w:val="en-US"/>
        </w:rPr>
        <w:t>+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/(z+1)+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/(z+2)+...+a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lang w:val="en-US"/>
        </w:rPr>
        <w:t>/(z+n)+eps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формула похожа на аппроксимацию Стирлинга, но в ней имеется корректирующая серия. Для значений </w:t>
      </w:r>
      <w:r>
        <w:rPr>
          <w:bCs/>
          <w:sz w:val="28"/>
          <w:szCs w:val="28"/>
        </w:rPr>
        <w:t>g=5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n=6</w:t>
      </w:r>
      <w:r>
        <w:rPr>
          <w:sz w:val="28"/>
          <w:szCs w:val="28"/>
        </w:rPr>
        <w:t xml:space="preserve">, проверено, что величина погрешности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не превышает </w:t>
      </w:r>
      <w:r>
        <w:rPr>
          <w:bCs/>
          <w:sz w:val="28"/>
          <w:szCs w:val="28"/>
        </w:rPr>
        <w:t>2*10</w:t>
      </w:r>
      <w:r>
        <w:rPr>
          <w:bCs/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. Более того, погрешность не превышает этой величины на всей правой половине комплексной плоскости: </w:t>
      </w:r>
      <w:r>
        <w:rPr>
          <w:bCs/>
          <w:sz w:val="28"/>
          <w:szCs w:val="28"/>
        </w:rPr>
        <w:t>z &gt; 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лучения (действительной) гамма-функции на интервале </w:t>
      </w:r>
      <w:r>
        <w:rPr>
          <w:bCs/>
          <w:sz w:val="28"/>
          <w:szCs w:val="28"/>
        </w:rPr>
        <w:t>x&gt;0</w:t>
      </w:r>
      <w:r>
        <w:rPr>
          <w:sz w:val="28"/>
          <w:szCs w:val="28"/>
        </w:rPr>
        <w:t xml:space="preserve"> используется рекуррентная формула </w:t>
      </w:r>
      <w:r>
        <w:rPr>
          <w:bCs/>
          <w:sz w:val="28"/>
          <w:szCs w:val="28"/>
        </w:rPr>
        <w:t>Г(z+1)=zГ(z)</w:t>
      </w:r>
      <w:r>
        <w:rPr>
          <w:sz w:val="28"/>
          <w:szCs w:val="28"/>
        </w:rPr>
        <w:t xml:space="preserve"> и вышеприведенная аппроксимация </w:t>
      </w:r>
      <w:r>
        <w:rPr>
          <w:bCs/>
          <w:sz w:val="28"/>
          <w:szCs w:val="28"/>
        </w:rPr>
        <w:t>Г(z+1)</w:t>
      </w:r>
      <w:r>
        <w:rPr>
          <w:sz w:val="28"/>
          <w:szCs w:val="28"/>
        </w:rPr>
        <w:t xml:space="preserve">. Кроме того, можно заметить, что удобнее аппроксимировать логарифм гамма-функции, чем ее саму. Во-первых, при этом потребуется вызов только одной математической функции  -  логарифма, а не двух  - экспоненты и степени (последняя все равно использует вызов логарифма), во-вторых, гамма-функция - быстро растущая для больших </w:t>
      </w:r>
      <w:r>
        <w:rPr>
          <w:bCs/>
          <w:sz w:val="28"/>
          <w:szCs w:val="28"/>
        </w:rPr>
        <w:t>x</w:t>
      </w:r>
      <w:r>
        <w:rPr>
          <w:sz w:val="28"/>
          <w:szCs w:val="28"/>
        </w:rPr>
        <w:t xml:space="preserve">, и аппроксимация ее логарифмом снимает вопросы переполн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аппроксимации </w:t>
      </w:r>
      <w:r>
        <w:rPr>
          <w:bCs/>
          <w:sz w:val="28"/>
          <w:szCs w:val="28"/>
        </w:rPr>
        <w:t>Ln(Г(х)</w:t>
      </w:r>
      <w:r>
        <w:rPr>
          <w:sz w:val="28"/>
          <w:szCs w:val="28"/>
        </w:rPr>
        <w:t xml:space="preserve"> - логарифма гамма-функции - получается формула: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og(</w:t>
      </w: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en-US"/>
        </w:rPr>
        <w:t>(x))=(x+0.5)log(x+5.5)-(x+5.5)+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og(C</w:t>
      </w:r>
      <w:r>
        <w:rPr>
          <w:bCs/>
          <w:sz w:val="28"/>
          <w:szCs w:val="28"/>
          <w:vertAlign w:val="subscript"/>
          <w:lang w:val="en-US"/>
        </w:rPr>
        <w:t>0</w:t>
      </w:r>
      <w:r>
        <w:rPr>
          <w:bCs/>
          <w:sz w:val="28"/>
          <w:szCs w:val="28"/>
          <w:lang w:val="en-US"/>
        </w:rPr>
        <w:t>(C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+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/(x+1)+C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/(x+2)+...+C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>/(x+8))/x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bCs/>
          <w:i/>
          <w:sz w:val="28"/>
          <w:szCs w:val="28"/>
        </w:rPr>
        <w:t>C</w:t>
      </w:r>
      <w:r>
        <w:rPr>
          <w:bCs/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табличные данные (см. в программ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гамма-функция получается из ее логарифма взятием экспоненты. </w:t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Гамма функции являются удобным средством для вычисления некоторых интегралов в частности многих из тех интегралов, которые не представимы в элементарных функциях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Благодаря этому они широко применяются в математике и ее приложениях, в механике, термодинамике и в других отраслях современной науки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1. Специальные функции и их приложения:</w:t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Лебедев И.И.,М.,Гостехтериоиздат,195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тематический анализ часть 2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льин О.А., Садовничий В.А., Сендов Бл.Х.,М.,”Московский университет”,198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борник задач по математическому анализ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ович Б.П.,М.,Наука,196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тегралы и ряды специальные фун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удников А.П., Брычков Ю.А.,М.,Наука,198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пециальные фун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нецов , М.,”Высшая школа”,19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Асимптотика и специальные фун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Олвер, М.,Наука,199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Зоопарк чудовищ или знакомство со спецмальными функция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.М.Киселёв,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 1 - График гамма-функции действительного переменн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– График Гамма-фун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– таблица значений гамма-функции при некоторых значениях арг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– листинг программы, рисующий таблицу значений гамма-функции при некоторых значениях арг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– листинг программы, рисующей график гамма-функци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  <w:tab/>
        <w:t>...................................3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...................................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………………………….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та функция Эйлера…………………………………………….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а функция.</w:t>
        <w:tab/>
        <w:t>...................................8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пределение………………………………………………...8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Интегральное представление………………………………8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ласть определения и полюсы…………………………..10 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/>
      </w:pPr>
      <w:r>
        <w:rPr>
          <w:sz w:val="28"/>
          <w:szCs w:val="28"/>
        </w:rPr>
        <w:t>2.4. Представление Ганкеля через интеграл по петле………..10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 Предельная форма Эйлера………………………………...1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 Формула для произведения………………………………..13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гамма  функции </w:t>
        <w:tab/>
        <w:t>..................................1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нтегралов. Формула Стирлинга...........................18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 вычислений интегралов</w:t>
        <w:tab/>
        <w:t>..................................23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………….2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..................................2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..............26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..27</w:t>
      </w:r>
      <w:r>
        <w:br w:type="page"/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43529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гамма-функции действительного переменн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3615" cy="322008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Гамма-фун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7">
                <wp:simplePos x="0" y="0"/>
                <wp:positionH relativeFrom="page">
                  <wp:align>center</wp:align>
                </wp:positionH>
                <wp:positionV relativeFrom="paragraph">
                  <wp:posOffset>139700</wp:posOffset>
                </wp:positionV>
                <wp:extent cx="3096260" cy="5250815"/>
                <wp:effectExtent l="0" t="0" r="0" b="0"/>
                <wp:wrapSquare wrapText="bothSides"/>
                <wp:docPr id="2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525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8"/>
                              <w:gridCol w:w="2868"/>
                            </w:tblGrid>
                            <w:tr>
                              <w:trPr/>
                              <w:tc>
                                <w:tcPr>
                                  <w:tcW w:w="200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.480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6160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4329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2845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1705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0910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0459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0352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0587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1164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2083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3342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4942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6881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69160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88571776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413.45pt;mso-wrap-distance-left:9pt;mso-wrap-distance-right:9pt;mso-wrap-distance-top:0pt;mso-wrap-distance-bottom:0pt;margin-top:11pt;mso-position-vertical-relative:text;margin-left:175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8"/>
                        <w:gridCol w:w="2868"/>
                      </w:tblGrid>
                      <w:tr>
                        <w:trPr/>
                        <w:tc>
                          <w:tcPr>
                            <w:tcW w:w="200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5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6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6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6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7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7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7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.480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61605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43299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2845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17057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0910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04598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0352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0587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1164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2083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3342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4942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68816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69160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88571776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lib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iostream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CN 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double cof[CN]=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.506628274631000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.000000000019001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76.18009172947146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-86.50532032941677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4.01409824083091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-1.23173957245015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0.1208650973866179e-2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0.5395239384953e-5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double GammLn(double x) 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double lg,lg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1=log(cof[0]*(cof[1]+cof[2]/(x+1)+cof[3]/(x+2)+cof[4]/(x+3)+cof[5]/(x+4)+cof[6]/(x+5)+cof[7]/(x+6))/x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lg=(x+0.5)*log(x+5.5)-(x+5.5)+lg1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lg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ouble Gamma(double x) 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turn(exp(GammLn(x)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oid 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ouble x[8],g[8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i,j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(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out&lt;&lt;"vvedite x[1]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in&gt;&gt;x[1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printf("\n\t\t\t_________________________________________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ntf("\n\t\t\t|   x   |Gamma(x)        |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ntf("\n\t\t\t_________________________________________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i=1;i&lt;=8;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ab/>
        <w:t>x[i+1]=x[i]+0.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g[i]=Gamma(x[i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printf("\n\t\t\t|  %f   |  %f      |",x[i],g[i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ntf("\n\t\t\t_________________________________________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ntf("\n Dlia vuhoda iz programmu najmite lybyiy klavishy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getch(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#include&lt;graphics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con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gam(double x, double eps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t I, j, n, nb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uble dze[5]={1.6449340668422643647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1.20205690315959428540,</w:t>
      </w:r>
    </w:p>
    <w:p>
      <w:pPr>
        <w:pStyle w:val="Normal"/>
        <w:tabs>
          <w:tab w:val="clear" w:pos="720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.08232323371113819152,</w:t>
      </w:r>
    </w:p>
    <w:p>
      <w:pPr>
        <w:pStyle w:val="Normal"/>
        <w:tabs>
          <w:tab w:val="clear" w:pos="720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.03692775514336992633,</w:t>
      </w:r>
    </w:p>
    <w:p>
      <w:pPr>
        <w:pStyle w:val="Normal"/>
        <w:tabs>
          <w:tab w:val="clear" w:pos="720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.01734306198444913971};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Double a=x, y, fc=1.0, s, s1, b;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(x&lt;=0)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{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 xml:space="preserve"> (“вы ввели неправильные данные, попробуйте снова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”);</w:t>
        <w:tab/>
        <w:t xml:space="preserve">              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-1.0;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    }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(x&lt;i)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{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A=x+1.0;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Fc=1.0/x;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}</w:t>
      </w:r>
    </w:p>
    <w:p>
      <w:pPr>
        <w:pStyle w:val="Normal"/>
        <w:tabs>
          <w:tab w:val="clear" w:pos="720"/>
          <w:tab w:val="left" w:pos="1109" w:leader="none"/>
          <w:tab w:val="left" w:pos="388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hile (a&gt;=2)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=a-1.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Fc=fc*a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=a-1.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(a==0) return fc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=a*a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=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(i=0;i&lt;5;i++)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S=s+b*dze[i]/(i+2.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=-b*a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b=exp((i.0/6.0)*(7.0*log(a)-log(42/0)-log(eps)))+I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(n=1;n&lt;=nb;n++)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=a/n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Si=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For(j=0; j&lt;5; j++)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Si=si+b/(j+1.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B=-b*a/n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S=s+si-log(1.0+a/n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Y=exp(-ce*a+s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turn y*fc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uble dx,dy, xfrom=0,xto=4, yto=5, h, maxy, miny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t n=100, I, gdriver=DETECT, gmode, X0, YN0, X, Y, Y0,pr=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itgraph(&amp;gdriver,&amp;gmode, “ ”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0=3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YN0=getmaxy()-2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ine(30, getmaxy ()-10,30,3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ine(20, getmaxy ()-30, getmaxx ()-20, getmaxy ()-3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17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Y=45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oveto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Y=Y-1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Lineto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Y=Y-1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Moveto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while (Y&gt;3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X+15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Y=45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while (X&lt;70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3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366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oveto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ab/>
        <w:t>X=X+1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Lineto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=X+1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Moveto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while (X&lt;=62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Y=Y-84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30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while (y&gt;=3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30+150.0*0,1845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eto(X,3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9i=1;i&lt;n,i++)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x=(4.0*i)/n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y=gam(dx,1e-3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30+(600/0*i)/n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Y=450-84*dy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(Y&lt;30) continue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ineto (X,Y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30+150.0*308523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to(X,3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 (30,30,30,1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620,450,640,450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30,10,25,15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ne(30,10,25,15);</w:t>
        <w:tab/>
        <w:tab/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ne(640,450,635,445);</w:t>
        <w:tab/>
        <w:tab/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640,450,635,455);</w:t>
      </w:r>
    </w:p>
    <w:p>
      <w:pPr>
        <w:pStyle w:val="Normal"/>
        <w:tabs>
          <w:tab w:val="clear" w:pos="720"/>
          <w:tab w:val="left" w:pos="1109" w:leader="none"/>
          <w:tab w:val="left" w:pos="2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ne(170,445,170,455);</w:t>
        <w:tab/>
        <w:tab/>
      </w:r>
    </w:p>
    <w:p>
      <w:pPr>
        <w:pStyle w:val="Normal"/>
        <w:tabs>
          <w:tab w:val="clear" w:pos="720"/>
          <w:tab w:val="left" w:pos="1109" w:leader="none"/>
          <w:tab w:val="left" w:pos="23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ne(320,445,320,455);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470,445,470,45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620,445,620,45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25,366,35,366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25,282,35,282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25,114,35,114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(25,30,35,3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20,465,"0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165,465, "1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315,465, "2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465,465, "3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615,465, "4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630,465, "x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Outtexty(15,364, "1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15,280, "2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15,196, "3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15,112, "4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15,30, "5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texty(15,10, "y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ch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sectPr>
      <w:footerReference w:type="default" r:id="rId297"/>
      <w:footerReference w:type="first" r:id="rId298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(W1);Times New Roman" w:hAnsi="Times New (W1)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/>
  </w:style>
  <w:style w:type="character" w:styleId="Style10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45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png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45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45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30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2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7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0.wmf"/><Relationship Id="rId127" Type="http://schemas.openxmlformats.org/officeDocument/2006/relationships/image" Target="media/image116.wmf"/><Relationship Id="rId128" Type="http://schemas.openxmlformats.org/officeDocument/2006/relationships/image" Target="media/image30.wmf"/><Relationship Id="rId129" Type="http://schemas.openxmlformats.org/officeDocument/2006/relationships/image" Target="media/image107.wmf"/><Relationship Id="rId130" Type="http://schemas.openxmlformats.org/officeDocument/2006/relationships/image" Target="media/image107.wmf"/><Relationship Id="rId131" Type="http://schemas.openxmlformats.org/officeDocument/2006/relationships/image" Target="media/image117.wmf"/><Relationship Id="rId132" Type="http://schemas.openxmlformats.org/officeDocument/2006/relationships/image" Target="media/image107.wmf"/><Relationship Id="rId133" Type="http://schemas.openxmlformats.org/officeDocument/2006/relationships/image" Target="media/image113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6.wmf"/><Relationship Id="rId157" Type="http://schemas.openxmlformats.org/officeDocument/2006/relationships/image" Target="media/image139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43.wmf"/><Relationship Id="rId162" Type="http://schemas.openxmlformats.org/officeDocument/2006/relationships/image" Target="media/image144.wmf"/><Relationship Id="rId163" Type="http://schemas.openxmlformats.org/officeDocument/2006/relationships/image" Target="media/image112.wmf"/><Relationship Id="rId164" Type="http://schemas.openxmlformats.org/officeDocument/2006/relationships/image" Target="media/image145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07.wmf"/><Relationship Id="rId168" Type="http://schemas.openxmlformats.org/officeDocument/2006/relationships/image" Target="media/image147.wmf"/><Relationship Id="rId169" Type="http://schemas.openxmlformats.org/officeDocument/2006/relationships/image" Target="media/image140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2.wmf"/><Relationship Id="rId208" Type="http://schemas.openxmlformats.org/officeDocument/2006/relationships/image" Target="media/image182.wmf"/><Relationship Id="rId209" Type="http://schemas.openxmlformats.org/officeDocument/2006/relationships/image" Target="media/image184.wmf"/><Relationship Id="rId210" Type="http://schemas.openxmlformats.org/officeDocument/2006/relationships/image" Target="media/image185.wmf"/><Relationship Id="rId211" Type="http://schemas.openxmlformats.org/officeDocument/2006/relationships/image" Target="media/image186.wmf"/><Relationship Id="rId212" Type="http://schemas.openxmlformats.org/officeDocument/2006/relationships/image" Target="media/image187.wmf"/><Relationship Id="rId213" Type="http://schemas.openxmlformats.org/officeDocument/2006/relationships/image" Target="media/image182.wmf"/><Relationship Id="rId214" Type="http://schemas.openxmlformats.org/officeDocument/2006/relationships/image" Target="media/image188.wmf"/><Relationship Id="rId215" Type="http://schemas.openxmlformats.org/officeDocument/2006/relationships/image" Target="media/image189.wmf"/><Relationship Id="rId216" Type="http://schemas.openxmlformats.org/officeDocument/2006/relationships/image" Target="media/image190.wmf"/><Relationship Id="rId217" Type="http://schemas.openxmlformats.org/officeDocument/2006/relationships/image" Target="media/image191.wmf"/><Relationship Id="rId218" Type="http://schemas.openxmlformats.org/officeDocument/2006/relationships/image" Target="media/image30.wmf"/><Relationship Id="rId219" Type="http://schemas.openxmlformats.org/officeDocument/2006/relationships/image" Target="media/image192.wmf"/><Relationship Id="rId220" Type="http://schemas.openxmlformats.org/officeDocument/2006/relationships/image" Target="media/image193.wmf"/><Relationship Id="rId221" Type="http://schemas.openxmlformats.org/officeDocument/2006/relationships/image" Target="media/image194.wmf"/><Relationship Id="rId222" Type="http://schemas.openxmlformats.org/officeDocument/2006/relationships/image" Target="media/image193.wmf"/><Relationship Id="rId223" Type="http://schemas.openxmlformats.org/officeDocument/2006/relationships/image" Target="media/image195.wmf"/><Relationship Id="rId224" Type="http://schemas.openxmlformats.org/officeDocument/2006/relationships/image" Target="media/image196.wmf"/><Relationship Id="rId225" Type="http://schemas.openxmlformats.org/officeDocument/2006/relationships/image" Target="media/image197.wmf"/><Relationship Id="rId226" Type="http://schemas.openxmlformats.org/officeDocument/2006/relationships/image" Target="media/image198.wmf"/><Relationship Id="rId227" Type="http://schemas.openxmlformats.org/officeDocument/2006/relationships/image" Target="media/image197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0.wmf"/><Relationship Id="rId231" Type="http://schemas.openxmlformats.org/officeDocument/2006/relationships/image" Target="media/image201.wmf"/><Relationship Id="rId232" Type="http://schemas.openxmlformats.org/officeDocument/2006/relationships/image" Target="media/image202.wmf"/><Relationship Id="rId233" Type="http://schemas.openxmlformats.org/officeDocument/2006/relationships/image" Target="media/image203.wmf"/><Relationship Id="rId234" Type="http://schemas.openxmlformats.org/officeDocument/2006/relationships/image" Target="media/image204.wmf"/><Relationship Id="rId235" Type="http://schemas.openxmlformats.org/officeDocument/2006/relationships/image" Target="media/image205.wmf"/><Relationship Id="rId236" Type="http://schemas.openxmlformats.org/officeDocument/2006/relationships/image" Target="media/image206.wmf"/><Relationship Id="rId237" Type="http://schemas.openxmlformats.org/officeDocument/2006/relationships/image" Target="media/image30.wmf"/><Relationship Id="rId238" Type="http://schemas.openxmlformats.org/officeDocument/2006/relationships/image" Target="media/image207.wmf"/><Relationship Id="rId239" Type="http://schemas.openxmlformats.org/officeDocument/2006/relationships/image" Target="media/image208.wmf"/><Relationship Id="rId240" Type="http://schemas.openxmlformats.org/officeDocument/2006/relationships/image" Target="media/image209.wmf"/><Relationship Id="rId241" Type="http://schemas.openxmlformats.org/officeDocument/2006/relationships/image" Target="media/image210.wmf"/><Relationship Id="rId242" Type="http://schemas.openxmlformats.org/officeDocument/2006/relationships/image" Target="media/image211.wmf"/><Relationship Id="rId243" Type="http://schemas.openxmlformats.org/officeDocument/2006/relationships/image" Target="media/image212.wmf"/><Relationship Id="rId244" Type="http://schemas.openxmlformats.org/officeDocument/2006/relationships/image" Target="media/image213.wmf"/><Relationship Id="rId245" Type="http://schemas.openxmlformats.org/officeDocument/2006/relationships/image" Target="media/image214.wmf"/><Relationship Id="rId246" Type="http://schemas.openxmlformats.org/officeDocument/2006/relationships/image" Target="media/image215.wmf"/><Relationship Id="rId247" Type="http://schemas.openxmlformats.org/officeDocument/2006/relationships/image" Target="media/image216.wmf"/><Relationship Id="rId248" Type="http://schemas.openxmlformats.org/officeDocument/2006/relationships/image" Target="media/image217.wmf"/><Relationship Id="rId249" Type="http://schemas.openxmlformats.org/officeDocument/2006/relationships/image" Target="media/image218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2.wmf"/><Relationship Id="rId254" Type="http://schemas.openxmlformats.org/officeDocument/2006/relationships/image" Target="media/image223.wmf"/><Relationship Id="rId255" Type="http://schemas.openxmlformats.org/officeDocument/2006/relationships/image" Target="media/image45.wmf"/><Relationship Id="rId256" Type="http://schemas.openxmlformats.org/officeDocument/2006/relationships/image" Target="media/image224.wmf"/><Relationship Id="rId257" Type="http://schemas.openxmlformats.org/officeDocument/2006/relationships/image" Target="media/image225.wmf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8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1.wmf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234.wmf"/><Relationship Id="rId267" Type="http://schemas.openxmlformats.org/officeDocument/2006/relationships/image" Target="media/image235.wmf"/><Relationship Id="rId268" Type="http://schemas.openxmlformats.org/officeDocument/2006/relationships/image" Target="media/image236.wmf"/><Relationship Id="rId269" Type="http://schemas.openxmlformats.org/officeDocument/2006/relationships/image" Target="media/image237.wmf"/><Relationship Id="rId270" Type="http://schemas.openxmlformats.org/officeDocument/2006/relationships/image" Target="media/image238.wmf"/><Relationship Id="rId271" Type="http://schemas.openxmlformats.org/officeDocument/2006/relationships/image" Target="media/image239.wmf"/><Relationship Id="rId272" Type="http://schemas.openxmlformats.org/officeDocument/2006/relationships/image" Target="media/image240.wmf"/><Relationship Id="rId273" Type="http://schemas.openxmlformats.org/officeDocument/2006/relationships/image" Target="media/image241.wmf"/><Relationship Id="rId274" Type="http://schemas.openxmlformats.org/officeDocument/2006/relationships/image" Target="media/image242.wmf"/><Relationship Id="rId275" Type="http://schemas.openxmlformats.org/officeDocument/2006/relationships/image" Target="media/image243.wmf"/><Relationship Id="rId276" Type="http://schemas.openxmlformats.org/officeDocument/2006/relationships/image" Target="media/image30.wmf"/><Relationship Id="rId277" Type="http://schemas.openxmlformats.org/officeDocument/2006/relationships/image" Target="media/image112.wmf"/><Relationship Id="rId278" Type="http://schemas.openxmlformats.org/officeDocument/2006/relationships/image" Target="media/image244.wmf"/><Relationship Id="rId279" Type="http://schemas.openxmlformats.org/officeDocument/2006/relationships/image" Target="media/image245.wmf"/><Relationship Id="rId280" Type="http://schemas.openxmlformats.org/officeDocument/2006/relationships/image" Target="media/image246.wmf"/><Relationship Id="rId281" Type="http://schemas.openxmlformats.org/officeDocument/2006/relationships/image" Target="media/image247.wmf"/><Relationship Id="rId282" Type="http://schemas.openxmlformats.org/officeDocument/2006/relationships/image" Target="media/image248.wmf"/><Relationship Id="rId283" Type="http://schemas.openxmlformats.org/officeDocument/2006/relationships/image" Target="media/image249.wmf"/><Relationship Id="rId284" Type="http://schemas.openxmlformats.org/officeDocument/2006/relationships/image" Target="media/image250.wmf"/><Relationship Id="rId285" Type="http://schemas.openxmlformats.org/officeDocument/2006/relationships/image" Target="media/image3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30.wmf"/><Relationship Id="rId292" Type="http://schemas.openxmlformats.org/officeDocument/2006/relationships/image" Target="media/image256.wmf"/><Relationship Id="rId293" Type="http://schemas.openxmlformats.org/officeDocument/2006/relationships/image" Target="media/image257.wmf"/><Relationship Id="rId294" Type="http://schemas.openxmlformats.org/officeDocument/2006/relationships/image" Target="media/image258.wmf"/><Relationship Id="rId295" Type="http://schemas.openxmlformats.org/officeDocument/2006/relationships/image" Target="media/image259.png"/><Relationship Id="rId296" Type="http://schemas.openxmlformats.org/officeDocument/2006/relationships/image" Target="media/image260.png"/><Relationship Id="rId297" Type="http://schemas.openxmlformats.org/officeDocument/2006/relationships/footer" Target="footer1.xml"/><Relationship Id="rId298" Type="http://schemas.openxmlformats.org/officeDocument/2006/relationships/footer" Target="footer2.xml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2:00Z</dcterms:created>
  <dc:creator>user</dc:creator>
  <dc:description/>
  <cp:keywords/>
  <dc:language>en-US</dc:language>
  <cp:lastModifiedBy>Mage</cp:lastModifiedBy>
  <cp:lastPrinted>2007-12-27T11:13:00Z</cp:lastPrinted>
  <dcterms:modified xsi:type="dcterms:W3CDTF">2011-10-07T00:52:00Z</dcterms:modified>
  <cp:revision>2</cp:revision>
  <dc:subject/>
  <dc:title>1)Бэта-функции</dc:title>
</cp:coreProperties>
</file>