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ind w:left="0" w:firstLine="709"/>
        <w:jc w:val="center"/>
        <w:rPr>
          <w:b w:val="false"/>
          <w:b w:val="false"/>
        </w:rPr>
      </w:pPr>
      <w:r>
        <w:rPr>
          <w:b w:val="false"/>
        </w:rPr>
        <w:t>Министерство образования и науки Российской Федерации</w:t>
      </w:r>
    </w:p>
    <w:p>
      <w:pPr>
        <w:pStyle w:val="Heading4"/>
        <w:spacing w:lineRule="auto" w:line="360" w:before="0" w:after="0"/>
        <w:ind w:left="0" w:firstLine="709"/>
        <w:jc w:val="center"/>
        <w:rPr>
          <w:b w:val="false"/>
          <w:b w:val="false"/>
        </w:rPr>
      </w:pPr>
      <w:r>
        <w:rPr>
          <w:b w:val="false"/>
        </w:rPr>
        <w:t>Санкт-петербургский государственный технологический университет растительных полимеров</w:t>
      </w:r>
    </w:p>
    <w:p>
      <w:pPr>
        <w:pStyle w:val="Heading4"/>
        <w:spacing w:lineRule="auto" w:line="360" w:before="0" w:after="0"/>
        <w:ind w:left="0" w:firstLine="709"/>
        <w:jc w:val="center"/>
        <w:rPr>
          <w:b w:val="false"/>
          <w:b w:val="false"/>
        </w:rPr>
      </w:pPr>
      <w:r>
        <w:rPr>
          <w:b w:val="false"/>
        </w:rPr>
        <w:t>Кафедра ООС и РИПР</w:t>
      </w:r>
    </w:p>
    <w:p>
      <w:pPr>
        <w:pStyle w:val="Heading4"/>
        <w:spacing w:lineRule="auto" w:line="360" w:before="0" w:after="0"/>
        <w:ind w:left="0"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360" w:before="0" w:after="0"/>
        <w:ind w:left="0"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360" w:before="0" w:after="0"/>
        <w:ind w:left="0"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360" w:before="0" w:after="0"/>
        <w:ind w:left="0"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360" w:before="0" w:after="0"/>
        <w:ind w:left="0"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360" w:before="0" w:after="0"/>
        <w:ind w:left="0"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360" w:before="0" w:after="0"/>
        <w:ind w:left="0"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360" w:before="0" w:after="0"/>
        <w:ind w:left="0"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360" w:before="0" w:after="0"/>
        <w:ind w:left="0"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360" w:before="0" w:after="0"/>
        <w:ind w:left="0"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360" w:before="0" w:after="0"/>
        <w:ind w:left="0" w:firstLine="709"/>
        <w:jc w:val="center"/>
        <w:rPr>
          <w:b w:val="false"/>
          <w:b w:val="false"/>
        </w:rPr>
      </w:pPr>
      <w:r>
        <w:rPr>
          <w:b w:val="false"/>
        </w:rPr>
        <w:t>Курсовая работа по дисциплине экономика и организация производств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природоохранной деятельности на целлюлозно-бумажном предприятии</w:t>
      </w:r>
    </w:p>
    <w:p>
      <w:pPr>
        <w:pStyle w:val="Heading4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4"/>
        <w:spacing w:lineRule="auto" w:line="360" w:before="0" w:after="0"/>
        <w:ind w:left="0"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3480" w:leader="none"/>
          <w:tab w:val="left" w:pos="361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3480" w:leader="none"/>
          <w:tab w:val="left" w:pos="361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кт-Петербург</w:t>
      </w:r>
    </w:p>
    <w:p>
      <w:pPr>
        <w:pStyle w:val="Normal"/>
        <w:tabs>
          <w:tab w:val="clear" w:pos="709"/>
          <w:tab w:val="left" w:pos="3480" w:leader="none"/>
          <w:tab w:val="left" w:pos="361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на курсовое проектиров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ие показатели водоохранной деятельности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лан производства продукции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ственной мощности бумагоделательной машины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ственной мощности варочных колов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требности в волокнистых материалах для производства бумаги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 водопотребления и водоотведения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аты за забор свежей воды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предприятия на водопотребление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аты за сброс загрязнений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экономического ущерба от загрязнения водоема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ланирование затрат предприятия на водоохранную деятельность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Прогнозирование технико-экономических показателей в результате реализации проекта по охране и рациональному использованию водных ресурсов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на курсовое проектирование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9845</wp:posOffset>
                </wp:positionV>
                <wp:extent cx="5410200" cy="6462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646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1701"/>
                              <w:gridCol w:w="1608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Единицы измерения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Значение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.Количество варочных котл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2.Объем одного варочного котл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м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3.Оборот котла брутт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4.Выход целлюлозы из древесин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.Уплотнение щепы в котл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6.Весовое содержание волокна в 1 плотном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98755" cy="198755"/>
                                        <wp:effectExtent l="0" t="0" r="0" b="0"/>
                                        <wp:docPr id="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7" t="-177" r="-177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875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 древесин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7.Выход сучковой целлюлоз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8.Скорость бумагоделательной машин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м/мин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9.Обрезная ширина бумажного полот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0.Холостой ход машин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1.Выход бумажного бра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12.Масса 1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15900" cy="198755"/>
                                        <wp:effectExtent l="0" t="0" r="0" b="0"/>
                                        <wp:docPr id="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7" t="-177" r="-167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900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 бумаг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г/м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3.Состав бумаги по волокну: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Целлюлоза небеленая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Целлюлоза белен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4.Удельная норма расхода волокна на 1 тонну бумаг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0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5.Коэффициентповторного оборотного водопольз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6.Объем стоков, очищаемых от общего объема стоков: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Механическим способом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Биологическим способо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7. Состав и концентрация загрязняющих веществ в сточных водах до внедрения водоохранного мероприятия: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БПКполн 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Взвешенные вещества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Нефть и нефтепродукт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мг/л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мг/л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мг/л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98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0,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508.85pt;mso-wrap-distance-left:9pt;mso-wrap-distance-right:0pt;mso-wrap-distance-top:0pt;mso-wrap-distance-bottom:0pt;margin-top:2.35pt;mso-position-vertical-relative:text;margin-left:4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1701"/>
                        <w:gridCol w:w="1608"/>
                      </w:tblGrid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Единицы измерения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Значение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.Количество варочных котл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2.Объем одного варочного котл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м</w:t>
                            </w:r>
                            <w:r>
                              <w:rPr>
                                <w:b w:val="false"/>
                                <w:sz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3.Оборот котла брутт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4.Выход целлюлозы из древесин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5.Уплотнение щепы в котл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6.Весовое содержание волокна в 1 плотном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98755" cy="198755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7" t="-177" r="-177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19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 древесин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3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7.Выход сучковой целлюлоз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8.Скорость бумагоделательной машин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м/мин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9.Обрезная ширина бумажного полот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0.Холостой ход машин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1.Выход бумажного бра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12.Масса 1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215900" cy="198755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7" t="-177" r="-167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" cy="19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 бумаг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г/м</w:t>
                            </w:r>
                            <w:r>
                              <w:rPr>
                                <w:b w:val="false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3.Состав бумаги по волокну: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Целлюлоза небеленая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Целлюлоза белен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%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4.Удельная норма расхода волокна на 1 тонну бумаг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0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5.Коэффициентповторного оборотного водопольз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6.Объем стоков, очищаемых от общего объема стоков: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Механическим способом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Биологическим способо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%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7. Состав и концентрация загрязняющих веществ в сточных водах до внедрения водоохранного мероприятия: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БПКполн 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Взвешенные вещества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Нефть и нефтепродукт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мг/л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мг/л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мг/л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0,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ко-экономические показатели водоохранной деятельности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</w:t>
      </w:r>
      <w:r>
        <w:rPr/>
        <w:t xml:space="preserve">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85"/>
        <w:gridCol w:w="1275"/>
        <w:gridCol w:w="1886"/>
        <w:gridCol w:w="176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.изм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 водоохранных мероприят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ле мероприятий (прогноз)</w:t>
            </w:r>
          </w:p>
        </w:tc>
      </w:tr>
      <w:tr>
        <w:trPr>
          <w:trHeight w:val="102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ъем потребления свежей воды:</w:t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0"/>
              </w:rPr>
              <w:t>тыс.м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0"/>
              </w:rPr>
              <w:t>/г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19062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750,6</w:t>
            </w:r>
          </w:p>
        </w:tc>
      </w:tr>
      <w:tr>
        <w:trPr>
          <w:trHeight w:val="2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ом числе сверх лим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0"/>
              </w:rPr>
              <w:t>тыс.м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0"/>
              </w:rPr>
              <w:t>/г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11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ата за забор свеже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ыс.руб./г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626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029,2</w:t>
            </w:r>
          </w:p>
        </w:tc>
      </w:tr>
      <w:tr>
        <w:trPr>
          <w:trHeight w:val="3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кращение платы за забор свеже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ыс.руб./г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97,4</w:t>
            </w:r>
          </w:p>
        </w:tc>
      </w:tr>
      <w:tr>
        <w:trPr>
          <w:trHeight w:val="99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сса сброса загрязняющих веществ:</w:t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ПК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пол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/г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1906,2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3,8</w:t>
            </w:r>
          </w:p>
        </w:tc>
      </w:tr>
      <w:tr>
        <w:trPr>
          <w:trHeight w:val="3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вешенные ве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/г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68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5</w:t>
            </w:r>
          </w:p>
        </w:tc>
      </w:tr>
      <w:tr>
        <w:trPr>
          <w:trHeight w:val="2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фтепроду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/г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,6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,2</w:t>
            </w:r>
          </w:p>
        </w:tc>
      </w:tr>
      <w:tr>
        <w:trPr>
          <w:trHeight w:val="3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ата за загрязнение водо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ыс.руб./г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938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2972,8</w:t>
            </w:r>
          </w:p>
        </w:tc>
      </w:tr>
      <w:tr>
        <w:trPr>
          <w:trHeight w:val="3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кращение платы за загрязнение водое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ыс.руб./г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44965,3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тери прибыли пред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ыс.руб./г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50188,7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50,2</w:t>
            </w:r>
          </w:p>
        </w:tc>
      </w:tr>
      <w:tr>
        <w:trPr>
          <w:trHeight w:val="3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полнительные текущие затр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ыс.руб./г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276,9</w:t>
            </w:r>
          </w:p>
        </w:tc>
      </w:tr>
      <w:tr>
        <w:trPr>
          <w:trHeight w:val="3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Экономический резуль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ыс.руб./г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285,8</w:t>
            </w:r>
          </w:p>
        </w:tc>
      </w:tr>
      <w:tr>
        <w:trPr>
          <w:trHeight w:val="3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ксимально-возможные инвестиции (капитальные вложения в основные фонды водоохранного назнач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лн.руб./г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9,9</w:t>
            </w:r>
          </w:p>
        </w:tc>
      </w:tr>
      <w:tr>
        <w:trPr>
          <w:trHeight w:val="2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Экономический ущер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ыс.руб./г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307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817,34</w:t>
            </w:r>
          </w:p>
        </w:tc>
      </w:tr>
    </w:tbl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left="0" w:right="0" w:firstLine="709"/>
        <w:jc w:val="both"/>
        <w:rPr/>
      </w:pPr>
      <w:r>
        <w:rPr>
          <w:b w:val="false"/>
        </w:rPr>
        <w:t>1. План производства продукции</w:t>
      </w:r>
    </w:p>
    <w:p>
      <w:pPr>
        <w:pStyle w:val="Heading"/>
        <w:spacing w:lineRule="auto" w:line="360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Расчет производственной мощности бумажного производ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ая мощность - максимально возможный объем производства продукции на данном оборудовании при наиболее благоприятных технических и технологических условиях. Производственная мощность определяется на год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= Т</w:t>
      </w:r>
      <w:r>
        <w:rPr>
          <w:rFonts w:cs="Times New Roman" w:ascii="Times New Roman" w:hAnsi="Times New Roman"/>
          <w:sz w:val="28"/>
        </w:rPr>
        <w:t>эф</w:t>
      </w:r>
      <w:r>
        <w:rPr>
          <w:rFonts w:cs="Times New Roman" w:ascii="Times New Roman" w:hAnsi="Times New Roman"/>
          <w:sz w:val="28"/>
          <w:szCs w:val="28"/>
        </w:rPr>
        <w:t>*Q</w:t>
      </w:r>
      <w:r>
        <w:rPr>
          <w:rFonts w:cs="Times New Roman" w:ascii="Times New Roman" w:hAnsi="Times New Roman"/>
          <w:sz w:val="28"/>
        </w:rPr>
        <w:t>ч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- часовая производительность,т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</w:rPr>
        <w:t>эф</w:t>
      </w:r>
      <w:r>
        <w:rPr>
          <w:rFonts w:cs="Times New Roman" w:ascii="Times New Roman" w:hAnsi="Times New Roman"/>
          <w:sz w:val="28"/>
          <w:szCs w:val="28"/>
        </w:rPr>
        <w:t>- эффективное врем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рабочего времени оборудованияТабл.2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8">
                <wp:simplePos x="0" y="0"/>
                <wp:positionH relativeFrom="margin">
                  <wp:posOffset>-35560</wp:posOffset>
                </wp:positionH>
                <wp:positionV relativeFrom="paragraph">
                  <wp:posOffset>377190</wp:posOffset>
                </wp:positionV>
                <wp:extent cx="6111875" cy="269494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269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6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905"/>
                              <w:gridCol w:w="1935"/>
                              <w:gridCol w:w="1920"/>
                              <w:gridCol w:w="1935"/>
                              <w:gridCol w:w="1931"/>
                            </w:tblGrid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>БДМ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>Варочные кот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exac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vMerge w:val="restart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>Календарный</w:t>
                                  </w:r>
                                </w:p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режимный) фонд времени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>машино-дни</w:t>
                                  </w:r>
                                </w:p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>машино-часы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>котлодни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>котлочас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vMerge w:val="continue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>8760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>3650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>87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>Планируемые остоновы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>4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>Эффективное время работы оборудования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>8160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>3450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>828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212.2pt;mso-wrap-distance-left:0pt;mso-wrap-distance-right:9.05pt;mso-wrap-distance-top:0pt;mso-wrap-distance-bottom:0pt;margin-top:29.7pt;mso-position-vertical-relative:text;margin-left:-2.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26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905"/>
                        <w:gridCol w:w="1935"/>
                        <w:gridCol w:w="1920"/>
                        <w:gridCol w:w="1935"/>
                        <w:gridCol w:w="1931"/>
                      </w:tblGrid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Показатели</w:t>
                            </w:r>
                          </w:p>
                        </w:tc>
                        <w:tc>
                          <w:tcPr>
                            <w:tcW w:w="385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БДМ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Варочные котлы</w:t>
                            </w:r>
                          </w:p>
                        </w:tc>
                      </w:tr>
                      <w:tr>
                        <w:trPr>
                          <w:trHeight w:val="755" w:hRule="exact"/>
                          <w:cantSplit w:val="true"/>
                        </w:trPr>
                        <w:tc>
                          <w:tcPr>
                            <w:tcW w:w="1905" w:type="dxa"/>
                            <w:vMerge w:val="restart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Календарный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режимный) фонд времени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машино-дни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машино-часы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котлодни</w:t>
                            </w:r>
                          </w:p>
                        </w:tc>
                        <w:tc>
                          <w:tcPr>
                            <w:tcW w:w="193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котлочас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05" w:type="dxa"/>
                            <w:vMerge w:val="continue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365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8760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3650</w:t>
                            </w:r>
                          </w:p>
                        </w:tc>
                        <w:tc>
                          <w:tcPr>
                            <w:tcW w:w="193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87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Планируемые остоновы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93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4800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90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Эффективное время работы оборудования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8160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3450</w:t>
                            </w:r>
                          </w:p>
                        </w:tc>
                        <w:tc>
                          <w:tcPr>
                            <w:tcW w:w="193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828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ю часовую производительность БДМ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= 0,06*V</w:t>
      </w:r>
      <w:r>
        <w:rPr>
          <w:rFonts w:cs="Times New Roman" w:ascii="Times New Roman" w:hAnsi="Times New Roman"/>
          <w:sz w:val="28"/>
        </w:rPr>
        <w:t>раб</w:t>
      </w:r>
      <w:r>
        <w:rPr>
          <w:rFonts w:cs="Times New Roman" w:ascii="Times New Roman" w:hAnsi="Times New Roman"/>
          <w:sz w:val="28"/>
          <w:szCs w:val="28"/>
        </w:rPr>
        <w:t>*B</w:t>
      </w:r>
      <w:r>
        <w:rPr>
          <w:rFonts w:cs="Times New Roman" w:ascii="Times New Roman" w:hAnsi="Times New Roman"/>
          <w:sz w:val="28"/>
        </w:rPr>
        <w:t>обр</w:t>
      </w:r>
      <w:r>
        <w:rPr>
          <w:rFonts w:cs="Times New Roman" w:ascii="Times New Roman" w:hAnsi="Times New Roman"/>
          <w:sz w:val="28"/>
          <w:szCs w:val="28"/>
        </w:rPr>
        <w:t>*q*K</w:t>
      </w:r>
      <w:r>
        <w:rPr>
          <w:rFonts w:cs="Times New Roman" w:ascii="Times New Roman" w:hAnsi="Times New Roman"/>
          <w:sz w:val="28"/>
        </w:rPr>
        <w:t>х.х.</w:t>
      </w:r>
      <w:r>
        <w:rPr>
          <w:rFonts w:cs="Times New Roman" w:ascii="Times New Roman" w:hAnsi="Times New Roman"/>
          <w:sz w:val="28"/>
          <w:szCs w:val="28"/>
        </w:rPr>
        <w:t>*K</w:t>
      </w:r>
      <w:r>
        <w:rPr>
          <w:rFonts w:cs="Times New Roman" w:ascii="Times New Roman" w:hAnsi="Times New Roman"/>
          <w:sz w:val="28"/>
        </w:rPr>
        <w:t>к.п.</w:t>
      </w:r>
      <w:r>
        <w:rPr>
          <w:rFonts w:cs="Times New Roman" w:ascii="Times New Roman" w:hAnsi="Times New Roman"/>
          <w:sz w:val="28"/>
          <w:szCs w:val="28"/>
        </w:rPr>
        <w:t>, кг/ч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</w:rPr>
        <w:t xml:space="preserve">раб </w:t>
      </w:r>
      <w:r>
        <w:rPr>
          <w:rFonts w:cs="Times New Roman" w:ascii="Times New Roman" w:hAnsi="Times New Roman"/>
          <w:sz w:val="28"/>
          <w:szCs w:val="28"/>
        </w:rPr>
        <w:t>- рабочая скорость машины,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</w:rPr>
        <w:t xml:space="preserve">обр </w:t>
      </w:r>
      <w:r>
        <w:rPr>
          <w:rFonts w:cs="Times New Roman" w:ascii="Times New Roman" w:hAnsi="Times New Roman"/>
          <w:sz w:val="28"/>
          <w:szCs w:val="28"/>
        </w:rPr>
        <w:t>- обрезная ширина бумажного полотна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szCs w:val="28"/>
        </w:rPr>
        <w:t>-масса кв.м бумажного полотна, г/кв.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Kх.х</w:t>
      </w:r>
      <w:r>
        <w:rPr>
          <w:rFonts w:cs="Times New Roman" w:ascii="Times New Roman" w:hAnsi="Times New Roman"/>
          <w:sz w:val="28"/>
          <w:szCs w:val="28"/>
        </w:rPr>
        <w:t>. - коэффициент холостого х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Kк.п .</w:t>
      </w:r>
      <w:r>
        <w:rPr>
          <w:rFonts w:cs="Times New Roman" w:ascii="Times New Roman" w:hAnsi="Times New Roman"/>
          <w:sz w:val="28"/>
          <w:szCs w:val="28"/>
        </w:rPr>
        <w:t>- коэффициент выхода кондиционной прод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6- коэффициент перевода из г в кг, из мин в ч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=0,06*400*3,0*60*0,97*0,95= 3980,9 кг/ч=4 т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</w:rPr>
        <w:t>х.х.</w:t>
      </w:r>
      <w:r>
        <w:rPr>
          <w:rFonts w:cs="Times New Roman" w:ascii="Times New Roman" w:hAnsi="Times New Roman"/>
          <w:sz w:val="28"/>
          <w:szCs w:val="28"/>
        </w:rPr>
        <w:t>=1-(%х.х./100)=1-(3,0/100)=0,9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</w:rPr>
        <w:t>к.п</w:t>
      </w:r>
      <w:r>
        <w:rPr>
          <w:rFonts w:cs="Times New Roman" w:ascii="Times New Roman" w:hAnsi="Times New Roman"/>
          <w:sz w:val="28"/>
          <w:szCs w:val="28"/>
        </w:rPr>
        <w:t>=1-(%к.п./100)=1-(5,0/100)=0,9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ываю годовую производственную мощность БДМ по формуле(1), причем величину Т</w:t>
      </w:r>
      <w:r>
        <w:rPr>
          <w:rFonts w:cs="Times New Roman" w:ascii="Times New Roman" w:hAnsi="Times New Roman"/>
          <w:sz w:val="28"/>
        </w:rPr>
        <w:t>эф</w:t>
      </w:r>
      <w:r>
        <w:rPr>
          <w:rFonts w:cs="Times New Roman" w:ascii="Times New Roman" w:hAnsi="Times New Roman"/>
          <w:sz w:val="28"/>
          <w:szCs w:val="28"/>
        </w:rPr>
        <w:t xml:space="preserve"> беру из таблицы 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= 4*8160 = 32640 т/г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ственной мощности варочного производства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яем часовую производительность варочных котлов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>вар</w:t>
      </w:r>
      <w:r>
        <w:rPr>
          <w:rFonts w:cs="Times New Roman" w:ascii="Times New Roman" w:hAnsi="Times New Roman"/>
          <w:sz w:val="28"/>
          <w:szCs w:val="28"/>
        </w:rPr>
        <w:t xml:space="preserve"> /T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- оборот котла брутто,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>вар</w:t>
      </w:r>
      <w:r>
        <w:rPr>
          <w:rFonts w:cs="Times New Roman" w:ascii="Times New Roman" w:hAnsi="Times New Roman"/>
          <w:sz w:val="28"/>
          <w:szCs w:val="28"/>
        </w:rPr>
        <w:t xml:space="preserve"> - выход целлюлозы с одного котла за одну варку, 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читываем выход целлюлозы из котла за одну варку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(K</w:t>
      </w:r>
      <w:r>
        <w:rPr>
          <w:rFonts w:cs="Times New Roman" w:ascii="Times New Roman" w:hAnsi="Times New Roman"/>
          <w:sz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*D*B*V)/8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- коэффициент уплотнения щепы в кот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-выход целлюлозы из древесины, %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-весовое содержание волокна в одном плотном куб.м древесины, кг/куб.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-объем варочного котла,куб.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- сухость целлюлозы в воздушно-сухом состоянии,%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(0,34*50*394*120)/88= 9133,6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= 9133,6/8 =1,14т/ч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жу годовую производственную мощность варочного производства по формуле (1), причем величину Т</w:t>
      </w:r>
      <w:r>
        <w:rPr>
          <w:rFonts w:cs="Times New Roman" w:ascii="Times New Roman" w:hAnsi="Times New Roman"/>
          <w:sz w:val="28"/>
        </w:rPr>
        <w:t xml:space="preserve">эф </w:t>
      </w:r>
      <w:r>
        <w:rPr>
          <w:rFonts w:cs="Times New Roman" w:ascii="Times New Roman" w:hAnsi="Times New Roman"/>
          <w:sz w:val="28"/>
          <w:szCs w:val="28"/>
        </w:rPr>
        <w:t>беру из таблицы 1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=Т</w:t>
      </w:r>
      <w:r>
        <w:rPr>
          <w:rFonts w:cs="Times New Roman" w:ascii="Times New Roman" w:hAnsi="Times New Roman"/>
          <w:sz w:val="28"/>
        </w:rPr>
        <w:t>эф</w:t>
      </w:r>
      <w:r>
        <w:rPr>
          <w:rFonts w:cs="Times New Roman" w:ascii="Times New Roman" w:hAnsi="Times New Roman"/>
          <w:sz w:val="28"/>
          <w:szCs w:val="28"/>
        </w:rPr>
        <w:t>*Q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=1,14*82800= 94392 т/г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одовая производительность целлюлозы –</w:t>
      </w:r>
      <w:r>
        <w:rPr>
          <w:rFonts w:cs="Times New Roman" w:ascii="Times New Roman" w:hAnsi="Times New Roman"/>
          <w:sz w:val="28"/>
          <w:szCs w:val="28"/>
        </w:rPr>
        <w:t>94392 т/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одовая производительность бумаги –</w:t>
      </w:r>
      <w:r>
        <w:rPr>
          <w:rFonts w:cs="Times New Roman" w:ascii="Times New Roman" w:hAnsi="Times New Roman"/>
          <w:sz w:val="28"/>
          <w:szCs w:val="28"/>
        </w:rPr>
        <w:t>32640 т/г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довом объеме производства целлюлозы по варке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>) имеется качественная (ликвидная) небеленая целлюлоза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икв</w:t>
      </w:r>
      <w:r>
        <w:rPr>
          <w:rFonts w:cs="Times New Roman" w:ascii="Times New Roman" w:hAnsi="Times New Roman"/>
          <w:sz w:val="28"/>
          <w:szCs w:val="28"/>
        </w:rPr>
        <w:t>) и сучковая масса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чк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ликвидной целлюлозы: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10100" cy="4273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/год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чковая небеленая целлюлоза: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7685" cy="2336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/год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ная целлюлоза целиком направляется на отбелку, а после отбелки на - производство бумаги. Излишки целлюлозы направляются на сушку для получения товарного продукта. Сучковая целлюлоза (условно) будет использована на предприятии для производства упаковочных материа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left" w:pos="-426" w:leader="none"/>
          <w:tab w:val="left" w:pos="0" w:leader="none"/>
        </w:tabs>
        <w:spacing w:lineRule="auto" w:line="360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Расчет потребности в волокнистых материалах для производства бумаги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волокнистых материалах для производства бумаги: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2336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д</w:t>
      </w:r>
      <w:r>
        <w:rPr>
          <w:rFonts w:cs="Times New Roman" w:ascii="Times New Roman" w:hAnsi="Times New Roman"/>
          <w:sz w:val="28"/>
          <w:szCs w:val="28"/>
        </w:rPr>
        <w:t xml:space="preserve"> – удельная норма расхода волокна на 1т бумаги, кг/т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4200" cy="2336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/год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ие показатели целлюлозно-бумажного производства, т/год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6"/>
        <w:gridCol w:w="1723"/>
      </w:tblGrid>
      <w:tr>
        <w:trPr>
          <w:trHeight w:val="232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оказател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лан на год</w:t>
            </w:r>
          </w:p>
        </w:tc>
      </w:tr>
      <w:tr>
        <w:trPr>
          <w:trHeight w:val="244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Объем производства бумаг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4272</w:t>
            </w:r>
          </w:p>
        </w:tc>
      </w:tr>
      <w:tr>
        <w:trPr>
          <w:trHeight w:val="283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ыработка целлюлозы по варке (небеленая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94392</w:t>
            </w:r>
          </w:p>
        </w:tc>
      </w:tr>
      <w:tr>
        <w:trPr>
          <w:trHeight w:val="360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-в том числе ликвидно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91560,24</w:t>
            </w:r>
          </w:p>
        </w:tc>
      </w:tr>
      <w:tr>
        <w:trPr>
          <w:trHeight w:val="334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отребность в небеленой целлюлозе для производства бумаг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7417,6</w:t>
            </w:r>
          </w:p>
        </w:tc>
      </w:tr>
      <w:tr>
        <w:trPr>
          <w:trHeight w:val="308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Направляется небеленой целлюлозы в отбелк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64142,64</w:t>
            </w:r>
          </w:p>
        </w:tc>
      </w:tr>
      <w:tr>
        <w:trPr>
          <w:trHeight w:val="334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ыход беленой целлюлозы (с учетом потерь волокна 10%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57728,38</w:t>
            </w:r>
          </w:p>
        </w:tc>
      </w:tr>
      <w:tr>
        <w:trPr>
          <w:trHeight w:val="359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отребность в беленой целлюлозе для производства бумаг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6854,4</w:t>
            </w:r>
          </w:p>
        </w:tc>
      </w:tr>
      <w:tr>
        <w:trPr>
          <w:trHeight w:val="34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Направляется на сушку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-небеленой целлюлоз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-беленой целлюлоз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50873,98</w:t>
            </w:r>
          </w:p>
        </w:tc>
      </w:tr>
      <w:tr>
        <w:trPr>
          <w:trHeight w:val="707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ыход сухой товарной целлюлозы (с учетом потерь волокна 2%)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-небелено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-белено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9856,5</w:t>
            </w:r>
          </w:p>
        </w:tc>
      </w:tr>
    </w:tbl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ственная программа целлюлозного производ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6285</wp:posOffset>
                </wp:positionH>
                <wp:positionV relativeFrom="paragraph">
                  <wp:posOffset>36830</wp:posOffset>
                </wp:positionV>
                <wp:extent cx="5258435" cy="5118100"/>
                <wp:effectExtent l="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5118120"/>
                          <a:chOff x="0" y="0"/>
                          <a:chExt cx="5258520" cy="5118120"/>
                        </a:xfrm>
                      </wpg:grpSpPr>
                      <wps:wsp>
                        <wps:cNvSpPr/>
                        <wps:spPr>
                          <a:xfrm>
                            <a:off x="1295280" y="1413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5360" y="0"/>
                            <a:ext cx="1188720" cy="76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ллюлоза по варке небеленная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4392 т/г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4080" y="1222200"/>
                            <a:ext cx="1188720" cy="70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чко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л-з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831,76 т/г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1221840"/>
                            <a:ext cx="1280160" cy="84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квидная небеленая цел-за.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1560,24т/г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5360" y="2619360"/>
                            <a:ext cx="11887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отбел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4142,64т/г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9800" y="4546440"/>
                            <a:ext cx="11887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ухая беле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цел-з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9856,5 т/г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60960" y="764640"/>
                            <a:ext cx="14630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764640"/>
                            <a:ext cx="1188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94120"/>
                            <a:ext cx="9144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2071440"/>
                            <a:ext cx="7315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3259440"/>
                            <a:ext cx="6001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1680" y="3801600"/>
                            <a:ext cx="14097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еленая целлюло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7728,38 т/г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4497840"/>
                            <a:ext cx="1476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 произ-во бума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854,4 т/г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4592880"/>
                            <a:ext cx="116208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на сушк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0873,98 т/г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46440" y="4269240"/>
                            <a:ext cx="409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4335840"/>
                            <a:ext cx="10476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481212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5pt;margin-top:2.9pt;width:414.05pt;height:403pt" coordorigin="1191,58" coordsize="8281,8060">
                <v:line id="shape_0" from="3231,2283" to="3231,22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72;top:58;width:1871;height:1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ллюлоза по варке небеленная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4392 т/г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44;top:1983;width:1871;height:11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чкова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л-за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831,76 т/г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8;top:1982;width:2015;height:1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квидная небеленая цел-за.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1560,24т/г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2;top:4183;width:187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 отбелк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4142,64т/г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00;top:7218;width:1871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ухая беле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цел-за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9856,5 т/г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32,1262" to="4535,19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6,1262" to="6407,19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1,3356" to="2630,42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3,3320" to="4274,4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0,5191" to="5864,60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26;top:6045;width:221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еленая целлюло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7728,38 т/г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7141;width:232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 произ-во бума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854,4 т/г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0;top:7291;width:182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на сушку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0873,98 т/г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99,6781" to="4743,71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0,6886" to="5764,72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00,7636" to="7624,7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2440</wp:posOffset>
                </wp:positionH>
                <wp:positionV relativeFrom="paragraph">
                  <wp:posOffset>12065</wp:posOffset>
                </wp:positionV>
                <wp:extent cx="1207770" cy="8477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5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На производство бумаги, </w:t>
                            </w:r>
                          </w:p>
                          <w:p>
                            <w:pPr>
                              <w:pStyle w:val="25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/>
                              <w:t>27417,6 т/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66.75pt;mso-wrap-distance-left:9.05pt;mso-wrap-distance-right:9.05pt;mso-wrap-distance-top:0pt;mso-wrap-distance-bottom:0pt;margin-top:0.95pt;mso-position-vertical-relative:text;margin-left:37.2pt;mso-position-horizontal-relative:text">
                <v:textbox>
                  <w:txbxContent>
                    <w:p>
                      <w:pPr>
                        <w:pStyle w:val="25"/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На производство бумаги, </w:t>
                      </w:r>
                    </w:p>
                    <w:p>
                      <w:pPr>
                        <w:pStyle w:val="25"/>
                        <w:spacing w:lineRule="auto" w:line="240" w:before="0" w:after="120"/>
                        <w:jc w:val="center"/>
                        <w:rPr/>
                      </w:pPr>
                      <w:r>
                        <w:rPr/>
                        <w:t>27417,6 т/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32"/>
        </w:rPr>
        <w:t>2. План водопотребления и водоотвед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объема водопотребления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люлозно-бумажное производство является одним из самых водоемких. Вода используется почти на всех стадиях производства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требления воды в пределах установленного предприятию лимита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им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58900" cy="42735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вид продукции или стадия производственного процесса;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видов продукции или стадий;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технологическая норма расходы воды на единиц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й продукции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ед.;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производств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го вида продукции, нат.ед.;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сп</w:t>
      </w:r>
      <w:r>
        <w:rPr>
          <w:rFonts w:cs="Times New Roman" w:ascii="Times New Roman" w:hAnsi="Times New Roman"/>
          <w:sz w:val="28"/>
          <w:szCs w:val="28"/>
        </w:rPr>
        <w:t xml:space="preserve"> – объем потребления воды во вспомогательных цехах и на хозяйственно-бытовые нужды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одопотребления сверх лимита определяется: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23368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водопотребления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080"/>
        <w:gridCol w:w="1080"/>
        <w:gridCol w:w="1080"/>
        <w:gridCol w:w="1003"/>
      </w:tblGrid>
      <w:tr>
        <w:trPr>
          <w:trHeight w:val="707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тадии производственного процесс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Объем производства продукции, т/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Норма расхода воды,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Годовой объем водопотребления, тыс.м</w:t>
            </w:r>
            <w:r>
              <w:rPr>
                <w:vertAlign w:val="superscript"/>
              </w:rPr>
              <w:t>3</w:t>
            </w:r>
            <w:r>
              <w:rPr/>
              <w:t xml:space="preserve">/год </w:t>
            </w:r>
          </w:p>
        </w:tc>
      </w:tr>
      <w:tr>
        <w:trPr>
          <w:trHeight w:val="1787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В пределах лим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фактичес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Сверх лимит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Целлюлоза по вар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94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94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9533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94,39</w:t>
            </w:r>
          </w:p>
        </w:tc>
      </w:tr>
      <w:tr>
        <w:trPr>
          <w:trHeight w:val="30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Отбелка целлюл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6414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7697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8620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923,65</w:t>
            </w:r>
          </w:p>
        </w:tc>
      </w:tr>
      <w:tr>
        <w:trPr>
          <w:trHeight w:val="33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роизводство бума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2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9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231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93,76</w:t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ушка целлюл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508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5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526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-</w:t>
            </w:r>
          </w:p>
        </w:tc>
      </w:tr>
      <w:tr>
        <w:trPr>
          <w:trHeight w:val="70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спомогательные цеха и хозяйственные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3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5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59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72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311,8</w:t>
            </w:r>
          </w:p>
        </w:tc>
      </w:tr>
    </w:tbl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ях целлюлозно-бумажной промышленности используется как свежая, так и повторно-оборотная вода. Соотношения между свежей и повторно-оборотной водой определяется коэффициентом повторно-оборотного водопользования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ление свежей воды: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7200" cy="2336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ление повторно-оборотной воды: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426335" cy="23368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η – коэффициент повторно-оборотного водопользования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, что все водопотребление сверх лимита – это свежая вода. Таким образом, свежей воды используется 19062,4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в том числе сверх лимита – 1311,8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в пределах лимита – 17750,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аты за забор свежей воды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свежую воду: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С – налоговая ставка на 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забранной из поверхностных или подземных водных объектов, руб/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 расположено на реке Неве и забирает оттуда воду. НС=246 руб/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ледует учесть коэффициент корректировки на инфляцию 1,5, таким образом НС=396 руб/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повышающий коэффициент за сверхлимитное потребление свежей воды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87700" cy="2286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руб/год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свежую воду, забранную из источника в пределах лимита, включается в себестоимость продукции, а плата за сверхлимитное водопотребление исключается из прибыли предприятия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прибыли предприятия за забор свежей воды сверх лимита составляют 2597,4 тыс. руб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предприятия на водопотребление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, имеющее собственный водозабор, как правило имеет собственную систему водоподготовки и систему локальной очистки воды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водоподготовки или очистки на локальных очистных сооружениях (ЛОС):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100" cy="1809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где</w:t>
      </w:r>
      <w:r>
        <w:br w:type="page"/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работ;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объем, проходящей воды;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– удельный норматив платы за водоподготовку (очистку на ЛОС) 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руб/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одоподготовки: Н=200 руб/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чистки на ЛОС: Н=400 руб/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водопотребление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79"/>
        <w:gridCol w:w="2982"/>
      </w:tblGrid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ид затра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умма, тыс.руб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труктура затрат, %</w:t>
            </w:r>
          </w:p>
        </w:tc>
      </w:tr>
      <w:tr>
        <w:trPr>
          <w:trHeight w:val="51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Затраты предприятия за забор свежей вод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9626,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57,6</w:t>
            </w:r>
          </w:p>
        </w:tc>
      </w:tr>
      <w:tr>
        <w:trPr>
          <w:trHeight w:val="4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Затраты на водоподготовку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812,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2,8</w:t>
            </w:r>
          </w:p>
        </w:tc>
      </w:tr>
      <w:tr>
        <w:trPr>
          <w:trHeight w:val="64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Затраты на очистку воды на ЛОС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267,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9,6</w:t>
            </w:r>
          </w:p>
        </w:tc>
      </w:tr>
      <w:tr>
        <w:trPr>
          <w:trHeight w:val="30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Итого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6706,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аты за сброс загрязнений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чные воды целлюлозно-бумажного производства сбрасываются в водоемы неочищенными или недостаточно очищенными и содержат в своем составе более 100 загрязняющих веществ (ЗВ). Сброс загрязненных сточных вод в поверхностные и подземные водные объекты наносит окружающей среде экологический ущерб, который должен компенсироваться платой за загрязнение. Платит тот, кто загрязняет, т.е. предприятие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сбросы загрязняющих веществ в размерах, не превышающих установленные водопользователю предельно допустимые нормы сбросов (ПДС):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0300" cy="42735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  <w:r>
        <w:br w:type="page"/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плата за сброс ЗВ в размерах не превышающих ПДС, руб.;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– вид ЗВ;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видов ЗВ в сточных водах;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ставка платы за сброс 1 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го ЗВ в пределах допустимых норм сброса, руб.;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сброс 1 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го ЗВ, т/год;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норма предельно допустимого сброса 1 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го ЗВ, т/год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5040" cy="2286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норматив платы за сброс 1 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го ЗВ в размерах, не превышающих ПДС, руб.;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– коэффициент экологической ситуации и экологической значимости водного объекта. Для р. Невы 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1,5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сброс ЗВ в пределах установленных лимитов (временно согласованный сброс – ВСС):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8300" cy="42735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7575" cy="2286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л </w:t>
      </w:r>
      <w:r>
        <w:rPr>
          <w:rFonts w:cs="Times New Roman" w:ascii="Times New Roman" w:hAnsi="Times New Roman"/>
          <w:sz w:val="28"/>
          <w:szCs w:val="28"/>
        </w:rPr>
        <w:t>- плата за сбросы ЗВ в пределах установленных лимитов, руб.;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лимит сброса ЗВ, т/год;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ставка платы за сброс 1 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го ЗВ в пределах установленных лимитов, руб./т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5040" cy="2286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.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норматив платы за сброс 1 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го ЗВ в пределах установленных лимитов, руб/т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сверхлимитный сброс ЗВ: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6100" cy="42735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9750" cy="2286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л </w:t>
      </w:r>
      <w:r>
        <w:rPr>
          <w:rFonts w:cs="Times New Roman" w:ascii="Times New Roman" w:hAnsi="Times New Roman"/>
          <w:sz w:val="28"/>
          <w:szCs w:val="28"/>
        </w:rPr>
        <w:t>– плата за сверхлимитный сброс ЗВ, руб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ата за загрязнение водных объектов: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0825" cy="2286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сброс ЗВ в пределах норм включается в себестоимость продукции, плата за сброс ЗВ сверх норм исключается из прибыли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массы загрязняющих веществ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726"/>
        <w:gridCol w:w="728"/>
        <w:gridCol w:w="728"/>
        <w:gridCol w:w="1685"/>
        <w:gridCol w:w="1685"/>
        <w:gridCol w:w="1078"/>
        <w:gridCol w:w="866"/>
      </w:tblGrid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Загрязняющие веществ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Концентрация загрязнений, мг/л</w:t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Масса сброса ЗВ при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ст</w:t>
            </w:r>
            <w:r>
              <w:rPr/>
              <w:t>=19062,4 тыс.м</w:t>
            </w:r>
            <w:r>
              <w:rPr>
                <w:vertAlign w:val="superscript"/>
              </w:rPr>
              <w:t>3</w:t>
            </w:r>
            <w:r>
              <w:rPr/>
              <w:t>, т/год</w:t>
            </w:r>
          </w:p>
        </w:tc>
      </w:tr>
      <w:tr>
        <w:trPr>
          <w:trHeight w:val="1134" w:hRule="atLeast"/>
          <w:cantSplit w:val="true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ПД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ВС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пла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ри соблюдении ПДС (норм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ри соблюдении ВСС (лимит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верх лими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сего</w:t>
            </w:r>
          </w:p>
        </w:tc>
      </w:tr>
      <w:tr>
        <w:trPr>
          <w:trHeight w:val="322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БПК</w:t>
            </w:r>
            <w:r>
              <w:rPr>
                <w:vertAlign w:val="subscript"/>
              </w:rPr>
              <w:t>пол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81,2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76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429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906,24</w:t>
            </w:r>
          </w:p>
        </w:tc>
      </w:tr>
      <w:tr>
        <w:trPr>
          <w:trHeight w:val="694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звешенные веществ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9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90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583,1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868,1</w:t>
            </w:r>
          </w:p>
        </w:tc>
      </w:tr>
      <w:tr>
        <w:trPr>
          <w:trHeight w:val="27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Нефтепродук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0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0,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0,6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5,7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6,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,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1,63</w:t>
            </w:r>
          </w:p>
        </w:tc>
      </w:tr>
    </w:tbl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сброса ЗВ: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– концентрация ЗВ, мг/л;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т </w:t>
      </w:r>
      <w:r>
        <w:rPr>
          <w:rFonts w:cs="Times New Roman" w:ascii="Times New Roman" w:hAnsi="Times New Roman"/>
          <w:sz w:val="28"/>
          <w:szCs w:val="28"/>
        </w:rPr>
        <w:t>– объем сточных вод,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од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8. </w:t>
      </w:r>
      <w:r>
        <w:rPr/>
        <w:t>Расчет ставок платы за сброс загрязняющих веществ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869"/>
        <w:gridCol w:w="1871"/>
        <w:gridCol w:w="1871"/>
        <w:gridCol w:w="1871"/>
      </w:tblGrid>
      <w:tr>
        <w:trPr/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Загрязняющие вещества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Норматив платы, руб/т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тавка платы, руб/т</w:t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 пределах нор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 пределах лими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 пределах нор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 пределах лимита</w:t>
            </w:r>
          </w:p>
        </w:tc>
      </w:tr>
      <w:tr>
        <w:trPr>
          <w:trHeight w:val="3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БПК</w:t>
            </w:r>
            <w:r>
              <w:rPr>
                <w:vertAlign w:val="subscript"/>
              </w:rPr>
              <w:t>пол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54,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773,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32,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160,25</w:t>
            </w:r>
          </w:p>
        </w:tc>
      </w:tr>
      <w:tr>
        <w:trPr>
          <w:trHeight w:val="694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звешенные веществ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622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1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933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666,5</w:t>
            </w:r>
          </w:p>
        </w:tc>
      </w:tr>
      <w:tr>
        <w:trPr>
          <w:trHeight w:val="25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Нефтепродук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936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683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4050,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70252,5</w:t>
            </w:r>
          </w:p>
        </w:tc>
      </w:tr>
    </w:tbl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аты за загрязнение водоемов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/>
        <w:t>Таблица 9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996"/>
        <w:gridCol w:w="876"/>
        <w:gridCol w:w="755"/>
        <w:gridCol w:w="756"/>
        <w:gridCol w:w="875"/>
        <w:gridCol w:w="756"/>
        <w:gridCol w:w="875"/>
        <w:gridCol w:w="995"/>
        <w:gridCol w:w="875"/>
      </w:tblGrid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Загрязняющие вещества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тавка платы, руб/т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Масса сброса ЗВ, т/год</w:t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лата за загрязнение водоемов, тыс.руб/год</w:t>
            </w:r>
          </w:p>
        </w:tc>
      </w:tr>
      <w:tr>
        <w:trPr>
          <w:trHeight w:val="2379" w:hRule="atLeast"/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В пределах нор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В пределах лимит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В пределах нор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В пределах лими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Сверх лими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За сброс в пределах норм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За сброс в пределах лими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За сверхлимитный сбро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всего</w:t>
            </w:r>
          </w:p>
        </w:tc>
      </w:tr>
      <w:tr>
        <w:trPr>
          <w:trHeight w:val="36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БПК</w:t>
            </w:r>
            <w:r>
              <w:rPr>
                <w:vertAlign w:val="subscript"/>
              </w:rPr>
              <w:t>пол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32,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160,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81,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76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429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88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10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8293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8492,6</w:t>
            </w:r>
          </w:p>
        </w:tc>
      </w:tr>
      <w:tr>
        <w:trPr>
          <w:trHeight w:val="59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звешенные ве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93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666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90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583,1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77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4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6937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7556,1</w:t>
            </w:r>
          </w:p>
        </w:tc>
      </w:tr>
      <w:tr>
        <w:trPr>
          <w:trHeight w:val="23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Нефтепродук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405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7025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5,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6,6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,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80,3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6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742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889,4</w:t>
            </w:r>
          </w:p>
        </w:tc>
      </w:tr>
      <w:tr>
        <w:trPr>
          <w:trHeight w:val="310" w:hRule="atLeast"/>
        </w:trPr>
        <w:tc>
          <w:tcPr>
            <w:tcW w:w="5855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46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617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6973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7938,1</w:t>
            </w:r>
          </w:p>
        </w:tc>
      </w:tr>
    </w:tbl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сброса недостаточно очищенных сточных вод предприятие теряет 47591,3 тыс. руб/год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тери предприятия за водопользование составляют 50,2 млн. рублей (47591,3 тыс. – за сброс ЗВ и 2597,4 тыс. – за сверхлимитный водозабор)</w:t>
      </w:r>
      <w:r>
        <w:br w:type="page"/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труктуры платы по видам платежей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/>
        <w:t>Таблица 10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937"/>
        <w:gridCol w:w="24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ид платеж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умма платежа, тыс.руб/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труктура, %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лата за сброс ЗВ в пределах нормы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46,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0,7</w:t>
            </w:r>
          </w:p>
        </w:tc>
      </w:tr>
      <w:tr>
        <w:trPr>
          <w:trHeight w:val="68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лата за сброс ЗВ в пределах лимит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617,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,3</w:t>
            </w:r>
          </w:p>
        </w:tc>
      </w:tr>
      <w:tr>
        <w:trPr>
          <w:trHeight w:val="70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лата за сброс ЗВ сверх лимит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6973,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98</w:t>
            </w:r>
          </w:p>
        </w:tc>
      </w:tr>
      <w:tr>
        <w:trPr>
          <w:trHeight w:val="270" w:hRule="atLeast"/>
        </w:trPr>
        <w:tc>
          <w:tcPr>
            <w:tcW w:w="3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Итого: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7938,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9,3% всех платежей – это плата за сверхнормативный сброс загрязняющих веществ. 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загрязнения предприятие теряет 47591,3 тыс. руб/год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ю следует разработать мероприятия по снижению сброса загрязняющих веществ сверх лимита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труктуры платы по видам загрязняющих веществ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/>
        <w:t>Таблица 11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937"/>
        <w:gridCol w:w="24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ид платеж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умма платежа, тыс.руб/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труктура, 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БПК</w:t>
            </w:r>
            <w:r>
              <w:rPr>
                <w:vertAlign w:val="subscript"/>
              </w:rPr>
              <w:t>полн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8492,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7,8</w:t>
            </w:r>
          </w:p>
        </w:tc>
      </w:tr>
      <w:tr>
        <w:trPr>
          <w:trHeight w:val="36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звешенные веществ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7556,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78,3</w:t>
            </w:r>
          </w:p>
        </w:tc>
      </w:tr>
      <w:tr>
        <w:trPr>
          <w:trHeight w:val="33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Нефтепродукты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889,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,9</w:t>
            </w:r>
          </w:p>
        </w:tc>
      </w:tr>
      <w:tr>
        <w:trPr>
          <w:trHeight w:val="296" w:hRule="atLeast"/>
        </w:trPr>
        <w:tc>
          <w:tcPr>
            <w:tcW w:w="3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Итого: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7938,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8,3% всех платежей – это плата за сброс взвешенных веществ. 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вязано с большим сбросом данного вида загрязнения сверх лимита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ю необходимо внедрять меры по снижению массы сброса взвешенных веществ в водоем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щий вывод: в результате планируемого водопотребления и водоотведения предприятие теряет прибыль в сумме 50188,7 тыс рублей: 47591,3 – за водоотведение и 2597,4 – за водопотребление свежей воды. Таким образом, водоохранная деятельность предприятия требует совершенствования и развития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Оценка экономического ущерба от загрязнения водоема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кономического ущерба от сброса загрязняющих веществ в водоем: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19875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– удельный ущерб, наносимый сбросом в водоем 1 усл.т загрязняющих веществ, руб/усл.т;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 – коэффициент экологической ситуации и экологической значимости водного объекта;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– приведенная масса годового сброса загрязняющих веществ в водоем, усл.т/год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4445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вид загрязняющего вещества в сточных водах;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относительной эколого-экономической опас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ого загрязняющего вещества, усл.т/т;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масса годового сброс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ого загрязняющего вещества в водоем, т/год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кономического ущерба в водоем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/>
        <w:t>Таблица 12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386"/>
        <w:gridCol w:w="2089"/>
        <w:gridCol w:w="1785"/>
        <w:gridCol w:w="2119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Загрязняющие вещест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Масса сброса, т/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Коэффициент относительной опасности, усл.т/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риведенная масса сброса, усл.т/го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Экономический ущерб, тыс.руб/год</w:t>
            </w:r>
          </w:p>
        </w:tc>
      </w:tr>
      <w:tr>
        <w:trPr>
          <w:trHeight w:val="38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БПК</w:t>
            </w:r>
            <w:r>
              <w:rPr>
                <w:vertAlign w:val="subscript"/>
              </w:rPr>
              <w:t>пол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906,2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0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571,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8087,7</w:t>
            </w:r>
          </w:p>
        </w:tc>
      </w:tr>
      <w:tr>
        <w:trPr>
          <w:trHeight w:val="69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звешенные вещест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868,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0,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80,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8862,9</w:t>
            </w:r>
          </w:p>
        </w:tc>
      </w:tr>
      <w:tr>
        <w:trPr>
          <w:trHeight w:val="257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Нефтепродукт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1,6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32,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7356,9</w:t>
            </w:r>
          </w:p>
        </w:tc>
      </w:tr>
      <w:tr>
        <w:trPr/>
        <w:tc>
          <w:tcPr>
            <w:tcW w:w="5665" w:type="dxa"/>
            <w:gridSpan w:val="3"/>
            <w:tcBorders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Итог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084,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4307,5</w:t>
            </w:r>
          </w:p>
        </w:tc>
      </w:tr>
    </w:tbl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ущерб для бассейна р. Невы у=10543 руб/усл.т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относительной опасности δ=1,5 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й ущерб 34307,5 тыс руб/год, плата за загрязнение 47591,3 тыс руб/год, т.е. плата покрывает экономический ущерб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Планирование затрат предприятия на водоохранную деятельность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платы за водопотребление и водоотведение, предприятие расходует средства на очистку сточных вод. На крупных предприятиях рассчитывают себестоимость очистки сточных вод по методам очистки в расчете на 1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на весь объем сточных вод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е затраты предприятия на очистку сточных вод: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14930" cy="2286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х</w:t>
      </w:r>
      <w:r>
        <w:rPr>
          <w:rFonts w:cs="Times New Roman" w:ascii="Times New Roman" w:hAnsi="Times New Roman"/>
          <w:sz w:val="28"/>
          <w:szCs w:val="28"/>
        </w:rPr>
        <w:t xml:space="preserve"> – затраты, связанные с очисткой сточных вод механическим способом, руб.;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о</w:t>
      </w:r>
      <w:r>
        <w:rPr>
          <w:rFonts w:cs="Times New Roman" w:ascii="Times New Roman" w:hAnsi="Times New Roman"/>
          <w:sz w:val="28"/>
          <w:szCs w:val="28"/>
        </w:rPr>
        <w:t xml:space="preserve"> – затраты, связанные с очисткой сточных вод биологическим способом, руб.;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х</w:t>
      </w:r>
      <w:r>
        <w:rPr>
          <w:rFonts w:cs="Times New Roman" w:ascii="Times New Roman" w:hAnsi="Times New Roman"/>
          <w:sz w:val="28"/>
          <w:szCs w:val="28"/>
        </w:rPr>
        <w:t xml:space="preserve"> и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о</w:t>
      </w:r>
      <w:r>
        <w:rPr>
          <w:rFonts w:cs="Times New Roman" w:ascii="Times New Roman" w:hAnsi="Times New Roman"/>
          <w:sz w:val="28"/>
          <w:szCs w:val="28"/>
        </w:rPr>
        <w:t xml:space="preserve"> – себестоимость механической и биологической очистки 1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точных вод, руб./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х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о</w:t>
      </w:r>
      <w:r>
        <w:rPr>
          <w:rFonts w:cs="Times New Roman" w:ascii="Times New Roman" w:hAnsi="Times New Roman"/>
          <w:sz w:val="28"/>
          <w:szCs w:val="28"/>
        </w:rPr>
        <w:t xml:space="preserve"> – объемы сточных вод, очищаемых механически и биологически,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од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41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3009900" cy="636905"/>
            <wp:effectExtent l="0" t="0" r="0" b="0"/>
            <wp:wrapSquare wrapText="right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од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3124200</wp:posOffset>
            </wp:positionH>
            <wp:positionV relativeFrom="paragraph">
              <wp:posOffset>86360</wp:posOffset>
            </wp:positionV>
            <wp:extent cx="3098800" cy="636905"/>
            <wp:effectExtent l="0" t="0" r="0" b="0"/>
            <wp:wrapSquare wrapText="right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од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предприятия на очистку сточных вод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/>
        <w:t>Таблица 13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833"/>
        <w:gridCol w:w="2030"/>
        <w:gridCol w:w="1822"/>
        <w:gridCol w:w="1847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Методы очист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Объем стоков, тыс.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ебестоимость за 1000 м</w:t>
            </w:r>
            <w:r>
              <w:rPr>
                <w:vertAlign w:val="superscript"/>
              </w:rPr>
              <w:t>3</w:t>
            </w:r>
            <w:r>
              <w:rPr/>
              <w:t>, 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Затраты на очистку, тыс.руб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труктура, %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Механическ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9062,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495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66636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62,8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Биологическ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5718,7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6911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9522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7,2</w:t>
            </w:r>
          </w:p>
        </w:tc>
      </w:tr>
      <w:tr>
        <w:trPr>
          <w:trHeight w:val="321" w:hRule="atLeast"/>
        </w:trPr>
        <w:tc>
          <w:tcPr>
            <w:tcW w:w="590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Итого: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06158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е затраты предприятия, связанные с охраной водных объектов: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предприятия на водоохранную деятельность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/>
        <w:t>Таблица 14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ид затрат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умма затрат, тыс.руб/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труктура затрат,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лата за водопотреблени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3439,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7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лата за водоотведени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7938,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8,1</w:t>
            </w:r>
          </w:p>
        </w:tc>
      </w:tr>
      <w:tr>
        <w:trPr>
          <w:trHeight w:val="59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Затраты на очистку вод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09426,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64,1</w:t>
            </w:r>
          </w:p>
        </w:tc>
      </w:tr>
      <w:tr>
        <w:trPr>
          <w:trHeight w:val="3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Итого: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70803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щие выводы: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На предприятии имеет место превышение лимита водопотребления и в результате – потери прибыли в размере 2597,4тыс. руб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100% сточных вод ( 19062,4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 сбрасываются в водоем без очистки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приятие располагает недостаточной мощностью очистных сооружений и не может обеспечить качественную очистку сточных вод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 нормы сбрасывается: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П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лн</w:t>
      </w:r>
      <w:r>
        <w:rPr>
          <w:rFonts w:cs="Times New Roman" w:ascii="Times New Roman" w:hAnsi="Times New Roman"/>
          <w:sz w:val="28"/>
          <w:szCs w:val="28"/>
        </w:rPr>
        <w:t xml:space="preserve"> – 1524,95 т/год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вешенные вещества – 1677,5 т/год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фтепродукты – 5,91 т/год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В результате сброса загрязняющих веществ в водоем предприятие теряет прибыль в размере 47591,3 тыс. руб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щие потери прибыли предприятия за водопользование – 50188,7 тыс.руб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труктуре платежей за загрязнение водоема 99,3% - это плата за сброс загрязняющих веществ сверх нормы и плата за сброс взвешенных веществ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труктуре затрат предприятия преобладают затраты на водоотведение – 64,1%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еобходимо разработать комплекс мероприятий по совершенствованию водопользования и снижению потерь прибыли предприятия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Прогнозирование технико-экономических показателей в результате реализации проекта по охране и рациональному использованию водных ресурсов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результат при реализации водоохранных мероприятий: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39365" cy="23368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П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– сокращение платы за загрязнение водных объектов, тыс.руб;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П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.д</w:t>
      </w:r>
      <w:r>
        <w:rPr>
          <w:rFonts w:cs="Times New Roman" w:ascii="Times New Roman" w:hAnsi="Times New Roman"/>
          <w:sz w:val="28"/>
          <w:szCs w:val="28"/>
        </w:rPr>
        <w:t xml:space="preserve"> – прирост прибыли предприятия от совершенствования технологии основного производства (внедрение экологически чистых технологий, выпуск экологически чистой продукции), тыс.руб.;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.р</w:t>
      </w:r>
      <w:r>
        <w:rPr>
          <w:rFonts w:cs="Times New Roman" w:ascii="Times New Roman" w:hAnsi="Times New Roman"/>
          <w:sz w:val="28"/>
          <w:szCs w:val="28"/>
        </w:rPr>
        <w:t xml:space="preserve"> (ΔП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</w:t>
      </w:r>
      <w:r>
        <w:rPr>
          <w:rFonts w:cs="Times New Roman" w:ascii="Times New Roman" w:hAnsi="Times New Roman"/>
          <w:sz w:val="28"/>
          <w:szCs w:val="28"/>
        </w:rPr>
        <w:t xml:space="preserve"> )– прирост денежной оценки ресурсов, сберегаемых в результате осуществления водоохранных мероприятий, тыс.руб.;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т</w:t>
      </w:r>
      <w:r>
        <w:rPr>
          <w:rFonts w:cs="Times New Roman" w:ascii="Times New Roman" w:hAnsi="Times New Roman"/>
          <w:sz w:val="28"/>
          <w:szCs w:val="28"/>
        </w:rPr>
        <w:t xml:space="preserve"> – прирост прибыли в результате утилизации сырьевых, топливно-энергетических и других материальных ресурсов из сбросов, выбросов, тыс.руб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З – дополнительные текущие затраты (-), снижение затрат (+), связанных с водоохраной деятельностью предприятия после реализации водоохранных мероприятий, тыс.руб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ΔПл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.д </w:t>
      </w:r>
      <w:r>
        <w:rPr>
          <w:rFonts w:cs="Times New Roman" w:ascii="Times New Roman" w:hAnsi="Times New Roman"/>
          <w:sz w:val="28"/>
          <w:szCs w:val="28"/>
        </w:rPr>
        <w:t>и Δ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т</w:t>
      </w:r>
      <w:r>
        <w:rPr>
          <w:rFonts w:cs="Times New Roman" w:ascii="Times New Roman" w:hAnsi="Times New Roman"/>
          <w:sz w:val="28"/>
          <w:szCs w:val="28"/>
        </w:rPr>
        <w:t xml:space="preserve"> нет достаточных данных, поэтому в расчет они не будут включены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платы за забор свежей воды в результате водоохранных мероприятий и доведения потребления свежей воды до установленного лимита ΔП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</w:t>
      </w:r>
      <w:r>
        <w:rPr>
          <w:rFonts w:cs="Times New Roman" w:ascii="Times New Roman" w:hAnsi="Times New Roman"/>
          <w:sz w:val="28"/>
          <w:szCs w:val="28"/>
        </w:rPr>
        <w:t>=2597,4тыс. руб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потребления свежей воды составит 1311,8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од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массы сброса загрязняющих веществ после реализации водоохранных мероприятий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/>
        <w:t>Таблица 15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726"/>
        <w:gridCol w:w="729"/>
        <w:gridCol w:w="729"/>
        <w:gridCol w:w="1688"/>
        <w:gridCol w:w="1688"/>
        <w:gridCol w:w="1080"/>
        <w:gridCol w:w="852"/>
      </w:tblGrid>
      <w:tr>
        <w:trPr/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Загрязняющие вещества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Концентрация загрязнений, мг/л</w:t>
            </w:r>
          </w:p>
        </w:tc>
        <w:tc>
          <w:tcPr>
            <w:tcW w:w="5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Масса сброса ЗВ при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ст</w:t>
            </w:r>
            <w:r>
              <w:rPr/>
              <w:t>=17750,6тыс.м</w:t>
            </w:r>
            <w:r>
              <w:rPr>
                <w:vertAlign w:val="superscript"/>
              </w:rPr>
              <w:t>3</w:t>
            </w:r>
            <w:r>
              <w:rPr/>
              <w:t>, т/год</w:t>
            </w:r>
          </w:p>
        </w:tc>
      </w:tr>
      <w:tr>
        <w:trPr>
          <w:trHeight w:val="1134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ПД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ВС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пла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ри соблюдении ПДС (норма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ри соблюдении ВСС (лими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верх лими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сего</w:t>
            </w:r>
          </w:p>
        </w:tc>
      </w:tr>
      <w:tr>
        <w:trPr>
          <w:trHeight w:val="322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БПК</w:t>
            </w:r>
            <w:r>
              <w:rPr>
                <w:vertAlign w:val="subscript"/>
              </w:rPr>
              <w:t>пол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43,8</w:t>
            </w:r>
          </w:p>
        </w:tc>
      </w:tr>
      <w:tr>
        <w:trPr>
          <w:trHeight w:val="694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звешенные веществ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77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8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55</w:t>
            </w:r>
          </w:p>
        </w:tc>
      </w:tr>
      <w:tr>
        <w:trPr>
          <w:trHeight w:val="27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Нефтепродук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0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0,3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0,3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5,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6,2</w:t>
            </w:r>
          </w:p>
        </w:tc>
      </w:tr>
    </w:tbl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аты за загрязнение водоемов после реализации водоохранных мероприятий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/>
        <w:t>Таблица 16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866"/>
        <w:gridCol w:w="866"/>
        <w:gridCol w:w="743"/>
        <w:gridCol w:w="744"/>
        <w:gridCol w:w="852"/>
        <w:gridCol w:w="754"/>
        <w:gridCol w:w="801"/>
        <w:gridCol w:w="949"/>
        <w:gridCol w:w="866"/>
      </w:tblGrid>
      <w:tr>
        <w:trPr/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Загрязняющие вещества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тавка платы, руб/т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Масса сброса ЗВ, т/год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лата за загрязнение водоемов, тыс.руб/год</w:t>
            </w:r>
          </w:p>
        </w:tc>
      </w:tr>
      <w:tr>
        <w:trPr>
          <w:trHeight w:val="2379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В пределах нор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В пределах лимит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В пределах нор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В пределах лимит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Сверх лими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За сброс в пределах норм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За сброс в пределах лими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За сверхлимитный сбро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rPr/>
            </w:pPr>
            <w:r>
              <w:rPr/>
              <w:t>всего</w:t>
            </w:r>
          </w:p>
        </w:tc>
      </w:tr>
      <w:tr>
        <w:trPr>
          <w:trHeight w:val="36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БПК</w:t>
            </w:r>
            <w:r>
              <w:rPr>
                <w:vertAlign w:val="subscript"/>
              </w:rPr>
              <w:t>пол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32,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160,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5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4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82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85,4</w:t>
            </w:r>
          </w:p>
        </w:tc>
      </w:tr>
      <w:tr>
        <w:trPr>
          <w:trHeight w:val="59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звешенные вещест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933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66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77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6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88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65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14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069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649,7</w:t>
            </w:r>
          </w:p>
        </w:tc>
      </w:tr>
      <w:tr>
        <w:trPr>
          <w:trHeight w:val="23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Нефтепродук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4051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70252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5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74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63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37,7</w:t>
            </w:r>
          </w:p>
        </w:tc>
      </w:tr>
      <w:tr>
        <w:trPr>
          <w:trHeight w:val="310" w:hRule="atLeast"/>
        </w:trPr>
        <w:tc>
          <w:tcPr>
            <w:tcW w:w="6199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сег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22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580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069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972,8</w:t>
            </w:r>
          </w:p>
        </w:tc>
      </w:tr>
    </w:tbl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я таблицы 9 и 16, можно определить сокращение платы за загрязнение водоема: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П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= 47938,1-2972,8=44965,3тыс.руб./год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йствующем предприятии потери прибыли в результате сброса загрязняющих веществ сверх нормы составляли 47591,3 тыс.руб./год. После реализации водоохранных мероприятий – 2650,2 тыс.руб./год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прибыли в результате совершенствования водоотведения: 47591,3 - 2650,2 = 154394,3 тыс.руб./год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сокращение потерь прибыли предприятия в результате совершенствования водопользования: 2597,4 + 44941,1 = 47538,5тыс.руб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результате реализации водоохранного проекта на предприятии высвобождается 47,5 млн.руб. Эти средства частично или полностью могут быть использованы на увеличение текущих затрат, связанных с реализацией проекта, с повышением качества очистки сточных вод. 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текущие расходы составляют 70% от высвобождаемых средств: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3360" cy="19875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результат при реализации проекта: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16200" cy="19875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ыс.руб./год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водоохранного проекта, изменится влияние деятельности предприятия на водоем, то есть изменится экономический ущерб, наносимый окружающей среде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кономического ущерба от сброса загрязняющих веществ в водоем после реализации водоохранного проекта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/>
        <w:t>Таблица 17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386"/>
        <w:gridCol w:w="2089"/>
        <w:gridCol w:w="1785"/>
        <w:gridCol w:w="2119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Загрязняющие вещест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Масса сброса, т/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Коэффициент относительной опасности, усл.т/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риведенная масса сброса, усл.т/го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Экономический ущерб, тыс.руб/год</w:t>
            </w:r>
          </w:p>
        </w:tc>
      </w:tr>
      <w:tr>
        <w:trPr>
          <w:trHeight w:val="38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БПК</w:t>
            </w:r>
            <w:r>
              <w:rPr>
                <w:vertAlign w:val="subscript"/>
              </w:rPr>
              <w:t>пол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43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0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33,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4211,1</w:t>
            </w:r>
          </w:p>
        </w:tc>
      </w:tr>
      <w:tr>
        <w:trPr>
          <w:trHeight w:val="69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звешенные вещест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5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0,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53,25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684,24</w:t>
            </w:r>
          </w:p>
        </w:tc>
      </w:tr>
      <w:tr>
        <w:trPr>
          <w:trHeight w:val="257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Нефтепродукт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6,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922</w:t>
            </w:r>
          </w:p>
        </w:tc>
      </w:tr>
      <w:tr>
        <w:trPr/>
        <w:tc>
          <w:tcPr>
            <w:tcW w:w="5665" w:type="dxa"/>
            <w:gridSpan w:val="3"/>
            <w:tcBorders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Итог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10,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9817,34</w:t>
            </w:r>
          </w:p>
        </w:tc>
      </w:tr>
    </w:tbl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ив таблицы 12 и 17, можно определить сокращение экономического ущерба: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0" cy="2286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ыс.руб./год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ьно-возможные максимальные инвестиции, обеспечивающие их эффективность при достижении расчетного прогнозируемого результата: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54000</wp:posOffset>
            </wp:positionH>
            <wp:positionV relativeFrom="paragraph">
              <wp:posOffset>272415</wp:posOffset>
            </wp:positionV>
            <wp:extent cx="391795" cy="816610"/>
            <wp:effectExtent l="0" t="0" r="0" b="0"/>
            <wp:wrapSquare wrapText="right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=0,11 – ставка рефинансирования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38925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предприятия на водоохранную деятельность после реализации водоохранного проекта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/>
        <w:t>Таблица 18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Вид затрат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умма затрат, тыс.руб/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труктура затрат,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лата за водопотреблени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0579,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9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лата за водоотведени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972,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,6</w:t>
            </w:r>
          </w:p>
        </w:tc>
      </w:tr>
      <w:tr>
        <w:trPr>
          <w:trHeight w:val="59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Затраты на очистку вод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02645,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88,3</w:t>
            </w:r>
          </w:p>
        </w:tc>
      </w:tr>
      <w:tr>
        <w:trPr>
          <w:trHeight w:val="3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Итого: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1619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 прогнозы по реализации водоохранного проекта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м потребления свежей воды снизится на 6,9%, что позволит отказаться от потребления воды сверх лимита и сократить плату за водопотребление на 21,3%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кратится масса сброса загрязняющих веществ в водоем: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БП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лн.</w:t>
      </w:r>
      <w:r>
        <w:rPr>
          <w:rFonts w:cs="Times New Roman" w:ascii="Times New Roman" w:hAnsi="Times New Roman"/>
          <w:sz w:val="28"/>
          <w:szCs w:val="28"/>
        </w:rPr>
        <w:t xml:space="preserve"> на 76,7%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звешенным веществам на 81,0%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фтепродуктам на 46,7%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 учетом дополнительных текущих затрат на более качественную очистку сточных вод экономический результат может составить более 14,0 млн.руб.</w:t>
      </w:r>
    </w:p>
    <w:p>
      <w:pPr>
        <w:pStyle w:val="Normal"/>
        <w:tabs>
          <w:tab w:val="clear" w:pos="709"/>
          <w:tab w:val="left" w:pos="102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олее совершенной становится структура водоохранных затрат предприятия: более 88% затрат на очистку сточных вод предприятие берет на себ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  <w:lang w:val="en-US"/>
        </w:rPr>
        <w:drawing>
          <wp:inline distT="0" distB="0" distL="0" distR="0">
            <wp:extent cx="123190" cy="180975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 xml:space="preserve">= </w:t>
      </w:r>
      <w:r>
        <w:rPr>
          <w:rFonts w:cs="Times New Roman" w:ascii="Times New Roman" w:hAnsi="Times New Roman"/>
          <w:sz w:val="28"/>
          <w:szCs w:val="22"/>
          <w:lang w:val="en-US"/>
        </w:rPr>
        <w:drawing>
          <wp:inline distT="0" distB="0" distL="0" distR="0">
            <wp:extent cx="228600" cy="427355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</w:rPr>
        <w:t xml:space="preserve">= </w:t>
      </w:r>
      <w:r>
        <w:rPr>
          <w:rFonts w:cs="Times New Roman" w:ascii="Times New Roman" w:hAnsi="Times New Roman"/>
          <w:sz w:val="28"/>
          <w:szCs w:val="22"/>
          <w:lang w:val="en-US"/>
        </w:rPr>
        <w:drawing>
          <wp:inline distT="0" distB="0" distL="0" distR="0">
            <wp:extent cx="653415" cy="4191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</w:rPr>
        <w:t xml:space="preserve"> лет =&gt; Сумма инвестиций окупится годовым экономическим результатом за 5 ,6 лет.</w:t>
      </w:r>
    </w:p>
    <w:sectPr>
      <w:footerReference w:type="default" r:id="rId42"/>
      <w:footerReference w:type="first" r:id="rId4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</w:tabs>
      <w:suppressAutoHyphens w:val="false"/>
      <w:ind w:left="-426" w:right="-766" w:hanging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-426" w:right="-766" w:hanging="0"/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-426" w:right="-766" w:hanging="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left="-426" w:right="-58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left="-426" w:right="-199" w:hanging="0"/>
      <w:jc w:val="right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</w:rPr>
  </w:style>
  <w:style w:type="character" w:styleId="7">
    <w:name w:val="Заголовок 7 Знак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rFonts w:ascii="Arial" w:hAnsi="Arial" w:cs="Times New Roman"/>
      <w:kern w:val="2"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Arial" w:hAnsi="Arial" w:cs="Times New Roman"/>
      <w:kern w:val="2"/>
      <w:sz w:val="24"/>
      <w:szCs w:val="24"/>
    </w:rPr>
  </w:style>
  <w:style w:type="character" w:styleId="Style15">
    <w:name w:val="Верхний колонтитул Знак"/>
    <w:qFormat/>
    <w:rPr>
      <w:rFonts w:ascii="Arial" w:hAnsi="Arial" w:cs="Times New Roman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ind w:left="-567" w:right="-766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Style19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-426" w:right="-76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Стиль 2"/>
    <w:basedOn w:val="Heading"/>
    <w:qFormat/>
    <w:pPr>
      <w:spacing w:lineRule="auto" w:line="360"/>
      <w:ind w:left="0" w:right="0" w:hanging="0"/>
      <w:jc w:val="left"/>
    </w:pPr>
    <w:rPr>
      <w:b w:val="false"/>
      <w:sz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Стиль 3"/>
    <w:basedOn w:val="Normal"/>
    <w:qFormat/>
    <w:pPr>
      <w:tabs>
        <w:tab w:val="clear" w:pos="709"/>
        <w:tab w:val="left" w:pos="3600" w:leader="none"/>
      </w:tabs>
      <w:spacing w:lineRule="auto" w:line="360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36:00Z</dcterms:created>
  <dc:creator>Admin</dc:creator>
  <dc:description/>
  <cp:keywords/>
  <dc:language>en-US</dc:language>
  <cp:lastModifiedBy>Mage</cp:lastModifiedBy>
  <dcterms:modified xsi:type="dcterms:W3CDTF">2011-10-07T00:36:00Z</dcterms:modified>
  <cp:revision>2</cp:revision>
  <dc:subject/>
  <dc:title>Задание преподавателя</dc:title>
</cp:coreProperties>
</file>