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нятие государственного управления в отрасли охраны окружающей природной среды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 w:before="0" w:after="0"/>
        <w:ind w:left="42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Style17"/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государственного управления в отрасли охраны окружающей природной сред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 w:before="0" w:after="0"/>
        <w:ind w:left="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л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осударственного управления в отрасли охраны окружающей природной среды есть производным от понятия государственного управления в целом. Под последним понимают определенный вид деятельности органов государства, которое имеет исполнительный и предписывающий характер, заключается в организующем влиянии на общественные отношения путем применения государственно властных полномоч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му управлению присущи все признаки исполнительной власти. С учетом этог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ое управление в отрасли охраны окружающей естественной сред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является видом деятельности органов исполнительной власти по реализации внутренней и внешней экологической политики государства, ее внутренней и внешней экологических фун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Управление в отрасли охраны окружающей естественной сред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урегулирова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выми нормами общественные отношения, в которых реализуется деятельность государственных органов, органов местного самоуправления, общественных объединений, направленная на обеспечение эффективного использования природных ресурсов, охраны окружающей естественной среды, экологической безопасности, юридическими и физическими лицами, соблюдение экологического законодательства, предупреждения экологических правонарушений, и защита экологических прав гражд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ъектом 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являются общественные отношения в отрасли общества и естественной среды, что не подвластные законам развития об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нятие государственного управления в отрасли охраны окружающей природной сред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управление осуществляется на принципах, предусмотренных Конституцией Украины, Законом Украины «Об охране окружающей природной среды», природоресурсными и другими актами экологического законодательства, а также законодательство, по которому регулируется деятельность органов государственного управления в цел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го управления в данной отрасли в соответствии с Законом Украины «Об охране окружающей естественной среды» есть реализация экологического законодательства, контроль, за сдержкой требований экологической безопасности, обеспечения проведения эффективных и комплексных мероприятий, по охране окружающей естественной среды, рационального использования природных ресурсов, достижения согласованности действий государственных и общественных органов, в отрасли охраны окружающей естественной среды (ст. 16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и и задания 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родопользованием достигаются выполнением государственными и другими органами ряда функций, то есть видов деятельности, которые необходимы для оптимальной организации рационального использования и охраны естественных объектов или окружающей среды в целом. Особенностью такого управления является его дифференциация преимущественно за видами природных ресурсов, независимо от того, в каких отраслях общественного производства они используются. Поэтому виды и содержание этих функций относительно каждого естественного объекта выплывают из социальных, экологических и естественно научных требований относительно организации его использования и охраны. Требования закрепляются в соответствующих правовых нормах экологического законодатель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ами государственного 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осуществляют эти функции, являются: Кабинет Министров Украины, центральные органы исполнительной власти и их территориальные подразделы, местные государственные администрации, а также органы исполнительной власти сельских, поселковых и городских советов, которым делегированы определенные полномочия органов государственного управления в отрасли охраны окружающей естественной сре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убъекты отличаются один от другого масштабом, направлениями, характером деятельности, с учетом чего осуществляется разграничение их полномоч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За территориальным масштабом деятельности субъекты государственного управления в отрасли охраны окружающей естественной среды разделяют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щегосударственных и мест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ыми органами государственного управления является: Кабинет Министров Украины, министерства, и другие центральные органы исполнительной власти. На эти органы полагается формирование и реализация национальной экологической политики, разработка и осуществление общегосударственных экологических программ, принятия, в случаях и в порядке, предусмотренных законами, нормативно правовых актов по вопросам охраны окружающей природной среды, использования природных ресур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ным органам государственного управления принадлежат: Совет министров Автономной Республики Крым, районные и областные государственные администрации, исполнительные органы сельских, поселковых, городских советов, территориальные подразделения центральных органов исполнительной власти (в частности, подчиненные: Минприроды Украины — государственные управления экологии и природных ресурсов в областях, городах Киеве и Севастополе, Государственная инспекция охраны Черного моря; Госкомзему Украины — областные, районные, городские управления (отделы) земельных ресурсов; Держводгоспу Украины — областные управления по мелиорации и водному хозяйству и бассейновые управления водных ресурсов; Министерству здравоохранения Украины — санитарно эпидемиологические службы Автономной Республики Крым, областей, районов, мост Киева и Севастополя, городов, с районным разделением и тому подобное). Эти органы обеспечивают реализацию национальной экологической политики с учетом экологических интересов населения областей, районов, городов, поселков сел, при принятии решений относительно развития производительных сил, размещения, реконструкции, строительства производственных и других хозяйственных объектов, предоставления разрешений на специальное природопользование и любых других вопросов экономического и социального развития соответствующих территор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характером, направлениями работы, полномочиями различают органы государственного управления в отрасли охраны окружающей природной среды общей, специальной, функциональной и отраслевой компетен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ами общей компетен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есть органами, для которых полномочия по вопросам охраны окружающей естественной среды являются лишь составляющими общих полномочий относительно решения вопросов экономического и социального развития государства и отдельных регионов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является Кабинет Министров Украины, Совет министров Автономной Республики Крым, местные государственные администрации, исполнительные органы сельских, поселковых, городских советов в пределах делегированных полномочий органов государственного управления в отрасли охраны окружающей естественной сре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ами государственного управления в отрасли охраны окружающей естественной среды специальной компетен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ся центральные органы исполнительной власти и правительственные органы государственного управления с подчиненными им территориальными подразделами, для которых обеспечение реализации экологической политики на общегосударственном и местном уровнях является единственным, главным назначением. Такими органами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храны окружающей природной среды Украины (Минприроды Украи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Украины по земельным ресурсам (Госкомзем Украины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Украины по водному хозяйству (Держводгосп Украи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лесного хозяйства Украины (Держкомлисгосп Украи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енные органы государственного управления со специальными полномочия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ая экологическая инспекция (Держекоинспекц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ая инспекция по контролю за охраной, защитой, использованием и воспроизведением лесов (Держлисинспекц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ая служба заповедного де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ая гидрометеорологическая служба (Держгидромет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ый департамент рыбного хозяйства (Укрдержрибгосп, который действует в составе Минагрополитики и ему подчиняетс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Украины (МОЗ Украи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анитарно эпидемиологическая служба (Держсанепидемслужб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ядерной регуляции Украины (Держатомрегулювання Украины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Украины по вопросам чрезвычайных ситуаций и по делам защиты населения от последствий Чернобыльской катастрофы.</w:t>
      </w:r>
    </w:p>
    <w:p>
      <w:pPr>
        <w:pStyle w:val="21"/>
        <w:tabs>
          <w:tab w:val="clear" w:pos="708"/>
          <w:tab w:val="left" w:pos="8789" w:leader="none"/>
          <w:tab w:val="left" w:pos="921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789" w:leader="none"/>
          <w:tab w:val="left" w:pos="9214" w:leader="none"/>
        </w:tabs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8789" w:leader="none"/>
          <w:tab w:val="left" w:pos="9214" w:leader="none"/>
        </w:tabs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0" w:leader="none"/>
          <w:tab w:val="left" w:pos="8789" w:leader="none"/>
          <w:tab w:val="left" w:pos="921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’як О.С, биленчук П.Д., Черва Ю.О. Экологическое право Украины: Учебное пособие. - К.: Аттика, 2000.- 216 с.</w:t>
      </w:r>
    </w:p>
    <w:p>
      <w:pPr>
        <w:pStyle w:val="FR1"/>
        <w:widowControl/>
        <w:numPr>
          <w:ilvl w:val="0"/>
          <w:numId w:val="1"/>
        </w:numPr>
        <w:tabs>
          <w:tab w:val="clear" w:pos="708"/>
          <w:tab w:val="left" w:pos="550" w:leader="none"/>
          <w:tab w:val="left" w:pos="8789" w:leader="none"/>
          <w:tab w:val="left" w:pos="921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юк Г.И. Экологическое право Украины. Конспект лекции в схемах (Общая и Особенная часть): Навч. Пособие. – К.: Хринком Интер, 2006. – 192 с</w:t>
      </w:r>
    </w:p>
    <w:p>
      <w:pPr>
        <w:pStyle w:val="FR1"/>
        <w:widowControl/>
        <w:numPr>
          <w:ilvl w:val="0"/>
          <w:numId w:val="1"/>
        </w:numPr>
        <w:tabs>
          <w:tab w:val="clear" w:pos="708"/>
          <w:tab w:val="left" w:pos="550" w:leader="none"/>
          <w:tab w:val="left" w:pos="8789" w:leader="none"/>
          <w:tab w:val="left" w:pos="921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ическое право. Особенная часть Учебник. Для студентов юридических вузов и факультетов. За редакцией академика Украины, В.И. Андрейцева. К.: Истина,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0" w:leader="none"/>
          <w:tab w:val="left" w:pos="8789" w:leader="none"/>
          <w:tab w:val="left" w:pos="921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ое право Украины За редакцией профессоров В.К. Попова и А.П. Гетманы. Харьков, «Право».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0" w:leader="none"/>
          <w:tab w:val="left" w:pos="8789" w:leader="none"/>
          <w:tab w:val="left" w:pos="921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ое право Украины. Академический курс: Учебник / За заг. редакторша Ю.С. Шемшученко. — К.: ООО «Издательство «Юридическая мысль», 2005. - 848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  <w:tab w:val="left" w:pos="8789" w:leader="none"/>
          <w:tab w:val="left" w:pos="921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Украины “Об охране окружающей среды”. – К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0" w:leader="none"/>
          <w:tab w:val="left" w:pos="8789" w:leader="none"/>
          <w:tab w:val="left" w:pos="9214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франов Т.А. Экологические основы природопользования: Учебное пособие для студентов высших учебных заведений. - Львів: “Новый Мир-2000”, 2003. - 24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8170</wp:posOffset>
              </wp:positionH>
              <wp:positionV relativeFrom="paragraph">
                <wp:posOffset>387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05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Calibri" w:cs="Times New Roman"/>
      <w:color w:val="auto"/>
      <w:sz w:val="72"/>
      <w:szCs w:val="7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3:00Z</dcterms:created>
  <dc:creator>XTreme</dc:creator>
  <dc:description/>
  <cp:keywords/>
  <dc:language>en-US</dc:language>
  <cp:lastModifiedBy>Mage</cp:lastModifiedBy>
  <dcterms:modified xsi:type="dcterms:W3CDTF">2011-10-07T00:33:00Z</dcterms:modified>
  <cp:revision>2</cp:revision>
  <dc:subject/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