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НДЕЛЕЕВСКАЯ СРЕДНЯЯ ШКОЛА №2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rFonts w:eastAsia="Verdana"/>
          <w:b/>
          <w:b/>
          <w:bCs/>
          <w:i/>
          <w:i/>
          <w:iCs/>
          <w:sz w:val="32"/>
          <w:szCs w:val="32"/>
        </w:rPr>
      </w:pPr>
      <w:r>
        <w:rPr>
          <w:rFonts w:eastAsia="Verdana"/>
          <w:b/>
          <w:bCs/>
          <w:i/>
          <w:iCs/>
          <w:sz w:val="32"/>
          <w:szCs w:val="32"/>
        </w:rPr>
        <w:t xml:space="preserve">                              </w:t>
      </w:r>
    </w:p>
    <w:p>
      <w:pPr>
        <w:pStyle w:val="Style16"/>
        <w:rPr>
          <w:rFonts w:eastAsia="Verdana"/>
          <w:b/>
          <w:b/>
          <w:bCs/>
          <w:i/>
          <w:i/>
          <w:iCs/>
          <w:sz w:val="32"/>
          <w:szCs w:val="32"/>
        </w:rPr>
      </w:pPr>
      <w:r>
        <w:rPr>
          <w:rFonts w:eastAsia="Verdana"/>
          <w:b/>
          <w:bCs/>
          <w:i/>
          <w:iCs/>
          <w:sz w:val="32"/>
          <w:szCs w:val="32"/>
        </w:rPr>
        <w:t xml:space="preserve"> </w:t>
      </w:r>
    </w:p>
    <w:p>
      <w:pPr>
        <w:pStyle w:val="Style1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6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6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Style16"/>
        <w:rPr>
          <w:rFonts w:ascii="Georgia;Book Antiqua" w:hAnsi="Georgia;Book Antiqua" w:cs="Georgia;Book Antiqua"/>
          <w:b/>
          <w:b/>
          <w:bCs/>
          <w:sz w:val="44"/>
          <w:szCs w:val="44"/>
        </w:rPr>
      </w:pPr>
      <w:r>
        <w:rPr>
          <w:rFonts w:eastAsia="Verdana"/>
        </w:rPr>
        <w:t xml:space="preserve">                                       </w:t>
      </w:r>
    </w:p>
    <w:p>
      <w:pPr>
        <w:pStyle w:val="Normal"/>
        <w:widowControl/>
        <w:jc w:val="center"/>
        <w:rPr>
          <w:rFonts w:ascii="Georgia;Book Antiqua" w:hAnsi="Georgia;Book Antiqua" w:cs="Georgia;Book Antiqua"/>
          <w:b/>
          <w:b/>
          <w:bCs/>
          <w:sz w:val="44"/>
          <w:szCs w:val="44"/>
        </w:rPr>
      </w:pPr>
      <w:r>
        <w:rPr>
          <w:rFonts w:cs="Georgia;Book Antiqua" w:ascii="Georgia;Book Antiqua" w:hAnsi="Georgia;Book Antiqua"/>
          <w:b/>
          <w:bCs/>
          <w:sz w:val="44"/>
          <w:szCs w:val="44"/>
        </w:rPr>
      </w:r>
    </w:p>
    <w:p>
      <w:pPr>
        <w:pStyle w:val="Normal"/>
        <w:widowControl/>
        <w:jc w:val="center"/>
        <w:rPr>
          <w:rFonts w:ascii="Georgia;Book Antiqua" w:hAnsi="Georgia;Book Antiqua" w:cs="Georgia;Book Antiqua"/>
          <w:b/>
          <w:b/>
          <w:bCs/>
          <w:sz w:val="44"/>
          <w:szCs w:val="44"/>
        </w:rPr>
      </w:pPr>
      <w:r>
        <w:rPr>
          <w:rFonts w:cs="Georgia;Book Antiqua" w:ascii="Georgia;Book Antiqua" w:hAnsi="Georgia;Book Antiqua"/>
          <w:b/>
          <w:bCs/>
          <w:sz w:val="44"/>
          <w:szCs w:val="44"/>
        </w:rPr>
        <w:t>«Почвы и хозяйства»</w:t>
      </w:r>
    </w:p>
    <w:p>
      <w:pPr>
        <w:pStyle w:val="Style16"/>
        <w:rPr>
          <w:rFonts w:ascii="Georgia;Book Antiqua" w:hAnsi="Georgia;Book Antiqua" w:cs="Georgia;Book Antiqua"/>
          <w:b/>
          <w:b/>
          <w:bCs/>
          <w:sz w:val="44"/>
          <w:szCs w:val="44"/>
        </w:rPr>
      </w:pPr>
      <w:r>
        <w:rPr>
          <w:rFonts w:cs="Georgia;Book Antiqua" w:ascii="Georgia;Book Antiqua" w:hAnsi="Georgia;Book Antiqua"/>
          <w:b/>
          <w:bCs/>
          <w:sz w:val="44"/>
          <w:szCs w:val="44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:    Гарафутдинова Р.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а:   Шишова А.И.</w:t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Менделеевск 2003 г.</w:t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.</w:t>
      </w:r>
    </w:p>
    <w:p>
      <w:pPr>
        <w:pStyle w:val="Contents1"/>
        <w:rPr/>
      </w:pPr>
      <w:r>
        <w:rPr/>
        <w:t>Введение</w:t>
        <w:tab/>
        <w:t>3</w:t>
      </w:r>
    </w:p>
    <w:p>
      <w:pPr>
        <w:pStyle w:val="Contents1"/>
        <w:rPr/>
      </w:pPr>
      <w:r>
        <w:rPr/>
        <w:t>1. Почва</w:t>
        <w:tab/>
        <w:t>4</w:t>
      </w:r>
    </w:p>
    <w:p>
      <w:pPr>
        <w:pStyle w:val="Contents2"/>
        <w:tabs>
          <w:tab w:val="clear" w:pos="708"/>
          <w:tab w:val="right" w:pos="9628" w:leader="hyphen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Значение почвы</w:t>
        <w:tab/>
        <w:t>4</w:t>
      </w:r>
    </w:p>
    <w:p>
      <w:pPr>
        <w:pStyle w:val="Contents2"/>
        <w:tabs>
          <w:tab w:val="clear" w:pos="708"/>
          <w:tab w:val="right" w:pos="9628" w:leader="hyphen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Структура почвы</w:t>
        <w:tab/>
        <w:t>4</w:t>
      </w:r>
    </w:p>
    <w:p>
      <w:pPr>
        <w:pStyle w:val="Contents1"/>
        <w:rPr/>
      </w:pPr>
      <w:r>
        <w:rPr/>
        <w:t>2. Хозяйства и их отрицательное воздействие на почву</w:t>
        <w:tab/>
        <w:t>10</w:t>
      </w:r>
    </w:p>
    <w:p>
      <w:pPr>
        <w:pStyle w:val="Contents1"/>
        <w:rPr/>
      </w:pPr>
      <w:r>
        <w:rPr/>
        <w:t>Заключение</w:t>
        <w:tab/>
        <w:t>17</w:t>
      </w:r>
    </w:p>
    <w:p>
      <w:pPr>
        <w:pStyle w:val="Contents1"/>
        <w:rPr/>
      </w:pPr>
      <w:r>
        <w:rPr/>
        <w:t>Список литературы</w:t>
        <w:tab/>
        <w:t>18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а взаимодействия человеческого общества с природой приобрела особую остроту. Становится бесспорным, что решение проблемы сохранения качества жизни человека немыслимо без определенного осмысления современных экологических проблем: сохранение эволюции живого, наследственных субстанций (генофонда флоры и фауны), сохранение чистоты и продуктивности природных сред (атмосферы, гидросферы, почв, лесов и т. д.), экологическое нормирование антропогенного пресса на природные экосистемы в пределах их буферной емкости, сохранение озонового слоя, трофических цепей в природе, биокруговорота веществ и друг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Земли представляет собой важнейший компонент биосферы Земли.  Именно  почвенная  оболочка  определяет  многие процессы, происходящие в биосфере.</w:t>
      </w:r>
    </w:p>
    <w:p>
      <w:pPr>
        <w:pStyle w:val="23"/>
        <w:rPr/>
      </w:pPr>
      <w:r>
        <w:rPr/>
        <w:t xml:space="preserve">Важнейшее значение почв состоит в аккумулировании органического вещества,  различных  химических  элементов,  а также энергии. Почвенный покров  выполняет  функции  биологического 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его современного состояния и изменения          под влиянием антропогенной деятельности. </w:t>
      </w:r>
      <w:r>
        <w:br w:type="page"/>
      </w:r>
    </w:p>
    <w:p>
      <w:pPr>
        <w:pStyle w:val="Heading1"/>
        <w:rPr/>
      </w:pPr>
      <w:r>
        <w:rPr/>
        <w:t>1. Почва</w:t>
      </w:r>
    </w:p>
    <w:p>
      <w:pPr>
        <w:pStyle w:val="23"/>
        <w:rPr/>
      </w:pPr>
      <w:r>
        <w:rPr/>
        <w:t>Важным этапом в развитии биосферы явилось возникновение такой ее части, как почвенный покров. С образованием достаточно развитого почвенного покрова биосфера - становится целостной завершенной системой, все части ко</w:t>
        <w:softHyphen/>
        <w:t>торой тесно взаимосвязаны и зависят друг от друга.</w:t>
      </w:r>
    </w:p>
    <w:p>
      <w:pPr>
        <w:pStyle w:val="Heading2"/>
        <w:ind w:firstLine="708"/>
        <w:rPr>
          <w:b/>
          <w:b/>
          <w:bCs/>
        </w:rPr>
      </w:pPr>
      <w:r>
        <w:rPr>
          <w:b/>
          <w:bCs/>
        </w:rPr>
        <w:t>1.1. Значение почв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чвенный покров является важнейшим природным образованием. Его роль в жизни общества определяется тем, что почва представляет собой основной источник продовольствия, обеспечивающий 95-97% продовольственных ресурсов для насе</w:t>
        <w:softHyphen/>
        <w:t>ления планеты. Площадь земельных ресурсов мира составляет 129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86,5% площади суши. Пашня и многолетние на</w:t>
        <w:softHyphen/>
        <w:t>саждения в составе сельскохозяйственных угодий занимают око</w:t>
        <w:softHyphen/>
        <w:t>ло 15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% суши), сенокосы и пастбища— 37,4 млн.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25% суши). Общая пахотно - пригодность земель оценивается различными исследователями по-разному: от 25 до 32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3"/>
        <w:rPr/>
      </w:pPr>
      <w:r>
        <w:rPr/>
        <w:t>Представления о почве, как о самостоятельном природном теле с особыми свойствами появились лишь в конце XIX в., благодаря В. В. Докучаеву, — основоположнику современного почвоведения. Он создал учение о зонах природы, почвенных зонах, факторах почвообразования.</w:t>
      </w:r>
    </w:p>
    <w:p>
      <w:pPr>
        <w:pStyle w:val="Heading2"/>
        <w:ind w:firstLine="567"/>
        <w:rPr>
          <w:b/>
          <w:b/>
          <w:bCs/>
        </w:rPr>
      </w:pPr>
      <w:r>
        <w:rPr>
          <w:b/>
          <w:bCs/>
        </w:rPr>
        <w:t>1.2. Структура почвы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а — это особое природное образование, обладаю</w:t>
        <w:softHyphen/>
        <w:t>щее рядом свойств, присущих живой и неживой природе. Почва — это та среда, где взаимодействует большая часть элементов биосферы: вода, воздух, живые организмы. По</w:t>
        <w:softHyphen/>
        <w:t>чву можно определить как продукт выветривания, реорга</w:t>
        <w:softHyphen/>
        <w:t>низации и формирования верхних слоев земной коры под влиянием живых организмов, атмосферы и обменных про</w:t>
        <w:softHyphen/>
        <w:t>цессов. Почва состоит из нескольких горизонтов (слоев с одина</w:t>
        <w:softHyphen/>
        <w:t>ковыми признаками), возникающих в результате сложного взаимодействия материнских горных пород, климата, растительных и животных организмов (особенно бактерий), рельефа местности. Для всех почв характерно умень</w:t>
        <w:softHyphen/>
        <w:t>шение содержания органических веществ и живых организмов от верхних горизонтов почв к нижн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A l — темно-окрашенный, содержащий гумус, обо</w:t>
        <w:softHyphen/>
        <w:t>гащен минеральными веществами и имеет для биогенных про</w:t>
        <w:softHyphen/>
        <w:t>цессов наибольшее знач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А 2 — элювиальный слой, имеет обычно пепельный, светло-серый или желтовато-серый цв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В — элювиальный слой, обычно плотный, бурый или коричневой окраски, обогащенный коллоидно-дисперсными минерал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С — измененная почвообразующими процессами материнская пор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 В — исходная пор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й горизонт состоит из ос</w:t>
        <w:softHyphen/>
        <w:t>татков растительности, составляющих основу гумуса, из</w:t>
        <w:softHyphen/>
        <w:t>быток или недостаток которого определяет плодородие по</w:t>
        <w:softHyphen/>
        <w:t>чв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умус —</w:t>
      </w:r>
      <w:r>
        <w:rPr>
          <w:sz w:val="28"/>
          <w:szCs w:val="28"/>
        </w:rPr>
        <w:t xml:space="preserve"> органическое вещество, наиболее устойчи</w:t>
        <w:softHyphen/>
        <w:t>вое к разложению и поэтому сохраняющееся после того, как основной процесс разложения уже завершен. Постепенно гумус также минерализуется до неорганического вещества. Перемешивание гумуса с почвой придает ей структуру. Обо</w:t>
        <w:softHyphen/>
        <w:t xml:space="preserve">гащенный гумусом слой называется </w:t>
      </w:r>
      <w:r>
        <w:rPr>
          <w:i/>
          <w:iCs/>
          <w:sz w:val="28"/>
          <w:szCs w:val="28"/>
        </w:rPr>
        <w:t>пахотным,</w:t>
      </w:r>
      <w:r>
        <w:rPr>
          <w:sz w:val="28"/>
          <w:szCs w:val="28"/>
        </w:rPr>
        <w:t xml:space="preserve"> а нижеле</w:t>
        <w:softHyphen/>
        <w:t xml:space="preserve">жащий слой — </w:t>
      </w:r>
      <w:r>
        <w:rPr>
          <w:i/>
          <w:iCs/>
          <w:sz w:val="28"/>
          <w:szCs w:val="28"/>
        </w:rPr>
        <w:t>подпахотным.</w:t>
      </w:r>
      <w:r>
        <w:rPr>
          <w:sz w:val="28"/>
          <w:szCs w:val="28"/>
        </w:rPr>
        <w:t xml:space="preserve"> Основные функции гумуса' сводятся к серии сложных обменных процессов, в которых участвуют не только азот, кислород, углерод и вода, но и  различные минеральные соли, присутствующие в почве. Под гумусовым горизонтом располагается подпочвенный слой, соответствующий выщелоченной части почвы, и горизонт, отвечающий материнской породе.                     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ва состоит из трех фаз: твердой, жидкой и газообразной. В </w:t>
      </w:r>
      <w:r>
        <w:rPr>
          <w:i/>
          <w:iCs/>
          <w:sz w:val="28"/>
          <w:szCs w:val="28"/>
        </w:rPr>
        <w:t>твердой фазе</w:t>
      </w:r>
      <w:r>
        <w:rPr>
          <w:sz w:val="28"/>
          <w:szCs w:val="28"/>
        </w:rPr>
        <w:t xml:space="preserve"> преобладают минеральные образо</w:t>
        <w:softHyphen/>
        <w:t>вания и различные органические вещества, в том числе гумус, или перегной, а также почвенные коллоиды, имею</w:t>
        <w:softHyphen/>
        <w:t xml:space="preserve">щие органическое, минеральное или органоминеральное происхождение. </w:t>
      </w:r>
      <w:r>
        <w:rPr>
          <w:i/>
          <w:iCs/>
          <w:sz w:val="28"/>
          <w:szCs w:val="28"/>
        </w:rPr>
        <w:t>Жидкую фазу</w:t>
      </w:r>
      <w:r>
        <w:rPr>
          <w:sz w:val="28"/>
          <w:szCs w:val="28"/>
        </w:rPr>
        <w:t xml:space="preserve"> почвы, или почвенный ра</w:t>
        <w:softHyphen/>
        <w:t>створ, составляет вода с растворенными в ней органически</w:t>
        <w:softHyphen/>
        <w:t>ми и минеральными соединениями, а также газами. Газо</w:t>
      </w:r>
      <w:r>
        <w:rPr>
          <w:i/>
          <w:iCs/>
          <w:sz w:val="28"/>
          <w:szCs w:val="28"/>
        </w:rPr>
        <w:t>вую фазу</w:t>
      </w:r>
      <w:r>
        <w:rPr>
          <w:sz w:val="28"/>
          <w:szCs w:val="28"/>
        </w:rPr>
        <w:t xml:space="preserve"> почвы составляет "почвенный воздух", включающий газы, заполняющие свободные от воды поры.    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компонентом почвы, способствующим изменению ее физико-химических свойств, является ее биомасса, включающая кроме микроорганизмов (бактерии, водоросли, грибы, одноклеточные) еще и червей и членистоноги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очв происходит на Земле с момента возникно</w:t>
        <w:softHyphen/>
        <w:t>вения жизни и зависит от многих факторов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трат, на котором образуются почвы. От характера материнских пород зависят физические свойства почв (пористость, водоудерживающая способность, рыхлость и т. д.). Они определяют водный и тепловой режим, интенсивность пе</w:t>
        <w:softHyphen/>
        <w:t>ремешивания веществ, минералогический и химический соста</w:t>
        <w:softHyphen/>
        <w:t>вы, первоначальное содержание элементов питания, тип поч</w:t>
        <w:softHyphen/>
        <w:t>в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 — зеленые растения (основные создате</w:t>
        <w:softHyphen/>
        <w:t>ли первичных органических веществ). Поглощая из атмосферы углекислоту, из почвы воду и минеральные вещества, используя энергию света, они создают органические соединения, пригод</w:t>
        <w:softHyphen/>
        <w:t>ные для питания животн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животных, бактерий, физических и химических воздействий органическое вещество разлагается, превращаясь в почвенный гумус. Зольные вещества наполняют минеральную часть почвы. Неразложившийся растительный материал созда</w:t>
        <w:softHyphen/>
        <w:t>ет благоприятные условия для действия почвенной фауны и ми</w:t>
        <w:softHyphen/>
        <w:t>кроорганизмов (устойчивый газообмен, тепловой режим, влаж</w:t>
        <w:softHyphen/>
        <w:t>ность).</w:t>
      </w:r>
    </w:p>
    <w:p>
      <w:pPr>
        <w:pStyle w:val="23"/>
        <w:rPr/>
      </w:pPr>
      <w:r>
        <w:rPr/>
        <w:t>Животные организмы, выполняющие функцию пре</w:t>
        <w:softHyphen/>
        <w:t>образования органического вещества в почву. Сапрофаги (зем</w:t>
        <w:softHyphen/>
        <w:t>ляные черви и Др.), питающиеся мертвыми органическими ве</w:t>
        <w:softHyphen/>
        <w:t>ществами, влияют на содержание гумуса, мощность этого го</w:t>
        <w:softHyphen/>
        <w:t>ризонта и структуру почвы. Из наземного животного мира на почвообразование наиболее интенсивно влияют все виды грызу</w:t>
        <w:softHyphen/>
        <w:t>нов и травоядные животны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организмы (бактерии, одноклеточные водоросли, вирусы) разлагающие сложные органические и минеральные ве</w:t>
        <w:softHyphen/>
        <w:t>щества на более простые, которые в дальнейшем могут исполь</w:t>
        <w:softHyphen/>
        <w:t>зоваться самими микроорганизмами и высшими растения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 группы микроорганизмов участвуют в превращени</w:t>
        <w:softHyphen/>
        <w:t>ях углеводов и жиров, другие — азотистых соединений. Бак</w:t>
        <w:softHyphen/>
        <w:t>терии, поглощающие молекулярный азот воздуха, называют азотофиксирующими. Благодаря их деятельности, атмо</w:t>
        <w:softHyphen/>
        <w:t>сферный азот могут использовать (в виде нитратов) другие живые организмы. Почвенные микроорганизмы принимают уча</w:t>
        <w:softHyphen/>
        <w:t>стие в разрушении токсических продуктов обмена высших расте</w:t>
        <w:softHyphen/>
        <w:t>ний, животных и самих микроорганизмов в синтезе витаминов, необходимых для растений и почвенных животн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, влияющий на тепловой и водный режимы почвы, а значит на биологический и физико-химические почвенные про</w:t>
        <w:softHyphen/>
        <w:t>цесс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, перераспределяющий на земной поверхности тепло и влаг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ка в настоящее время становится доминирующим фактором в разрушении почв, сни</w:t>
        <w:softHyphen/>
        <w:t>жении и повышении их плодородия. Под влиянием человека ме</w:t>
        <w:softHyphen/>
        <w:t>няются параметры и факторы почвообразования — рельефы, ми</w:t>
        <w:softHyphen/>
        <w:t>кроклимат, создаются водохранилища, проводится мелиора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войство почвы — плодородие. Оно связано с качеством почв. В разрушении почв и снижении их плодородия  выделяют следующие процессы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дизация суши — комплекс процессов уменьшения влажности обширных территорий и вызванное этим сокраще</w:t>
        <w:softHyphen/>
        <w:t>ние биологической продуктивности экологических систем. Под действием примитивного земледелия, нерационального исполь</w:t>
        <w:softHyphen/>
        <w:t>зования пастбищ, беспорядочного применения техники на угодь</w:t>
        <w:softHyphen/>
        <w:t>ях почвы превращаются в пусты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озия почв, разрушение почв под действием ветра, во</w:t>
        <w:softHyphen/>
        <w:t>ды, техники и ирригации. Наиболее опасна водная эрозия — смыв почвы талыми, дождевыми и ливневыми водами. Водные эрозии отмечаются при крутизне уже 1-2°. Водной эрозии спо</w:t>
        <w:softHyphen/>
        <w:t>собствует уничтожение лесов, вспашка по склон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ая эрозия характеризуется выносом ветром наибо</w:t>
        <w:softHyphen/>
        <w:t>лее мелких частей. Ветровой эрозии способствует уничтожение растительности на территориях с недостаточной влажностью, сильными ветрами, непрерывным выпасом ско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розия связана с разрушением почвы под воз</w:t>
        <w:softHyphen/>
        <w:t>действием транспорта, землеройных машин и техн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ригационная эрозия развивается в результате нарушения правил полива при орошаемом земледелии. Засоление почв в основном связано с этими нарушениями. В настоящее время не менее 50% площади орошаемых земель засолено, потеряны мил</w:t>
        <w:softHyphen/>
        <w:t>лионы ранее плодородных земель. Особое место среди почв за</w:t>
        <w:softHyphen/>
        <w:t>нимают пахотные угодья, т. е. земли, обеспечивающие питание человека. По заключению ученых и специалистов, для питания одного человека следует обрабатывать не менее 0,1 га почвы. Рост численности жителей Земли напрямую связан с площа</w:t>
        <w:softHyphen/>
        <w:t>дью пахотных земель, которая неуклонно сокращается. Так в РФ за последние 27 лет площадь сельскохозяйственных угодий сократилась на 12,9 млн. га, из них пашни — на 2,3 млн. га, сено</w:t>
        <w:softHyphen/>
        <w:t>косов — на 10,6 млн. га. Причинами этого являются нарушение и деградация почвенного покрова, отвод земель под застройку городов, посёлков и промышленных предприят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х площадях происходит снижение продуктивности почв из-за уменьшения содержания гумуса, запасы которого за последние 20 лет сократились в РФ на 25-30%, а ежегодные по</w:t>
        <w:softHyphen/>
        <w:t>тери составляют 81,4 млн. т. Земля сегодня может прокормить 15 млрд. человек. Бережное и грамотное обращение с землей сегодня стало самой актуальной проблем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, что почва включает минераль</w:t>
        <w:softHyphen/>
        <w:t>ные частицы, детрит, множество живых организмов, т. е. почва — это сложная экосистема, обеспечивающая рост растений. Почвы — это медленно возобновляемый ресурс. Процессы почвообразования протекают очень медленно, со скоростью от 0,5 до 2 см за 100 лет. Мощность почвы неве</w:t>
        <w:softHyphen/>
        <w:t>лика: от 30 см в тундре до 160 см — в западных черноземах. Одна из особенностей почвы — естественное плодородие —формируется очень длительное время, а уничтожение плодородия происходит всего за 5—10 лет. Из сказан</w:t>
        <w:softHyphen/>
        <w:t>ного следует, что почва менее подвижна по сравнению с другими абиотическими составляющими биосфер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ка в настоящее время становится доминирующим фактором в разрушении почв, сни</w:t>
        <w:softHyphen/>
        <w:t>жении и повышении их плодородия.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1"/>
        <w:rPr>
          <w:caps/>
        </w:rPr>
      </w:pPr>
      <w:r>
        <w:rPr/>
        <w:t>2. Хозяйства и их отрицательное воздействие на почву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ая интенсификация производства способствует загрязнению и дегумификации, вторичному засолению, эрозии почв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еществам, всегда имеющимся в почве, но концентрация которых может возрастать в результате деятельности человека, относятся металлы, пестициды. Из металлов в почве часто обнаруживают избыточные концентрации свинца, ртути, кадмия, меди и д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ное содержание свинца может быть вызвано </w:t>
      </w:r>
      <w:r>
        <w:rPr>
          <w:i/>
          <w:iCs/>
          <w:sz w:val="28"/>
          <w:szCs w:val="28"/>
        </w:rPr>
        <w:t>атмосферной эмиссией</w:t>
      </w:r>
      <w:r>
        <w:rPr>
          <w:sz w:val="28"/>
          <w:szCs w:val="28"/>
        </w:rPr>
        <w:t xml:space="preserve"> (поглощение из атмосферы) за счет выхлопных газов автомобилей, в результате внесения ком</w:t>
        <w:softHyphen/>
        <w:t>постных удобрений и почва становится мёртвой при содержании в ней 2-3 г свинца на 1 кг грунта (вокруг некоторых предприятий содержание свинца в почве достигает 10-15 г/кг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Мышьяк содержится во многих естественных почвах в концентрации  10 млн.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одна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нтрация может увеличиться в 50 раз за счет применения для протравы семян арсената свинца. Ртуть в обычных почвах содержится в количестве от 90 до 250 г/га; 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чет протравливания она может ежегодно добавляться в количестве около 5 г/га; примерно такое же количество попадает в почву с дождем. Дополнительные загрязнения возможны при внесении в почву удобрений, компостов и с дождевой вод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ничтожения вредителей изобретены тысячи химикатов. Их называют </w:t>
      </w:r>
      <w:r>
        <w:rPr>
          <w:i/>
          <w:iCs/>
          <w:sz w:val="28"/>
          <w:szCs w:val="28"/>
        </w:rPr>
        <w:t>пестицидами,</w:t>
      </w:r>
      <w:r>
        <w:rPr>
          <w:sz w:val="28"/>
          <w:szCs w:val="28"/>
        </w:rPr>
        <w:t xml:space="preserve"> а в зависимости от группы организмов, на которые они действуют, их делят на </w:t>
      </w:r>
      <w:r>
        <w:rPr>
          <w:i/>
          <w:iCs/>
          <w:sz w:val="28"/>
          <w:szCs w:val="28"/>
        </w:rPr>
        <w:t>инсектициды</w:t>
      </w:r>
      <w:r>
        <w:rPr>
          <w:sz w:val="28"/>
          <w:szCs w:val="28"/>
        </w:rPr>
        <w:t xml:space="preserve"> (убивают насекомых), </w:t>
      </w:r>
      <w:r>
        <w:rPr>
          <w:i/>
          <w:iCs/>
          <w:sz w:val="28"/>
          <w:szCs w:val="28"/>
        </w:rPr>
        <w:t>родентициды</w:t>
      </w:r>
      <w:r>
        <w:rPr>
          <w:sz w:val="28"/>
          <w:szCs w:val="28"/>
        </w:rPr>
        <w:t xml:space="preserve"> (уничтожают грызунов), </w:t>
      </w:r>
      <w:r>
        <w:rPr>
          <w:i/>
          <w:iCs/>
          <w:sz w:val="28"/>
          <w:szCs w:val="28"/>
        </w:rPr>
        <w:t>фунгициды</w:t>
      </w:r>
      <w:r>
        <w:rPr>
          <w:sz w:val="28"/>
          <w:szCs w:val="28"/>
        </w:rPr>
        <w:t xml:space="preserve"> (уничтожают грибы). Однако ни один из этих химикатов не обладает абсолютной избирательностью в отношении организмов, против которых он разработан, и представляет угрозу также для других , организмов, в том числе и для людей. Ежегодное применение пестицидов в сельском хозяйстве в РФ в период с 1980 по 1991 гг. находилось на одном уровне и составляло примерно 150 тыс. т, а в 1992 г. снизилось до 100 тыс. т. Экологически значительно целесообразнее для борьбы с сельскохозяйственными вредителями использовать природные или биологические методы. Существуют четыре основных категорий биологических методов борьбы с вредителями: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 помощью естественных врагов;</w:t>
      </w:r>
    </w:p>
    <w:p>
      <w:pPr>
        <w:pStyle w:val="Contents1"/>
        <w:tabs>
          <w:tab w:val="clear" w:pos="9628"/>
        </w:tabs>
        <w:rPr>
          <w:lang w:val="ru-RU" w:eastAsia="ru-RU"/>
        </w:rPr>
      </w:pPr>
      <w:r>
        <w:rPr>
          <w:lang w:val="ru-RU" w:eastAsia="ru-RU"/>
        </w:rPr>
        <w:t>б) генетические методы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использование стерильных самцов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 помощью природных химических соединений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чвах подзолистого типа с высоким содержанием желе</w:t>
        <w:softHyphen/>
        <w:t>за при его взаимодействии с серой образуется сернистое железо, которое является сильным ядом. В результате в почве уничтожа</w:t>
        <w:softHyphen/>
        <w:t>ется микрофлора (водоросли, бактерии), что приводит к потере плодород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гионам со значительным загрязнением почвы следует отнести Московскую и Курганскую области, к регионам со сред</w:t>
        <w:softHyphen/>
        <w:t>ним загрязнением — Центрально-Чернозёмный район, Примор</w:t>
        <w:softHyphen/>
        <w:t>ский край, Северный Кавказ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ы вокруг больших городов и крупных предприятий цветной и чёрной металлургии, химической и нефтехимической промышленности, машиностроения, ТЭС на расстоянии в не</w:t>
        <w:softHyphen/>
        <w:t>сколько десятков километров загрязнены тяжёлыми металлами, нефтепродуктами, соединениями свинца, серы и другими ток</w:t>
        <w:softHyphen/>
        <w:t>сичными веществами. Среднее содержание свинца в почвах пя</w:t>
        <w:softHyphen/>
        <w:t>тикилометровой зоны вокруг ряда обследованных городов РФ на</w:t>
        <w:softHyphen/>
        <w:t>ходится в пределах 0,4-80 ПДК. Среднее содержание марганца вокруг предприятий чёрной металлургии колеблется в пределах 0,05-6 ПДК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983-1991 гг. плотность атмосферных выпаданий фторидов вокруг Братского алюминиевого завода увеличилась в 1,5 раза, а вокруг Иркутского — в 4 раза. Вблизи Мончегорска поч</w:t>
        <w:softHyphen/>
        <w:t>вы загрязнены никелем и кобальтом более чем в 10 раз выше нор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 нефтью в местах её добычи, переработки, транспортировки и распределения превышает фоновое в десятки раз. В радиусе 10 км от Владимира в западном и восточном направлениях — содержание нефти в почве превышало фоновое значение в 33 раз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ом загрязнены почвы вокруг Братска, Новокузнецка, Красноярска, где максимальное его содержание превышает ре</w:t>
        <w:softHyphen/>
        <w:t>гиональный средний уровень в 4-10 раз.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м образом, интенсивное развитие промышленного производства приводит к росту промышленных отходов, которые в совокупности с бытовыми отходами существенно влияют на хи</w:t>
        <w:softHyphen/>
        <w:t>мический состав почвы, вызывая ухудшение её качества. Силь</w:t>
        <w:softHyphen/>
        <w:t>ное загрязнение почвы тяжёлыми металлами вместе с зонами сернистых загрязнений, образующихся при сжигании каменного угля, приводят к изменению состава микроэлементов и возник</w:t>
        <w:softHyphen/>
        <w:t>новению техногенных пустын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микроэлементов в почве немедленно сказывается на здоровье травоядных животных и человека, при</w:t>
        <w:softHyphen/>
        <w:t>водит к нарушению обмена веществ, вызывая различные эндеми</w:t>
        <w:softHyphen/>
        <w:t>ческие заболевания местного характера. Например, недостаток йода в почве ведет к болезни щитовидной железы, недостаток кальция в питьевой воде и продуктах питания — к поражению суставов, их деформации, задержке рос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ы пестицидами, ионами тяжелых ме</w:t>
        <w:softHyphen/>
        <w:t>таллов приводит к загрязнению сельскохозяйственных куль</w:t>
        <w:softHyphen/>
        <w:t>тур и соответственно пищевых продуктов на их основе.</w:t>
      </w:r>
    </w:p>
    <w:p>
      <w:pPr>
        <w:pStyle w:val="23"/>
        <w:rPr/>
      </w:pPr>
      <w:r>
        <w:rPr/>
        <w:t>Так, если зерновые культуры выращивают с высоким естественным содержанием селена, то сера в аминокисло</w:t>
        <w:softHyphen/>
        <w:t>тах (цистеин, метионин) замещается селеном. Образовав</w:t>
        <w:softHyphen/>
        <w:t>шиеся "селеновые" аминокислоты могут привести к отрав</w:t>
        <w:softHyphen/>
        <w:t>лению животных и человека. Недостаток молибдена в почве приводит к накоплению в растениях нитратов; в присутствии природных вторичных аминов начинается последова</w:t>
        <w:softHyphen/>
        <w:t>тельность реакций, которые могут инициировать у тепло</w:t>
        <w:softHyphen/>
        <w:t>кровных животных развитие раковых заболева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чве всегда присутствуют канцерогенные (химические, физические, биологические) вещества, вызывающие опухолевые заболевания у живых организмов, в т. ч. и раковые. Основны</w:t>
        <w:softHyphen/>
        <w:t>ми источниками регионального загрязнения почвы канцероген</w:t>
        <w:softHyphen/>
        <w:t>ными веществами являются выхлопы автотранспорта, выбросы промышленных предприятий, продукты нефтепереработ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ное вмешательство может влиять на повы</w:t>
        <w:softHyphen/>
        <w:t>шение концентрации природных веществ или вносить но</w:t>
        <w:softHyphen/>
        <w:t>вые, посторонние для окружающей среды вещества, та</w:t>
        <w:softHyphen/>
        <w:t>кие, как пестициды, ионы тяжелых металлов. Поэтому кон</w:t>
        <w:softHyphen/>
        <w:t>центрация этих веществ (ксенобиотиков) должна опреде</w:t>
        <w:softHyphen/>
        <w:t>ляться как в объектах окружающей среды (почве, воде, воздухе), так и в пищевых продуктах. Предельно допусти</w:t>
        <w:softHyphen/>
        <w:t>мые нормы на присутствие остатков пестицидов в продук</w:t>
        <w:softHyphen/>
        <w:t>тах питания различны в разных странах и зависят от ха</w:t>
        <w:softHyphen/>
        <w:t>рактера экономики (импорта-экспорта продовольствия), а также от привычной структуры питания насе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е ресурсы Москвы подвержены загрязнению и захламлению. Для характеристики загрязнения почвы вве</w:t>
        <w:softHyphen/>
        <w:t xml:space="preserve">ден </w:t>
      </w:r>
      <w:r>
        <w:rPr>
          <w:i/>
          <w:iCs/>
          <w:sz w:val="28"/>
          <w:szCs w:val="28"/>
        </w:rPr>
        <w:t>суммарный показатель загрязнения почвы</w:t>
      </w:r>
      <w:r>
        <w:rPr>
          <w:sz w:val="28"/>
          <w:szCs w:val="28"/>
        </w:rPr>
        <w:t xml:space="preserve"> (СПЗ): при СПЗ &lt; 15 у.е. почва не опасна для здоровья населения; при СПЗ 16—32 у.е. — приводит к некоторому заболеванию де</w:t>
        <w:softHyphen/>
        <w:t>тей. На 25% площади Москвы СПЗ &gt; 32 у.е. (32—128 у.е.). При СПЗ &gt; 128 у.е. очень часто болеют взрослые и дети, и особенно сильно уровень СПЗ отражается на репродуктив</w:t>
        <w:softHyphen/>
        <w:t>ной функции женщин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го развития человеку необходимо осоз</w:t>
        <w:softHyphen/>
        <w:t>нать свое отрицательное воздействие на почву и принять меры по снижению этого воздейств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человечества приводит к бо</w:t>
        <w:softHyphen/>
        <w:t>лее интенсивному землепользованию. Характер деятельно</w:t>
        <w:softHyphen/>
        <w:t>сти человека весьма разнообразен, и условно можно выде</w:t>
        <w:softHyphen/>
        <w:t>лить следующие аспекты: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сельское и лесное хозяйство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разнообразное строительство;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горнотехнические ме</w:t>
        <w:softHyphen/>
        <w:t>роприя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и лесное хозяйство включает земледелие, скотоводство, осушение заболоченных территорий, ороше</w:t>
        <w:softHyphen/>
        <w:t>ние, обводнение земель, распашку целины, вырубку лесов и др. Разнообразное строительство также уменьшает ко</w:t>
        <w:softHyphen/>
        <w:t>личество пахотных земель — строительство крупных во</w:t>
        <w:softHyphen/>
        <w:t>дохранилищ, каналов, плотин, ГЭС, промышленных комп</w:t>
        <w:softHyphen/>
        <w:t>лексов, городов, железных дорог, населенных пунктов, ком</w:t>
        <w:softHyphen/>
        <w:t>муникаций. Горнотехнические мероприятия, такие, как раз</w:t>
        <w:softHyphen/>
        <w:t>работка и эксплуатация минерального сырья, добыча по</w:t>
        <w:softHyphen/>
        <w:t>лезных ископаемых, в том числе нефти и подземных вод, также изымают большие территории пахотных земель из природных и агроэкосистем. В результате разрушения при</w:t>
        <w:softHyphen/>
        <w:t>родных экосистем происходит потеря почв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разрушительное влияние на почву оказывает эрозия, т. е. процесс захватывания частиц почвы и их выно</w:t>
        <w:softHyphen/>
        <w:t xml:space="preserve">са водой </w:t>
      </w:r>
      <w:r>
        <w:rPr>
          <w:i/>
          <w:iCs/>
          <w:sz w:val="28"/>
          <w:szCs w:val="28"/>
        </w:rPr>
        <w:t>(водяная эрозия)</w:t>
      </w:r>
      <w:r>
        <w:rPr>
          <w:sz w:val="28"/>
          <w:szCs w:val="28"/>
        </w:rPr>
        <w:t xml:space="preserve"> или ветром </w:t>
      </w:r>
      <w:r>
        <w:rPr>
          <w:i/>
          <w:iCs/>
          <w:sz w:val="28"/>
          <w:szCs w:val="28"/>
        </w:rPr>
        <w:t xml:space="preserve">(ветровая эрозия). </w:t>
      </w:r>
      <w:r>
        <w:rPr>
          <w:sz w:val="28"/>
          <w:szCs w:val="28"/>
        </w:rPr>
        <w:t>Вынос может быть медленным и слабым, когда почва мед</w:t>
        <w:softHyphen/>
        <w:t>ленно выдувается в ходе ветровой эрозии, и катастрофи</w:t>
        <w:softHyphen/>
        <w:t>ческим, когда водная эрозия образует глубокие овраги пос</w:t>
        <w:softHyphen/>
        <w:t xml:space="preserve">ле сильного ливня </w:t>
      </w:r>
      <w:r>
        <w:rPr>
          <w:i/>
          <w:iCs/>
          <w:sz w:val="28"/>
          <w:szCs w:val="28"/>
        </w:rPr>
        <w:t>(овражная эрозия).</w:t>
      </w:r>
      <w:r>
        <w:rPr>
          <w:sz w:val="28"/>
          <w:szCs w:val="28"/>
        </w:rPr>
        <w:t xml:space="preserve"> Растительный по</w:t>
        <w:softHyphen/>
        <w:t>кров или естественный опал (опавшие листья) обеспечива</w:t>
        <w:softHyphen/>
        <w:t>ют защиту земли от всех видов эрозии. Водная эрозия начи</w:t>
        <w:softHyphen/>
        <w:t xml:space="preserve">нается с </w:t>
      </w:r>
      <w:r>
        <w:rPr>
          <w:i/>
          <w:iCs/>
          <w:sz w:val="28"/>
          <w:szCs w:val="28"/>
        </w:rPr>
        <w:t>капельной эрозии —</w:t>
      </w:r>
      <w:r>
        <w:rPr>
          <w:sz w:val="28"/>
          <w:szCs w:val="28"/>
        </w:rPr>
        <w:t xml:space="preserve"> действия ударов дождевых капель; равномерное смывание почвы с поверхности назы</w:t>
        <w:softHyphen/>
        <w:t xml:space="preserve">вается </w:t>
      </w:r>
      <w:r>
        <w:rPr>
          <w:i/>
          <w:iCs/>
          <w:sz w:val="28"/>
          <w:szCs w:val="28"/>
        </w:rPr>
        <w:t>плоскостной эрозией.</w:t>
      </w:r>
      <w:r>
        <w:rPr>
          <w:sz w:val="28"/>
          <w:szCs w:val="28"/>
        </w:rPr>
        <w:t xml:space="preserve"> Для удержания воды и биоге</w:t>
        <w:softHyphen/>
        <w:t xml:space="preserve">нов в почве важнее всего гумус и глина, удаление которых за счет эрозии приводит к </w:t>
      </w:r>
      <w:r>
        <w:rPr>
          <w:i/>
          <w:iCs/>
          <w:sz w:val="28"/>
          <w:szCs w:val="28"/>
        </w:rPr>
        <w:t>опустыниванию почв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России имеет много неудобных земель: вечная мерзлота — 47—49%, пески, пустыни, полупусты</w:t>
        <w:softHyphen/>
        <w:t>ни — 14—15%, заболоченные земли и болота — 9—10%, тундра — 8%, высокогорье — 3%, города и населенные пун</w:t>
        <w:softHyphen/>
        <w:t>кты — 3% и только 15% — пахотные земли, площадь ко</w:t>
        <w:softHyphen/>
        <w:t>торых составляет около 230 млн га. Из них 160 млн га под</w:t>
        <w:softHyphen/>
        <w:t xml:space="preserve">вержены эрозии (в большинстве своем — это чернозем и 137 краснозем)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итый воронежский чернозем,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то</w:t>
        <w:softHyphen/>
        <w:t>рого хранится в Париже в качестве эталона плодородия, уже не дает того урожая, который был раньше (умень</w:t>
        <w:softHyphen/>
        <w:t>шился в 1,5—3 раза). За последние 25 лет площадь сельско</w:t>
        <w:softHyphen/>
        <w:t>хозяйственных угодий уменьшилась на 24%, а пашни — на 18%. На каждого жителя России приходится 1,5 га пахот</w:t>
        <w:softHyphen/>
        <w:t>ных земель, в то время как на душу населения планеты (обрабатывается всего 10,4% всей суши) земли приходится менее 0,5 га, и этот показатель имеет тенденцию к даль</w:t>
        <w:softHyphen/>
        <w:t>нейшему снижен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потери почвы является выпахивание, пе</w:t>
        <w:softHyphen/>
        <w:t>ревыпас, сведение лесов и засоление почвы при ороше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ыпахивание</w:t>
      </w:r>
      <w:r>
        <w:rPr>
          <w:sz w:val="28"/>
          <w:szCs w:val="28"/>
        </w:rPr>
        <w:t xml:space="preserve"> увеличивает эрозию почвы, уменьшает ее влагоудерживающую способность, инфильтрация и аэра</w:t>
        <w:softHyphen/>
        <w:t>ция также уменьша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выпас</w:t>
      </w:r>
      <w:r>
        <w:rPr>
          <w:sz w:val="28"/>
          <w:szCs w:val="28"/>
        </w:rPr>
        <w:t xml:space="preserve"> уничтожает травяной покров. За счет указанных действий произошло опустынива</w:t>
        <w:softHyphen/>
        <w:t>ние 61% плодородных земель засушливых районов, в част</w:t>
        <w:softHyphen/>
        <w:t>ности: в Южной Африке — 80%, Западной и Южной Азии — 82—83%, азиатской части бывшего СССР — 55% и т. д. Еже</w:t>
        <w:softHyphen/>
        <w:t>годно превращается в пустыню 6 млн га природных поч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ведение лесов.</w:t>
      </w:r>
      <w:r>
        <w:rPr>
          <w:sz w:val="28"/>
          <w:szCs w:val="28"/>
        </w:rPr>
        <w:t xml:space="preserve"> Лесной покров особенно эффективно предохраняет почву от эрозии и удерживает почвенную вла</w:t>
        <w:softHyphen/>
        <w:t>гу, так как принимает на себя удары дождевых капель и позволяет впитываться в рыхлый, пахотный слой почвы, покрытый опалом. Кроме этого леса эффективно усваива</w:t>
        <w:softHyphen/>
        <w:t>ют элементы питания, освобожденные при разложении дет</w:t>
        <w:softHyphen/>
        <w:t>рита, т. е, рециркулируют их. Следовательно, вырубка леса не только приводит к эрозии почвы, но и обедняет ее био</w:t>
        <w:softHyphen/>
        <w:t>генный состав. Сведение лесов происходит по трем основ</w:t>
        <w:softHyphen/>
        <w:t>ным причинам: освоение новых территорий под сельскохо</w:t>
        <w:softHyphen/>
        <w:t>зяйственные угодья, получение древесины для строитель</w:t>
        <w:softHyphen/>
        <w:t>ства и бумажной промышленности, использование в каче</w:t>
        <w:softHyphen/>
        <w:t>стве топли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тере почвы приводит и ее </w:t>
      </w:r>
      <w:r>
        <w:rPr>
          <w:i/>
          <w:iCs/>
          <w:sz w:val="28"/>
          <w:szCs w:val="28"/>
        </w:rPr>
        <w:t>орошение —</w:t>
      </w:r>
      <w:r>
        <w:rPr>
          <w:sz w:val="28"/>
          <w:szCs w:val="28"/>
        </w:rPr>
        <w:t xml:space="preserve"> искусст</w:t>
        <w:softHyphen/>
        <w:t xml:space="preserve">венное снабжение водой пахотных земель. Орошение приводит к существенному увеличению сельскохозяйственной продукции в регионах, где осадков выпадает недостаточно, но часто приводит к </w:t>
      </w:r>
      <w:r>
        <w:rPr>
          <w:i/>
          <w:iCs/>
          <w:sz w:val="28"/>
          <w:szCs w:val="28"/>
        </w:rPr>
        <w:t>засолению почвы</w:t>
      </w:r>
      <w:r>
        <w:rPr>
          <w:sz w:val="28"/>
          <w:szCs w:val="28"/>
        </w:rPr>
        <w:t xml:space="preserve"> (т. е. солености по</w:t>
        <w:softHyphen/>
        <w:t>чвы, выходящей за пределы устойчивости растений), по</w:t>
        <w:softHyphen/>
        <w:t>скольку даже очень хорошая поливная вода содержит со</w:t>
        <w:softHyphen/>
        <w:t>лей 500—600 мг/л. При испарении воды из почвы и транспирации через листья растений растворенные в воде соли остаются в почве. 30% орошаемых земель уже засолены. Засоление почвы приводит к ее опустыниванию (азиатская часть бывшего СССР засолена на 30%, в США — на 22%, в Китае — на 30%). Одной из причин падения богатейшей когда-то Рим</w:t>
        <w:softHyphen/>
        <w:t>ской империи было засоление и опустынивание ранее бо</w:t>
        <w:softHyphen/>
        <w:t>гатых пахотных земел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выветривания и почвообразования сильно зависят от климата и состава материнской породы. Если ско</w:t>
        <w:softHyphen/>
        <w:t>рость эрозии не будет превышать скорости формирования почвы, то потери почвы не произойдет. Однако в большин</w:t>
        <w:softHyphen/>
        <w:t>стве агроэкосистем этот баланс нарушен, поскольку ско</w:t>
        <w:softHyphen/>
        <w:t>рость эрозии в 2—10 раз выше допустимо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розия почвы набирает силу, по</w:t>
        <w:softHyphen/>
        <w:t>скольку рост населения и экономические трудности застав</w:t>
        <w:softHyphen/>
        <w:t>ляют людей вырубать леса, распахивать склоны гор и ма</w:t>
        <w:softHyphen/>
        <w:t>лопригодные засушливые территории, использовать мето</w:t>
        <w:softHyphen/>
        <w:t>ды интенсивного земледелия, которые ненадолго повыша</w:t>
        <w:softHyphen/>
        <w:t>ют урожай за счет дополнительной эрозии.</w:t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Земли играет решающую роль в обеспечении человечества продуктами питания и сырьем для жизненно важных  отраслей промышленности. Использование с этой целью продукции океана, гидропоники или искусственно синтезируемых веществ не может, по крайней мере в обозримом будущем, заменить продукцию наземных экосистем (продуктивность почв). Поэтому непрерывный контроль за состоянием почв и почвенного покрова – обязательное условие получения планируемой продукции сельского и лесного хозяй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чвенный покров является естественной базой для поселения людей, служит основой для создания рекреационных зон. Он позволяет создать оптимальную экологическую обстановку для жизни, труда и отдыха людей. От характера почвенного покрова, свойств почвы, протекающих в почвах химических и биохимических процессов зависят чистота и состав атмосферы, наземных и подземных вод. Почвенный покров – один из наиболее мощных регуляторов химического состава атмосферы и гидросферы. Почва была и остается главным условием жизнеобеспечения наций и человечества в целом. Сохранение и улучшение почвенного покрова, а, следовательно, и основных жизненных ресурсов в условиях интенсификации сельскохозяйственного производства, развития промышленности, бурного роста городов и транспорта возможно только при хорошо налаженном контроле за использованием всех видов почвенных и земельных ресурсов.</w:t>
      </w:r>
    </w:p>
    <w:p>
      <w:pPr>
        <w:pStyle w:val="23"/>
        <w:rPr/>
      </w:pPr>
      <w:r>
        <w:rPr/>
        <w:t>Почва является наиболее чувствительной к антропогенному воздействию. Из всех оболочек Земли почвенный покров – самая тонкая оболочка, мощность наиболее плодородного гумусированного слоя даже в черноземах не превышает, как правило, 80-100 см, а во многих почвах большинства природных зон она составляет всего лишь 15-20 см. Рыхлое почвенное тело при уничтожении многолетней растительности и распашке легко подвергается эрозии и дефля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 продуманном антропогенном воздействии и нарушении сбалансированных природных экологических связей в почвах быстро развиваются нежелательные процессы минерализации гумуса, повышается кислотность или щелочность, усиливается соленакопление, развиваются восстановительные процессы – все это резко ухудшает свойства почвы, а в предельных случаях приводит к локальному разрушению почвенного покрова. Высокая чувствительность, уязвимость почвенного покрова обусловлены ограниченной буферностью и устойчивостью почв к воздействию сил, не свойственных ему в экологическом отноше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 более широких масштабах проявляется загрязнение почвы тяжелыми металлами, нефтепродуктами,  усиливается влияние азотной и серной кислот техногенного происхождения, ведущие к формированию техногенных пустынь в окрестностях некоторых промышленных предприят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ление нарушенного почвенного покрова требует длительного времени и больших капиталовложений. 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РОДОПОЛЬЗОВАНИЕ. Учебник. Арустамов Э.А. Издательский дом "Дашков и К</w:t>
      </w:r>
      <w:r>
        <w:rPr>
          <w:sz w:val="28"/>
          <w:szCs w:val="28"/>
          <w:vertAlign w:val="superscript"/>
        </w:rPr>
        <w:t>о"</w:t>
      </w:r>
      <w:r>
        <w:rPr>
          <w:sz w:val="28"/>
          <w:szCs w:val="28"/>
        </w:rPr>
        <w:t>. М – 2000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НОВЫ ЭКОЛОГИИ.  В.Д. Валова. Издательский дом "Дашков и К</w:t>
      </w:r>
      <w:r>
        <w:rPr>
          <w:sz w:val="28"/>
          <w:szCs w:val="28"/>
          <w:vertAlign w:val="superscript"/>
        </w:rPr>
        <w:t>о"</w:t>
      </w:r>
      <w:r>
        <w:rPr>
          <w:sz w:val="28"/>
          <w:szCs w:val="28"/>
        </w:rPr>
        <w:t>. М – 2001.</w:t>
      </w:r>
    </w:p>
    <w:p>
      <w:pPr>
        <w:pStyle w:val="Normal"/>
        <w:widowControl/>
        <w:spacing w:lineRule="auto" w:line="312"/>
        <w:ind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Borders w:display="allPages" w:offsetFrom="text">
        <w:top w:val="single" w:sz="4" w:space="8" w:color="000000"/>
        <w:left w:val="single" w:sz="4" w:space="15" w:color="000000"/>
        <w:bottom w:val="single" w:sz="4" w:space="8" w:color="000000"/>
        <w:right w:val="single" w:sz="4" w:space="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09"/>
      <w:jc w:val="both"/>
      <w:outlineLvl w:val="2"/>
    </w:pPr>
    <w:rPr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100" w:after="10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28" w:leader="hyphen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24"/>
      <w:szCs w:val="24"/>
    </w:rPr>
  </w:style>
  <w:style w:type="paragraph" w:styleId="11">
    <w:name w:val="Н1"/>
    <w:basedOn w:val="Heading1"/>
    <w:qFormat/>
    <w:pPr>
      <w:numPr>
        <w:ilvl w:val="0"/>
        <w:numId w:val="0"/>
      </w:numPr>
      <w:spacing w:lineRule="auto" w:line="240" w:before="0" w:after="0"/>
      <w:outlineLvl w:val="9"/>
    </w:pPr>
    <w:rPr>
      <w:i/>
      <w:iCs/>
      <w:color w:val="0000FF"/>
      <w:kern w:val="0"/>
      <w:sz w:val="32"/>
      <w:szCs w:val="32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right="-2" w:firstLine="567"/>
      <w:jc w:val="both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567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>
      <w:widowControl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0:00Z</dcterms:created>
  <dc:creator>Юрий</dc:creator>
  <dc:description/>
  <cp:keywords/>
  <dc:language>en-US</dc:language>
  <cp:lastModifiedBy>Mage</cp:lastModifiedBy>
  <dcterms:modified xsi:type="dcterms:W3CDTF">2011-10-07T00:30:00Z</dcterms:modified>
  <cp:revision>2</cp:revision>
  <dc:subject/>
  <dc:title>МЕНДЕЛЕЕВСКАЯ СРЕДНЯЯ ШКОЛА №2</dc:title>
</cp:coreProperties>
</file>