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:</w:t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аво громадян на безпечне навколишнє природне середовище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566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right="566" w:hanging="0"/>
        <w:rPr/>
      </w:pPr>
      <w:r>
        <w:rPr>
          <w:bCs/>
          <w:color w:val="000000"/>
          <w:sz w:val="28"/>
          <w:szCs w:val="28"/>
          <w:lang w:val="uk-UA"/>
        </w:rPr>
        <w:t>1. Право громадян на безпечне навколишнє природне середовище</w:t>
      </w:r>
    </w:p>
    <w:p>
      <w:pPr>
        <w:pStyle w:val="Normal"/>
        <w:shd w:fill="FFFFFF" w:val="clear"/>
        <w:autoSpaceDE w:val="false"/>
        <w:spacing w:lineRule="auto" w:line="360"/>
        <w:ind w:right="5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right="56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566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 право є одним з основних конституційних екологічних прав людини, яке називають </w:t>
      </w:r>
      <w:r>
        <w:rPr>
          <w:i/>
          <w:iCs/>
          <w:color w:val="000000"/>
          <w:sz w:val="28"/>
          <w:szCs w:val="28"/>
          <w:lang w:val="uk-UA"/>
        </w:rPr>
        <w:t>правом на екологічну безпеку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’єктами цього права є громадяни України, іноземці, особи без громадянства, які перебувають на території України, а об’єктом — навколишнє природне середовище як сукупність природних і природно-соціальних умов і процесів (частина перша ст. 5 Закону України «Про охорону навколишнього природного середовища»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таке середовище було безпечним для людини, воно має відповідати юридично встановленим критеріям. Йдеться, зокрема, про систему екологічних, санітарно-протиепідемічних та інших норм, нормативів, вимог, правил, заборон тощо. Так, екологічні нормативи становлять гранично допустимі викиди та скиди у навколишнє природне середовище забруднюючих хімічних речовин, розміщення в ньому відходів, рівні допустимого шкідливого впливу фізичних та біологічних факторів (ст. 33 Закону України «Про охорону навколишнього природного середовища»). Санітарні та інші нормативи становлять гранично допустимі концентрації забруднюючих речовин у навколишньому середовищі (воді, повітрі), гранично допустимі рівні акустичного, електромагнітного, радіаційного, іонізуючого та іншого шкідливого фізичного впливу на навколишнє середовище, гранично допустимий вміст шкідливих речовин у продуктах харчування тощо. Визначаються такі критерії державними стандартами та іншими обов’язковими для виконання нормативними документами. Вказані нормативи виражають якісні характеристики стану навколишнього природного середовища і спрямовані на забезпечення його чистоти, сприятливості, комфортності для життя та здоров’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  <w:lang w:val="uk-UA"/>
        </w:rPr>
        <w:t xml:space="preserve"> Право громадян на безпечне навколишнє природне середовище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конодавстві України встановлено право на безпечне для життя і здоров’я навколишнє природне середовище, на відміну від міжнародно-правових актів, де передбачено «середовище, яке дозволяє вести гідне і квітуче життя», або «життя в гармонії з природою», або на відміну від законодавства інших держав, які закріпили в законодавстві в тій чи іншій редакції право на сприятливе навколишнє середовище. Звичайно всі ці питання потребують визначення критеріїв: яке середовище можна вважати сприятливим чи безпечним для життя і здоров’я? На це питання ні у міжнародно-правових актах, ні у законодавстві України немає чіткої відповіді. Звичайно, забезпечення сприятливого навколишнього природного середовища — більш складне завдання, ніж безпечного для життя і здоров’я. Співвідношення цих понять таке ж, як співвідношення програми максимум і мінімум. В умовах складної економічної ситуації в Україні законодавець обґрунтовано встановив мінімальні завданн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приятливе середовище </w:t>
      </w:r>
      <w:r>
        <w:rPr>
          <w:color w:val="000000"/>
          <w:sz w:val="28"/>
          <w:szCs w:val="28"/>
          <w:lang w:val="uk-UA"/>
        </w:rPr>
        <w:t>— це таке, яке позитивно впливає на стан здоров’я людей та біологічні процеси функціонування живих організмі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Безпечне для життя і здоров’я навколишнє природне середовище </w:t>
      </w:r>
      <w:r>
        <w:rPr>
          <w:color w:val="000000"/>
          <w:sz w:val="28"/>
          <w:szCs w:val="28"/>
          <w:lang w:val="uk-UA"/>
        </w:rPr>
        <w:t>— це таке, яке не впливає негативно на стан здоров’я людей, не перевищує встановлених у законодавстві нормативів екологічної безпек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ою важливою характеристикою безпечного довкілля є раціональне використання природних ресурсів, додержання екологічних вимог у процесі природокористування, в тому числі додержання нормативів та лімітів використання природних ресурсів з урахуванням наукового обґрунтування узгодженості екологічних, економічних і соціальних інтересів і потреб суспільства та особи. Ліміти на природокористування є системою екологічних обмежень щодо використання тих чи тих природних ресурсів або територій і визначаються як встановлені нормами природоресурсового (земельного, водного, лісового, гірничого, фауністичного та іншого) законодавства обсяги використання природних ресурсі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тливе навколишнє природне середовище означає також його здатність задовольняти естетичні, рекреаційні, оздоровчі, культурні, наукові та інші потреби людини, наявність видового та популяційного різноманіття тварин і рослин. З цією метою створюються і особливо охороняються шляхом запровадження спеціальних режимів курортні, лікувально-оздоровчі, рекреаційні зони, території та об’єкти природно-заповідного фонду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на безпечне для життя та здоров’я довкілля — одне з фундаментальних і всеохоплюючих прав людини і громадянина. Інші екологічні права — право на екологічну інформацію, право на участь у проведенні громадської екологічної експертизи, право на обговорення різних проектів, на участь у розробці та здійсненні природоохоронних заходів тощо, які передбачені законодавством, по суті, виступають засобами реалізації права на безпечне навколишнє середовище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країні додержання права на безпечне навколишнє природне середовище має забезпечуватися в межах здійснення державою її екологічної політики та природоохоронною діяльністю спеціально уповноважених державних органів, органів місцевого самоврядування, громадських органів і організацій, природокористувачів на основі послідовного виконання правових, організаційних, технічних, економічних, наукових, виховних та інших заходів щодо охорони навколишнього природного середовища, раціонального використання природних ресурсів та забезпечення екологічної безпек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компетенції державних органів у цій сфері законодавством віднесено: здійснення екологічного прогнозування і планування; розробка та затвердження екологічних стандартів та нормативів; організація здійснення екологічної експертизи; здійснення контролю та моніторингу навколишнього природного середовища; ведення державного обліку та кадастрів природних ресурсів, об’єктів, речовин, матеріалів, устаткування, що шкідливо впливають на стан навколишнього природного середовища, паспортизація екологічно небезпечних об’єктів; екологічне інформаційне забезпечення; видача дозволів на спеціальне використання природних ресурсів та на здійснення екологічно небезпечних видів діяльності; сертифікація харчових продуктів та продовольчої сировини тощо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 нормативів екологічної безпеки в Україні розвинута недостатньо. Це, у першу чергу, санітарно-гігієнічні нормативи чистоти (якості) повітря і води (гранично допустимі концентрації шкідливих речовин, або ГДК) у повітрі і воді, які затверджені Міністерством охорони здоров’я, Міністерством екології і природних ресурсів України. Ці нормативи містять максимальні жорсткі вимоги до якості повітря і води з точки зору їх впливу на здоров’я людей. Але система ГДК не є досконалою як в Україні, так і в інших країнах, оскільки в навколишнє природне середовище викидається у промислово розвинутих країнах набагато більше забруднюючих речовин, які не нормуються і належним чином не вивчені. У кожному п’ятому місті України нормативи ГДК шкідливих речовин у повітрі перевищуються в десятки разі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 нормативів ГДК ґрунтів тільки починає складатися. До критеріїв безпечного для життя і здоров’я навколишнього природного середовища належать також нормативи гранично допустимих рівнів (ГДР) акустичного, радіаційного, електромагнітного, біологічного та іншого шкідливого впливу на навколишнє природне середовище, нормативи гранично допустимого вмісту шкідливих речовин у продуктах харчуванн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безпечення права громадян на безпечне для життя і здоров’я навколишнє природне середовище спрямовані і нормативи екологічної безпеки атмосферного повітря: ГДК забруднюючих речовин в атмосферному повітрі для людей і об’єктів навколишнього природного середовища; гранично допустимі рівні (ГДР) акустичного, електромагнітного, іонізуючого та іншого шкідливого фізичного та біологічного впливу на атмосферне повітря для людей і об’єктів навколишнього природного середовища, передбачені Законом України від 16 жовтня 1992 року «Про охорону атмосферного повітря»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 на безпечні для здоров’я і життя продукти харчування, питну воду та навколишнє природне середовище передбачено у Законі України від 24 лютого 1994 року «Про забезпечення санітарного та епідемічного благополуччя населення»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від 9 лютого 1995 року «Про використання ядерної енергії та радіаційну безпеку» встановлює серед принципів державної політики: пріоритет захисту людини та навколишнього природного середовища від впливу іонізуючого випромінення, забезпечення безпеки під час використання ядерної енергії (ст. 5). Метою радіаційної безпеки при поводженні з радіоактивними відходами є захист людини і навколишнього середовища від неприпустимого радіаційного впливу, під час якого радіоактивні відходи являють собою потенційну загроз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рантування безпечного для життя і здоров’я людей навколишнього природного середовища є одним з основних принципів екологічної експертизи згідно зі ст. 6 Закону України від 9 лютого 1995 року «Про екологічну експертизу». Пріоритетність збереження людини і охорони навколишнього природного середовища по відношенню до екологічного ефекту від застосування пестицидів і агрохімікатів є одним з основних принципів державної політики у сфері діяльності, пов’язаної із застосуванням пестицидів і агрохімікатів (згідно зі ст. 3 Закону України від 2 березня 1995 року «Про пестициди і агрохімікати»)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бачимо, право на безпечне для життя і здоров’я навколишнє природне середовище є пріоритетним, основним принципом для різних сфер діяльності, воно закріплено і гарантується законодавством України.</w:t>
      </w:r>
      <w:r>
        <w:br w:type="page"/>
      </w:r>
    </w:p>
    <w:p>
      <w:pPr>
        <w:pStyle w:val="21"/>
        <w:spacing w:lineRule="auto" w:line="360" w:before="0" w:after="0"/>
        <w:ind w:left="0" w:right="-6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21"/>
        <w:spacing w:lineRule="auto" w:line="360" w:before="0" w:after="0"/>
        <w:ind w:left="0" w:right="-6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-6" w:firstLine="72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Баб’як О. С, Біленчук П. Д., Чирва Ю. О. </w:t>
      </w:r>
      <w:r>
        <w:rPr>
          <w:sz w:val="28"/>
          <w:szCs w:val="28"/>
        </w:rPr>
        <w:t>Екологічне право України: Навчальний посібник. - К.: Атіка, 2000.- 216 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юк Г.І. Екологічне право України. Конспект лекції у схемах (Загальна і Особлива частина): Навч. Посібник. – К.: Хрінком Інтер, 2006. – 192 с.</w:t>
      </w:r>
    </w:p>
    <w:p>
      <w:pPr>
        <w:pStyle w:val="FR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-6" w:firstLine="720"/>
        <w:jc w:val="both"/>
        <w:rPr/>
      </w:pPr>
      <w:r>
        <w:rPr>
          <w:bCs/>
          <w:sz w:val="28"/>
          <w:szCs w:val="28"/>
        </w:rPr>
        <w:t>Екологічне право</w:t>
      </w:r>
      <w:r>
        <w:rPr>
          <w:sz w:val="28"/>
          <w:szCs w:val="28"/>
        </w:rPr>
        <w:t>. Особлива частина Підручник. Для студентів юридичних вузів і факультетів. За редакцією академіка АПрН України, В.І. Андрейцева. К.: Істина,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-6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Екологічне право України </w:t>
      </w:r>
      <w:r>
        <w:rPr>
          <w:color w:val="000000"/>
          <w:sz w:val="28"/>
          <w:szCs w:val="28"/>
          <w:lang w:val="uk-UA"/>
        </w:rPr>
        <w:t xml:space="preserve">За редакцією професорів </w:t>
      </w:r>
      <w:r>
        <w:rPr>
          <w:bCs/>
          <w:iCs/>
          <w:color w:val="000000"/>
          <w:sz w:val="28"/>
          <w:szCs w:val="28"/>
          <w:lang w:val="uk-UA"/>
        </w:rPr>
        <w:t xml:space="preserve">В. К. Попова </w:t>
      </w:r>
      <w:r>
        <w:rPr>
          <w:bCs/>
          <w:color w:val="000000"/>
          <w:sz w:val="28"/>
          <w:szCs w:val="28"/>
          <w:lang w:val="uk-UA"/>
        </w:rPr>
        <w:t xml:space="preserve">і </w:t>
      </w:r>
      <w:r>
        <w:rPr>
          <w:bCs/>
          <w:iCs/>
          <w:color w:val="000000"/>
          <w:sz w:val="28"/>
          <w:szCs w:val="28"/>
          <w:lang w:val="uk-UA"/>
        </w:rPr>
        <w:t xml:space="preserve">А. П. Гетьмани. </w:t>
      </w:r>
      <w:r>
        <w:rPr>
          <w:color w:val="000000"/>
          <w:sz w:val="28"/>
          <w:szCs w:val="28"/>
          <w:lang w:val="uk-UA"/>
        </w:rPr>
        <w:t>Харків, «Право». 20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-6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Екологічне право України. </w:t>
      </w:r>
      <w:r>
        <w:rPr>
          <w:color w:val="000000"/>
          <w:sz w:val="28"/>
          <w:szCs w:val="28"/>
          <w:lang w:val="uk-UA"/>
        </w:rPr>
        <w:t xml:space="preserve">Академічний курс: Підручник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uk-UA"/>
        </w:rPr>
        <w:t xml:space="preserve">За заг. </w:t>
      </w:r>
      <w:r>
        <w:rPr>
          <w:color w:val="000000"/>
          <w:sz w:val="28"/>
          <w:szCs w:val="28"/>
        </w:rPr>
        <w:t xml:space="preserve">ред. </w:t>
      </w:r>
      <w:r>
        <w:rPr>
          <w:color w:val="000000"/>
          <w:sz w:val="28"/>
          <w:szCs w:val="28"/>
          <w:lang w:val="uk-UA"/>
        </w:rPr>
        <w:t xml:space="preserve">Ю. </w:t>
      </w:r>
      <w:r>
        <w:rPr>
          <w:color w:val="000000"/>
          <w:sz w:val="28"/>
          <w:szCs w:val="28"/>
        </w:rPr>
        <w:t xml:space="preserve">С. Шемшученка. — К.: ТОВ </w:t>
      </w:r>
      <w:r>
        <w:rPr>
          <w:color w:val="000000"/>
          <w:sz w:val="28"/>
          <w:szCs w:val="28"/>
          <w:lang w:val="uk-UA"/>
        </w:rPr>
        <w:t xml:space="preserve">«Видавництво «Юридична думка», </w:t>
      </w:r>
      <w:r>
        <w:rPr>
          <w:color w:val="000000"/>
          <w:sz w:val="28"/>
          <w:szCs w:val="28"/>
        </w:rPr>
        <w:t>2005. - 848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6" w:firstLine="720"/>
        <w:jc w:val="both"/>
        <w:rPr/>
      </w:pPr>
      <w:r>
        <w:rPr>
          <w:bCs/>
          <w:sz w:val="28"/>
          <w:szCs w:val="28"/>
          <w:lang w:val="uk-UA"/>
        </w:rPr>
        <w:t>Закон України</w:t>
      </w:r>
      <w:r>
        <w:rPr>
          <w:sz w:val="28"/>
          <w:szCs w:val="28"/>
          <w:lang w:val="uk-UA"/>
        </w:rPr>
        <w:t xml:space="preserve"> “Про охорону навколишнього середовища”. – К., 199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-6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Сафранов Т.А. </w:t>
      </w:r>
      <w:r>
        <w:rPr>
          <w:color w:val="000000"/>
          <w:sz w:val="28"/>
          <w:szCs w:val="28"/>
          <w:lang w:val="uk-UA"/>
        </w:rPr>
        <w:t>Екологічні основи природокористування: Навчальний посібник для студентів вищих навчальних закладів. -Львів: “Новий Світ-2000”, 2003. - 2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460" w:after="0"/>
      <w:jc w:val="center"/>
    </w:pPr>
    <w:rPr>
      <w:rFonts w:ascii="Times New Roman" w:hAnsi="Times New Roman" w:eastAsia="Times New Roman" w:cs="Times New Roman"/>
      <w:color w:val="auto"/>
      <w:sz w:val="72"/>
      <w:szCs w:val="7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0:00Z</dcterms:created>
  <dc:creator>XTreme</dc:creator>
  <dc:description/>
  <cp:keywords/>
  <dc:language>en-US</dc:language>
  <cp:lastModifiedBy>Mage</cp:lastModifiedBy>
  <dcterms:modified xsi:type="dcterms:W3CDTF">2011-10-07T00:30:00Z</dcterms:modified>
  <cp:revision>2</cp:revision>
  <dc:subject/>
  <dc:title>Реферат:</dc:title>
</cp:coreProperties>
</file>