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  <w:lang w:val="en-US" w:eastAsia="en-US"/>
        </w:rPr>
      </w:pPr>
      <w:r>
        <w:rPr>
          <w:rFonts w:cs="Times New Roman" w:ascii="Times New Roman" w:hAnsi="Times New Roman"/>
          <w:sz w:val="28"/>
          <w:szCs w:val="5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  <w:lang w:val="en-US" w:eastAsia="en-US"/>
        </w:rPr>
      </w:pPr>
      <w:r>
        <w:rPr>
          <w:rFonts w:cs="Times New Roman" w:ascii="Times New Roman" w:hAnsi="Times New Roman"/>
          <w:sz w:val="28"/>
          <w:szCs w:val="5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  <w:lang w:val="en-US" w:eastAsia="en-US"/>
        </w:rPr>
      </w:pPr>
      <w:r>
        <w:rPr>
          <w:rFonts w:cs="Times New Roman" w:ascii="Times New Roman" w:hAnsi="Times New Roman"/>
          <w:sz w:val="28"/>
          <w:szCs w:val="5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  <w:lang w:val="en-US" w:eastAsia="en-US"/>
        </w:rPr>
      </w:pPr>
      <w:r>
        <w:rPr>
          <w:rFonts w:cs="Times New Roman" w:ascii="Times New Roman" w:hAnsi="Times New Roman"/>
          <w:sz w:val="28"/>
          <w:szCs w:val="5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  <w:lang w:val="en-US" w:eastAsia="en-US"/>
        </w:rPr>
      </w:pPr>
      <w:r>
        <w:rPr>
          <w:rFonts w:cs="Times New Roman" w:ascii="Times New Roman" w:hAnsi="Times New Roman"/>
          <w:sz w:val="28"/>
          <w:szCs w:val="5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  <w:lang w:val="en-US" w:eastAsia="en-US"/>
        </w:rPr>
      </w:pPr>
      <w:r>
        <w:rPr>
          <w:rFonts w:cs="Times New Roman" w:ascii="Times New Roman" w:hAnsi="Times New Roman"/>
          <w:sz w:val="28"/>
          <w:szCs w:val="5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  <w:lang w:val="en-US" w:eastAsia="en-US"/>
        </w:rPr>
      </w:pPr>
      <w:r>
        <w:rPr>
          <w:rFonts w:cs="Times New Roman" w:ascii="Times New Roman" w:hAnsi="Times New Roman"/>
          <w:sz w:val="28"/>
          <w:szCs w:val="5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  <w:lang w:val="en-US" w:eastAsia="en-US"/>
        </w:rPr>
      </w:pPr>
      <w:r>
        <w:rPr>
          <w:rFonts w:cs="Times New Roman" w:ascii="Times New Roman" w:hAnsi="Times New Roman"/>
          <w:sz w:val="28"/>
          <w:szCs w:val="5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  <w:lang w:val="en-US" w:eastAsia="en-US"/>
        </w:rPr>
      </w:pPr>
      <w:r>
        <w:rPr>
          <w:rFonts w:cs="Times New Roman" w:ascii="Times New Roman" w:hAnsi="Times New Roman"/>
          <w:sz w:val="28"/>
          <w:szCs w:val="5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  <w:lang w:val="en-US" w:eastAsia="en-US"/>
        </w:rPr>
      </w:pPr>
      <w:r>
        <w:rPr>
          <w:rFonts w:cs="Times New Roman" w:ascii="Times New Roman" w:hAnsi="Times New Roman"/>
          <w:sz w:val="28"/>
          <w:szCs w:val="5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  <w:lang w:val="en-US" w:eastAsia="en-US"/>
        </w:rPr>
      </w:pPr>
      <w:r>
        <w:rPr>
          <w:rFonts w:cs="Times New Roman" w:ascii="Times New Roman" w:hAnsi="Times New Roman"/>
          <w:sz w:val="28"/>
          <w:szCs w:val="5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96"/>
          <w:lang w:val="en-US" w:eastAsia="en-US"/>
        </w:rPr>
      </w:pPr>
      <w:r>
        <w:rPr>
          <w:rFonts w:cs="Times New Roman" w:ascii="Times New Roman" w:hAnsi="Times New Roman"/>
          <w:sz w:val="28"/>
          <w:szCs w:val="9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96"/>
        </w:rPr>
      </w:pPr>
      <w:r>
        <w:rPr>
          <w:rFonts w:cs="Times New Roman" w:ascii="Times New Roman" w:hAnsi="Times New Roman"/>
          <w:sz w:val="28"/>
          <w:szCs w:val="96"/>
        </w:rPr>
        <w:t>РЕФЕРАТ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 дисциплине: "Экология"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>на тему: "Причины разнообразия и сходства экосистем"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тов-на-Дону, 2010 г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Причины разнообразия экосистем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1 Ареалы и биогеография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2 Биогеографическое районирование внутренних водоемов России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3 Водоемы разных природных зон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4 Связь водоемов с рельефом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5 Сезонные изменения пресноводных экосистем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6 Микропространственная неоднородность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Причины целостности и сходства экосистем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 Связанность факторов среды между собой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2 Биотические связи организмов. Параллельные сообщества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чины разнообразия экосистем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образие – понятие и важность изучения. Сложность живой природы в основном происходит из того, что все объекты ее – разные, в отличие от того, что создает человек. Если бы все живые организмы в сообществе и сообщества на Земле были одинаковы, как кирпичи одного здания – все было бы просто, а биология не могла бы стать наукой. Однако быть так не может – стандартно, из одинаковых элементов устроенные системы не только просты в изучении, но и неустойчивы в жизни. У природы есть свои причины для разнообразия, не позволяющие всем организмам, клеткам, экосистемам существовать одинаковым образо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1 Ареалы и биогеография</w:t>
      </w:r>
    </w:p>
    <w:p>
      <w:pPr>
        <w:pStyle w:val="Heading4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м регионам Земли присущи разные виды живых организмов (соответственно, разные флоры и фауны). Отчасти это обусловлено климатом и рельефом (есть, в частности, организмы тепло- и холодноводные), отчасти – историческими причинами (разные виды появились в разных местах, а ландшафтные барьеры и конкуренция не дают им расселиться по всем благоприятным биотопам). Наиболее очевидный пример – фауны и флоры разных материков. Они не смешиваются, поскольку разделены океана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иогеографическом районировании Земли выделяют два основных метода. Первый – ландшафтно-экологическое районирование, основанное на выделении комплексов сходных доминантных видов (ландшафтов и биоценозов), определяемых как экологическими причинами, так и историческими. Такое районирование лучше отражает разнообразие экосистем и облика Земли. Второй подход (собственно географический) – районирование с учетом ареалов всех видов (и массовых, и редких) – лучше отражает флоро-фаунистическое сходство экосистем и происхождение флор-фаун. Он связан в основном с историческими причинами разнообразия видов. Эти подходы дополняют друг друга, но результаты их могут быть существенно различными. Вообще биогеографическая классификация Земли до сих пор не вполне устоялась, и известно довольно много конкурирующих схем ее. При этом наземная и морская биогеографии расходятся полностью (т.е. каждая создает свою схему районирования Земли, и эти схемы не пересекаются), а пресноводная биогеография в основном (но не полностью) сходна с наземной (то есть склонна выделять в основном те же области, подобласти и провинции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е причины различия фаун-флор тем больше влияют, чем больший масштаб пространства мы рассматриваем, и чем медленнее расселяются виды рассматриваемой группы. На каждом континенте, в частности, сформировалась своя фауна континентальных водоемов (т.е. появились свои виды, роды и даже семейства); схожесть этих фаун определяется возрастом расхождения материков (в основном они разошлись в мезозое) и наличием древних или современных "мостов" – перемычек суши, по которым могли расселяться организмы. Наиболее специфичны фауны Австралии и Южной Америки; "мосты" между Южной и Северной Америкой и между Африкой и Азией – появились недавно, и не успели существенно "смешать" фауны; зато исчезнувший ныне мост через Берингов пролив привел к значительному сходству фаун Восточной Азии и Северной Америки. В пределах каждого континента пресноводные виды расселяются более свободно, но часто их останавливают климатические и экологические зоны (пустыни, горы и т.п. барьеры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общие экологические закономерности биогеографии: широтная зональность (сходство фаун-флор сходных широт), высотная зональность (сходство фаун-флор сходных высот и глубин) и провинциальность (азональная специфичность каждого региона). При экологическом районировании в сходных экологических условиях хорошо выделяются комплексы, как сходные по структуре и видовому составу, так сходные только по структуре и облику (т.е. с характерным набором жизненных форм, но разными видами). Последние формируются в сходных условиях различных географических зон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сноводных животных естественный барьер – водораздел, граница разных речных бассейнов. Эти границы, правда, довольно легко преодолевают насекомые с летающим имаго. Более мощный барьер-изолятор – горы, пустыни и обширные болота, где просто нет многих типов водоемов. Примерно так европейская пресноводная фауна отделена от сибирско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2 Биогеографическое районирование внутренних водоемов России</w:t>
      </w:r>
    </w:p>
    <w:p>
      <w:pPr>
        <w:pStyle w:val="Heading4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использована схема районирования Я.И. Старобогатова (1970), построенная в основном на материале пресноводных и солоноватоводных моллюсков. Это районирование – географическое, т.е. без учета экологических причин и доминирования отдельных видов. Система районирования иерархична: Земля делится на области, области – на подобласти (не всегда), подобласти – на провинции. Каждая область имеет в основном специфичную фауну и свой крупный центр видообразования (т.е. эндемики в фауне области преобладают), а также эндемичные роды и семейства; в каждой подобласти есть свои эндемики (в том числе в отдельных родах), каждая провинция отличается наличием или отсутствием нескольких видов. Каждый материк Земли сформировал как минимум одну (Евразия – две) биогеографических области. Кроме того, несколько областей отделено экологическими барьерами – это крупнейшие реликтовые озера, существующие на протяжении десятков миллионов лет и давшие начало собственной богатой фауне и флор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, по Я.И. Старобогатову, включает четыре зоогеографических области из девяти, имеющихся на Земле: Палеарктическую (примерно половину ее), Байкальскую (целиком), Понто-Каспийскую (примерно наполовину) и Сино-Индийскую (небольшой участок). Отсутствуют в нашей стране биогеографические области: Неоарктическая (Северная Америка), Неотропическая (Южная Америка), Эфиопская (почти вся Африка и остров Мадагаскар), Австралийская (Австралия и острова Океании), Танганьиканская (реликтовое озеро Танганьика в Африке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м краткие описания областей и подобластей в пределах России:</w:t>
      </w:r>
    </w:p>
    <w:p>
      <w:pPr>
        <w:pStyle w:val="Style18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еарктическая область. Северная Евразия и Северо-Западная Африка. Южная граница: Атлантика- Сахара- Средиземное море- Персидский залив- Иран- Гималаи- Тибет- Забайкалье- Охотское море (не включает Каспий, лиманы Черного моря, Байкал, бассейн Амура). Имеем две ее подобласти.</w:t>
      </w:r>
    </w:p>
    <w:p>
      <w:pPr>
        <w:pStyle w:val="Style18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вропейско-Сибирская подобласть. Европа и Северная Азия до бассейна Енисея и Балхаша, кроме оз. Охрид. Наиболее богатая часть Палеарктики (источник расселения видов). От южных областей (Эфиопской и Сино-Индийской) в основном отделена морями и пустынно-высокогорными участками центральной Азии.</w:t>
      </w:r>
    </w:p>
    <w:p>
      <w:pPr>
        <w:pStyle w:val="Style18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чносибирская подобласть. От бассейна Енисея до Тихого океана на востоке. Имеет свой центр видообразования, но менее продуктивный; кроме того, по Берингову проливу обменялась некоторыми видами с Северной Америкой, а на юге довольно тесно контактирует с Сино-Индийской областью.</w:t>
      </w:r>
    </w:p>
    <w:p>
      <w:pPr>
        <w:pStyle w:val="Style18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то-Каспийская солоноватоводная область. Каспийское море, лиманы и устья рек Черного и Азовского морей (прежде всего Таганрогский залив, Днепро-Бугский и Днестровский лиманы, дельта Дуная). Отграничена от Палеарктики барьером солености, но в основном имеет континентальную солоноватоводную фауну. Много недавних вселенцев из моря (Mytilaster lineatus, Abra ovata, Cerastoderma lamarki, Cer.umbonatum) и из пресных вод (Viviparus viviparus, Unio pictorum, Unio tum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dus).</w:t>
      </w:r>
    </w:p>
    <w:p>
      <w:pPr>
        <w:pStyle w:val="Style18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инции в пределах Каспия выделяются по глубине (4 глубинных зоны) и по широте (провинции северного и южного Каспия). Кроме того, выделены две причерноморские провинции: Таганрогская (Таганрогский залив, дельта Дона и Кубани) и Западночерноморская лиманная (лиманы и устья рек от Болгарии до Днепра).</w:t>
      </w:r>
    </w:p>
    <w:p>
      <w:pPr>
        <w:pStyle w:val="Style18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йкальская область. Озеро Байкал и Иркутское водохранилище. Фауна по происхождению близка к Сино-Индийской, но сильно оторвалась от нее и в основном эндемична. Эндемики: Baicalia, Liobaicalia, Benedictia, Kobeltocochlea (также в озере Хубсугул), несколько видов родов Choanomphalus, Valvata, масса гаммарид, несколько ручейников Baicaliini, гарпактициды, планарии, губки, рыбы. Выделяется 7 провинций по районам и глубине.</w:t>
      </w:r>
    </w:p>
    <w:p>
      <w:pPr>
        <w:pStyle w:val="Style18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-Индийская область. Южная и Восточная Азия (бассейны Индийского и Тихого океана до Амура, кроме горных верховий, и ряд островов Тихого океана). Тропики и субтропики. В Россию заходит в Приамурье одной Амурской провинцией Амуро-Японской подобласт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андшафтно-географическом районировании, как минимум, учитываются климатические и природные зоны (т.е. подобласти принадлежат климатическим поясам, а провинции – природным зонам). Например, по Пузанову, 1938: в Палеарктике выделяется еще Средиземноморская подобласть (субтропическая, в отличие от умеренной Европейско-Обской подобласти). Она включает Западное Закавказье (Сочи – Сухуми – Батуми) и Южный Крым. Правда, высокоарктических подобластей нет, но отделяется провинция зоны тундры (единая от Шотландии до Таймыра). С другой стороны, Приамурье, Маньжурия, центральный Китай, Тибет и Гималаи не входят в Сино-Индику (которая остается чисто тропической), а образуют Гималайско-Китайскую подобласть Палеарктики (горно-субтропическую). Правда, это все районирование суши, а не водоемов.</w:t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3 Водоемы разных природных зон</w:t>
      </w:r>
    </w:p>
    <w:p>
      <w:pPr>
        <w:pStyle w:val="Heading4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й отпечаток на типологию водоемов и жизнь в них накладывают климат и рельеф. Даже в пределах России водоемы разных природных зон различаются довольно существенн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емы высоких широт (полярной и горной тундры): подвержены наиболее резким сезонным колебаниям температуры. Даже небольшие озера промерзают до дна, чем напоминают лужи умеренной зоны – растения в них почти не живут, а животные приучены впадать в покоящиеся стадии. Органическое питание бедное – холодно, леса вокруг нет, все растет медленно. Большие озера очень долго (практически навечно) остаются олиготрофными – с очень чистой водой и бедные живностью. Реки холодны и каменисты, бентоса и планктона везде мало. Зато вода всегда богата кислородом и чиста, здесь обитают самые чувствительные к загрязнению виды. Видовое разнообразие бентоса в реках (и озерах) довольно велико, зато плотность очень низка (поэтому трудно установить полный состав сообщества). Типичной фитофильной фауны нет, как нет и скоплений макрофитов. В относительно недалеком прошлом (последний раз около 10000 лет назад) эта зона подвергалась почти полному оледенению, когда почти вся фауна вымерла либо была оттеснена на юг. После отступания и таяния ледников лишь часть видов успела вернутся в свои местообитания; поэтому фауна зоны и качественно сильно обеднена. Из моллюсков встречаются в основном легочные улитки (они быстрее расселяютс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емы лесной зоны. Знакомы по средней полосе. Собственно, на их примере были описаны все основные типы водоемов. Здесь интенсивно идет зарастание постоянных водоемов, хорошо развиты фитофилы, фауна луж оттеснена в лужи, появляется нормальная фауна прудов (на растениях и илах). Среди озер преобладают мезо- и эвтрофные. Питание рек и ручьев обогащено листовым опадом деревьев (это не относится к северной тайге, посколь хвоя почти не разлагается в воде). Именно в этой зоне (особенно в северной тайге) встречаются районы торфяников, сообщающие водоемам бурую болотную воду повышенной кислотности и обогащенную трудноразлагаемыми гуминами). Зона также сильно пострадала во время оледенения и фауна ее не вполне восстановилас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емы степей и полупустынь. В жаркой аридной зоне водоемов вообще немного, они маловодны и сильно минерализованы. Озера и пруды сильно эвтрофированы, часто загрязнены скотом. Среди слабопроточных озер встречаются солоноватые (с повышенным содержанием сульфатов и хлоридов). Реки преимущественно тихие, маловодные и тоже загрязненные. Фауна в целом похожа на фауну средней полосы; добавляется часть теплолюбивых видов, особенно в бассейнах южных рек, не подвергнутых оледенению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тропические водоемы. В нашей стране приурочены к приморским районам (Кавказ, Владивосток) с мягким влажным климатом и предгорным рельефом. Крупных водоемов почти нет, преобладают малые и средние реки и ручьи, а также лужи и мелководные пруды. Фауна, тем не менее, исключительно богата за счет тепловодных видов, имеющих здесь северный край ареал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тропические фауны вообще богаче по причине большего постоянства субтропических ландшафтов – они сохранялись почти неизменными на протяжении всего кайнозоя (т.е. 50-70 млн лет), в то время как в тропиках за это время становилось все жарче и суше, а в умеренной зоне – все холоднее (вплоть до опустошающих покровных оледенений в последние миллионы лет). В субтропиках больше всего реликтовых видов (оставшихся от древних, некогда процветавших, но в основном вымерших групп).</w:t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4 Связь водоемов с рельефом</w:t>
      </w:r>
    </w:p>
    <w:p>
      <w:pPr>
        <w:pStyle w:val="Heading4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ся в пределах каждой природной зоны. При этом облик малых водоемов меняется очень сильно; крупные озера и реки зависят от местного рельефа гораздо меньше. Рассмотрим несколько наиболее типичных для России пример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емы низменных равнин (Мещера, Смоленское Поозерье, многие районы Западной Сибири). Рельеф практически не выражен, поэтому почти отсутствует сток, грунтовые воды подходят в поверхности, происходит почти повсеместное заболачивание – особенно мощное при холодном и влажном климате. Благо, в средней полосе низменности располагаются на песках (имеют аллювиальное или зандровое происхождение), что облегчает сток. Наиболее типичные водоемы – болота, верховые и переходные, иногда поросшие лесом, накапливающие торф, с темной кислой водой. Реки начинаются из болот и озер, течение слабое, только у крупных рек грунтовая вода начинает разбавлять болотную. Ручьев почти нет, зато могут быть дренажные канавы, их роют люди для осушения местности. Обычно они ведут из болот и лесов в реки. Озера, какие есть, тоже заболоченные и торфянистые. Исключение составляют недавно отшнуровавшиеся старицы крупных рек – с богатой биогенами речной водой и обычно пышной водной флорой. Только пруды, вырытые в песке, обычно имеют светлую грунтовую воду. Лужи, не доходящие до уровня грунтовых вод, быстро высыхают и бедны фауно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емы холмистых равнин (Клинско-Дмитровская гряда) более разнообразны по характеру. Реки, имея довольно значительный уклон, формируют как каменистые перекаты, так и тихие заиленные плесы; питание их в основном грунтовое, вода достаточно светлая и жесткая. Ручьи часто начинаются с грунтовых родников или с луж. Грунты, как правило, моренные – суглинки и камни, слабо пропускающие воду. Поэтому лужи высыхают медленно и стоят долго за счет дождевой воды. Болот относительно немного, настоящие верховые болота невелики и сдвинуты к водоразделам; много небольших низинных болот в поймах рек и ручье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емы горных районов. Вся местность в горах, особенно в новообразованной складчатости (Кавказ, Крым, Памир, Камчатка) находится под большим уклоном и сложена плохо прикрытыми скалами. Реки текут с большой скоростью, практически целиком выстланы камнями и не имеют плесов. Очень многочисленны ручьи – тоже быстрые, с очень крутым уклоном, с грунтовым и снеговым питанием. Лужи относительно редки, болот практически нет, озера и пруды встречаются как результат запруд на реках (естественных и искусственных), обычно сильно проточные, каменисто-илистые (здесь отлагаются взвеси, несомые реками). В низких горах, где снегов летом не остается (как Крым), большинство ручьев и речек к середине лета пересыхают и входят в периодический (дождевой) режим. В высоких горах постоянное питание рекам обеспечивают снега и ледники. В районах старой, сглаженной складчатости (Урал, Хибины, Саяны) уклон рек не столь велик, а склоны гор чередуются с широкими плоскими долинами, где встречаются обычные пойменные озера и болота.</w:t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5 Сезонные изменения пресноводных экосистем</w:t>
      </w:r>
    </w:p>
    <w:p>
      <w:pPr>
        <w:pStyle w:val="Heading4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каждого года в умеренном климате все тоже меняется – и сам водоем, и его сообщества. Особенно это касается малых водоемов и прибрежий. Краткая хроника событий примерно таков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. Интенсивно тает снег, все водоемы взбухают от талой воды, мягкой и холодной. Идет мощный сток – проточными на время становятся даже болота, реки промывают русла и поймы, весь накопившийся детрит уносится вниз. Наполняются лужи. Планктон остается в основном на стадии покоящихся яиц; бентос страдает меньше, но и его сильно смывает. Только в озерах и прудах все относительно спокойно. К концу весны из всех яиц вылупляются животные, интенсивно размножаются водоросли. Жизнь особенно кипит в весенних временных лужах, быстро прогреваемых и быстро сохнущих. Зимующие личинки насекомых достигают максимальных размеров и начинают вылетать, покидая водое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. В крупных водоемах бурно развиваются макрофиты, и размножается планктон; во многих стоячих водоемах цветет фитопланктон. Интенсивно растут и размножаются зарослевые моллюски и черви; зато личинок насекомых в водоемах становится меньше – многие превращаются в имаго и летают в воздухе. Некоторые уже откладывают яйца. Из имаго остаются в водоемах водные жуки и клопы; из личинок – формы с двухлетним развитием (некоторые стрекозы, поденки, веснянки) и позднелетящие виды. Лужи в большинстве своем пересыхают, их фауна либо вымирает, отложив покоящиеся яйца (как низшие раки), либо выходит на наземную стадию (как комары и лягушки), либо перелетает в более крупные водоемы (как плавунцы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. Имаго постепенно вымирают; из отложенных ими яиц вылупляются молодые личинки. Осенний бентос в среднем гораздо мельче весеннего (в котором преобладают перезимовавшие личинки). Отмирают макрофиты и с ними – большинство зарослевых форм; планктон откладывает покоящиеся яйца и вымирает; водомерки уходят зимовать на сушу. Малые водоемы в лесу заполняются листовым опадом – он забивает русла ручьев и покрывает сплошным ковром дно луж. В ручьях, где нет проблем с кислородом, опад – важнейший источник пищи и детрита на весь год; многие беспы сразу переходят к жизни в щелях между листьями. В лужах – тоже, но при прекращении доступа кислорода к воде именно гниющий опад является причиной зимних заморов в лужах. Местами замор в стоячих водоемах начинается уже осенью – из-за огромных масс гниющих макрофитов и листового опад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. Жизнь прекращается в промерзающих малых водоемах и заметно затухает в прудах и озерах (где темно и холодно, отмирают макрофиты и мало кислорода). В реках, особенно на перекатах, продолжают интенсивно питаться и расти личинки, перерабатывая разлагающийся опад и детрит.</w:t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6 Микропространственная неоднородность</w:t>
      </w:r>
    </w:p>
    <w:p>
      <w:pPr>
        <w:pStyle w:val="Heading4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лу различных причин природные сообщества даже на одном биотопе и в одно время неоднородны. Каждый камень речного переката населен своим набором животных, более или менее приспособленных друг к другу и вытесняющих пришельцев. Здесь работают, во-первых, случайные причины – кто первым поселился на камень, кого смыло, кого раздавило и т.п.; во-вторых – межвидовые взаимодействия (особенно конкуренция и хищничество), приводящие к обособлению притертых друг к другу наборов организмов; в третьих – мозаичность самого субстрата. Эти различия, проявляющиеся в очень малом масштабе, не всегда можно заметить – все зависит от размера отбираемых проб. В общем, чем меньше пробы (по охвату пространства), тем больше различий в сообществах можно заметить – и тем труднее объяснит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ичины целостности и сходства экосистем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причин разнообразия водных (как и наземных) экосистем и сообществ может показаться, что оно безгранично и не поддается какой-либо систематизации – настолько множественны эти причины. Тем не менее, это не так – существуют и сходные между собой экосистемы, и закономерности, которые это сходство обуславливают. Эти же закономерности служат для более или менее объективной классификации экосисте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Связанность факторов среды между собой</w:t>
      </w:r>
    </w:p>
    <w:p>
      <w:pPr>
        <w:pStyle w:val="Heading4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ажнейшее условие повторяемости сходных мест. Собственно, эта связанность приводит к существованию стандартных типов самих водоемов и биотопов. Важнейшие связи в пределах водоема: грунт – течение, глубина – свет – кислород. Эти связи создают характерные комбинации факторов, проявления которых мы в основном и видим. Например, камни в реке на быстром течении – стандартный, везде повторяющийся биотоп; камни на замедленном течении встречаются намного реже, а в прудах и болотах практически отсутствуют. Именно характерные, часто повторяющиеся (и более стабильные во времени) типы биотопов имеют богатые и своеобразные сообщества организмов (именно в них идет видообразонание и к ним приспосабливаются организмы), а редкие в природе и непостоянные биотопы населены бедно и кем попал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Биотические связи организмов. Параллельные сообщества</w:t>
      </w:r>
    </w:p>
    <w:p>
      <w:pPr>
        <w:pStyle w:val="Heading4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пособленность разных видов друг к другу сформировалась в процессе их совместной эволюции (конкуренции, выедания, симбиоза и пр.). Вместе с видами сформировались и сообщества притертых друг к другу организмов, вытесняющих все остальные виды. Все источники питания в сформировавшемся сообществе довольно четко и строго распределены, и каждый вид имеет свою долю необходимых ресурсов (экологическую нишу). Сложившееся сообщество намного более устойчиво к изменениям внешней среды, чем отдельные популяции, но и изменяется не по одной популяции, а целыми комплексами связанных друг с другом видов (иногда – практически целиком). Получается, что и виды в природе образуют свои характерные комбинации (сообщества), сменяющие друг друга при существенных изменениях местообит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того, функциональная структура сообщества (т.е. набор имеющихся в нем экологических ниш и связанных с ними жизненных форм) еще более устойчива к изменениям биотопа, чем его видовой состав. При этом разные виды в разных сообществах могут занимать сходные экологические ниши. Обычно эти виды принадлежат к одной жизненной форме (т.е. имеют сходный образ жизни и приспособления к нему) и часто близкородственны. Например, экологическую нишу прикрепленного фильтратора на каменистых перекатах рек повсеместно занимают разные виды личинок мошек (т.е. виды одного семейства Simuliidae). Поэтому в природе нередко наблюдаются "параллельные" сообщества – с одинаковым набором экологических ниш (и соотвествующих им жизненных форм), и укомплектованные разными, но сходными видами. Чаще всего это виды близкородственные (из одних родов или семейств); иногда – неродственные, но конвергентно сходные (например, пресноводная дрейссена сменяется морской мидией) или не очень сходные (балянус в морях замещает личинок мошек). Иногда говорят (Л.А. Зенкевич про морскую литораль), что виды – это актеры, которых жизнь приглашает играть заранее отведенные роли; и актеров можно сменить, а роли остаются. Каждая роль (экологическая ниша) предусматривает не единственный вид организма, но определенную жизненную форму. Например, подвижный соскребатель водорослей с верха камней (в разных сообществах на каменистых перекатах эту роль играют разные личинки поденок из семейств Baetidae и Heptageniidae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ше идут тонкости, во многом до сих пор не изученные. Разумеется, каждый фактор среды действует и на состав, и на структуру сообщества, но по-разному (в целом – на состав сильнее, на функциональную структуру – намного слабее). Установлено, что в наибольшей степени структуру сообществ бентоса определяет тип донного субстрата (т.е. каждому типу его присущ свой набор экологических ниш, а не только видов). Наоборот, географическое положение сообщества определяет в основном видовой состав сообщества, но не его структуру (поэтому в разных регионах сходные типы биотопов заняты параллельными сообществами). Другие факторы действуют и на набор видов, и на функциональную структуру, но степень и механизм этих воздействий еще предстоит изучить. Похоже, в частности, что размер водотока и уровень загрязненности воды в основном изменяют видовой состав зообентоса, но не набор жизненных форм (т.е. также формируют параллельные сообщества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, существуют и закономерности, встречные вышеописанным. Так, доступный набор видов на роли в сообществе может влиять и на жизненные формы. Более универсальные и конкурентоспособные виды "раздвигают" свои ниши, вытесняя соседей и уменьшая набор жизненных форм сообщества (как Gammarus в сообществах каменистых перекатов Крыма); незанятость каких-то ниш в силу отсутствия соответствующих видов может приводить к перехвату их видами других жизненных форм. Поэтому целиком "параллельных" сообществ не бывает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ьин В.И. Экология. – </w:t>
      </w:r>
      <w:r>
        <w:rPr>
          <w:rFonts w:eastAsia="AntiquaPSCyr-Regular;Arial Unicode MS" w:cs="Times New Roman" w:ascii="Times New Roman" w:hAnsi="Times New Roman"/>
          <w:sz w:val="28"/>
          <w:szCs w:val="28"/>
        </w:rPr>
        <w:t>М.: Перспектива, 2010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тай А.В. Экология. – </w:t>
      </w:r>
      <w:r>
        <w:rPr>
          <w:rFonts w:eastAsia="AntiquaPSCyr-Regular;Arial Unicode MS" w:cs="Times New Roman" w:ascii="Times New Roman" w:hAnsi="Times New Roman"/>
          <w:sz w:val="28"/>
          <w:szCs w:val="28"/>
        </w:rPr>
        <w:t>М.: Юрайт, 2010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пикин Е.И. Общая биология с основами экологии и природоохранной деятельност. – </w:t>
      </w:r>
      <w:r>
        <w:rPr>
          <w:rFonts w:eastAsia="AntiquaPSCyr-Regular;Arial Unicode MS" w:cs="Times New Roman" w:ascii="Times New Roman" w:hAnsi="Times New Roman"/>
          <w:sz w:val="28"/>
          <w:szCs w:val="28"/>
        </w:rPr>
        <w:t>СПб.: Академия, 2010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нков Н.А. Экологии общая, социальная, прикладная. – </w:t>
      </w:r>
      <w:r>
        <w:rPr>
          <w:rFonts w:eastAsia="AntiquaPSCyr-Regular;Arial Unicode MS" w:cs="Times New Roman" w:ascii="Times New Roman" w:hAnsi="Times New Roman"/>
          <w:sz w:val="28"/>
          <w:szCs w:val="28"/>
        </w:rPr>
        <w:t>М.: Агар, 2008</w:t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номарева И.Н., Соломин В.П., Корнилова О.А. Общая экология. – </w:t>
      </w:r>
      <w:r>
        <w:rPr>
          <w:rFonts w:eastAsia="AntiquaPSCyr-Regular;Arial Unicode MS" w:cs="Times New Roman" w:ascii="Times New Roman" w:hAnsi="Times New Roman"/>
          <w:sz w:val="28"/>
          <w:szCs w:val="28"/>
        </w:rPr>
        <w:t>М.: Феникс, 200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uppressAutoHyphens w:val="true"/>
      <w:overflowPunct w:val="false"/>
      <w:autoSpaceDE w:val="false"/>
      <w:spacing w:lineRule="auto" w:line="288" w:before="240" w:after="0"/>
      <w:jc w:val="center"/>
      <w:textAlignment w:val="baseline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uppressAutoHyphens w:val="true"/>
      <w:overflowPunct w:val="false"/>
      <w:autoSpaceDE w:val="false"/>
      <w:spacing w:lineRule="auto" w:line="288" w:before="240" w:after="0"/>
      <w:jc w:val="center"/>
      <w:textAlignment w:val="baseline"/>
      <w:outlineLvl w:val="2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overflowPunct w:val="false"/>
      <w:autoSpaceDE w:val="false"/>
      <w:spacing w:lineRule="exact" w:line="240" w:before="60" w:after="60"/>
      <w:jc w:val="center"/>
      <w:textAlignment w:val="baseline"/>
      <w:outlineLvl w:val="3"/>
    </w:pPr>
    <w:rPr>
      <w:rFonts w:ascii="TimesET;Times New Roman" w:hAnsi="TimesET;Times New Roman" w:cs="TimesET;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Times New Roman"/>
      <w:b/>
      <w:sz w:val="20"/>
      <w:szCs w:val="20"/>
    </w:rPr>
  </w:style>
  <w:style w:type="character" w:styleId="3">
    <w:name w:val="Заголовок 3 Знак"/>
    <w:qFormat/>
    <w:rPr>
      <w:rFonts w:ascii="Arial" w:hAnsi="Arial" w:cs="Times New Roman"/>
      <w:sz w:val="20"/>
      <w:szCs w:val="20"/>
    </w:rPr>
  </w:style>
  <w:style w:type="character" w:styleId="4">
    <w:name w:val="Заголовок 4 Знак"/>
    <w:qFormat/>
    <w:rPr>
      <w:rFonts w:ascii="TimesET;Times New Roman" w:hAnsi="TimesET;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>
      <w:rFonts w:ascii="TimesET;Times New Roman" w:hAnsi="TimesET;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6">
    <w:name w:val="Без интервала Знак"/>
    <w:qFormat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Рисунок"/>
    <w:basedOn w:val="Normal"/>
    <w:qFormat/>
    <w:pPr>
      <w:keepNext w:val="true"/>
      <w:keepLines/>
      <w:overflowPunct w:val="false"/>
      <w:autoSpaceDE w:val="false"/>
      <w:spacing w:lineRule="auto" w:line="192" w:before="120" w:after="60"/>
      <w:jc w:val="center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Style22">
    <w:name w:val="Заголовок рисунка"/>
    <w:basedOn w:val="Normal"/>
    <w:qFormat/>
    <w:pPr>
      <w:overflowPunct w:val="false"/>
      <w:autoSpaceDE w:val="false"/>
      <w:spacing w:lineRule="auto" w:line="192" w:before="120" w:after="120"/>
      <w:jc w:val="center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exact" w:line="160" w:before="0" w:after="0"/>
      <w:ind w:firstLine="284"/>
      <w:jc w:val="both"/>
      <w:textAlignment w:val="baseline"/>
    </w:pPr>
    <w:rPr>
      <w:rFonts w:ascii="TimesET;Times New Roman" w:hAnsi="TimesET;Times New Roman" w:cs="TimesET;Times New Roman"/>
      <w:sz w:val="16"/>
      <w:szCs w:val="20"/>
    </w:rPr>
  </w:style>
  <w:style w:type="paragraph" w:styleId="Style23">
    <w:name w:val="В таблице"/>
    <w:basedOn w:val="Normal"/>
    <w:qFormat/>
    <w:pPr>
      <w:overflowPunct w:val="false"/>
      <w:autoSpaceDE w:val="false"/>
      <w:spacing w:lineRule="auto" w:line="192" w:before="40" w:after="40"/>
      <w:textAlignment w:val="baseline"/>
    </w:pPr>
    <w:rPr>
      <w:rFonts w:ascii="TimesET;Times New Roman" w:hAnsi="TimesET;Times New Roman" w:cs="TimesET;Times New Roman"/>
      <w:sz w:val="18"/>
      <w:szCs w:val="20"/>
    </w:rPr>
  </w:style>
  <w:style w:type="paragraph" w:styleId="Style24">
    <w:name w:val="Номер таблицы"/>
    <w:basedOn w:val="Normal"/>
    <w:qFormat/>
    <w:pPr>
      <w:keepNext w:val="true"/>
      <w:overflowPunct w:val="false"/>
      <w:autoSpaceDE w:val="false"/>
      <w:spacing w:lineRule="auto" w:line="192" w:before="0" w:after="40"/>
      <w:ind w:firstLine="284"/>
      <w:jc w:val="right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Style25">
    <w:name w:val="Название таблицы"/>
    <w:basedOn w:val="Normal"/>
    <w:qFormat/>
    <w:pPr>
      <w:keepNext w:val="true"/>
      <w:keepLines/>
      <w:overflowPunct w:val="false"/>
      <w:autoSpaceDE w:val="false"/>
      <w:spacing w:lineRule="auto" w:line="192" w:before="0" w:after="120"/>
      <w:jc w:val="center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Style26">
    <w:name w:val="Формула"/>
    <w:basedOn w:val="Normal"/>
    <w:qFormat/>
    <w:pPr>
      <w:overflowPunct w:val="false"/>
      <w:autoSpaceDE w:val="false"/>
      <w:spacing w:lineRule="auto" w:line="192" w:before="120" w:after="120"/>
      <w:ind w:firstLine="284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943" w:leader="dot"/>
      </w:tabs>
      <w:overflowPunct w:val="false"/>
      <w:autoSpaceDE w:val="false"/>
      <w:spacing w:lineRule="auto" w:line="192" w:before="0" w:after="0"/>
      <w:ind w:firstLine="284"/>
      <w:textAlignment w:val="baseline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943" w:leader="dot"/>
      </w:tabs>
      <w:overflowPunct w:val="false"/>
      <w:autoSpaceDE w:val="false"/>
      <w:spacing w:lineRule="auto" w:line="192" w:before="0" w:after="0"/>
      <w:ind w:left="200" w:firstLine="284"/>
      <w:textAlignment w:val="baseline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943" w:leader="dot"/>
      </w:tabs>
      <w:overflowPunct w:val="false"/>
      <w:autoSpaceDE w:val="false"/>
      <w:spacing w:lineRule="auto" w:line="192" w:before="0" w:after="0"/>
      <w:ind w:left="400" w:firstLine="284"/>
      <w:textAlignment w:val="baseline"/>
    </w:pPr>
    <w:rPr>
      <w:rFonts w:ascii="Times New Roman" w:hAnsi="Times New Roman" w:cs="Times New Roman"/>
      <w:sz w:val="1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-360" w:hanging="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450"/>
      <w:jc w:val="both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680"/>
      <w:jc w:val="both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890" w:leader="dot"/>
      </w:tabs>
      <w:autoSpaceDE w:val="false"/>
      <w:spacing w:lineRule="auto" w:line="240" w:before="120" w:after="120"/>
      <w:ind w:left="1080" w:hanging="1080"/>
    </w:pPr>
    <w:rPr>
      <w:rFonts w:ascii="Times New Roman" w:hAnsi="Times New Roman" w:cs="Times New Roman"/>
      <w:b/>
      <w:bCs/>
      <w:caps/>
      <w:sz w:val="26"/>
      <w:szCs w:val="26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24:00Z</dcterms:created>
  <dc:creator>Alexey</dc:creator>
  <dc:description/>
  <cp:keywords/>
  <dc:language>en-US</dc:language>
  <cp:lastModifiedBy>Mage</cp:lastModifiedBy>
  <dcterms:modified xsi:type="dcterms:W3CDTF">2011-10-07T00:24:00Z</dcterms:modified>
  <cp:revision>2</cp:revision>
  <dc:subject/>
  <dc:title/>
</cp:coreProperties>
</file>