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firstLine="709"/>
        <w:rPr>
          <w:b/>
          <w:b/>
          <w:color w:val="000000"/>
        </w:rPr>
      </w:pPr>
      <w:r>
        <w:rPr>
          <w:b/>
          <w:color w:val="000000"/>
        </w:rPr>
        <w:t>1. Сущность современных подходов к проблеме взаимоотношений в системе «природа-общество». Основные тенденции в развитии идей энвайроментаму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взаимодействия природы и общества приобрела особую остроту на современном этапе, который характеризуется переходом от индустриальной к постиндустриальной фазе развития – в общемировом масштабе и от жестко централизованной к рыночной экономике – в государствах постсоветского пространства. Сегодня стало очевидным, что задачи сохранения окружающей среды и экономического развития взаимосвязаны: разрушая и истощая природную среду невозможно обеспечить устойчивое экономическое развитие. Идея устойчивого развития, возникшая в результате осознания человечеством ограниченности природно-ресурсного потенциала для экономического роста, а также надвигающейся опасности необратимых негативных изменений в окружающей среде, нашла широкое признание в мире. Исходя из рекомендаций и принципов, изложенных в документах Конференции ООН по окружающей среде и развитию (Рио-де-Жанейро, 1992 г.), во многих странах разработаны национальные концепции и стратегии устойчивого развития, которые предусматривают обеспечение сбалансированного решения социально-экономических задач, проблем сохранения благоприятной окружающей среды и природно-ресурсного потенциала для удовлетворения потребностей нынешнего и будущих поколений люд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лема взаимоотношений природы и человека весьма многогранна и имеет разносторонние аспекты: философские, социальные, юридические, политические, экономические и др. Многих ученых в различные исторические эпохи интересовали вопросы развития этих взаимодействий, влияние природной среды на человека, его хозяйственную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заимоотношения общества и природы характеризуются определенными закономерностями, можно даже выделить несколько качественно своеобразных этапов взаимодействия природы и общества. На первых двух этапах: в древнекаменном и новокаменном веках природный фактор играл важную роль: ухудшились природные условия, снизилась продуктивность охоты. В этот период начали активно вырубать леса, строить каналы и т.д. На третьем этапе, который связывают с промышленным переворотом на рубеже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> вв., в хозяйственный оборот вовлекаются все новые и новые источники сырья и энергии. Промышленное производство увеличило возможности как преобразования окружающей среды в интересах человека, так и увеличило нарушения экологического баланса. Отношения между природой и обществом во многих странах мира, особенно в крупных индустриальных районах, стали приобретать критическ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и тенденции неизмеримо усилились с наступлением во второй половине </w:t>
      </w:r>
      <w:r>
        <w:rPr>
          <w:color w:val="000000"/>
          <w:sz w:val="28"/>
          <w:lang w:val="en-US"/>
        </w:rPr>
        <w:t>XX</w:t>
      </w:r>
      <w:r>
        <w:rPr>
          <w:color w:val="000000"/>
          <w:sz w:val="28"/>
        </w:rPr>
        <w:t> в. эпохи научно-технической революции (НТР), она ознаменовалась появлением принципиально новых способов получения сырья и энергии. Подъем науки и техники привел в ряде случаев к неоправданной расточительности при эксплуатации природных ресурсов, и как следствие, – к сокращению пахотных земель и ухудшению их качественных характеристик, истощению некогда богатейших залежей угля, нефти, газа, уничтожению лесов, истреблению многих видов животных и растений, растущему дефициту пресной воды, интенсивному загрязнению атмосферы. Дальнейшее неконтролируемое, неуправляемое развитие такой деятельности людей таит в себе опасность глобальной экологической катастроф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уже существует ряд глобальных экологических проблем: это изменение глобального климата (которое связано с «парниковым эффектом» – значительным выбросом в атмосферу «парниковых газов»); разрушение озонового слоя Земли – появление так называемых «озоновых дыр»; выпадение кислотных дождей и трансграничное загрязнение воздуха; сокращение площади лесов; сокращение биологического разнообразия; деградация земель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ая особенность глобальных проблем состоит в том, что ни одна страна, самостоятельно не может с ними справится. Природная среда отдельно взятой страны является составной частью планетарной экологической системы, и решение таких глобальных проблем, как охрана озонового слоя, предотвращение антропогенного изменения климата и т.д. нереально без объединений усилий всего мирового со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глобальных экологических проблем, существуют и так называемые национальные и экосистемные проблемы, существующие соответственно на уровне отдельно взятой страны и отдельной экосистемы. Например, в России актуальной проблемой народного хозяйства является обезвреживание и переработка отходов, загрязнение атмосферы передвижными источниками, прежде всего автотранспортом, усиливающееся загрязнение поверхностных и подземных вод, в т.ч. используемых для нужд питьевого водоснабжения, в результате чего 50% населения России вынуждено пользоваться водой не соответствующей стандартам и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худшение состояния окружающей среды требует принятия незамедлительных мер по ее охране. Вопросы состояния окружающей среды и ее защиты изучает такая научная дисциплина как энвайроментология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Основными мерами по защите окружающей среды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ет вопросов окружающей среды и развития в процессе принятия политических и экономически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блюдение требований законодательства об охране окружающей среды и экологических стандар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пользование экономических средств и инструментов для покрытия издержек, связанных с загрязнением окружающей среды (введение платы за загрязнение, штрафные санк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недрение техники и технологии, отвечающих экологическим требов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ведение системы экологических ограничений и регламентаций режимов природополь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дение экологической экспертизы и оценки воздействия на окружающую среду при осуществлении той или иной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разование особо охраняемых природных территорий, природных объектов всемирного наслед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дение природоохранных мероприятий, таких как благоустройство территории, посадка леса, обустройство берегов малых рек, расчистка родников, зон отдыха и п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уществление международного сотрудничества в области охраны окружающей среды и т.д.</w:t>
      </w:r>
    </w:p>
    <w:p>
      <w:pPr>
        <w:pStyle w:val="23"/>
        <w:ind w:firstLine="709"/>
        <w:jc w:val="both"/>
        <w:rPr/>
      </w:pPr>
      <w:r>
        <w:rPr>
          <w:color w:val="000000"/>
        </w:rPr>
        <w:t>В процессе охраны окружающей среды важная роль принадлежит общественным движениям «зеленых» (например, российское экологическое движение «Кедр»), Всероссийское общество охраны природы, Российский экологический сою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ind w:firstLine="709"/>
        <w:jc w:val="both"/>
        <w:rPr/>
      </w:pPr>
      <w:r>
        <w:rPr>
          <w:b/>
          <w:color w:val="000000"/>
        </w:rPr>
        <w:t>Нормативы платы за загрязнение природных ресурсов, их назна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этапе перехода к рыночной модели хозяйствования главным элементом экономического механизма природопользования становится </w:t>
      </w:r>
      <w:r>
        <w:rPr>
          <w:i/>
          <w:color w:val="000000"/>
          <w:sz w:val="28"/>
        </w:rPr>
        <w:t>ценовое,</w:t>
      </w:r>
      <w:r>
        <w:rPr>
          <w:color w:val="000000"/>
          <w:sz w:val="28"/>
        </w:rPr>
        <w:t xml:space="preserve"> или налоговое регулирование. Инструменты ценового регулирования, используемого в отечественной хозяйственной практике, можно условно подразделить на </w:t>
      </w:r>
      <w:r>
        <w:rPr>
          <w:i/>
          <w:color w:val="000000"/>
          <w:sz w:val="28"/>
        </w:rPr>
        <w:t>поощрительные</w:t>
      </w:r>
      <w:r>
        <w:rPr>
          <w:color w:val="000000"/>
          <w:sz w:val="28"/>
        </w:rPr>
        <w:t xml:space="preserve"> (льготное налогообложение, льготное кредитование), </w:t>
      </w:r>
      <w:r>
        <w:rPr>
          <w:i/>
          <w:color w:val="000000"/>
          <w:sz w:val="28"/>
        </w:rPr>
        <w:t xml:space="preserve">принудительные </w:t>
      </w:r>
      <w:r>
        <w:rPr>
          <w:color w:val="000000"/>
          <w:sz w:val="28"/>
        </w:rPr>
        <w:t>(ресурсные платежи, платежи за загрязнение, штрафы за превышение лимитов), и компенсационные меры (возмещение нанесенного ущерба, создание природоохранных фондов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тежи за загрязнение природных ресурсов впервые были введены в 1990-х гг. по инициативе Государственного комитета СССР по охране природы. Нужно отметить, что до 90-х годов введение платы за загрязнение рассматривалось чуть ли не как «признание» права на загрязнение, что противоречило официальным политико-идеологическим канонам того времени. К тому же практически отсутствовали методические проработки по введению так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зимание платы за загрязнение выполняет ряд экономических фун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имулирующ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ккумулирующ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пределитель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нтро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частности, она стимулирует предприятия к снижению вредных выбросов, обеспечивает механизм достижения проектных показателей, а также современного уровня технологий (работа по лучшей технологии), что направлено в целом на обеспечение структурной перестройки экономики. Тем самым у предприятий-загрязнителей складывается альтернатива: продолжать загрязнять, что связано со значительными платежами, влияющими на их хозяйственное положение, или, наоборот, направлять средства на экологическое обновление производства, ресурсосбережение, что ведет к оздоровлению окружающей среды и снижению природоемкости национального дохода. Кроме того, в результате платежей за природопользование образуется устойчивый источник финансирования природоохранных мероприятий в виде фондов охраны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ведение платежей за загрязнение окружающей среды побуждает руководителей предприятий находить резервы на приобретение и ввод в действие установок по очистке отходящих газов, очистных сооружений и другого природоохранного оборудования; оказывает стимулирующее воздействие на предприятия которые не имели разработанных и утвержденных томов научно-технических нормативов предельно допустимых выбросов (ПДВ) и предельно допустимых сбросов (ПД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этих функций экологические платежи позволяют реша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беспечивать учет природного фактора в составе производственных затрат и результа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согласовывать интересы предприятий сферы природопользования, потребителей естественных ресурсов и народного хозяйства в це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читывать специфику процесса природопользования при организации взаимоотношений предприятий с органами власти и управления, кредитно-финансовой системой, государственными и местными бюдже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мпенсировать ущерб владельцу природных ресурсов при изъятии последних из сферы традиционного использования или ухудшении их каче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отя бы частично возмещать ущерб реципиентам от загрязнения и истощения окружающей среды.</w:t>
      </w:r>
    </w:p>
    <w:p>
      <w:pPr>
        <w:pStyle w:val="TextBodyIndent"/>
        <w:rPr/>
      </w:pPr>
      <w:r>
        <w:rPr>
          <w:color w:val="000000"/>
        </w:rPr>
        <w:t>Платежи за загрязнение окружающей среды, являются, по сути, разновидностью платы за природные ресурсы, а в качестве природных ресурсов здесь выступает ассимиляционный потенциал природной среды, т.е. плата за выбросы (сбросы) загрязняющих веществ в окружающую природную среду рассматривается как плата за использование ассимиляционной способности природной среды к разбавлению и нейтрализации вредных веществ.</w:t>
      </w:r>
    </w:p>
    <w:p>
      <w:pPr>
        <w:pStyle w:val="TextBodyIndent"/>
        <w:rPr>
          <w:color w:val="000000"/>
        </w:rPr>
      </w:pPr>
      <w:r>
        <w:rPr>
          <w:color w:val="000000"/>
        </w:rPr>
        <w:t>В основу разработки нормативов платы за загрязнение должны быть положены следующие принципы: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>плата за загрязнение окружающей среды должна стимулировать природопользователей к осуществлению природоохранных мероприятий и улучшению экологической обстановки в стране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>плата за загрязнение должна предусматривать платежи за каждый конкретный ингредиент, содержащийся в сбросах конкретного предприятия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>плата должна формироваться на основе единых межотраслевых подходов, т. к. ущерб от загрязнения окружающей среды зависит не от отраслевой принадлежности предприятия, а от состава и массы сбросов загрязняющих веществ;</w:t>
      </w:r>
    </w:p>
    <w:p>
      <w:pPr>
        <w:pStyle w:val="TextBodyIndent"/>
        <w:rPr/>
      </w:pPr>
      <w:r>
        <w:rPr>
          <w:color w:val="000000"/>
        </w:rPr>
        <w:t>– </w:t>
      </w:r>
      <w:r>
        <w:rPr>
          <w:color w:val="000000"/>
        </w:rPr>
        <w:t>плата должна учитывать региональную экологическую неоднородность территории;</w:t>
      </w:r>
    </w:p>
    <w:p>
      <w:pPr>
        <w:pStyle w:val="TextBodyIndent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орядок взимания платы за загрязнение должен разрабатываться на основе действующих законов и быть предельно простым и понятным.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базовые нормативы платы за выбросы в атмосферу загрязняющих веществ от стационарных и передвижных источников охватывают 217 ингредиентов загрязнения, за сброс загрязняющих веществ в поверхностные и водные объекты – 198 ингредиентов загрязнения.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овые нормативы платы за выбросы (сбросы) конкретных загрязняющих веществ определяются как произведение удельного экономического ущерба от выбросов (сбросов) загрязняющих веществ в пределах допустимых нормативов или лимитов на показатели относительной опасности конкретного загрязняющего вредного вещества для окружающей среды и на коэффициенты индексации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зовые нормативы платы за размещение отходов определяются как произведение удельных затрат на размещение единицы (массы) отхода 4 класса токсичности на показатели, учитывающие классы токсичности отходов, и на коэффициенты индексации 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тодика расчета платежей за загрязнение окружающей среды сводится к следующему. Плата за выбросы загрязняющих веществ </w:t>
      </w:r>
      <w:r>
        <w:rPr>
          <w:color w:val="000000"/>
          <w:sz w:val="28"/>
          <w:u w:val="single"/>
        </w:rPr>
        <w:t>в атмосферу</w:t>
      </w:r>
      <w:r>
        <w:rPr>
          <w:color w:val="000000"/>
          <w:sz w:val="28"/>
        </w:rPr>
        <w:t xml:space="preserve"> от стационарных источников (П</w:t>
      </w:r>
      <w:r>
        <w:rPr>
          <w:color w:val="000000"/>
          <w:sz w:val="28"/>
          <w:vertAlign w:val="subscript"/>
        </w:rPr>
        <w:t>атм</w:t>
      </w:r>
      <w:r>
        <w:rPr>
          <w:color w:val="000000"/>
          <w:sz w:val="28"/>
        </w:rPr>
        <w:t>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атм</w:t>
      </w:r>
      <w:r>
        <w:rPr>
          <w:color w:val="000000"/>
          <w:sz w:val="28"/>
        </w:rPr>
        <w:t xml:space="preserve"> = ΣН</w:t>
      </w:r>
      <w:r>
        <w:rPr>
          <w:color w:val="000000"/>
          <w:sz w:val="28"/>
          <w:vertAlign w:val="subscript"/>
        </w:rPr>
        <w:t>бнi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* М</w:t>
      </w:r>
      <w:r>
        <w:rPr>
          <w:color w:val="000000"/>
          <w:sz w:val="28"/>
          <w:vertAlign w:val="subscript"/>
        </w:rPr>
        <w:t>нi</w:t>
      </w:r>
      <w:r>
        <w:rPr>
          <w:color w:val="000000"/>
          <w:sz w:val="28"/>
        </w:rPr>
        <w:t xml:space="preserve"> + 5Н</w:t>
      </w:r>
      <w:r>
        <w:rPr>
          <w:color w:val="000000"/>
          <w:sz w:val="28"/>
          <w:vertAlign w:val="subscript"/>
        </w:rPr>
        <w:t>бнi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(М</w:t>
      </w:r>
      <w:r>
        <w:rPr>
          <w:color w:val="000000"/>
          <w:sz w:val="28"/>
          <w:vertAlign w:val="subscript"/>
        </w:rPr>
        <w:t>лi</w:t>
      </w:r>
      <w:r>
        <w:rPr>
          <w:color w:val="000000"/>
          <w:sz w:val="28"/>
        </w:rPr>
        <w:t xml:space="preserve"> – М</w:t>
      </w:r>
      <w:r>
        <w:rPr>
          <w:color w:val="000000"/>
          <w:sz w:val="28"/>
          <w:vertAlign w:val="subscript"/>
        </w:rPr>
        <w:t>нi</w:t>
      </w:r>
      <w:r>
        <w:rPr>
          <w:color w:val="000000"/>
          <w:sz w:val="28"/>
        </w:rPr>
        <w:t>) + 25Н</w:t>
      </w:r>
      <w:r>
        <w:rPr>
          <w:color w:val="000000"/>
          <w:sz w:val="28"/>
          <w:vertAlign w:val="subscript"/>
        </w:rPr>
        <w:t>бнi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(М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М</w:t>
      </w:r>
      <w:r>
        <w:rPr>
          <w:color w:val="000000"/>
          <w:sz w:val="28"/>
          <w:vertAlign w:val="subscript"/>
        </w:rPr>
        <w:t>лi</w:t>
      </w:r>
      <w:r>
        <w:rPr>
          <w:color w:val="000000"/>
          <w:sz w:val="28"/>
        </w:rPr>
        <w:t>),</w:t>
      </w:r>
    </w:p>
    <w:p>
      <w:pPr>
        <w:pStyle w:val="Footnot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=1</w:t>
      </w:r>
      <w:r>
        <w:br w:type="page"/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: i – вид загрязняющего вещества (i=1, 2, 3,…, n);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</w:t>
      </w:r>
      <w:r>
        <w:rPr>
          <w:color w:val="000000"/>
          <w:sz w:val="28"/>
          <w:vertAlign w:val="subscript"/>
        </w:rPr>
        <w:t>бнi</w:t>
      </w:r>
      <w:r>
        <w:rPr>
          <w:color w:val="000000"/>
          <w:sz w:val="28"/>
        </w:rPr>
        <w:t xml:space="preserve"> – базовый норматив платы за выброс 1 т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загрязняющего вещества в пределах предельно допустимых нормативов, руб.;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– коэффициент экологической ситуации и экологической значимости атмосферы в данном регионе;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</w:rPr>
        <w:t>М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, М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, М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выброс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загрязняющего вещества в атмосферный воздух соответственно в пределах предельно допустимого норматива, лимита и общий выброс, т.</w:t>
      </w:r>
    </w:p>
    <w:p>
      <w:pPr>
        <w:pStyle w:val="TextBodyIndent"/>
        <w:rPr/>
      </w:pPr>
      <w:r>
        <w:rPr>
          <w:color w:val="000000"/>
        </w:rPr>
        <w:t xml:space="preserve">Плата за сбросы загрязняющих веществ в </w:t>
      </w:r>
      <w:r>
        <w:rPr>
          <w:color w:val="000000"/>
          <w:u w:val="single"/>
        </w:rPr>
        <w:t>поверхностные и подземные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одные объекты</w:t>
      </w:r>
      <w:r>
        <w:rPr>
          <w:color w:val="000000"/>
        </w:rPr>
        <w:t xml:space="preserve"> (П</w:t>
      </w:r>
      <w:r>
        <w:rPr>
          <w:color w:val="000000"/>
          <w:vertAlign w:val="subscript"/>
        </w:rPr>
        <w:t>в</w:t>
      </w:r>
      <w:r>
        <w:rPr>
          <w:color w:val="000000"/>
        </w:rPr>
        <w:t>) определяется по следующей формуле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ΣН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бнi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* М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нi</w:t>
      </w:r>
      <w:r>
        <w:rPr>
          <w:color w:val="000000"/>
          <w:sz w:val="28"/>
        </w:rPr>
        <w:t xml:space="preserve"> + 5Н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бн</w:t>
      </w:r>
      <w:r>
        <w:rPr>
          <w:color w:val="000000"/>
          <w:sz w:val="28"/>
        </w:rPr>
        <w:t xml:space="preserve"> (М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</w:rPr>
        <w:t xml:space="preserve"> – М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нi</w:t>
      </w:r>
      <w:r>
        <w:rPr>
          <w:color w:val="000000"/>
          <w:sz w:val="28"/>
        </w:rPr>
        <w:t>) + 25Н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бнi</w:t>
      </w:r>
      <w:r>
        <w:rPr>
          <w:color w:val="000000"/>
          <w:sz w:val="28"/>
        </w:rPr>
        <w:t xml:space="preserve"> * К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(М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М</w:t>
      </w:r>
      <w:r>
        <w:rPr>
          <w:color w:val="000000"/>
          <w:sz w:val="28"/>
          <w:vertAlign w:val="superscript"/>
        </w:rPr>
        <w:t>в</w:t>
      </w:r>
      <w:r>
        <w:rPr>
          <w:color w:val="000000"/>
          <w:sz w:val="28"/>
          <w:vertAlign w:val="subscript"/>
        </w:rPr>
        <w:t>лi</w:t>
      </w:r>
      <w:r>
        <w:rPr>
          <w:color w:val="000000"/>
          <w:sz w:val="28"/>
        </w:rPr>
        <w:t>),</w:t>
      </w:r>
    </w:p>
    <w:p>
      <w:pPr>
        <w:pStyle w:val="Footnote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i=1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вид загрязняющего веществ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=1, 2, 3,…, </w:t>
      </w:r>
      <w:r>
        <w:rPr>
          <w:color w:val="000000"/>
          <w:lang w:val="en-US"/>
        </w:rPr>
        <w:t>n</w:t>
      </w:r>
      <w:r>
        <w:rPr>
          <w:color w:val="000000"/>
        </w:rPr>
        <w:t>);</w:t>
      </w:r>
    </w:p>
    <w:p>
      <w:pPr>
        <w:pStyle w:val="TextBodyIndent"/>
        <w:rPr/>
      </w:pPr>
      <w:r>
        <w:rPr>
          <w:color w:val="000000"/>
        </w:rPr>
        <w:t>Н</w:t>
      </w:r>
      <w:r>
        <w:rPr>
          <w:color w:val="000000"/>
          <w:vertAlign w:val="superscript"/>
        </w:rPr>
        <w:t>в</w:t>
      </w:r>
      <w:r>
        <w:rPr>
          <w:color w:val="000000"/>
          <w:vertAlign w:val="subscript"/>
        </w:rPr>
        <w:t>бн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базовый норматив платы за сброс 1 т </w:t>
      </w:r>
      <w:r>
        <w:rPr>
          <w:color w:val="000000"/>
          <w:lang w:val="en-US"/>
        </w:rPr>
        <w:t>i</w:t>
      </w:r>
      <w:r>
        <w:rPr>
          <w:color w:val="000000"/>
        </w:rPr>
        <w:t>-го загрязняющего вещества в размерах, не превышающих предельно допустимые нормативы сбросов, руб.;</w:t>
      </w:r>
    </w:p>
    <w:p>
      <w:pPr>
        <w:pStyle w:val="TextBodyIndent"/>
        <w:rPr/>
      </w:pPr>
      <w:r>
        <w:rPr>
          <w:color w:val="000000"/>
        </w:rPr>
        <w:t>К</w:t>
      </w:r>
      <w:r>
        <w:rPr>
          <w:color w:val="000000"/>
          <w:vertAlign w:val="superscript"/>
        </w:rPr>
        <w:t>в</w:t>
      </w:r>
      <w:r>
        <w:rPr>
          <w:color w:val="000000"/>
          <w:vertAlign w:val="subscript"/>
        </w:rPr>
        <w:t>э</w:t>
      </w:r>
      <w:r>
        <w:rPr>
          <w:color w:val="000000"/>
        </w:rPr>
        <w:t xml:space="preserve"> – коэффициент экологической значимости водного объекта;</w:t>
      </w:r>
    </w:p>
    <w:p>
      <w:pPr>
        <w:pStyle w:val="TextBodyIndent"/>
        <w:rPr/>
      </w:pPr>
      <w:r>
        <w:rPr>
          <w:color w:val="000000"/>
        </w:rPr>
        <w:t>М</w:t>
      </w:r>
      <w:r>
        <w:rPr>
          <w:color w:val="000000"/>
          <w:vertAlign w:val="superscript"/>
        </w:rPr>
        <w:t>в</w:t>
      </w:r>
      <w:r>
        <w:rPr>
          <w:color w:val="000000"/>
          <w:vertAlign w:val="subscript"/>
        </w:rPr>
        <w:t>н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vertAlign w:val="superscript"/>
        </w:rPr>
        <w:t>в</w:t>
      </w:r>
      <w:r>
        <w:rPr>
          <w:color w:val="000000"/>
          <w:vertAlign w:val="subscript"/>
        </w:rPr>
        <w:t>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vertAlign w:val="superscript"/>
        </w:rPr>
        <w:t>в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сброс </w:t>
      </w:r>
      <w:r>
        <w:rPr>
          <w:color w:val="000000"/>
          <w:lang w:val="en-US"/>
        </w:rPr>
        <w:t>i</w:t>
      </w:r>
      <w:r>
        <w:rPr>
          <w:color w:val="000000"/>
        </w:rPr>
        <w:t>-го вещества в водный объект соответственно в пределах допустимого норматива, лимита и общий сброс, т.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Плата за </w:t>
      </w:r>
      <w:r>
        <w:rPr>
          <w:color w:val="000000"/>
          <w:u w:val="single"/>
        </w:rPr>
        <w:t>размещение отходов</w:t>
      </w:r>
      <w:r>
        <w:rPr>
          <w:color w:val="000000"/>
        </w:rPr>
        <w:t xml:space="preserve"> (П</w:t>
      </w:r>
      <w:r>
        <w:rPr>
          <w:color w:val="000000"/>
          <w:vertAlign w:val="subscript"/>
        </w:rPr>
        <w:t>о</w:t>
      </w:r>
      <w:r>
        <w:rPr>
          <w:color w:val="000000"/>
        </w:rPr>
        <w:t>) определяется по следующей формуле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 = Σ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* М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+ 5С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(М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– М</w:t>
      </w:r>
      <w:r>
        <w:rPr>
          <w:color w:val="000000"/>
          <w:sz w:val="28"/>
          <w:vertAlign w:val="subscript"/>
        </w:rPr>
        <w:t>л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>),</w:t>
      </w:r>
    </w:p>
    <w:p>
      <w:pPr>
        <w:pStyle w:val="Footnote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=1</w:t>
      </w:r>
    </w:p>
    <w:p>
      <w:pPr>
        <w:pStyle w:val="TextBodyInden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TextBodyIndent"/>
        <w:rPr/>
      </w:pPr>
      <w:r>
        <w:rPr>
          <w:color w:val="000000"/>
        </w:rPr>
        <w:t>где</w:t>
      </w:r>
      <w:r>
        <w:rPr>
          <w:color w:val="000000"/>
          <w:lang w:val="en-US"/>
        </w:rPr>
        <w:t xml:space="preserve">: i – </w:t>
      </w:r>
      <w:r>
        <w:rPr>
          <w:color w:val="000000"/>
        </w:rPr>
        <w:t>вид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хода</w:t>
      </w:r>
      <w:r>
        <w:rPr>
          <w:color w:val="000000"/>
          <w:lang w:val="en-US"/>
        </w:rPr>
        <w:t xml:space="preserve"> (i=1, 2, 3,…, n);</w:t>
      </w:r>
    </w:p>
    <w:p>
      <w:pPr>
        <w:pStyle w:val="TextBodyIndent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ставка платы за размещение 1 т </w:t>
      </w:r>
      <w:r>
        <w:rPr>
          <w:color w:val="000000"/>
          <w:lang w:val="en-US"/>
        </w:rPr>
        <w:t>i</w:t>
      </w:r>
      <w:r>
        <w:rPr>
          <w:color w:val="000000"/>
        </w:rPr>
        <w:t>-го отхода в пределах установленных лимитов, руб.;</w:t>
      </w:r>
    </w:p>
    <w:p>
      <w:pPr>
        <w:pStyle w:val="TextBodyIndent"/>
        <w:rPr/>
      </w:pPr>
      <w:r>
        <w:rPr>
          <w:color w:val="000000"/>
        </w:rPr>
        <w:t>М</w:t>
      </w:r>
      <w:r>
        <w:rPr>
          <w:color w:val="000000"/>
          <w:vertAlign w:val="subscript"/>
        </w:rPr>
        <w:t>л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фактическое размещение </w:t>
      </w:r>
      <w:r>
        <w:rPr>
          <w:color w:val="000000"/>
          <w:lang w:val="en-US"/>
        </w:rPr>
        <w:t>i</w:t>
      </w:r>
      <w:r>
        <w:rPr>
          <w:color w:val="000000"/>
        </w:rPr>
        <w:t>-го отхода в пределах установленных лимитов;</w:t>
      </w:r>
    </w:p>
    <w:p>
      <w:pPr>
        <w:pStyle w:val="TextBodyIndent"/>
        <w:rPr/>
      </w:pPr>
      <w:r>
        <w:rPr>
          <w:color w:val="000000"/>
        </w:rPr>
        <w:t>М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общее количество размещения данного отхода.</w:t>
      </w:r>
    </w:p>
    <w:p>
      <w:pPr>
        <w:pStyle w:val="TextBodyIndent"/>
        <w:rPr>
          <w:color w:val="000000"/>
        </w:rPr>
      </w:pPr>
      <w:r>
        <w:rPr>
          <w:color w:val="000000"/>
        </w:rPr>
        <w:t>Базовые нормативы платы за размещение отходов устанавливаются дифференцировано в зависимости от класса 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ществующая система платежей за загрязнение окружающей среды имеет ряд существенных недостатков. Главный из </w:t>
      </w:r>
      <w:r>
        <w:rPr>
          <w:i/>
          <w:color w:val="000000"/>
          <w:sz w:val="28"/>
        </w:rPr>
        <w:t>них – низкий уровень платежей</w:t>
      </w:r>
      <w:r>
        <w:rPr>
          <w:color w:val="000000"/>
          <w:sz w:val="28"/>
        </w:rPr>
        <w:t>. Плата за загрязнение сейчас настолько мала, что предприятиям гораздо выгоднее загрязнять окружающую среду, вносить за это плату в экологические фонды и не осуществлять природоохранные мероприятия. В России, например, базовые ставки за сброс фосфора и азота в водные объекты, соответственно в 165 и 900 раз меньше, чем в Германии. Кроме того, по сравнению с 1991 г. произошло относительное снижение их в результате несоответствия индексации базовых ставок платежей уровню инфляции.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  <w:t>Экономическое значение ассимиляционного потенциал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д </w:t>
      </w:r>
      <w:r>
        <w:rPr>
          <w:b/>
          <w:i/>
          <w:color w:val="000000"/>
          <w:sz w:val="28"/>
        </w:rPr>
        <w:t>ассимиляционным потенциалом</w:t>
      </w:r>
      <w:r>
        <w:rPr>
          <w:color w:val="000000"/>
          <w:sz w:val="28"/>
        </w:rPr>
        <w:t xml:space="preserve"> окружающей среды (АПОС) понимается ее способность обезвреживать и перерабатывать вредные примеси без изменения своих основных свойств. Ассимиляционная способность окружающей среды представляет собой специфический природный ресур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лагодаря наличию у природной среды способности ассимилировать некоторое количество вредных выбросов, мы имеем возможность экономить на природоохранных издержках. В конечном итоге эта экономия и определяет ценность ассимиляционного потенциала природ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Ассимиляционный потенциал окружающей среды накладывает количественно-качественные ограничения на территориальную организацию производства и расселение людей, в результате чего, хозяйственная деятельность, организуемая на определенной территории, лимитируется исходя из суммарной предельно допустимой нагрузки на биогеоценоз. Т.о. общая допустимая нагрузка определяется пределами </w:t>
      </w:r>
      <w:r>
        <w:rPr>
          <w:i/>
          <w:color w:val="000000"/>
          <w:sz w:val="28"/>
        </w:rPr>
        <w:t>экологической емкости территории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ельно допустимую антропогенную нагрузку на территорию можно определить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 (М + К) &lt; 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: М – количественное воздействие (масштаб)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источника на природную сре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 – качественное воздействи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го источ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Е – экологическая емкость территории. 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следования по вопросу определения ассимиляционной емкости территории ведутся довольно давно в рамках изучения реакции окружающей среды на воздействие вредных примесей. Имеется немало работ, где указаны конкретные значения пороговых величин концентрации различных загрязнителей и их сочетаний, при которых экологические системы сохраняют свои основные свойства, т.е. экологическое равновесие не нарушается. Данные показатели, подобно показателям плодородия почв, качества месторождений полезных ископаемых, объема располагаемых водных ресурсов и т.п., выступают объективными характеристиками природной среды, определяющими силу и направленность последствий интенсивного антропогенного воздействия для эколого-эконом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пределенной стадии развития общества масштабы воздействия на окружающую среду становятся такими, что возникает реальная угроза выхода экологической системы из состояния равновесия. В подобном случае общество сталкивается с объективными фактами ограниченности ассимиляционной емкости территории и появляется проблема ее рациональн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кономике природопользования существует такое понятие как объем предельно допустимых выбросов (ПДВ) и если объем загрязнителей, попадающих в окружающую среду, не превосходит ПДВ, то данная территория сама без дополнительных природоохранных затрат справляется с поступающими в нее вредными веществами и обезвреживает их без каких-либо существенных для себя последствий (типа изменения внутренней структур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ледует отметить, что значения ПДВ дифференцированы по различным загрязнителям и их сочетаниям. Кроме того, размеры предельных выбросов не совпадают для отдельных территорий, что составляет объективную основу дифференциации ассимиляционной емкости различных регионов. Широко известно, например, что способность к самостоятельному восстановлению основных свойств окружающей среды в северных регионах существенно ниже, чем в южных и в средней полосе.</w:t>
      </w:r>
    </w:p>
    <w:p>
      <w:pPr>
        <w:pStyle w:val="TextBodyIndent"/>
        <w:rPr/>
      </w:pPr>
      <w:r>
        <w:rPr>
          <w:color w:val="000000"/>
        </w:rPr>
        <w:t>Ценность ассимиляционного потенциала определяется той ролью, которую он играет в процессе формирования затрат и результатов. С одной стороны, его наличие позволяет частично выбрасывать отходы производства в окружающую среду и тем самым экономить на затратах по очистке выбросов от загрязнителей. С другой стороны, устойчивость экологических систем к загрязнению, способность перерабатывать и обезвреживать отходы предотвращает потери (ущерб), которые могут быть вызваны ухудшением основных свойств окружающей среды. Сбереженные затраты предотвращения загрязнения (или предотвращенный ущерб) определяют основу экономической оценки ассимиляционно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ществуют определенные проблемы использования ассимиляционного потенциала окружающей среды, которые обусловлены жизненной необходимостью пользования природными благами и связанными с этим негативными последствиями. В современной хозяйственной практике имеет место так называемый открытый доступ к использованию АПОС. Это приводит к тому, что в окружающую среду поступает неконтролируемое количество загрязняющих веществ. Бесконтрольное присвоение АПОС предприятиями-загрязнителями чрезвычайно опасно с экологической точки зрения; оно также существенно искажает показатели экономической эффективности хозяйственной деятельности, поскольку издержки основного производства не отражают стоимости потребляемых природных ресурсов. Кроме того, следует учитывать проблему несовпадения интересов различных экономических субъектов: деятельность предприятий – загрязнителей наносит вред не только обществу в целом, но и другим хозяйствующим субъек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Бобылев С.Н. Экономика природопользования: Учебное пособие. – М.: ТЕИС, 1997. – 272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Глушкова В.Г. Экономика природопользования: Учебное пособие. – М.: Гардарики, 2003. – 448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Голуб А.А. Экономика природопользования. – М.: Аспект Пресс, 1995. – 188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4. Лукьянчиков Н.Н. Экономика и организация природопользования: Учебник для вузов. – М.: ЮНИТИ – ДАНА, 2002. – 454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. Природопользование. Учебник / Под ред. Арустамова Э.А. – М.: Издательский Дом «Дашков и К», 2000. – 284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6. Фомичева Е.В. Экономика природопользования: Учебник. – М.: Изд-во торговая корпорация «Дашков и К», 2005. – 396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Холина В.Н. Основы экономики природопользования: Учебник. – СПб.: изд-во Питер, 2005. – 672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8. Хрустов А.П. Экономика природопользования: диагностика и отчетность предприятий: Учебное пособие. – М.: Издательство РУДН, 2002. – 448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9. Шимова О.С. Экономика природопользования: Учебное пособие. – М.: ИНФРА – М, 2005. – 377 с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0. Экология и экономика: Учебник для вузов / Под ред. Э.В. Гирусова. – М.: ЮНИТИ-ДАНА, 2002. – 396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1. Экологические основы природопользования: Учебное пособие / Под ред. Ю.Н. Соломенцева. – М.: Высшая школа, 2002. – 253 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имова О.С. Экономика природопользования: Учебное пособие. – М.: ИНФРА-М, 2005.С.286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лушкова В.Г. Экономика природопользования: Учебное пособие. – М.: Гардарики, 2003.С. 315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24:00Z</dcterms:created>
  <dc:creator/>
  <dc:description/>
  <cp:keywords/>
  <dc:language>en-US</dc:language>
  <cp:lastModifiedBy/>
  <dcterms:modified xsi:type="dcterms:W3CDTF">2011-10-07T00:24:00Z</dcterms:modified>
  <cp:revision>1</cp:revision>
  <dc:subject/>
  <dc:title>Под ассимиляционным потенциалом природной среды понимается ее способность обезвреживать и перерабатывать вредные примеси без изменения своих основных свойств</dc:title>
</cp:coreProperties>
</file>