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ru-RU"/>
        </w:rPr>
        <w:t>Су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Институт заочной дистанционной и вечерней форм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  <w:lang w:val="ru-RU"/>
        </w:rPr>
      </w:pPr>
      <w:r>
        <w:rPr>
          <w:b/>
          <w:sz w:val="28"/>
          <w:szCs w:val="52"/>
          <w:lang w:val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48"/>
          <w:lang w:val="ru-RU"/>
        </w:rPr>
        <w:t>по курсу: «Экономика окружающей среды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44"/>
          <w:lang w:val="ru-RU"/>
        </w:rPr>
        <w:t>тема: «Проблемы оценки социально-экономической эффективности природоохранных мероприятий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  <w:lang w:val="ru-RU"/>
        </w:rPr>
      </w:pPr>
      <w:r>
        <w:rPr>
          <w:b/>
          <w:bCs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  <w:lang w:val="ru-RU"/>
        </w:rPr>
        <w:t>Выполнил: Пасичнюк М.Т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  <w:lang w:val="ru-RU"/>
        </w:rPr>
        <w:t>Группа: ЕДЗ-31С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ариант: 14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роверил: Шапочка Н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Сумы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ведение…………………………………………………………….…..………...3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 Система показателей природоохранной деятельности……………………....4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 Затраты экологического назначения. Их классификация и группировка….6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 Капитальные вложения экологического назначения. Их показатели…….12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 Текущие природоохранные затраты…………………………….…………...14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 Эффективность природоохранных затрат…………………………..……….17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……………………………………………………...……………….21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заимосвязь экологических проблем с хозяйственной деятельностью экономических субъектов на сегодняшний день является очевидной. Затраты на природоохранные мероприятия ведут к увеличению издержек производства, что, в свою очередь, вступает в противоречие с одной из традиционных задач экономики – снижением себестоимости продукции. Однако игнорирование природоохранных целей и экономия на экологических затратах ведет к ухудшению качества природной среды и обусловливает увеличение вторичных издержек общества, называемых эколого-экономическим ущербом. Именно он является своеобразным показателем цены (которую человеку приходится реально платить) и качества (т.е. тех благ, которых удается достичь) эколого-экономической эффектив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вычайно большое значение приобретает проблема оценки: с одной стороны, интегральных издержек всего цикла производства и потребления продукции (включая природоохранную сферу), с другой – совокупности результатов деятельности человека (включая негативное последствие воздействия на природную среду). В качестве параметра, характеризующего реальную результативность действий человека, как в производственной, так и природной сферах может использоваться показатель экоэффектив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1 Система показателей природоохранной деятельности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оказателей результатов природоохранной деятельности включает три раздела: показатели экологических, социальных и экономических результатов. Показатели экологических результатов могут быть представлены в виде ряда подсистем в соответствии с компонентами окружающей среды: подсистема показателей результатов охраны водных ресурсов, воздушного бассейна, земельных ресурсов, лесного фонда, заповедных территорий, рыбных запасов, недр (полезных ископаемых); показатели использования твердых отходов, шумового, электромагнитного, радиационного загрязнения территор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оказателей результатов природоохранной деятельности может быть построена и на основе другого признака. Таким признаком может быть направление природоохранной деятельности. Тогда система показателей может включать следующие раздел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мероприятий по предотвращению загрязнения окружающей сред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мероприятий по ликвидации последствий загрязне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сокращения потерь природных ресурсов как следствие рационального их использова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восстановления отдельных компонентов природной сред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воспроизводства компонентов окружающей сред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результатов природоохранной деятельности необходимы данные, характеризующие средозащитные затраты и использование основных фондов природоохранного назначения. Особенно важен анализ капиталовложений в охрану природы, так как он дает возможность определения эффективности проводимой природоохранной политики. Показатели основных фондов и затрат средозащитного назначения могут быть выделены в особую подсистему показателей результатов природоохран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2 Затраты экологического назначения. Их классификация и группировка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проводимых мероприятий, связанных с производственной деятельностью, обеспечивает достижение не только экономического, но и экологического эффекта. Поэтому помимо затрат целевого экологического назначения достижение экологического результата обеспечивается и такими производственными затратами, как затраты на разработку безотходных и малоотходных технологий, выпуск экологически чистой продукции, снижение материалоемкости производства и др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адение производства, замедление масштабов использования природных ресурсов объективно и довольно существенно уменьшает негативное воздействие на природу. Однако одновременно усиливается износ основных фондов, снижаются возможности финансирования развития природоохранной индустрии, замедляется замена устаревших и экологически вредных технологий, и снижается выпуск средозащитной техники; наблюдается уменьшение масштабов агротехнических и других мероприятий, имеющих природоохранный эффект; сохраняется и увеличивается высокий уровень аварийности, сопровождающейся залповыми сбросами и выбросами вредных веществ; увеличиваются попытки завоза из-за рубежа токсичных отходов и возникает ряд других негативных моментов, усугубляющих экологическую обстановку в региона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отребностей в инвестициях экологического назначения следует учитывать, в первую очередь, имеющуюся высокую степень износа эксплуатируемого экологического оборудования, так уже 15…17 лет назад порядка половины всех воздухоохранных установок эксплуатировалось в течение 10 и более лет при сроке их полной амортизации в пределах 12 лет. Более 20 % водоочистных сооружений работало не эффективно из-за физического и морального износ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е решение проблемы охраны окружающей среды и рационализации природопользования требует учета и характеристики затрат экологического (средозащитного) назначения, называемых также затратами на природоохранные мероприятия (охрана окружающей среды)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храну окружающей среды – общая сумма расходов государства, предприятий (организаций, учреждений), имеющих целевое или опосредованное природоохранное значение. К ним относятся как целевые капитальные вложения, текущие затраты на содержание и эксплуатацию природоохранных основных фондов, так и операционные бюджетные расходы по содержанию государственных структур, основная деятельность которых связана с охранной окружающей среды. В состав затрат на охрану природы также могут входить расходы коммерческих, общественных и иных организаций по научно-техническому, рекламному, образовательному, просветительскому и иному обслуживанию природоохранной деятельност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траты на природоохранные мероприятия (затраты экологического назначения) подразделяются на следующие групп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1. Затраты на мероприятия, направленные на снижение или полное предотвращение выбросов (сбросов) вредных вещест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2. Затраты на мероприятия, ликвидирующие негативные последствия антропогенного воздействия на окружающую среду и нерационального природопользова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3. Затраты, связанные со строительством и оборудованием пунктов контроля за состоянием окружающей сред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4. Затраты на возведение объектов природоохранного назначения, создания природоохранной индустрии, улавливающих установок и т.п.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5. Затраты на предохранение от загрязнения акустической сред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1. Затраты на предупреждение воздействия загрязненных компонентов окружающей среды на реципиентов и на ликвидацию последствий этого влия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2. Затраты на предупреждение вредного воздействия отходов на окружающую среду, на их захоронение и уничтожение, включая затраты на отчуждение земель, на организацию мест захоронения и д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затрат экологического назначения является осуществление средозащитных мероприятий; целью разработки средозащитных мероприятий является достижение таких характеристик окружающей среды, которые находились бы в пределах действующих медико-санитарных нор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Разный порядок финансирования установлен на одноцелевые и многоцелевые средозащитные мероприятия. Одноцелевые мероприятия – направлены исключительно или преимущественно на снижение загрязнения окружающей среды (строительство и эксплуатация очистных сооружений и улавливающих устройств и т.п.). Многоцелевые средозащитные мероприятия – направлены не только на снижение загрязнения окружающей среды, но и на получение более высоких производственных результатов, в том числе и смежных отраслей – снижений расхода материальных ресурсов, трудовых ресурсов, увеличение выпуска продукции, расширение ассортимента и повышение качества продукции др. Это достигается, например, путем строительства и эксплуатации системы замкнутого водоснабжения, утилизации отходов производства и потребления, развития малоотходных технологических процессов и производст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затрат на осуществление природоохранных мероприятий (затрат экологического назначения) складывается как сумма единовременных затрат (капитальных вложений) и текущих затра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экологического назначения группируются по следующим признакам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на единовременные и текущие затрат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по направлению и назначению затрат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по источникам финансирова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по элементам окружающей среды (на охрану леса, водных ресурсов и пр.)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идам затрат, вызываемых отрицательным воздействием загрязнения окружающей среды на реципиентов и др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правлению капитальные вложения включают затраты экологического назначения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на создание новых и реконструкцию основных фондов, предотвращающих отрицательное воздействие хозяйственной деятельности на окружающую среду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на модификацию технологического процесса в части, обеспечивающей достижение средозащитных целей, для снижения его отрицательного воздействия на окружающую среду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на модификацию технологии производства в части, обеспечивающей достижение средозащитных це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значению экологические затраты подразделяются на следующие групп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мероприятия, предусматривающие и ликвидирующие негативные последствия нерационального природопользова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, связанные со строительством и обслуживанием пунктов контроля за загрязнением, если эти затраты производятся предприятием-загрязнителем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на предупреждение загрязнения окружающей среды отходами (захоронение, утилизация, сжигание т.п.)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предохранение от загрязнения акустической среды, которые имеют место во всех случаях, когда между источниками шума и людьми возводятся шумозащитные и экранизирующие сооружения и насыпи, проводятся заглубления источников шум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енная среда оказывает отрицательное воздействие на реципиентов (повышение заболеваемости людей, снижение их работоспособности, ухудшение условий жизни, снижение продуктивности природных ресурсов, ускоренный износ основных фондов) и вызывает необходимость двух видов затрат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 на предупреждение воздействия загрязненной среды на реципиентов (в тех случаях, когда предупреждение возможно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, вызываемых воздействием на реципиентов загрязненной среды, возникающих в тех случаях, когда полное или частичное предупреждение такого воздействия невозможн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затрат этих двух типов называется экономическим ущербом, причиняемым народному хозяйству загрязнением окружающей среды. Экономический ущерб (потери) от загрязнения окружающей среды является комплексной величиной и определяется суммой ущербов (потерь), наносимых отдельным видам реципиентов в пределах загрязненной зоны. При этом проблемой является количественная оценка изменения состояния здоровья людей под воздействием загрязн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общих затрат по каждому компоненту природной среды состоит из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капитальных вложений из государственных средств и собственных средств предприяти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текущих (операционных) затрат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 на капитальный ремонт природоохранного оборудова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 на научно-исследовательские работы, связанные с охраной и рациональным использованием природных ресур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3 Капитальные вложения экологического назначения. Их показатели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затрат экологического назначения составляют единовременные затраты – капитальные вложения на природоохранные мероприятия, инвестиции экологического назнач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твращение деградации всех компонентов окружающей среды, проведение мероприятий по ликвидации нанесенного ей ущерба, развитие безотходных технологий и выпуска экологически чистой продукции предполагают необходимость создания в стране специализированной экологической индустрии: производство очистных сооружений, измерительных приборов и т.п. Для восстановления и воспроизводства природных ресурсов необходимы капитальные вложения в эту сфер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е вложения в охрану окружающей среды и рациональное использование природных ресурсов представляют собой единовременные расходы, определяемые совокупностью мероприятий по сохранению и улучшению природных ресурсов, их воспроизводству и охране. Это расходы инвестиционного характера, определяемые возможностью общества финансировать природоохранную деятельность, государственными программами и планами проведения природоохранных мероприятий и экологической политикой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показателей затрат экологического назначения разрабатываются показатели их объема и структуры, освоения капитальных вложений и текущих затрат: ввод в действие основных фондов, т.е. завершение мероприятий, предусмотренных в плане по охране окружающей среды и рациональному использованию природных ресурсов; завершение капитального ремонта имеющихся объектов средозащитного назначения; объем неосвоенных средств, т.е. объем незавершенного строительства и незаконченного капитального ремонт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е вложения исчисляются независимо от источников финансирования как сумма затрат, связанных с охраной и рациональным использованием земель, лесных ресурсов, рыбных запасов, водных ресурсов, воздушного бассейна. В их состав включаются также затраты, связанные с развитием заповедного дела и защитой от шум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4 Текущие природоохранные затраты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К текущим затратам относятся эксплуатационные расходы средозащитного назначения, т.е. затраты на содержание и обслуживание основных фондов средозащитного назнач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затраты экологического назначения включают все текущие затраты (эксплуатационные расходы) по охране и рациональному использованию отдельных элементов окружающей среды (водных ресурсов, воздушного бассейна, земельных ресурсов и прочие). Текущие затраты по охране природы рассчитываются как сумма этих затрат на все элементы окружающей среды с учетом затрат, осуществляемых за счет операционных средств госбюджет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К эксплуатационным расходам средозащиты относятся технические затраты. В состав текущих затрат на содержание и обслуживание основных фондов включаются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ежегодные затраты на основную и дополнительную заработную плату обслуживающего персонал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ежегодные затраты на планово-предупредительный, технический и капитальный ремонт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ые затраты на амортизационные отчисления на полное восстановление основных фондов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энергетические расходы и другие виды текущих затрат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текущие расходы, связанные с осуществлением мероприятий, способствующих улучшению качественной характеристики элементов окружающей среды, как относимые за счет основной деятельности, так и осуществляемые за счет ассигнований из госбюджета и др. источн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е затраты включают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е затраты на эксплуатацию основных производственных фондов, связанные с совершенствованием производственной технологии с целью снижения неблагоприятных воздействий хозяйственной деятельности на окружающую среду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оплату услуг, связанных с охраной окружающей сред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 к текущим затратам природоохранного назначения относят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себестоимость топлива, необходимого для осуществления технологических процессов, направленных на снижение и нейтрализацию вредных веществ, содержащихся в отходах, и другие работы природоохранного характера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заработную плату (основную и дополнительную) с отчислением на социальное страхование рабочих, занятых обслуживанием всех фондов природоохранного назначения, приведением земель в пригодные для их дальнейшего использования, включая работы по рекультивации и осуществление других природоохранных мероприяти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 на содержание и эксплуатацию фондов природоохранного назначения, включая амортизацию и затраты на текущий ремонт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цеховые и общезаводские (эксплуатационные) расходы по номенклатуре статей соответствующих расходов, связанных с содержанием управленческого аппарата служб охраны природы цеха, промышленного предприятия, организаци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, связанные с совместным использованием предприятиями и организациями региона объектов природоохранного назначения (очистных сооружений, шламо - и шлакоотвалов, установок по обезвреживанию, хранению и уничтожению производственных отходов и др.), и платежи за оказанные предприятию (организации) природоохранные услуги (за доочистку стоков сооружений, биологическую очистку стоков на кустовых очистных сооруженях и т.д.) включаются в цеховых или общезаводские расхо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5 Эффективность природоохранных затрат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иродоохранных затрат оценивается по общепринятой методике оценки эффективности любых затрат: как отношение достигнутого результата (эффекта) к объему затрат, при этом наиболее сложно оценить экологический эффект в стоимостном выражении. Поскольку эти затраты обеспечивают так же экологический и социальный результат, то при оценке их эффективности они могут быть определены в комплекс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эффективности природоохранных затрат определяется как отношение полного экологического, экономического и социального эффектов от природоохранных мероприятий к объему затрат, связанных с их проведение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у показателей эффективности затрат экологического назначения входят: 1) показатели эффективности капитальных затрат (инвестиций); 2) показатель эффективности текущих затрат; 3) показатели эффективности общего объема приведенных затра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о сложностью определения суммарного эффекта единовременных и текущих затрат, а также в интересах оценки эффективности затрат на тот или иной вид природоохранной деятельности с учетом специфики компонента окружающей среды рассчитываются частные показатели эффективности экологических затрат различного назначения и направл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суммарного эффекта, включает следующие эффекты: экологический (улучшение качества компонента природной среды, снижение отходов, потерь и загрязнения и др.), социальный (улучшение здоровья и условий труда и отдыха, рост, продолжительности жизни др.), а также экономический (снижение материалоемкости производства, затрат на добычу минеральных и др. ресурсов, на хранение отходов и их обезвреживание и др.), что является необходимой предпосылкой оценки эффективности природоохранных затра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затрат экологического назначения и их эффективность определяется внешними, по отношению к природопользователю, и внутренними (производственными) факторами. К внешним факторам относятся общая экономическая и экологическая ситуация, проведение комплекса средозащитных мероприятий, улучшающих общую экологическую ситуацию, изменение численности населения, развития науки и техники, в том числе природоохранной индустрии и др. К внутрипроизводственным фактором относятся степень безотходности применяемых технологий и экологической чистоты производства, количество отходов производства, загрязнения компонентов окружающей среды и их уровень по сравнению с ПДК и д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оказателей результатов природоохранной деятельности должна быть дополнена показателями социально-экономических результатов, если от природоохранных затрат достигнут не только экологический эффект, который является главной целью этой деятельности, но и экономический, и социальный, которые в данной деятельности являются неизменными «побочными» ее эффектами, сбрасывать которые со счетов при оценки эффективности природоохранных затрат нельз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бобщающим показателем эффективности экологических затрат (Э), рассчитываемым как отношение суммарного экологического результата (Рэколог), экономического результата (Рэконом) и социального результата (Рсоц) к вызвавшим их экологическим затратам (З), рассчитываются показатели каждого составляющего, т.е.: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= Рсоц/ З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Ээк= Рэкон / З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Ээкон=Рэк / З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Ээк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ая эффективность средозащитных затрат определяется путем отнесения величины экологических результатов к вызвавшим их затратам. Экологические результаты рассчитываются по разности показателей состояния окружающей среды до и после проведенных мероприятий. Их характеристика в стоимостном выражении связана с решением проблем экономической оценки природных ресурс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эффективность средозащитных затрат измеряется отношением обобщенного показателя, выражающего социальный эффект, к затратам, обеспечившим его достижение. Социальный результат определяется по разности показателей, характеризующих изменения в социальной сфере в результате осуществления средозащитных мероприят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определяется отношением достигнутого экономического эффекта к объему природоохранных затрат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и социальный эффекты (результаты) используются для определения фактического уровня и нормативов показателей затрат, необходимых для достижения установленной величины снижения вредных выбросов и поддержания заданного состояния окружающей среды, а также для расчета эффектов в денежном выражении (предотвращения загрязнения, сохранение генетического фонда животных и растений; сохранение эстетической ценности природных ландшафтов, памятников природы и т.п.). Примером достигнутого комплексного экономического и социального эффектов может служить снижение заболеваемости населения в регионе в результате проведения природоохранных мероприятий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й экономический эффект определяется сопоставлением средозащитных затрат с затратами, которые предотвращаются благодаря ликвидации или уменьшению загрязнения окружающей среды, а также со стоимостью дополнительно получаемой продукции (для многоцелевых средозащитных мер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эффект включает в себя частные, как эффект по повышению производительности труда работников в условиях улучшенного состояния природной среды, а также в результате сохранения эстетической ценности природного ландшафта, улучшения эстетической ценности природного ландшафта, улучшения состояния рекреационной зоны; эффект от предотвращения (сокращения) потерь сырья, топлива, основных и вспомогательных материалов, твердых отходов и т.д.; эффект от более продуктивного использования основного производственного оборудования в условиях улучшенной природной среды и многие другие. Частные экономические эффекты, в свою очередь, определяются рядом параметров, часть из которых связана с природоохранной деятельностью опосредованно, что затрудняет выражение такой связи количествен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м И.Ю., Сергиенко О.С. Экологический менеджмент. Учебное пособие – Новосибирск, 200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былев С.П., Перелет Р.А. Раздел "Экономика" // Приоритеты национальной экологической политики России /Под ред. В.М. Захарова. М.: Наука, 1999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ыков А.А. Моделирование природоохранной деятельности: Учебное пособие. - М.: НУМЦ Госкомэкологии России, 1998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силенко В.А. Экология и экономика: проблемы и поиски путей устойчивого развития: Аналит. Обзор. – Новосибирск, 1995. Отв. ред. Г.М. Мкртчян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ирусов Э.В., Бобылев С.Н., Новоселов А.Л., Чепурных Н.В. Экология и экономика природопользования. М.: ЮНИТИ, 1998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уб А.А., Струкова Е.Б. Экономика природопользования. М.: Аспект-Пресс, 1995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уб А. А, Струкова Е. Б. Экономика природных ресурсов. – М.: Аспект Пресс, 1999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Основы экологии. Экономика и управление в природопользовании: Учебник / Под общ. ред. д.е.н., проф. Л. Г. Мельника и к.е.н., проф. Н. К. Шапочки. — Сумы: ИТД «Университетская книга», 2005. — 759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Мельник Л. Г. Экологическая экономика: Учебник. 3-е изд., испр. и доп. — Сумы: ИТД «Университетская книга», 2006. — 367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Мельник Л. Г. Экологическая экономика: Учебник. 2-- ге изд., испр. И доп. — Сумы: ИТД «Университетская книга», 2003. — 348 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84"/>
      <w:ind w:firstLine="384"/>
    </w:pPr>
    <w:rPr>
      <w:lang w:val="ru-RU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spacing w:lineRule="auto" w:line="360"/>
      <w:ind w:firstLine="360"/>
      <w:jc w:val="center"/>
    </w:pPr>
    <w:rPr>
      <w:rFonts w:ascii="Comic Sans MS" w:hAnsi="Comic Sans MS" w:cs="Comic Sans MS"/>
      <w:b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0:00Z</dcterms:created>
  <dc:creator>VIENNA XP</dc:creator>
  <dc:description/>
  <cp:keywords/>
  <dc:language>en-US</dc:language>
  <cp:lastModifiedBy>Mage</cp:lastModifiedBy>
  <cp:lastPrinted>2008-11-29T17:38:00Z</cp:lastPrinted>
  <dcterms:modified xsi:type="dcterms:W3CDTF">2011-10-07T00:20:00Z</dcterms:modified>
  <cp:revision>2</cp:revision>
  <dc:subject/>
  <dc:title>Министерство образования и науки Украины</dc:title>
</cp:coreProperties>
</file>