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ТЕМА: </w:t>
      </w:r>
    </w:p>
    <w:p>
      <w:pPr>
        <w:pStyle w:val="Style24"/>
        <w:rPr/>
      </w:pPr>
      <w:r>
        <w:rPr/>
        <w:t xml:space="preserve">ПРОБЛЕМЫ УСТОЙЧИВОГО РАЗВИТИЯ ЦИВИЛИЗАЦИИ </w:t>
      </w:r>
      <w:r>
        <w:rPr>
          <w:lang w:val="en-US" w:eastAsia="en-US"/>
        </w:rPr>
        <w:t>XX</w:t>
      </w:r>
      <w:r>
        <w:rPr/>
        <w:t xml:space="preserve"> ВЕКА</w:t>
      </w:r>
      <w:r>
        <w:br w:type="page"/>
      </w:r>
    </w:p>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кологический кризис. Экологические катастроф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рниковый эффект и "озоновые дыр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чины экологического кризис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о оценкам ученых, человечество в настоящее время живет за счет будущих поколений, которым уготованы гораздо худшие условия жизни, что неизбежно повлияет на состояние их здоровья и социальное благополучие. Чтобы избежать этого, людям нужно научиться существовать только на "проценты" с основного капитала - природы, не расходуя сам капитал. </w:t>
      </w:r>
    </w:p>
    <w:p>
      <w:pPr>
        <w:pStyle w:val="Normal"/>
        <w:widowControl w:val="false"/>
        <w:autoSpaceDE w:val="false"/>
        <w:ind w:firstLine="709"/>
        <w:rPr/>
      </w:pPr>
      <w:r>
        <w:rPr/>
        <w:t xml:space="preserve">Начиная с ХХ века, этот капитал растрачивается неуклонно возрастающими темпами, и к настоящему времени природа Земли изменена настолько, что вот уже несколько десятилетий на международном уровне обсуждаются глобальные экологические проблемы. В используемой экосистеме даже новейшие технологии рационального природопользования не позволяют сохранить биоразнообразие. </w:t>
      </w:r>
    </w:p>
    <w:p>
      <w:pPr>
        <w:pStyle w:val="Normal"/>
        <w:widowControl w:val="false"/>
        <w:autoSpaceDE w:val="false"/>
        <w:ind w:firstLine="709"/>
        <w:rPr/>
      </w:pPr>
      <w:r>
        <w:rPr/>
        <w:t xml:space="preserve">В истории человечества никогда не было недостатка в проблемах различной степени сложности и драматизма, но никогда ещё не отмечалось эпохи, в которой бы проблемы одна другой масштабнее и труднее возникали почти в одно и то же время перед человечеством в целом, да ещё с категоричностью, ставящей общество на грань гибели в случае недостаточно оперативного и правильного ответа на этот исторический вызов. </w:t>
      </w:r>
    </w:p>
    <w:p>
      <w:pPr>
        <w:pStyle w:val="Normal"/>
        <w:widowControl w:val="false"/>
        <w:autoSpaceDE w:val="false"/>
        <w:ind w:firstLine="709"/>
        <w:rPr/>
      </w:pPr>
      <w:r>
        <w:rPr/>
        <w:t xml:space="preserve">Человечество вступает в новую эру своей истории. Наиболее характерный признак её - возникновение глобальных проблем. </w:t>
      </w:r>
    </w:p>
    <w:p>
      <w:pPr>
        <w:pStyle w:val="Normal"/>
        <w:widowControl w:val="false"/>
        <w:autoSpaceDE w:val="false"/>
        <w:ind w:firstLine="709"/>
        <w:rPr/>
      </w:pPr>
      <w:r>
        <w:rPr/>
        <w:t xml:space="preserve">Почти все виды деятельности людей приобрели глобальный характер по их возможному и действительному воздействию на биосферу. </w:t>
      </w:r>
    </w:p>
    <w:p>
      <w:pPr>
        <w:pStyle w:val="Normal"/>
        <w:widowControl w:val="false"/>
        <w:autoSpaceDE w:val="false"/>
        <w:ind w:firstLine="709"/>
        <w:rPr/>
      </w:pPr>
      <w:r>
        <w:rPr/>
        <w:t>Современные проблемы охраны природы</w:t>
      </w:r>
    </w:p>
    <w:p>
      <w:pPr>
        <w:pStyle w:val="Normal"/>
        <w:widowControl w:val="false"/>
        <w:autoSpaceDE w:val="false"/>
        <w:ind w:firstLine="709"/>
        <w:rPr/>
      </w:pPr>
      <w:r>
        <w:rPr/>
        <w:t xml:space="preserve">Исходными причинами появившихся в конце XX в. глобальных экологических проблем были демографический взрыв и одновременная научно-техническая революция. </w:t>
      </w:r>
    </w:p>
    <w:p>
      <w:pPr>
        <w:pStyle w:val="Normal"/>
        <w:widowControl w:val="false"/>
        <w:autoSpaceDE w:val="false"/>
        <w:ind w:firstLine="709"/>
        <w:rPr/>
      </w:pPr>
      <w:r>
        <w:rPr/>
        <w:t xml:space="preserve">Численность населения Земли была равной 2,5 млрд. человек в 1950 г., удвоилась в 1984 г. и достигнет 6,1 млрд. в 2000 г. Географически рост населения Земли неравномерен. В России с 1993 г. численность населения снижается, но растет в Китае, странах юга Азии, во всей Африке и Латинской Америке. Соответственно, за полвека в 2,5-3 раза возросли пространства, отнятые у природы посевными площадями, жилыми и общественными постройками, железными и автомобильными дорогами, аэропортами и морскими пристанями, огородами и свалками. </w:t>
      </w:r>
    </w:p>
    <w:p>
      <w:pPr>
        <w:pStyle w:val="Normal"/>
        <w:widowControl w:val="false"/>
        <w:autoSpaceDE w:val="false"/>
        <w:ind w:firstLine="709"/>
        <w:rPr/>
      </w:pPr>
      <w:r>
        <w:rPr/>
        <w:t xml:space="preserve">В то же время научно-техническая революция дала человечеству обладание атомной энергией, которая, кроме блага, привела к радиоактивному загрязнению обширных территорий. Возникла реактивная скоростная авиация, разрушающая озоновый слой атмосферы. В десятки раз увеличилось количество автомашин, загрязняющих выхлопными газами атмосферу городов. В сельском хозяйстве кроме удобрений широко стали применяться различные яды - пестициды, смыв которых загрязнил поверхностный слой воды всего Мирового океана. </w:t>
      </w:r>
    </w:p>
    <w:p>
      <w:pPr>
        <w:pStyle w:val="Normal"/>
        <w:widowControl w:val="false"/>
        <w:autoSpaceDE w:val="false"/>
        <w:ind w:firstLine="709"/>
        <w:rPr/>
      </w:pPr>
      <w:r>
        <w:rPr/>
        <w:t xml:space="preserve">Все это привело к возникновению многих крупных экологических проблем. Глобальные экологические проблемы есть объективный результат взаимодействия нашей цивилизации и окружающей среды в эпоху промышленного развития. Началом этой эпохи принято считать 1860г., примерно в это время в результате бурного развития евро-американского капитализма произошел выход тогдашней промышленности на новый уровень. Глобальные экологические проблемы делятся на несколько групп, тесно связанных друг с другом: </w:t>
      </w:r>
    </w:p>
    <w:p>
      <w:pPr>
        <w:pStyle w:val="Normal"/>
        <w:widowControl w:val="false"/>
        <w:autoSpaceDE w:val="false"/>
        <w:ind w:firstLine="709"/>
        <w:rPr/>
      </w:pPr>
      <w:r>
        <w:rPr/>
        <w:t xml:space="preserve">демографическая проблема (негативные последствия роста численности населения в 20-м веке); </w:t>
      </w:r>
    </w:p>
    <w:p>
      <w:pPr>
        <w:pStyle w:val="Normal"/>
        <w:widowControl w:val="false"/>
        <w:autoSpaceDE w:val="false"/>
        <w:ind w:firstLine="709"/>
        <w:rPr/>
      </w:pPr>
      <w:r>
        <w:rPr/>
        <w:t xml:space="preserve">энергетическая проблема (дефицит энергии порождает поиск новых ее источников и связанным с их добычей и использованием загрязнением); </w:t>
      </w:r>
    </w:p>
    <w:p>
      <w:pPr>
        <w:pStyle w:val="Normal"/>
        <w:widowControl w:val="false"/>
        <w:autoSpaceDE w:val="false"/>
        <w:ind w:firstLine="709"/>
        <w:rPr/>
      </w:pPr>
      <w:r>
        <w:rPr/>
        <w:t xml:space="preserve">пищевая проблема (необходимость достижения полноценного уровня питания всякого человека ставит вопросы в области сельского хозяйства и использования удобрений); </w:t>
      </w:r>
    </w:p>
    <w:p>
      <w:pPr>
        <w:pStyle w:val="Normal"/>
        <w:widowControl w:val="false"/>
        <w:autoSpaceDE w:val="false"/>
        <w:ind w:firstLine="709"/>
        <w:rPr/>
      </w:pPr>
      <w:r>
        <w:rPr/>
        <w:t xml:space="preserve">проблема сохранения природных ресурсов (сырьевые и минеральные ресурсы истощаются еще с бронзового века, актуально сохранение генофонда человечества и биоразнообразия, пресная вода и кислород атмосферы ограничены); </w:t>
      </w:r>
    </w:p>
    <w:p>
      <w:pPr>
        <w:pStyle w:val="Normal"/>
        <w:widowControl w:val="false"/>
        <w:autoSpaceDE w:val="false"/>
        <w:ind w:firstLine="709"/>
        <w:rPr/>
      </w:pPr>
      <w:r>
        <w:rPr/>
        <w:t xml:space="preserve">проблема защиты окружающей среды и человека от действия вредных веществ (известны печальные факты массового выбрасывания китов на побережье, ртутных, нефтяных и т.п. катастроф и ими вызванных отравлений). </w:t>
      </w:r>
    </w:p>
    <w:p>
      <w:pPr>
        <w:pStyle w:val="Normal"/>
        <w:widowControl w:val="false"/>
        <w:autoSpaceDE w:val="false"/>
        <w:ind w:firstLine="709"/>
        <w:rPr/>
      </w:pPr>
      <w:r>
        <w:rPr/>
        <w:t xml:space="preserve">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Температура подледной воды в районе Северного полюса возросла почти на два градуса, вследствие чего началось подтаивание льда снизу. </w:t>
      </w:r>
    </w:p>
    <w:p>
      <w:pPr>
        <w:pStyle w:val="Normal"/>
        <w:widowControl w:val="false"/>
        <w:autoSpaceDE w:val="false"/>
        <w:ind w:firstLine="709"/>
        <w:rPr/>
      </w:pPr>
      <w:r>
        <w:rPr/>
        <w:t xml:space="preserve">Не исключено, что это потепление частично имеет естественный природный характер. Однако скорость потепления заставляет признать роль антропогенного фактора в этом явлении.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6 г (9. С.99). и продолжает расти. Кроме того, резко увеличились выбросы в атмосферу другого парникового газа - метана. </w:t>
      </w:r>
    </w:p>
    <w:p>
      <w:pPr>
        <w:pStyle w:val="Normal"/>
        <w:widowControl w:val="false"/>
        <w:autoSpaceDE w:val="false"/>
        <w:ind w:firstLine="709"/>
        <w:rPr/>
      </w:pPr>
      <w:r>
        <w:rPr/>
        <w:t xml:space="preserve">Сейчас большинство климатологов мира признает роль антропогенного фактора в потеплении климата. За последние 10-15 лет проведено много исследований и совещаний, которые показали, что подъем уровня Мирового океана действительно происходит, со скоростью 0,6 мм в год, или 6 см за столетие. В то же время вертикальные поднятия или опускания береговых линий достигают 20 мм в год. </w:t>
      </w:r>
    </w:p>
    <w:p>
      <w:pPr>
        <w:pStyle w:val="Normal"/>
        <w:widowControl w:val="false"/>
        <w:autoSpaceDE w:val="false"/>
        <w:ind w:firstLine="709"/>
        <w:rPr/>
      </w:pPr>
      <w:r>
        <w:rPr/>
        <w:t xml:space="preserve">В настоящее время главными экологическими проблемами, возникшими под влиянием антропогенной деятельности, стали: нарушение озонового слоя, обезлесивание и опустынивание территорий, загрязнение атмосферы и гидросферы, выпадение кислотных дождей, уменьшение биоразнообразия. В связи с этим необходимы самые широкие исследования и глубокий анализ изменений в области глобальной экологии, что могло бы помочь в принятии кардинальных решений на самом высоком уровне с целью сокращения ущерба природным условиям и обеспечения благоприятной среды обитания. </w:t>
      </w:r>
    </w:p>
    <w:p>
      <w:pPr>
        <w:pStyle w:val="Normal"/>
        <w:widowControl w:val="false"/>
        <w:autoSpaceDE w:val="false"/>
        <w:ind w:firstLine="709"/>
        <w:rPr/>
      </w:pPr>
      <w:r>
        <w:rPr/>
      </w:r>
      <w:r>
        <w:br w:type="page"/>
      </w:r>
    </w:p>
    <w:p>
      <w:pPr>
        <w:pStyle w:val="Heading2"/>
        <w:ind w:hanging="0"/>
        <w:rPr/>
      </w:pPr>
      <w:r>
        <w:rPr/>
        <w:t>Экологический кризис. Экологические катастрофы</w:t>
      </w:r>
    </w:p>
    <w:p>
      <w:pPr>
        <w:pStyle w:val="Normal"/>
        <w:widowControl w:val="false"/>
        <w:autoSpaceDE w:val="false"/>
        <w:ind w:firstLine="709"/>
        <w:rPr/>
      </w:pPr>
      <w:r>
        <w:rPr/>
      </w:r>
    </w:p>
    <w:p>
      <w:pPr>
        <w:pStyle w:val="Normal"/>
        <w:widowControl w:val="false"/>
        <w:autoSpaceDE w:val="false"/>
        <w:ind w:firstLine="709"/>
        <w:rPr/>
      </w:pPr>
      <w:r>
        <w:rPr/>
        <w:t xml:space="preserve">Экологический кризис биосферы, о котором говорят ученые, это кризис не природы, а человеческого общества. Среди главных проблем, обусловивших его возникновение, - объем антропогенного воздействия на природу в XX веке, приблизивший биосферу к пределу устойчивости; противоречия между сущностью человека и природой, его отчуждение от природы; продолжение развития “цивилизации потребления” - роста необязательных потребностей людей и общества, удовлетворение которых ведет к повышению избыточной техногенной нагрузки на окружающую среду. </w:t>
      </w:r>
    </w:p>
    <w:p>
      <w:pPr>
        <w:pStyle w:val="Normal"/>
        <w:widowControl w:val="false"/>
        <w:autoSpaceDE w:val="false"/>
        <w:ind w:firstLine="709"/>
        <w:rPr/>
      </w:pPr>
      <w:r>
        <w:rPr/>
        <w:t xml:space="preserve">Усилия по охране окружающей среды во всех странах предпринимаются, однако, локально в рамках общепринятой парадигмы о “неправильном ведении хозяйства”. Считается возможным исправить ситуацию вложением дополнительных средств в усовершенствование технологий. Движение “зеленых” выступает за запреты атомной, химической, нефтедобывающей, микробиологической и других отраслей промышленности. Ученые и практики экологии в большинстве своем занимаются не “познанием экономики природы”, а разработкой частных вопросов - технологии снижения выбросов и сбросов предприятий, подготовкой норм, правил и законов. Нет согласия ученых в анализе причин и последствий “парникового эффекта”, “озоновых дыр”, в определении допустимых границ изъятия природных ресурсов и роста народонаселения на планете. Панацеей от глобального парникового эффекта на международном уровне признано снижение выбросов углекислого газа, что потребует многомиллиардных затрат, но, как будет ниже показано, не решит проблемы, а бессмысленные затраты средств только усугубят кризис. </w:t>
      </w:r>
      <w:r>
        <w:br w:type="page"/>
      </w:r>
    </w:p>
    <w:p>
      <w:pPr>
        <w:pStyle w:val="Heading2"/>
        <w:ind w:hanging="0"/>
        <w:rPr/>
      </w:pPr>
      <w:r>
        <w:rPr/>
        <w:t>Парниковый эффект и "озоновые дыры"</w:t>
      </w:r>
    </w:p>
    <w:p>
      <w:pPr>
        <w:pStyle w:val="Normal"/>
        <w:widowControl w:val="false"/>
        <w:autoSpaceDE w:val="false"/>
        <w:ind w:firstLine="709"/>
        <w:rPr/>
      </w:pPr>
      <w:r>
        <w:rPr/>
      </w:r>
    </w:p>
    <w:p>
      <w:pPr>
        <w:pStyle w:val="Normal"/>
        <w:widowControl w:val="false"/>
        <w:autoSpaceDE w:val="false"/>
        <w:ind w:firstLine="709"/>
        <w:rPr/>
      </w:pPr>
      <w:r>
        <w:rPr/>
        <w:t xml:space="preserve">Парниковый эффект, как полагают некоторые ученые, - это современный физико-химический процесс нарушения теплового баланса планеты с ускоряющимся ростом температуры на ней. Принято считать, что этот эффект вызван накоплением в атмосфере Земли “парниковых газов”, образующихся, в основном, в процессе сжигания органического топлива. Инфракрасное (тепловое) излучение поверхности Земли не уходит в космическое пространство, а поглощается молекулами этих газов, и его энергия остается в атмосфере Земли. </w:t>
      </w:r>
    </w:p>
    <w:p>
      <w:pPr>
        <w:pStyle w:val="Normal"/>
        <w:widowControl w:val="false"/>
        <w:autoSpaceDE w:val="false"/>
        <w:ind w:firstLine="709"/>
        <w:rPr/>
      </w:pPr>
      <w:r>
        <w:rPr/>
        <w:t xml:space="preserve">За последние сто лет средняя температура поверхности Земли возросла на 0.8° С. В Альпах и на Кавказе ледники уменьшились в объеме наполовину, на горе Килиманджаро - на 73%, а уровень Мирового океана повысился не менее чем на 10 см. По оценке Всемирной метеорологической службы, уже к 2050 г. концентрация двуокиси углерода в атмосфере Земли возрастает до 0.05%, а повышение средней температуры на планете составит 2-3.5° С. Результаты такого процесса точно не прогнозируются. Предполагается повышение уровня Мирового океана на 15-95 см с затоплением плотно населенных районов речных дельт в Западной Европе и Юго-Восточной Азии, сдвиг климатических поясов, изменение направления ветров, океанских течений (включая Гольфстрим) и количества осадков. </w:t>
      </w:r>
    </w:p>
    <w:p>
      <w:pPr>
        <w:pStyle w:val="Normal"/>
        <w:widowControl w:val="false"/>
        <w:autoSpaceDE w:val="false"/>
        <w:ind w:firstLine="709"/>
        <w:rPr/>
      </w:pPr>
      <w:r>
        <w:rPr/>
        <w:t xml:space="preserve">Сокращение площади ледников в горах уменьшит среднее значение альбедо Земли (коэффициент отражения лучей Солнца от поверхности), таяние вечной мерзлоты на болотистых равнинах Восточной Сибири даст выброс в атмосферу накопленного там метана, подъем температуры океана приведет к выбросу растворенного углекислого газа и повышению влажности на планете. Все эти факторы будут ускорять и увеличивать парниковый эффект. </w:t>
      </w:r>
    </w:p>
    <w:p>
      <w:pPr>
        <w:pStyle w:val="Normal"/>
        <w:widowControl w:val="false"/>
        <w:autoSpaceDE w:val="false"/>
        <w:ind w:firstLine="709"/>
        <w:rPr/>
      </w:pPr>
      <w:r>
        <w:rPr/>
        <w:t xml:space="preserve">Устойчивость биосферы обеспечивается только в том случае, если скорость поглощения углерода биотой пропорциональна скорости его прироста в окружающей среде. Такое равновесие нарушено. Ситуация усугубляется снижением площади фотосинтеза из-за уничтожения лесов (например, в долине р. Амазонка) и сокращением массы фитопланктона в Мировом океане. При росте концентрации углекислого газа в атмосфере должен ускориться процесс роста биомассы, но учеными отмечено, что в начале прошлого века биота суши перестала поглощать избыток углерода из атмосферы и, более того, сама начала его выбрасывать. Нарушен признак стационарных систем - принцип Ле Шателье-Брауна: “При внешнем воздействии, выводящем систему из состояния устойчивого равновесия, это равновесие смещается в направлении ослабления эффекта внешнего воздействия”. </w:t>
      </w:r>
    </w:p>
    <w:p>
      <w:pPr>
        <w:pStyle w:val="Normal"/>
        <w:widowControl w:val="false"/>
        <w:autoSpaceDE w:val="false"/>
        <w:ind w:firstLine="709"/>
        <w:rPr/>
      </w:pPr>
      <w:r>
        <w:rPr/>
        <w:t xml:space="preserve">Еще один глобальный эффект - разрушение озонового слоя Земли. Озоновый слой - это воздух на высотах 7-18 км с высокой концентрацией озона O3, поглощающего губительное для живого ультрафиолетовое излучение (УФИ) Солнца. При его истощении возрастает поток УФИ на поверхности Земли, что будет приводить к поражению глаз и подавлению иммунной системы людей, снижению урожайности растений. </w:t>
      </w:r>
    </w:p>
    <w:p>
      <w:pPr>
        <w:pStyle w:val="Normal"/>
        <w:widowControl w:val="false"/>
        <w:autoSpaceDE w:val="false"/>
        <w:ind w:firstLine="709"/>
        <w:rPr/>
      </w:pPr>
      <w:r>
        <w:rPr/>
        <w:t xml:space="preserve">Основной причиной снижения концентрации озона считаются выбросы в атмосферу хлор - и фторсодержащих соединений: фреон из холодильной техники, распылители косметики (другая гипотеза - изменение магнитного поля Земли, обусловленное человеческой деятельностью). Реально наблюдаемый результат - “озоновые дыры” над Антарктидой (максимальное снижение концентрации озона - в 3 раза), над Арктикой, Восточной Сибирью и Казахстаном. </w:t>
      </w:r>
    </w:p>
    <w:p>
      <w:pPr>
        <w:pStyle w:val="Normal"/>
        <w:widowControl w:val="false"/>
        <w:autoSpaceDE w:val="false"/>
        <w:ind w:firstLine="709"/>
        <w:rPr/>
      </w:pPr>
      <w:r>
        <w:rPr/>
        <w:t xml:space="preserve">В последнее время, по мере усиления технической мощи человечества, процесс эволюции переносится в область минералов, изменяется состав почвы, воды и воздуха. Эволюция видов переходит в эволюцию биосферы. Например, участились мощные землетрясения. За первую половину XX века было отмечено 15 землетрясений мощностью свыше 7 баллов (погибли 740 тыс. чел), а во второй половине - 23 (погибли более миллиона человек). В последние десятки лет землетрясения техногенного характера отмечены в несейсмических районах (Татарстан, Ставрополье). Увеличивается число мощных ураганов, цунами, тайфунов, катастрофических разливов рек (Рейн, Лена). </w:t>
      </w:r>
    </w:p>
    <w:p>
      <w:pPr>
        <w:pStyle w:val="Normal"/>
        <w:widowControl w:val="false"/>
        <w:autoSpaceDE w:val="false"/>
        <w:ind w:firstLine="709"/>
        <w:rPr/>
      </w:pPr>
      <w:r>
        <w:rPr/>
        <w:t xml:space="preserve">Интенсификация человеческой деятельности ведет к нарушению экосистем биосферы. Из 150 млн. км2 площади суши под прямым контролем человека (агропромышленные комплексы, города, полигоны, дороги, добыча ископаемых и т.д.) находится 28%. Это приводит к сокращению площади лесов (в начале эпохи земледелия площадь лесов составляла 75% суши, а сейчас - 26%, опустыниванию (средняя скорость - 2600 га/ч), обезвоживанию рек и морей. </w:t>
      </w:r>
    </w:p>
    <w:p>
      <w:pPr>
        <w:pStyle w:val="Normal"/>
        <w:widowControl w:val="false"/>
        <w:autoSpaceDE w:val="false"/>
        <w:ind w:firstLine="709"/>
        <w:rPr/>
      </w:pPr>
      <w:r>
        <w:rPr/>
        <w:t xml:space="preserve">Происходит отравление почвы “кислотными дождями”, загрязнение ее тяжелыми элементами и выбросами других вредных веществ. Нарастают эрозия почвы, потери ею гумуса, засоление. Ежегодно 20 млн. га земли теряют продуктивность в результате эрозии и наступления песков. </w:t>
      </w:r>
    </w:p>
    <w:p>
      <w:pPr>
        <w:pStyle w:val="Normal"/>
        <w:widowControl w:val="false"/>
        <w:autoSpaceDE w:val="false"/>
        <w:ind w:firstLine="709"/>
        <w:rPr/>
      </w:pPr>
      <w:r>
        <w:rPr/>
        <w:t xml:space="preserve">Мировой океан - важнейший регулятор процессов в биосфере и источник биоресурсов страдает от загрязнения нефтепродуктами. Их пленка нарушает фотосинтез, приводит к гибели икры, рыб, птиц и других животных. Ежегодно за счет утечек с судов, аварий и выноса реками в Мировой океан попадает 12-15 млн. т нефти, что приводит к суммарному загрязнению площади в 150 млн. км2 из общей - 361 млн. км2. </w:t>
      </w:r>
    </w:p>
    <w:p>
      <w:pPr>
        <w:pStyle w:val="Normal"/>
        <w:widowControl w:val="false"/>
        <w:autoSpaceDE w:val="false"/>
        <w:ind w:firstLine="709"/>
        <w:rPr/>
      </w:pPr>
      <w:r>
        <w:rPr/>
        <w:t xml:space="preserve">За 2000 лет нашей эры исчезло 270 видов крупных млекопитающих и птиц, а третья часть из них - за прошлый век (пиренейский горный козел, берберский лев, японский волк, сумчатый волк и пр.). Но каждый вид живого связан с другими видами, поэтому с исчезновением вида всегда происходит перестройка во всей системе. По прогнозам ученых, к концу текущего века в разных странах Европы и Америки исчезнет 50-82% сухопутных видов обитателей Земли. </w:t>
      </w:r>
      <w:r>
        <w:br w:type="page"/>
      </w:r>
    </w:p>
    <w:p>
      <w:pPr>
        <w:pStyle w:val="Heading2"/>
        <w:ind w:hanging="0"/>
        <w:rPr/>
      </w:pPr>
      <w:r>
        <w:rPr/>
        <w:t>Причины экологического кризиса</w:t>
      </w:r>
    </w:p>
    <w:p>
      <w:pPr>
        <w:pStyle w:val="Normal"/>
        <w:widowControl w:val="false"/>
        <w:autoSpaceDE w:val="false"/>
        <w:ind w:firstLine="709"/>
        <w:rPr/>
      </w:pPr>
      <w:r>
        <w:rPr/>
      </w:r>
    </w:p>
    <w:p>
      <w:pPr>
        <w:pStyle w:val="Normal"/>
        <w:widowControl w:val="false"/>
        <w:autoSpaceDE w:val="false"/>
        <w:ind w:firstLine="709"/>
        <w:rPr/>
      </w:pPr>
      <w:r>
        <w:rPr/>
        <w:t xml:space="preserve">В литературе в качестве причин кризиса рассматривается рост населения Земли и его научно-технической мощи. Это порождает иллюзию, что “разумное управление хозяйством”, экологическое образование, управление рождаемостью или Всемирное правительство смогут предотвратить развитие кризиса. Чтобы развеять это заблуждение, рассмотрим причины экологического кризиса, разделив их на три группы: научно-технические, биолого-психологические и социально-политические. </w:t>
      </w:r>
    </w:p>
    <w:p>
      <w:pPr>
        <w:pStyle w:val="Normal"/>
        <w:widowControl w:val="false"/>
        <w:autoSpaceDE w:val="false"/>
        <w:ind w:firstLine="709"/>
        <w:rPr/>
      </w:pPr>
      <w:r>
        <w:rPr/>
        <w:t xml:space="preserve">Основные причины деградации биосферы - чрезмерное изъятие живых и минеральных ресурсов планеты и ее отравление техногенными отходами человеческой деятельности. </w:t>
      </w:r>
    </w:p>
    <w:p>
      <w:pPr>
        <w:pStyle w:val="Normal"/>
        <w:widowControl w:val="false"/>
        <w:autoSpaceDE w:val="false"/>
        <w:ind w:firstLine="709"/>
        <w:rPr/>
      </w:pPr>
      <w:r>
        <w:rPr/>
        <w:t xml:space="preserve">Биосфера может сохранять устойчивость при изъятии примерно до 1% чистой первичной ее продукции. Как показали расчеты В.Б. Горшкова, производство биомассы во всей биосфере в энергетическом эквиваленте соответствует мощности 74 ТВт (74*1012 Вт), а человек забирает в свой антропогенный канал использования биопродукции свыше 16 ТВт, то есть 20%. Извлечение биопродукции из естественного кругооборота веществ разрушает системные связи в пищевых цепочках и обедняет видовой состав естественных биоценозов. </w:t>
      </w:r>
    </w:p>
    <w:p>
      <w:pPr>
        <w:pStyle w:val="Normal"/>
        <w:widowControl w:val="false"/>
        <w:autoSpaceDE w:val="false"/>
        <w:ind w:firstLine="709"/>
        <w:rPr/>
      </w:pPr>
      <w:r>
        <w:rPr/>
        <w:t xml:space="preserve">Таким образом, одна из причин и составляющих экологического кризиса состоит в примерно двадцати кратном превышении потребления человечеством продукции биосферы над допустимым для стабильных биосистем уровнем. </w:t>
      </w:r>
    </w:p>
    <w:p>
      <w:pPr>
        <w:pStyle w:val="Normal"/>
        <w:widowControl w:val="false"/>
        <w:autoSpaceDE w:val="false"/>
        <w:ind w:firstLine="709"/>
        <w:rPr/>
      </w:pPr>
      <w:r>
        <w:rPr/>
        <w:t xml:space="preserve">Под экологической катастрофой понимается природная аномалия, нередко возникающая на основе прямого или косвенного воздействия человека, либо авария технического устройства, приводящая к неблагоприятным катастрофическим изменениям природной среды, массовой гибели живых организмов и экономическому ущербу. </w:t>
      </w:r>
    </w:p>
    <w:p>
      <w:pPr>
        <w:pStyle w:val="Normal"/>
        <w:widowControl w:val="false"/>
        <w:autoSpaceDE w:val="false"/>
        <w:ind w:firstLine="709"/>
        <w:rPr/>
      </w:pPr>
      <w:r>
        <w:rPr/>
        <w:t xml:space="preserve">В последнее время в связи с разработкой теории устойчивого развития все чаще используется термин социально-экологическая катастрофа, под которой понимается событие, угрожающее жизнеспособности населения на той или иной территории, продуцируемое разными источниками риска. </w:t>
      </w:r>
    </w:p>
    <w:p>
      <w:pPr>
        <w:pStyle w:val="Normal"/>
        <w:widowControl w:val="false"/>
        <w:autoSpaceDE w:val="false"/>
        <w:ind w:firstLine="709"/>
        <w:rPr/>
      </w:pPr>
      <w:r>
        <w:rPr/>
        <w:t xml:space="preserve">Согласно современным научным представлениям, к социально-экологической катастрофе ведут следующие процессы: </w:t>
      </w:r>
    </w:p>
    <w:p>
      <w:pPr>
        <w:pStyle w:val="Normal"/>
        <w:widowControl w:val="false"/>
        <w:autoSpaceDE w:val="false"/>
        <w:ind w:firstLine="709"/>
        <w:rPr/>
      </w:pPr>
      <w:r>
        <w:rPr/>
        <w:t xml:space="preserve">истощение природных ресурсов ("коллапс" промышленного и сельскохозяйственного производства); </w:t>
      </w:r>
    </w:p>
    <w:p>
      <w:pPr>
        <w:pStyle w:val="Normal"/>
        <w:widowControl w:val="false"/>
        <w:autoSpaceDE w:val="false"/>
        <w:ind w:firstLine="709"/>
        <w:rPr/>
      </w:pPr>
      <w:r>
        <w:rPr/>
        <w:t xml:space="preserve">генетическое вырождение населения в силу прямого или косвенного (через мутации болезнетворных микроорганизмов) воздействия химического загрязнения; </w:t>
      </w:r>
    </w:p>
    <w:p>
      <w:pPr>
        <w:pStyle w:val="Normal"/>
        <w:widowControl w:val="false"/>
        <w:autoSpaceDE w:val="false"/>
        <w:ind w:firstLine="709"/>
        <w:rPr/>
      </w:pPr>
      <w:r>
        <w:rPr/>
        <w:t xml:space="preserve">превышение экологической ёмкости региональных экосистем. </w:t>
      </w:r>
    </w:p>
    <w:p>
      <w:pPr>
        <w:pStyle w:val="Normal"/>
        <w:widowControl w:val="false"/>
        <w:autoSpaceDE w:val="false"/>
        <w:ind w:firstLine="709"/>
        <w:rPr/>
      </w:pPr>
      <w:r>
        <w:rPr/>
        <w:t xml:space="preserve">Таким образом, к понятию "экологическая катастрофа" могут быть отнесены: </w:t>
      </w:r>
    </w:p>
    <w:p>
      <w:pPr>
        <w:pStyle w:val="Normal"/>
        <w:widowControl w:val="false"/>
        <w:autoSpaceDE w:val="false"/>
        <w:ind w:firstLine="709"/>
        <w:rPr/>
      </w:pPr>
      <w:r>
        <w:rPr/>
        <w:t xml:space="preserve">разрушительные и необратимые изменения природных экосистем; </w:t>
      </w:r>
    </w:p>
    <w:p>
      <w:pPr>
        <w:pStyle w:val="Normal"/>
        <w:widowControl w:val="false"/>
        <w:autoSpaceDE w:val="false"/>
        <w:ind w:firstLine="709"/>
        <w:rPr/>
      </w:pPr>
      <w:r>
        <w:rPr/>
        <w:t xml:space="preserve">различные неблагоприятные последствия таких изменений для социума; </w:t>
      </w:r>
    </w:p>
    <w:p>
      <w:pPr>
        <w:pStyle w:val="Normal"/>
        <w:widowControl w:val="false"/>
        <w:autoSpaceDE w:val="false"/>
        <w:ind w:firstLine="709"/>
        <w:rPr/>
      </w:pPr>
      <w:r>
        <w:rPr/>
        <w:t xml:space="preserve">значительные нарушения территориальных комплексов населения и хозяйства с их природной и этнокультурной основой. </w:t>
      </w:r>
    </w:p>
    <w:p>
      <w:pPr>
        <w:pStyle w:val="Normal"/>
        <w:widowControl w:val="false"/>
        <w:autoSpaceDE w:val="false"/>
        <w:ind w:firstLine="709"/>
        <w:rPr/>
      </w:pPr>
      <w:r>
        <w:rPr/>
        <w:t xml:space="preserve">Территориальные комплексы населения и хозяйства могут при этом иметь разные размеры - от отдельного населенного пункта до государства и группы государств. </w:t>
      </w:r>
    </w:p>
    <w:p>
      <w:pPr>
        <w:pStyle w:val="Normal"/>
        <w:widowControl w:val="false"/>
        <w:autoSpaceDE w:val="false"/>
        <w:ind w:firstLine="709"/>
        <w:rPr/>
      </w:pPr>
      <w:r>
        <w:rPr/>
        <w:t xml:space="preserve">Система критериев оценки экологического неблагополучия может быть разделена на четыре группы, учитывающие следующие характеристики: </w:t>
      </w:r>
    </w:p>
    <w:p>
      <w:pPr>
        <w:pStyle w:val="Normal"/>
        <w:widowControl w:val="false"/>
        <w:autoSpaceDE w:val="false"/>
        <w:ind w:firstLine="709"/>
        <w:rPr/>
      </w:pPr>
      <w:r>
        <w:rPr/>
        <w:t xml:space="preserve">антропогенная нагрузка (воздействие); </w:t>
      </w:r>
    </w:p>
    <w:p>
      <w:pPr>
        <w:pStyle w:val="Normal"/>
        <w:widowControl w:val="false"/>
        <w:autoSpaceDE w:val="false"/>
        <w:ind w:firstLine="709"/>
        <w:rPr/>
      </w:pPr>
      <w:r>
        <w:rPr/>
        <w:t xml:space="preserve">негативные изменения окружающей природной среды; </w:t>
      </w:r>
    </w:p>
    <w:p>
      <w:pPr>
        <w:pStyle w:val="Normal"/>
        <w:widowControl w:val="false"/>
        <w:autoSpaceDE w:val="false"/>
        <w:ind w:firstLine="709"/>
        <w:rPr/>
      </w:pPr>
      <w:r>
        <w:rPr/>
        <w:t xml:space="preserve">реакция здоровья населения на изменения среды; </w:t>
      </w:r>
    </w:p>
    <w:p>
      <w:pPr>
        <w:pStyle w:val="Normal"/>
        <w:widowControl w:val="false"/>
        <w:autoSpaceDE w:val="false"/>
        <w:ind w:firstLine="709"/>
        <w:rPr/>
      </w:pPr>
      <w:r>
        <w:rPr/>
        <w:t xml:space="preserve">ухудшение условий хозяйственной и иной деятельности человека. </w:t>
      </w:r>
    </w:p>
    <w:p>
      <w:pPr>
        <w:pStyle w:val="Normal"/>
        <w:widowControl w:val="false"/>
        <w:autoSpaceDE w:val="false"/>
        <w:ind w:firstLine="709"/>
        <w:rPr/>
      </w:pPr>
      <w:r>
        <w:rPr/>
        <w:t xml:space="preserve">При определении экологического статуса конкретной территории эти критерии используют с учетом региональных природных, хозяйственных, исторических, этнических и других ее особенностей, а также географического положения территории (для учета влияния соседних территорий на состояние её природной среды). </w:t>
      </w:r>
    </w:p>
    <w:p>
      <w:pPr>
        <w:pStyle w:val="Normal"/>
        <w:widowControl w:val="false"/>
        <w:autoSpaceDE w:val="false"/>
        <w:ind w:firstLine="709"/>
        <w:rPr/>
      </w:pPr>
      <w:r>
        <w:rPr/>
        <w:t xml:space="preserve">Для экологических катастроф техногенного происхождения применяют следующую классификацию: </w:t>
      </w:r>
    </w:p>
    <w:p>
      <w:pPr>
        <w:pStyle w:val="Normal"/>
        <w:widowControl w:val="false"/>
        <w:autoSpaceDE w:val="false"/>
        <w:ind w:firstLine="709"/>
        <w:rPr/>
      </w:pPr>
      <w:r>
        <w:rPr/>
        <w:t xml:space="preserve">катастрофы, связанные с загрязнением природной среды; </w:t>
      </w:r>
    </w:p>
    <w:p>
      <w:pPr>
        <w:pStyle w:val="Normal"/>
        <w:widowControl w:val="false"/>
        <w:autoSpaceDE w:val="false"/>
        <w:ind w:firstLine="709"/>
        <w:rPr/>
      </w:pPr>
      <w:r>
        <w:rPr/>
        <w:t xml:space="preserve">катастрофы, связанные с механическими нарушениями природной среды; </w:t>
      </w:r>
    </w:p>
    <w:p>
      <w:pPr>
        <w:pStyle w:val="Normal"/>
        <w:widowControl w:val="false"/>
        <w:autoSpaceDE w:val="false"/>
        <w:ind w:firstLine="709"/>
        <w:rPr/>
      </w:pPr>
      <w:r>
        <w:rPr/>
        <w:t xml:space="preserve">катастрофы, связанные с потерей генофонда и биоразнообразия. </w:t>
      </w:r>
    </w:p>
    <w:p>
      <w:pPr>
        <w:pStyle w:val="Normal"/>
        <w:widowControl w:val="false"/>
        <w:autoSpaceDE w:val="false"/>
        <w:ind w:firstLine="709"/>
        <w:rPr/>
      </w:pPr>
      <w:r>
        <w:rPr/>
        <w:t xml:space="preserve">Существует целый ряд экологических катастроф, порождаемых чисто природными явлениями. По генезису они принадлежат к солнечно-космическим, климатическим и гидрологическим, геолого-геоморфологическим, биогеохимическим и биологическим. К наиболее типичным из них следует отнести ураганы, тайфуны, смерчи, шквалы, землетрясения, сели, оползни, обрушения, наводнения и др. Следует отметить, что часто техногенные экологические катастрофы возникают в результате природных. Например, это может быть разрушение АЭС вследствие землетрясения с последующим радиоактивным загрязнением природной среды. </w:t>
      </w:r>
    </w:p>
    <w:p>
      <w:pPr>
        <w:pStyle w:val="Normal"/>
        <w:widowControl w:val="false"/>
        <w:autoSpaceDE w:val="false"/>
        <w:ind w:firstLine="709"/>
        <w:rPr/>
      </w:pPr>
      <w:r>
        <w:rPr/>
        <w:t xml:space="preserve">На глазах всего одного поколения исчезает море. Исчезает Арал - праматерь многих народов, и спасти его может только человек.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озникновение глобальных проблем привело к тому, что человечество должно сплотится на обеспечении глобальной безопасности современной цивилизации. Переход к устойчивому развитию требует скоординированных действий во всех сферах жизни общества, социальных, экономических, экологических институтов государства, регулирующая роль которого является основополагающей. Важнейшем фактором решений экологических проблем является усиление роли науки. Человечеству необходимо сосредоточить внимание на решение двуединой задачи: не только накормить в ближайшие годы сотни миллионов голодающих землян и ликвидировать широко распространенную в мире нищету, удовлетворив основные потребности всех ныне живущих людей, но и перестать обездоливать последующие поколения землян. Если это решение будет поставлено во главу "угла", то возможно человечество избежит глобальной природной катастрофы. </w:t>
      </w:r>
      <w:r>
        <w:br w:type="page"/>
      </w:r>
    </w:p>
    <w:p>
      <w:pPr>
        <w:pStyle w:val="Heading2"/>
        <w:ind w:hanging="0"/>
        <w:rPr/>
      </w:pPr>
      <w:r>
        <w:rPr/>
        <w:t>Список литературы</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Федеральный закон "Об охране окружающей среды" от 10 января 2002 г. № 7-ФЗ</w:t>
      </w:r>
    </w:p>
    <w:p>
      <w:pPr>
        <w:pStyle w:val="Style21"/>
        <w:numPr>
          <w:ilvl w:val="0"/>
          <w:numId w:val="4"/>
        </w:numPr>
        <w:tabs>
          <w:tab w:val="clear" w:pos="708"/>
          <w:tab w:val="left" w:pos="560" w:leader="none"/>
        </w:tabs>
        <w:rPr/>
      </w:pPr>
      <w:r>
        <w:rPr/>
        <w:t xml:space="preserve">Алимов А.Ф. Варианты решения экологических проблем // Спасение. - 2003. - № 6. </w:t>
      </w:r>
    </w:p>
    <w:p>
      <w:pPr>
        <w:pStyle w:val="Style21"/>
        <w:numPr>
          <w:ilvl w:val="0"/>
          <w:numId w:val="4"/>
        </w:numPr>
        <w:tabs>
          <w:tab w:val="clear" w:pos="708"/>
          <w:tab w:val="left" w:pos="560" w:leader="none"/>
        </w:tabs>
        <w:rPr/>
      </w:pPr>
      <w:r>
        <w:rPr/>
        <w:t xml:space="preserve">Анцев Г.В., Елфимов B.Г., Сарычев В.А. О приближении глобальной экологической катастрофы // Мониторинг - 2000. - № 1. </w:t>
      </w:r>
    </w:p>
    <w:p>
      <w:pPr>
        <w:pStyle w:val="Style21"/>
        <w:numPr>
          <w:ilvl w:val="0"/>
          <w:numId w:val="4"/>
        </w:numPr>
        <w:tabs>
          <w:tab w:val="clear" w:pos="708"/>
          <w:tab w:val="left" w:pos="560" w:leader="none"/>
        </w:tabs>
        <w:rPr/>
      </w:pPr>
      <w:r>
        <w:rPr/>
        <w:t xml:space="preserve">Алексеев В.П. Природа и общество: этапы взаимодействия // Экология и жизнь. - 2002. - № 2. </w:t>
      </w:r>
    </w:p>
    <w:p>
      <w:pPr>
        <w:pStyle w:val="Style21"/>
        <w:numPr>
          <w:ilvl w:val="0"/>
          <w:numId w:val="4"/>
        </w:numPr>
        <w:tabs>
          <w:tab w:val="clear" w:pos="708"/>
          <w:tab w:val="left" w:pos="560" w:leader="none"/>
        </w:tabs>
        <w:rPr/>
      </w:pPr>
      <w:r>
        <w:rPr/>
        <w:t xml:space="preserve">Снуриков А.П. Рациональное природопользование. - М.: Наука, 1996.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9:00Z</dcterms:created>
  <dc:creator>смоленцева</dc:creator>
  <dc:description/>
  <cp:keywords/>
  <dc:language>en-US</dc:language>
  <cp:lastModifiedBy>Mage</cp:lastModifiedBy>
  <cp:lastPrinted>2008-04-30T13:00:00Z</cp:lastPrinted>
  <dcterms:modified xsi:type="dcterms:W3CDTF">2011-10-07T00:19:00Z</dcterms:modified>
  <cp:revision>2</cp:revision>
  <dc:subject/>
  <dc:title>Экологические проблемы и их решения</dc:title>
</cp:coreProperties>
</file>