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lineRule="auto" w:line="360"/>
        <w:ind w:firstLine="709"/>
        <w:jc w:val="both"/>
        <w:outlineLvl w:val="0"/>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numPr>
          <w:ilvl w:val="0"/>
          <w:numId w:val="1"/>
        </w:numPr>
        <w:spacing w:lineRule="auto" w:line="360"/>
        <w:ind w:left="0" w:hanging="0"/>
        <w:jc w:val="both"/>
        <w:rPr>
          <w:sz w:val="28"/>
          <w:szCs w:val="28"/>
        </w:rPr>
      </w:pPr>
      <w:r>
        <w:rPr>
          <w:sz w:val="28"/>
          <w:szCs w:val="28"/>
        </w:rPr>
        <w:t>Проблемы экологии</w:t>
      </w:r>
    </w:p>
    <w:p>
      <w:pPr>
        <w:pStyle w:val="Normal"/>
        <w:widowControl w:val="false"/>
        <w:numPr>
          <w:ilvl w:val="0"/>
          <w:numId w:val="1"/>
        </w:numPr>
        <w:spacing w:lineRule="auto" w:line="360"/>
        <w:ind w:left="0" w:hanging="0"/>
        <w:jc w:val="both"/>
        <w:rPr>
          <w:sz w:val="28"/>
          <w:szCs w:val="28"/>
        </w:rPr>
      </w:pPr>
      <w:r>
        <w:rPr>
          <w:sz w:val="28"/>
          <w:szCs w:val="28"/>
        </w:rPr>
        <w:t>Роль среды для жизни</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1"/>
        <w:numPr>
          <w:ilvl w:val="0"/>
          <w:numId w:val="0"/>
        </w:numPr>
        <w:spacing w:lineRule="auto" w:line="360"/>
        <w:ind w:firstLine="709"/>
        <w:jc w:val="both"/>
        <w:outlineLvl w:val="0"/>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1"/>
        <w:numPr>
          <w:ilvl w:val="0"/>
          <w:numId w:val="0"/>
        </w:numPr>
        <w:spacing w:lineRule="auto" w:line="360"/>
        <w:ind w:firstLine="709"/>
        <w:jc w:val="both"/>
        <w:outlineLvl w:val="0"/>
        <w:rPr>
          <w:sz w:val="28"/>
          <w:szCs w:val="28"/>
        </w:rPr>
      </w:pPr>
      <w:r>
        <w:rPr>
          <w:sz w:val="28"/>
          <w:szCs w:val="28"/>
        </w:rPr>
        <w:t>Одной из примет нашего времени становится осознание необходимости перемен в сложившихся стереотипах отношений человека и природы. Главная идея этих отношений проста: не ждать милостей от природы, а подчинять ее интересам развития общества. Но оказалось, что природа не обречена навеки быть источником неисчерпаемых запасов сырьевых ресурсов и полезных ископаемых. Более того, она не мастерская и даже не лаборатория, где допустимы любые эксперименты. Вообще природа существует не для человека и он, человек, по отношению к ней никогда не станет властелином. Представление о власти человека над природой оказалось всего лишь очередным мифом, который уходит вместе с уходящим веком расточительства.</w:t>
      </w:r>
    </w:p>
    <w:p>
      <w:pPr>
        <w:pStyle w:val="Normal"/>
        <w:spacing w:lineRule="auto" w:line="360"/>
        <w:ind w:firstLine="709"/>
        <w:jc w:val="both"/>
        <w:rPr>
          <w:sz w:val="28"/>
          <w:szCs w:val="28"/>
        </w:rPr>
      </w:pPr>
      <w:r>
        <w:rPr>
          <w:sz w:val="28"/>
          <w:szCs w:val="28"/>
        </w:rPr>
        <w:t>Устранение устаревшей идеологии нашего отношения к природе предполагает большую работу по перестройке сознания людей, по его экологизации. Рассмотрение истории развития экологии позволяет отметить, что как бы широко ни трактовался предмет исследования данной науки, она никогда не претендовала на то, чтобы включить и него проблемы, касающиеся отношений человека и человеческого общества с окружающей природной средой. Экологические проблемы человечества образовали самостоятельную сферу экологического познания — глобальную экологию.</w:t>
      </w:r>
    </w:p>
    <w:p>
      <w:pPr>
        <w:pStyle w:val="Normal"/>
        <w:spacing w:lineRule="auto" w:line="360"/>
        <w:ind w:firstLine="709"/>
        <w:jc w:val="both"/>
        <w:rPr>
          <w:sz w:val="28"/>
          <w:szCs w:val="28"/>
        </w:rPr>
      </w:pPr>
      <w:r>
        <w:rPr>
          <w:sz w:val="28"/>
          <w:szCs w:val="28"/>
        </w:rPr>
        <w:t>В данной работе будет рассмотрено понятие экологической проблемы, каковы основные экологические проблемы, а также какова роль окружающей среды для жизни человека и других организмов.</w:t>
      </w:r>
      <w:r>
        <w:br w:type="page"/>
      </w:r>
    </w:p>
    <w:p>
      <w:pPr>
        <w:pStyle w:val="Normal"/>
        <w:shd w:fill="FFFFFF" w:val="clear"/>
        <w:spacing w:lineRule="auto" w:line="360"/>
        <w:ind w:firstLine="709"/>
        <w:jc w:val="both"/>
        <w:rPr/>
      </w:pPr>
      <w:r>
        <w:rPr>
          <w:b/>
          <w:bCs/>
          <w:sz w:val="28"/>
          <w:szCs w:val="28"/>
        </w:rPr>
        <w:t>1. Проблемы эколог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Прежде чем рассматривать основные экологические проблемы необходимо знать значение данного выражения. Под экологической ситуацией подразумевается состояние окружающей среды или отдельных ее факторов, имеющих эмоциональную, количественную или качественную оценку. Антропоцентристское, т.е. с позиций человека, понимание экологической ситуации, которая требует улучшения или предотвращения, называется экологической проблемой. Современная экологическая ситуация в мире, с которой связаны проблемы охраны и воспроизводства биологических ресурсов, сложилась в результате действия следующих факторов: усложнения и количественного роста антропосистемы; достигнутого уровня развития промышленности и сельского хозяйства; недостаточного внимания со стороны многих парламентов и правительств к проблемам экологии; слабого в ряде случаев контроля за состоянием биологических ресурсов или вообще его отсутствия; неполноты научного познания организации и распределения жизни на Земле, экологической и биогеографической безграмотности большинства населения Земли, включая специалистов, разрабатывающих тот или иной "глобальный" проект преобразования природы. Особо необходимо подчеркнуть значение просветительной деятельности в оценке экологической ситуации как в мире, так и на конкретных территориях. Все экологические проблемы, отражающие жизнеспособность и численность живых организмов, включая человека, можно разделить на две большие группы. Первая из них объединяет проблемы, вызываемые естественным ходом изменения природных условий жизни — климата, почв, водного режима и других естественных явлений среды. Вторая группа проблем включает последствия, возникающие в живой природе в результате хозяйственной деятельности человека – неграмотного, нерационального использования природных ресурсов и загрязнения окружающей среды. Действуя одновременно, естественная динамика условий существования организмов и антропогенные их изменения могут привести (и приводят) к наиболее неблагоприятным результатам для биоты. В частности, атмосферная засуха, как следствие естественной ритмики увлажненности, при одновременном мелиоративном осушении болот создает условия для возникновения наиболее угрожающих лесных пожаров, в огне которых гибнет лесная флора и фауна. Продолжительные засухи и, как следствие, обезвоживание территории, гибель посевов, разрушение домашними животными растительного и почвенного покрова приводят даже в </w:t>
      </w:r>
      <w:r>
        <w:rPr>
          <w:sz w:val="28"/>
          <w:szCs w:val="28"/>
          <w:lang w:val="en-US"/>
        </w:rPr>
        <w:t>XX</w:t>
      </w:r>
      <w:r>
        <w:rPr>
          <w:sz w:val="28"/>
          <w:szCs w:val="28"/>
        </w:rPr>
        <w:t xml:space="preserve"> веке к голодной смерти значительной части населения некоторых государств. Природные и антропогенные экологические проблемы характеризуются масштабностью их проявления. Важна, таким образом, приоритетность принятия решений по снижению их последствий. Для дикой природы масштабность проявления может определяться гибелью растений и животных, их заболеваемостью, снижением продуктивности, изменением численного соотношения между отдельными группами организмов, перемещением животных с целью поиска лучших мест обитания и т.д. Для человека масштабность проявления экологических проблем определяется состоянием его здоровья, уровнем смертности и рождаемости населения.</w:t>
      </w:r>
    </w:p>
    <w:p>
      <w:pPr>
        <w:pStyle w:val="Normal"/>
        <w:shd w:fill="FFFFFF" w:val="clear"/>
        <w:spacing w:lineRule="auto" w:line="360"/>
        <w:ind w:firstLine="709"/>
        <w:jc w:val="both"/>
        <w:rPr>
          <w:sz w:val="28"/>
          <w:szCs w:val="28"/>
        </w:rPr>
      </w:pPr>
      <w:r>
        <w:rPr>
          <w:sz w:val="28"/>
          <w:szCs w:val="28"/>
        </w:rPr>
        <w:t>Экологические проблемы имеют также и географическое содержание: они присущи часто определенной территории и конкретным средам — воздушной, водной и почвенно-грунтовой. Некоторые из них, например, глобальные изменения климата, охватывают биосферу в целом. Проявление других ограничено конкретными географическими пространствами. Есть экологические проблемы, свойственные Европе (например, перенос загрязняющих веществ западным потоком воздушных масс и выпадение кислотных дождей) или конкретным регионам со свойственными им природными ресурсами (осушение болот в гумидной зоне, деятельность горнодобывающей промышленности. Крупные промышленные центры и отдельные экологически опасные предприятия загрязняют окружающую среду определенной географической размерности. Площадь, на которой происходит значительное изменение биоты, может варьировать от небольшой, узколокальной территории (хутора) до суши и океана в целом.</w:t>
      </w:r>
    </w:p>
    <w:p>
      <w:pPr>
        <w:pStyle w:val="Normal"/>
        <w:shd w:fill="FFFFFF" w:val="clear"/>
        <w:spacing w:lineRule="auto" w:line="360"/>
        <w:ind w:firstLine="709"/>
        <w:jc w:val="both"/>
        <w:rPr>
          <w:sz w:val="28"/>
          <w:szCs w:val="28"/>
        </w:rPr>
      </w:pPr>
      <w:r>
        <w:rPr>
          <w:sz w:val="28"/>
          <w:szCs w:val="28"/>
        </w:rPr>
        <w:t>Для более полного изучения экологических проблем антропогенного происхождения их можно подразделять по источникам загрязнения (кто загрязняет), загрязняющим веществам (чем загрязняют) и по изменениям в биоте, связанным с использованием природных (климатических, водных, почвенных, минерально-сырьевых и биологических) ресурсов. Экологические проблемы по масштабности проявления и источникам возникновения, а также по экономическим затратам на их решение чрезвычайно разнообразны. Важнейшая экологическая проблема современности - сохранение природного биоразнообразия.</w:t>
      </w:r>
    </w:p>
    <w:p>
      <w:pPr>
        <w:pStyle w:val="Normal"/>
        <w:shd w:fill="FFFFFF" w:val="clear"/>
        <w:spacing w:lineRule="auto" w:line="360"/>
        <w:ind w:firstLine="709"/>
        <w:jc w:val="both"/>
        <w:rPr>
          <w:sz w:val="28"/>
          <w:szCs w:val="28"/>
        </w:rPr>
      </w:pPr>
      <w:r>
        <w:rPr>
          <w:sz w:val="28"/>
          <w:szCs w:val="28"/>
        </w:rPr>
      </w:r>
    </w:p>
    <w:p>
      <w:pPr>
        <w:pStyle w:val="Normal"/>
        <w:numPr>
          <w:ilvl w:val="0"/>
          <w:numId w:val="2"/>
        </w:numPr>
        <w:shd w:fill="FFFFFF" w:val="clear"/>
        <w:spacing w:lineRule="auto" w:line="360"/>
        <w:ind w:left="0" w:firstLine="709"/>
        <w:jc w:val="both"/>
        <w:rPr>
          <w:b/>
          <w:b/>
          <w:bCs/>
          <w:sz w:val="28"/>
          <w:szCs w:val="28"/>
        </w:rPr>
      </w:pPr>
      <w:r>
        <w:rPr>
          <w:b/>
          <w:bCs/>
          <w:sz w:val="28"/>
          <w:szCs w:val="28"/>
        </w:rPr>
        <w:t>Роль среды для жизн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Каждый человек должен заботиться об обеспечении здоровой окружающей среды, постоянно защищать растительный и животный мир, воздух, воду и почву от вредных последствий хозяйственной деятельности. Поэтому необходимо знать какое значение имеет среда для жизни. Раскроем значение некоторых её компонентов. Вода играет исключительно важную роль в природе. Температура воды в жидком состоянии наиболее благоприятна для жизненных процессов. Для огромной массы организмов она является средой обитания. Уникальные свойства воды являются ценными для организмов и, казалось, созданы специально для их жизнедеятельности. Вода в водоемах замерзает сверху вниз, что имеет большое значение для обитающих в них организмов. Аномально высокая удельная теплоёмкость воды благоприятствует аккумуляции колоссального количества тепла, способствует медленному нагреванию и охлаждению. Обитающие в воде организмы предохранены от резких спонтанных колебаний температуры и состава, приспосабливаясь к медленным ритмическим колебаниям - суточным, сезонным, годовым и т.д. Вода в атмосфере оказывает смягчающее влияние на погодно-климатические условия. Она постоянно перемещается во всех сферах Земли. На большие расстояния она переносится циркуляционными потоками атмосферы. Циркуляция воды в океане (морские течения) приводят к планетарному тепло-, массо-, и влагообмену. Известна роль воды как мощного геологического фактора. Экзогенные геологические процессы на Земле в частности, обусловлены деятельностью воды как эродирующего агента. Размыв и разрушение горных пород, эрозия почв, перенос и отложение веществ - важные геологические процессы, связанные с водой. Большинство органических веществ биосферы представляют собой продукты фотосинтеза - процесса, при котором растения используют световую энергию для соединения углекислого газа с водой. Без воды не может происходить фотосинтез. Вода - единственный источник кислорода, выделяемого в атмосферу при фотосинтезе. Она необходима для биохимических и физиологических процессов, происходящих в организме. Живые организмы, в том числе человек, состоящий на 80% из воды, не могут обойтись без воды. Потеря 10-20% воды приводит к их гибели. Вода играет огромную роль в жизнеобеспечении человека. Она используется им непосредственно для питья и хозяйственных нужд, как средство передвижения и сырье для получения промышленных и сельскохозяйственных продуктов, имеет эстетическое и рекреационное значение. Сейчас потребление воды в народном хозяйстве в количественном отношении превышает суммарное использование всех иных природных ресурсов. Это определяется сложившимися особенностями производства в основных отраслях промышленности, при которых затрачивается огромное количество пресной воды. Вода превращается в самое драгоценное сырье, заменить которое невозможно. Запасы и доступность водных ресурсов определяют размещение новых производств, а проблема водоснабжения становится одной из важных в жизни и развитии человеческого общества. Почва представляет собой природную систему, где под влиянием живых организмов и других факторов происходят образование и разрушение сложных органических соединений. Минеральные вещества извлекаются растениями из почвы, входят в состав их собственных органических соединений, затем включаются в органические вещества тела сначала растительноядных, затем насекомоядных, хищных животных. После гибели растений и животных их органические соединения поступают в почву. Под воздействием микроорганизмов в результате сложных многоступенчатых процессов разложения они переходят в формы, доступные для усвоения растениями, частично включаются в состав органических веществ, задерживаются в почве или удаляются с фильтрующимися и сточными водами. В результате происходит закономерный круговорот химических элементов. Благодаря процессам малого круговорота веществ в почве постоянно поддерживается плодородие. Самое большое значение почвы в том, что люди получают из неё почти всё необходимое для своей жизни. В настоящее время обрабатываемые земли дают 88% энергии, получаемой человечеством с пищей, около 10% её люди получают от естественных лугов, пастбищ, лесов и 2% - от ресурсов Мирового океана.</w:t>
      </w:r>
    </w:p>
    <w:p>
      <w:pPr>
        <w:pStyle w:val="Normal"/>
        <w:spacing w:lineRule="auto" w:line="360"/>
        <w:ind w:firstLine="709"/>
        <w:jc w:val="both"/>
        <w:rPr>
          <w:sz w:val="28"/>
          <w:szCs w:val="28"/>
        </w:rPr>
      </w:pPr>
      <w:r>
        <w:rPr>
          <w:sz w:val="28"/>
          <w:szCs w:val="28"/>
        </w:rPr>
        <w:t>Почва и её плодородие – главное богатство, от которого зависит жизнь людей. Почва – место для поселения людей, предмет и средство их труда. Поэтому всегда необходимо заботиться о почве, чтобы выполнить свой долг - сохранить и улучшить её для последующих поколений. Значение растительности в природе и жизни человека велико и разнообразно. Зелёные растения благодаря фотосинтезу и выделению кислорода обеспечивают существование жизни на Земле. Фотосинтез – сложный биохимический процесс, в котором растения посредством зеленого пигмента хлорофилла, используя энергию солнечного света синтезируют богатые энергией органические вещества из диоксида углерода и воды. В результате происходит преобразование солнечной энергии в энергию химических связей. Растения - продуценты органических веществ в биосфере, они служат основой трофических пирамид, обеспечивая существование всех других организмов.</w:t>
      </w:r>
    </w:p>
    <w:p>
      <w:pPr>
        <w:pStyle w:val="Normal"/>
        <w:shd w:fill="FFFFFF" w:val="clear"/>
        <w:spacing w:lineRule="auto" w:line="360"/>
        <w:ind w:firstLine="709"/>
        <w:jc w:val="both"/>
        <w:rPr>
          <w:sz w:val="28"/>
          <w:szCs w:val="28"/>
        </w:rPr>
      </w:pPr>
      <w:r>
        <w:rPr>
          <w:sz w:val="28"/>
          <w:szCs w:val="28"/>
        </w:rPr>
        <w:t>Животный мир представляет собой важную часть биосферы. Роль животных в круговороте веществ и потоках энергии определяется высоким уровнем протекающих в их организмах энергетических процессов, исключительным многообразием (около 2 млн. видов) и большой подвижностью. Велика роль животных в формировании ландшафта. За счет морских, в основном одноклеточных, животных образуются осадочные породы. Планктонные организмы, имеющие наружные раковины, после смерти оседают на дно. Скопления их скелетов (глобигериновый ил) на дне морей и океанов в тропической и умеренной зонах покрывают площадь 105 млн. км</w:t>
      </w:r>
      <w:r>
        <w:rPr>
          <w:sz w:val="28"/>
          <w:szCs w:val="28"/>
          <w:vertAlign w:val="superscript"/>
        </w:rPr>
        <w:t>2</w:t>
      </w:r>
      <w:r>
        <w:rPr>
          <w:sz w:val="28"/>
          <w:szCs w:val="28"/>
        </w:rPr>
        <w:t>. Морские отложения прежних геологических эпох образуют мощные залежи мела, известняка, мрамора. Большую роль играют животные в образовании почв. Живущие в почве простейшие, круглые и кольчатые черви, коллемболы, клещи, насекомые и их личинки, млекопитающие разрыхляют почву, способствуют проникновению в неё воздуха и влаги, обогащают органическими веществами, обеспечивают плодородие. При участии животных формируется химический состав поверхностных и подземных вод. Особо велико значение животных в жизни растений. Опыляют растения многие насекомые, птицы (колибри, нектарницы, цветочницы), некоторые виды летучих мышей. Птицы и млекопитающие распространяют плоды и семена. Некоторые виды растений не могут опыляться и расселяться без помощи животных. Многие растительноядные животные, поедая растения, улучшают или ухудшают (при перевыпасе) состояние растительного покрова. Таким образом, участвуя в круговороте веществ в природе, влияя на состояние и развитие ее компонентов, животные играют большую роль в поддержании динамического равновесия в биосфере.</w:t>
      </w:r>
    </w:p>
    <w:p>
      <w:pPr>
        <w:pStyle w:val="Normal"/>
        <w:shd w:fill="FFFFFF" w:val="clear"/>
        <w:spacing w:lineRule="auto" w:line="360"/>
        <w:ind w:firstLine="709"/>
        <w:jc w:val="both"/>
        <w:rPr/>
      </w:pPr>
      <w:r>
        <w:rPr>
          <w:sz w:val="28"/>
          <w:szCs w:val="28"/>
        </w:rPr>
        <w:t>Многие виды животных служат для человека источником белкового питания и жира, поставщиками сырья для промышленного и кустарного производства. Это сельскохозяйственные, промысловые звери, птицы, рыбы, некоторые беспозвоночные. Животные ценны как объекты научных исследований. Общеизвестно их эстетическое значение. Есть виды, которые истребляют сельскохозяйственных вредителей, принося человеку большую пользу. Их успешно используют в биологических методах борьбы с вредителями сельскохозяйственных и лесных растений. При регулировании численности животных необходимо понимать, что каждый вид (кроме паразитов человека и домашних животных) имеет или может иметь в будущем положительное значение. Потеря любого биологического вида крайне нежелательна для биосферы, так как каждый вид участвует в круговоротах веществ, поддерживает динамическое равновесие в природных экосистемах, обеспечивая их устойчивое развитие. Каждый вид обладает присущими только ему особенностями, которые могут оказаться полезными для человечества в будущем.</w:t>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Конец </w:t>
      </w:r>
      <w:r>
        <w:rPr>
          <w:sz w:val="28"/>
          <w:szCs w:val="28"/>
          <w:lang w:val="en-US"/>
        </w:rPr>
        <w:t>XX</w:t>
      </w:r>
      <w:r>
        <w:rPr>
          <w:sz w:val="28"/>
          <w:szCs w:val="28"/>
        </w:rPr>
        <w:t xml:space="preserve"> в. характеризуется обострением взаимоотношений человеческого общества и природы. Оно вызвано ростом населения Земли, сохранением традиционных способов хозяйствования при нарастающих темпах расходования природных ресурсов, загрязнением окружающей среды и ограниченными возможностями биосферы к его нейтрализации. Только во второй половине </w:t>
      </w:r>
      <w:r>
        <w:rPr>
          <w:sz w:val="28"/>
          <w:szCs w:val="28"/>
          <w:lang w:val="en-US"/>
        </w:rPr>
        <w:t>XX</w:t>
      </w:r>
      <w:r>
        <w:rPr>
          <w:sz w:val="28"/>
          <w:szCs w:val="28"/>
        </w:rPr>
        <w:t xml:space="preserve"> в. благодаря развитию экологии и распространению экологических знаний среди населения стало очевидным, что человечество является непременной частью биосферы, поэтому покорение природы, бесконтрольное и неограниченное использование ее ресурсов и нарастающее загрязнение окружающей среды – тупик в развитии цивилизации и эволюции самого человека. Важнейшее условие развития человечества - бережное отношение к природе, всесторонняя забота о рациональном использовании и восстановлении ее ресурсов, сохранении окружающей среды. Однако многие не понимают тесной взаимосвязи между хозяйственной деятельностью, ростом народонаселения и состоянием окружающей среды. Широкое эколого-природоохранное просвещение должно помочь людям в усвоении таких экологических знаний, этических норм и ценностей, использование которых необходимо для устойчивого благоприятного развития природы и общества. Принципиальное значение для повышения экологической культуры населения имеет эколого-природоохранное образование учащихся средних специальных учебных заведений.</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widowControl w:val="false"/>
        <w:numPr>
          <w:ilvl w:val="0"/>
          <w:numId w:val="5"/>
        </w:numPr>
        <w:spacing w:lineRule="auto" w:line="360"/>
        <w:ind w:left="0" w:hanging="0"/>
        <w:jc w:val="both"/>
        <w:rPr/>
      </w:pPr>
      <w:r>
        <w:rPr>
          <w:sz w:val="28"/>
          <w:szCs w:val="28"/>
        </w:rPr>
        <w:t>Бондаренко В.Д. Культура общения с природой/ В.Д. Бондаренко.– М.: Агропромиздат, 1987. – 172с.</w:t>
      </w:r>
    </w:p>
    <w:p>
      <w:pPr>
        <w:pStyle w:val="Normal"/>
        <w:widowControl w:val="false"/>
        <w:numPr>
          <w:ilvl w:val="0"/>
          <w:numId w:val="3"/>
        </w:numPr>
        <w:spacing w:lineRule="auto" w:line="360"/>
        <w:ind w:left="0" w:hanging="0"/>
        <w:jc w:val="both"/>
        <w:rPr/>
      </w:pPr>
      <w:r>
        <w:rPr>
          <w:sz w:val="28"/>
          <w:szCs w:val="28"/>
        </w:rPr>
        <w:t>Голубев И.Р. Окружающая среда и её охрана: книга для учителя/ И.Р. Голубев, Ю.В. Новиков. – М.: Просвещение, 1985. – 191с.</w:t>
      </w:r>
    </w:p>
    <w:p>
      <w:pPr>
        <w:pStyle w:val="Normal"/>
        <w:widowControl w:val="false"/>
        <w:numPr>
          <w:ilvl w:val="0"/>
          <w:numId w:val="3"/>
        </w:numPr>
        <w:spacing w:lineRule="auto" w:line="360"/>
        <w:ind w:left="0" w:hanging="0"/>
        <w:jc w:val="both"/>
        <w:rPr/>
      </w:pPr>
      <w:r>
        <w:rPr>
          <w:sz w:val="28"/>
          <w:szCs w:val="28"/>
        </w:rPr>
        <w:t>Дотто Л. Планета земля в опасности. Пер. с англ/ Л. Дотто. – М.: Мир, 1988. – 207с.</w:t>
      </w:r>
    </w:p>
    <w:p>
      <w:pPr>
        <w:pStyle w:val="Normal"/>
        <w:widowControl w:val="false"/>
        <w:numPr>
          <w:ilvl w:val="0"/>
          <w:numId w:val="3"/>
        </w:numPr>
        <w:spacing w:lineRule="auto" w:line="360"/>
        <w:ind w:left="0" w:hanging="0"/>
        <w:jc w:val="both"/>
        <w:rPr>
          <w:sz w:val="28"/>
          <w:szCs w:val="28"/>
        </w:rPr>
      </w:pPr>
      <w:r>
        <w:rPr>
          <w:sz w:val="28"/>
          <w:szCs w:val="28"/>
        </w:rPr>
        <w:t>Естествознание и основы экологии: Учеб. пособие для студ. сред. пед. заведений/ Р.А. Петросова, В.П. Голов, В.И. Сивоглазов, Е.К. Страуд. – 2-е изд. – М.: Издательский центр «Академия», 1998. – 288с.</w:t>
      </w:r>
    </w:p>
    <w:p>
      <w:pPr>
        <w:pStyle w:val="Normal"/>
        <w:widowControl w:val="false"/>
        <w:numPr>
          <w:ilvl w:val="0"/>
          <w:numId w:val="3"/>
        </w:numPr>
        <w:spacing w:lineRule="auto" w:line="360"/>
        <w:ind w:left="0" w:hanging="0"/>
        <w:jc w:val="both"/>
        <w:rPr/>
      </w:pPr>
      <w:r>
        <w:rPr>
          <w:sz w:val="28"/>
          <w:szCs w:val="28"/>
        </w:rPr>
        <w:t>Корытный Л.М. Здоровье исполина: Проблемы экологии/ Л.М. Корытный. – Красноярск: Кн. издательство, 1987.-100с.</w:t>
      </w:r>
    </w:p>
    <w:p>
      <w:pPr>
        <w:pStyle w:val="Normal"/>
        <w:widowControl w:val="false"/>
        <w:numPr>
          <w:ilvl w:val="0"/>
          <w:numId w:val="3"/>
        </w:numPr>
        <w:spacing w:lineRule="auto" w:line="360"/>
        <w:ind w:left="0" w:hanging="0"/>
        <w:jc w:val="both"/>
        <w:rPr>
          <w:sz w:val="28"/>
          <w:szCs w:val="28"/>
        </w:rPr>
      </w:pPr>
      <w:r>
        <w:rPr>
          <w:sz w:val="28"/>
          <w:szCs w:val="28"/>
        </w:rPr>
        <w:t>Киселёв В.Н. Основы экологии: Учеб. пособие/ В.Н. Киселёв. – М.: Высшая школа, 2002. – 383с.</w:t>
      </w:r>
    </w:p>
    <w:p>
      <w:pPr>
        <w:pStyle w:val="Normal"/>
        <w:widowControl w:val="false"/>
        <w:numPr>
          <w:ilvl w:val="0"/>
          <w:numId w:val="3"/>
        </w:numPr>
        <w:spacing w:lineRule="auto" w:line="360"/>
        <w:ind w:left="0" w:hanging="0"/>
        <w:jc w:val="both"/>
        <w:rPr>
          <w:sz w:val="28"/>
          <w:szCs w:val="28"/>
        </w:rPr>
      </w:pPr>
      <w:r>
        <w:rPr>
          <w:sz w:val="28"/>
          <w:szCs w:val="28"/>
        </w:rPr>
        <w:t>Константинов В.М. Экологические основы природопользования: Учеб. пособие для студ. учреждений сред. проф. образования/ В.М. Константинов, Ю.Б. Челидзе. – М.: Издательский центр «Академия»; Мастерство, 2001. – 208с.</w:t>
      </w:r>
    </w:p>
    <w:p>
      <w:pPr>
        <w:pStyle w:val="Normal"/>
        <w:widowControl w:val="false"/>
        <w:numPr>
          <w:ilvl w:val="0"/>
          <w:numId w:val="3"/>
        </w:numPr>
        <w:spacing w:lineRule="auto" w:line="360"/>
        <w:ind w:left="0" w:hanging="0"/>
        <w:jc w:val="both"/>
        <w:rPr>
          <w:sz w:val="28"/>
          <w:szCs w:val="28"/>
        </w:rPr>
      </w:pPr>
      <w:r>
        <w:rPr>
          <w:sz w:val="28"/>
          <w:szCs w:val="28"/>
        </w:rPr>
        <w:t>Матье Л. Сбережём землю/ пер. с фран./ Л. Матье.– М.: Прогресс, 1985. 172с.</w:t>
      </w:r>
    </w:p>
    <w:p>
      <w:pPr>
        <w:pStyle w:val="Normal"/>
        <w:widowControl w:val="false"/>
        <w:numPr>
          <w:ilvl w:val="0"/>
          <w:numId w:val="3"/>
        </w:numPr>
        <w:spacing w:lineRule="auto" w:line="360"/>
        <w:ind w:left="0" w:hanging="0"/>
        <w:jc w:val="both"/>
        <w:rPr/>
      </w:pPr>
      <w:r>
        <w:rPr>
          <w:sz w:val="28"/>
          <w:szCs w:val="28"/>
        </w:rPr>
        <w:t>Новиков Ю.В. Экология, окружающая среда и человек: Учеб. пособие для вузов, а также уч-ся средних школ и колледжей/ Ю.В. Новиков. – М.: ФАИР – ПРЕСС, 1999. – 320с.</w:t>
      </w:r>
    </w:p>
    <w:p>
      <w:pPr>
        <w:pStyle w:val="Normal"/>
        <w:widowControl w:val="false"/>
        <w:numPr>
          <w:ilvl w:val="0"/>
          <w:numId w:val="3"/>
        </w:numPr>
        <w:spacing w:lineRule="auto" w:line="360"/>
        <w:ind w:left="0" w:hanging="0"/>
        <w:jc w:val="both"/>
        <w:rPr>
          <w:sz w:val="28"/>
          <w:szCs w:val="28"/>
        </w:rPr>
      </w:pPr>
      <w:r>
        <w:rPr>
          <w:sz w:val="28"/>
          <w:szCs w:val="28"/>
        </w:rPr>
        <w:t>Протасов В.Ф. Экология, здоровье и охрана окружающей среды в России: Учеб. и справочное пособие/ В.Ф. Протасов. – 2-е изд. – М.: Финансы и статистика, 2000. – 672с.</w:t>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9:00Z</dcterms:created>
  <dc:creator>Владимир</dc:creator>
  <dc:description/>
  <cp:keywords/>
  <dc:language>en-US</dc:language>
  <cp:lastModifiedBy>Mage</cp:lastModifiedBy>
  <dcterms:modified xsi:type="dcterms:W3CDTF">2011-10-07T00:19:00Z</dcterms:modified>
  <cp:revision>2</cp:revision>
  <dc:subject/>
  <dc:title>Министерство Образования Российской Федерации</dc:title>
</cp:coreProperties>
</file>