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И ЭКОЛОГИЧЕСКАЯ БЕЗОПАСНОСТЬ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 Производственная безопасность</w:t>
      </w:r>
    </w:p>
    <w:p>
      <w:pPr>
        <w:pStyle w:val="Normal"/>
        <w:widowControl/>
        <w:spacing w:lineRule="auto" w:line="360"/>
        <w:ind w:left="-36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еспечение безопасности труда при эксплуатации ВСУ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лучшение условий труда приводит к социальным результатам– улучшению здоровья трудящихся, повышению степени удовлетворенности трудом, укреплению трудовой дисциплины, повышению престижа ряда профессий, росту производственной и общественной активности и улучшению ряда других показателей, характеризующих более высокую степень социального развития трудящих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дипломного проекта произведена оценка вредных и опасных факторов, их источники, допустимые уровни параметров, степень опасности и необходимые средства защиты при эксплуатации авиационной вспомогательной силовой установки, используемой для подачи сжатого воздуха для запуска основных двигателей, обеспечения работы системы кондиционирования, а также для привода генератора переменного ток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ценка уровня шума при эксплуатации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те ВСУ повышенный шум в окружающей среде создается системами всасывания и сброса воздуха. Основной источник - это тональный шум компрессоров с максимумом излучения в высокочастотной части спектр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 реагирует на шум в зависимости субъективных особенностей организма, привычного шумового фона. Раздражающее действие шума зависит, прежде всего, от его уровня, а также от спектральных и временных характеристи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ум, даже когда он невелик, создает значительную нагрузку на нервную систему человека, оказывая на него психологическое воздействие, которое может стать причиной таких заболеваний, как гипертоническая и язвенная болезни, неврозы, желудочно-кишечные и кожные заболе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устимые уровни звукового давления и шума нормируются ГОСТ 12.1.003-83 (табл. 1)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16"/>
        <w:gridCol w:w="644"/>
        <w:gridCol w:w="691"/>
        <w:gridCol w:w="691"/>
        <w:gridCol w:w="691"/>
        <w:gridCol w:w="776"/>
        <w:gridCol w:w="776"/>
        <w:gridCol w:w="776"/>
        <w:gridCol w:w="858"/>
        <w:gridCol w:w="987"/>
      </w:tblGrid>
      <w:tr>
        <w:trPr>
          <w:trHeight w:val="90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Уровни звукового давления, дБ, в октавных полосах со среднегеометрическими частотами, Гц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Экв. уровень звука, Дб</w:t>
            </w:r>
          </w:p>
        </w:tc>
      </w:tr>
      <w:tr>
        <w:trPr>
          <w:trHeight w:val="106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Допустимый уровень звук. давления, Д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меньшения шума применяют следующие метод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замена шумного и устаревшего оборудован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правильная ориентация источника шума: устройство для забора и выброса воздуха и газовоздушной смеси ВСУ устанавливают так, чтобы излучение шума шло в противоположную сторону от места постоянного скопления люде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размещение ВСУ на возможно удаленном расстоянии от мест постоянного скопления люде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установление глушителей в каналах и воздухоотвод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ановка, разработанная в данном дипломном проекте, располагается в специально предназначенном отсеке. На входе и выходе двигателя устанавливаются шумоизолирующие прокладки. Все эти меры обеспечивают необходимую шумоизоляцию. Также для проектируемого двигателя целесообразно применять защитный кожух для получения допустимых значений интенсивности шума, издаваемого двигателем. </w:t>
      </w:r>
    </w:p>
    <w:p>
      <w:pPr>
        <w:pStyle w:val="Normal"/>
        <w:widowControl/>
        <w:spacing w:lineRule="auto" w:line="360"/>
        <w:ind w:left="-360" w:firstLine="1069"/>
        <w:rPr>
          <w:sz w:val="28"/>
          <w:szCs w:val="28"/>
        </w:rPr>
      </w:pPr>
      <w:r>
        <w:rPr>
          <w:b/>
          <w:i/>
          <w:sz w:val="28"/>
          <w:szCs w:val="28"/>
        </w:rPr>
        <w:t>Оценка параметров микроклимата при эксплуатации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ормальной работоспособности человека ему необходимы комфортные условия микроклимата - сочетание количественных показателей температуры, относительной влажности, скорости движения воздуха и интенсивности теплового излу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изводственных помещениях при эксплуатации двигателя могут действовать следующие опасные и вредные производственные факторы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ная или пониженная температур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ное или пониженное давление и его изменение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ная или пониженная влажность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ная или пониженная подвижность воздух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ГОСТ 12.1.005-88 процесс эксплуатации двигателя относится к категории 1а (легкая). Для этой категории работ установлены следующие параметры микроклимата (табл. 2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326"/>
        <w:gridCol w:w="2326"/>
        <w:gridCol w:w="250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ериод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, 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носительна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лажность, 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корость движения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оздуха, м/с, не более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олодн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-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 - 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плы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 - 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 - 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метры микроклимата достигаются общеобменной приточной вентиляцией с подогревом или кондиционированием воздуха. Данная вентиляция имеется как в цехах, где изготавливается двигатель, так и в отсеке, где происходит его эксплуатация.</w:t>
      </w:r>
    </w:p>
    <w:p>
      <w:pPr>
        <w:pStyle w:val="Normal"/>
        <w:widowControl/>
        <w:spacing w:lineRule="auto" w:line="360"/>
        <w:ind w:left="-180" w:firstLine="88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электробезопасности при эксплуатации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ируемый двигатель служит для привода электрогенератора, который находится в непосредственной близости от двигателя. Соответственно персонал, обслуживающий двигатель, может подвергаться воздействию электрического тока вследствие нарушения изоляции или заземления на корпусах обору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йствие электрического тока на живую ткань носит разносторонний и своеобразный характер. Проходя через организм человека, электрошок производит термическое, электролитическое, механическое и биологическое действие. На сопротивление организма воздействию электрического тока оказывает влияние физическое и психическое состояние человека. Недомогание, утомление, голод, опьянение, эмоциональное возбуждение приводят к снижению сопротивл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едельно допустимые значения напряжений прикосновения и токов в аварийном режиме работы оборудования регламентируются ГОСТ12.1.038-8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ой организации безопасной эксплуатации электрических частей установок являются высокая техническая грамотность и сознательная дисциплина обслуживающего персонала, который должен строго соблюдать организационные и технические мероприятия. Повышение электро-безопасности в установках достигается применением систем защитного заземления, зануления, защитного отключения и других средств и методов, в т. ч. знаков безопасности, предупредительных плакатов и надписей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щита персонала от поражения током при изготовлении и эксплуатации двигателя достигается за счет применения защитного заземления и различных защитных кожухов, ограничивающих доступ людей к опасным мест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ценка пожарной безопасности при эксплуатации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бочей зоне двигателя при его работе выделяется значительное количество тепла и выхлопных газов при достаточно высокой температуре. Малейшее нарушение правил эксплуатации двигателя может привести к возгоранию, а впоследствии и к взрыв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СНПБ 105-95 по взрывной, взрывопожарной и пожарной опасностям помещение рабочей зоны двигателя относится к категории 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более целесообразные средства тушения: углекислотные огнетушители типа УП-1М и пенные типа ОХП-10, около двигателя должно быть не менее двух огнетушителей. Требования к способам обеспечения пожарной безопасности системы предотвращения пожара и системы противопожарной защиты, а также организационно-технические мероприятия по обеспечению пожарной безопасности должны соответствовать ГОСТ 12.1.004-91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ны помещения, в котором происходит эксплуатация облицовываются огнеупорным покрытием. Также в зоне эксплуатации находится весь необходимый для тушения инвентарь. Данные меры вместе с правильной эксплуатацией обеспечивают необходимую пожаробезопасно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2 Обеспечение вибробезопасности при эксплуатации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ном вибрации возникают вследствие дисбаланса вращающихся элементов двигателя, вызванного неоднородностью материала конструкции и неравномерностью его плотности, несимметричным распределением вращающихся масс, нарушением указанной симметрии крепежных соединений, а также различным коэффициентом объемного расширения или износостойкости отдельных элементов двигате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брация относится к факторам, обладающим высокой биологической активностью. Выраженность ответных реакций обуславливается главным образом силой энергетического воздействия и биомеханическими свойствами человеческого тела как сложной колебательной системы. Мощность колебательного процесса в зоне контакта и время этого контакта являются главными параметрами, определяющими развитие вибрационных патологий, структура которых зависит от частоты и амплитуды колебаний, продолжительности воздействия, места приложения и направления оси вибрационного воздействия. Вибрационная патология стоит на втором месте (после пылевых) среди профессиональных заболеваний. Параметры производственной вибрации и правила работы с виброопасными механизмами и оборудованием регламентируется ГОСТ 12.1.012-90, санитарные нормы СН 2.2.4/2.1.8.566-96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нижения уровня вибраций, возникающих из-за дисбаланса оборудования при монтаже и эксплуатации, должна применяться балансировка неуравновешенных роторов колес лопаточных аппаратов турбин и компрессора, валов двигателя и т.д. Требования к балансировке и методы расчета дисбалансов изложены в ГОСТ 22.061-76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не удается снизить вибрации в источнике возникновения, то применяют методы снижения вибраций на путях распространения. Это - виброгашение, виброизоляция и вибродемпфирова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целях снижения вибраций при эксплуатации спроектированного двигателя применяют балансировку отдельных его элементов. Сам двигатель перед началом эксплуатации устанавливается на раму, обеспечивающую гашение оставшихся вибраций.</w:t>
      </w:r>
    </w:p>
    <w:p>
      <w:pPr>
        <w:pStyle w:val="Normal"/>
        <w:widowControl/>
        <w:spacing w:lineRule="auto" w:line="360"/>
        <w:ind w:left="-360" w:firstLine="106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иброизоляции ВСУ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Любая машина, поставленная на виброизоляторы, имеет шесть степеней свободы, расчет такой системы весьма сложен. В инженерной практике виброизоляции машин ограничивается в большинстве случаев расчетом только вертикальных колебаний.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Расчет виброизоляторов сводится к определению потребной упругости резиновых прокладок или пружин к определению их геометрических параметров: диаметра, числа витков и радиуса витка пружины; высоты, площади и числа резиновых прокладок.</w:t>
      </w:r>
    </w:p>
    <w:p>
      <w:pPr>
        <w:pStyle w:val="22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 xml:space="preserve">Зная частоту вращения ротора </w:t>
      </w:r>
    </w:p>
    <w:p>
      <w:pPr>
        <w:pStyle w:val="22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и исходя из необходимости выполнения а = 3..4 рассчитываем частоту собственных колебаний системы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2. Для резиновых прокладок определяем потребную высоту виброизоляторов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23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где Е = 2 · 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(н/м</w:t>
      </w:r>
      <w:r>
        <w:rPr>
          <w:szCs w:val="28"/>
          <w:vertAlign w:val="superscript"/>
        </w:rPr>
        <w:t>2</w:t>
      </w:r>
      <w:r>
        <w:rPr>
          <w:szCs w:val="28"/>
        </w:rPr>
        <w:t>) – динамический модуль упругости;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σ = 1,3 ·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(н/м</w:t>
      </w:r>
      <w:r>
        <w:rPr>
          <w:szCs w:val="28"/>
          <w:vertAlign w:val="superscript"/>
        </w:rPr>
        <w:t>2</w:t>
      </w:r>
      <w:r>
        <w:rPr>
          <w:szCs w:val="28"/>
        </w:rPr>
        <w:t>) – допустимая нагрузка на сжатие для материала прокладки;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– статическая осадка системы на виброизоляторах под давлением собственной массы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3. Задаемся числом прокладок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(4х2) и исходя из этого определяем площадь виброизолирующей прокладки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где Р = 2254 (Н) – сила тяжести агрегата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4. Для случая пружинного виброизолятора определяем диаметр пружины и число витков:</w:t>
      </w:r>
      <w:r>
        <w:br w:type="page"/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287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– допустимое напряжение на кручение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s</w:t>
      </w:r>
      <w:r>
        <w:rPr>
          <w:szCs w:val="28"/>
        </w:rPr>
        <w:t xml:space="preserve"> = 4.22 </w:t>
      </w:r>
      <w:r>
        <w:rPr>
          <w:szCs w:val="28"/>
          <w:lang w:val="en-US"/>
        </w:rPr>
        <w:t>·</w:t>
      </w:r>
      <w:r>
        <w:rPr>
          <w:szCs w:val="28"/>
        </w:rPr>
        <w:t xml:space="preserve"> 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(н/м) для стали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447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22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9525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 xml:space="preserve"> = 7,84 ·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(н/м</w:t>
      </w:r>
      <w:r>
        <w:rPr>
          <w:szCs w:val="28"/>
          <w:vertAlign w:val="superscript"/>
        </w:rPr>
        <w:t>2</w:t>
      </w:r>
      <w:r>
        <w:rPr>
          <w:szCs w:val="28"/>
        </w:rPr>
        <w:t>) – модуль сдвига;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006 (м) – средний радиус витка пружины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5. Эффективность изоляции в децибелах: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где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Т.о. применение демпферных пружин и виброизолирующих прокладок позволяет снизить уровень вибрации до допустимых пределов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еспеч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ой безопасност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 изготовлении и эксплуатации ВСУ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ценка опасности загрязнения окружающей среды при эксплуатации и изготовлении ВСУ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опасности загрязнения атмосферы при эксплуатации и производстве ВСУ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е загрязнения атмосферного воздуха поступают от энергетических установок, работающих на углеводородном топливе. Количество загрязнений определяется составом, объемом сжигаемого топлива и организацией процесса сгор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сновной компонент, выбрасываемый в атмосферу при сжигании топлива в энергоустановке - нетоксичный диоксид углерод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Однако, кроме него в атмосферу выбрасываются и вредные вещества, такие, как оксид углерода, оксиды серы и азота, альдегиды, сажа, углеводороды, в том числе канцерогенный бензапирен С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 несгоревшие частицы твердого топлива и т.п. Выброс оксидов азота зависит от вида и сорта сжигаемого горючего, качества и способа его подачи, состава топлива в камере сгорания и т. д., а также от суммарного коэффициента избытка воздуха на выходе из камеры сгорания. Количество вредных веществ, поступающих в атмосферу в составе отработавших газов, существенно зависит от режима работы двигате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редные вещества при контакте с организмом человека могут вызывать травмы, заболевания или отклонения в состоянии здоровья, обнаруживаемые современными методами как в процессе контакта с ними, так и в отдаленные сроки жизни настоящего и последующих поколений. Нормирование ПДК вредных веществ в воздухе рабочей зоны регламентируются ГОСТ 12.1.005-88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экологических показателей двигателя достигается совершенствованием процесса сгорания топлива: применение способов подачи топлива, обеспечивающего более равномерное смешение топлива и воздуха (предварительное испарение топлива, форсунки с аэрацией топлива и д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вредных выбросов в атмосферу при эксплуатации двигателя достигается путем применения и установки фильтров на входе и выходе из двигателя.</w:t>
      </w:r>
    </w:p>
    <w:p>
      <w:pPr>
        <w:pStyle w:val="Normal"/>
        <w:widowControl/>
        <w:spacing w:lineRule="auto" w:line="360"/>
        <w:ind w:left="142" w:right="9" w:firstLine="709"/>
        <w:rPr/>
      </w:pPr>
      <w:r>
        <w:rPr>
          <w:color w:val="000000"/>
          <w:sz w:val="28"/>
          <w:szCs w:val="28"/>
        </w:rPr>
        <w:t xml:space="preserve">На стадии производства основными источниками загрязнений атмосферы пылью, окисью углерода, сернистым ангидридом в </w:t>
      </w:r>
      <w:r>
        <w:rPr>
          <w:i/>
          <w:color w:val="000000"/>
          <w:sz w:val="28"/>
          <w:szCs w:val="28"/>
        </w:rPr>
        <w:t>литейных цехах</w:t>
      </w:r>
      <w:r>
        <w:rPr>
          <w:color w:val="000000"/>
          <w:sz w:val="28"/>
          <w:szCs w:val="28"/>
        </w:rPr>
        <w:t xml:space="preserve"> являются чугуно- и сталеплавильные агрегаты, оборудование смесеприготовительного отделения и др.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 сварочном цехе</w:t>
      </w:r>
      <w:r>
        <w:rPr>
          <w:color w:val="000000"/>
          <w:sz w:val="28"/>
          <w:szCs w:val="28"/>
        </w:rPr>
        <w:t xml:space="preserve"> загрязнение воздушной среды возможно при работе вентиляционных вытяжных систем, обслуживающих посты полуавтоматической сварки.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ая характеристика состояния воздуха в сборочно-сварочных цехах должна производиться путем отбора проб воздуха в соответствии с ГОСТ 12.1.005-76. 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сварки в защитных газах в замкнутых и труднодоступных помещениях необходимо постоянно проверять содержание кислорода, которое должно быть не менее 19 % по объему. 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 контроле производственного освещения следует руководствоваться требованиями СНиП П-4-79 с учетом характера и точности зрительной работы.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sz w:val="28"/>
          <w:szCs w:val="28"/>
        </w:rPr>
        <w:t xml:space="preserve">Воздух, отсасываемый от шлифовальных и полировальных станков очищают с помощью циклонов, отстойников, промывальных камер, а также мокрыми фильтрами с песком или гравием. </w:t>
      </w:r>
      <w:r>
        <w:rPr>
          <w:color w:val="000000"/>
          <w:sz w:val="28"/>
          <w:szCs w:val="28"/>
        </w:rPr>
        <w:t>Ожидаемые концентрации вредных веществ в приземном слое и величина предельно допустимых выбросов (ПДВ) в атмосферу рассчитываются в соответствии с ГОСТ 17.2.3.02-78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способами очистки являются реагентный, ионообменный, озонирование, гиперфильтрация, электрохимический.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рязнение воздушной среды возможно при работе вентиляционных вытяжных систем, обслуживающих посты полуавтоматической </w:t>
      </w:r>
      <w:r>
        <w:rPr>
          <w:i/>
          <w:color w:val="000000"/>
          <w:sz w:val="28"/>
          <w:szCs w:val="28"/>
        </w:rPr>
        <w:t>сварки</w:t>
      </w:r>
      <w:r>
        <w:rPr>
          <w:color w:val="000000"/>
          <w:sz w:val="28"/>
          <w:szCs w:val="28"/>
        </w:rPr>
        <w:t xml:space="preserve"> в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ашины для наплавки порошковой проволокой и лентой, плазменной резки металлов и др.</w:t>
      </w:r>
    </w:p>
    <w:p>
      <w:pPr>
        <w:pStyle w:val="Normal"/>
        <w:widowControl/>
        <w:spacing w:lineRule="auto" w:line="360"/>
        <w:ind w:left="142" w:right="11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Для очистки вентиляционных выбросов от сварочного аэрозоля используют пластинчатые электрофильтры, обеспечивающие эффективность очистки около 0,95. Такими фильтрами целесообразно оборудовать крупные вентиляционные установки, к которым должны подключаться небольшие системы местной вытяжной вентиляции. При этом необходимо обеспечить очистку фильтров от осаждаемой сварочной пыли.</w:t>
      </w:r>
    </w:p>
    <w:p>
      <w:pPr>
        <w:pStyle w:val="Normal"/>
        <w:widowControl/>
        <w:spacing w:lineRule="auto" w:line="360"/>
        <w:ind w:left="142" w:right="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 выбросной стороне вентиляционных установок необходимо устанавливать глушители абсорбционного типа (трубчатые или пластинчатые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од карбидного ила в общую канализацию и водоемы сточных вод без применения специальных очистных устройств не допускается.</w:t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опасности загрязнения окружающей среды твердыми производственными отходами при производстве ВСУ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производственными отходами при технологическом процессе изготовления ВСУ являются металлическая стружка и люминесцентные лампы. Основным способом защиты окружающей среды от этих производственных остатков является их переработка и утилизация, в результате чего производство становится малоотходным, при котором его воздействие на окружающую среду по отдельным факторам не превышает значений, установленных НТД по охране природ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выбора способов переработки отходов непосредственно на заводе или на специализированных предприятиях необходимы данные по их объема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лучаемые отходы легированной стали являются значительными как с точки зрения охраны природы, так с точки зрения экономики и подлежат первичной обработке непосредственно на предприятии с учетом других металлических отходов. Первичная обработка включает сортировку по сортаментам, разделку (удаление неметаллических включений) и механическую обработку, т.е. рубку, резку, пакетирование или брикетирование на пресс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ортировка отходов осуществляется еще на стадии сборки с учетом требований ГОСТ 2787-75 «Лом и отходы черных металлов. Шихтовые. Классификация и технические требования» и ГОСТ 1639-78 «Лом и отходы цветных металлов. Общие требования». Дальнейшая переработка осуществляется на специальном участке. Стружка пакетируется с помощью специальных прессов и поступает после первичной переработки на специальные металлургические предприят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нижения загрязнения почв различными промышленными отходами предусматриваются следующие мероприятия: устройство санитарно-защитных зон; утилизация отходов; обезвреживание методом сжигания; захоронение в могильниках; организация усовершенствованных свалок; использование отходов в других производственных процесс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работку промышленных отходов производят на специальных полигонах, создаваемых в соответствии с требованиями СНиП 2.01.28-85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ирование химического загрязнения почв устанавливается в соответствии с СН2546-8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2 Оценка водопотребления и качества сточных вод при производстве ВСУ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машиностроении воду используют при приготовлении технологических растворов, промывку материалов и деталей, охлаждение, хозяйственно-бытовое обслуживание. На основе анализа системы водоснабжения определяется объем потребляемой и сбрасываемой воды по удельным расходам на единицу проду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машиностроительных заводах используется оборотная система водоснабжения. Прямая система водоснабжения используется редко и не является рекомендуемой ГОСТ 17.0.0.04-90 рассматривает характеристику источников сточных вод предприятия в целом или при непосредственном сбросе сточных вод отдельного его подразде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сточных вод при производстве ВСУ являются нефтепродукты и отработанная СОЖ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работанную СОЖ необходимо собирать в специальные емкости. Водную и масляную фазы можно использовать в качестве компонентов для приготовления эмульсий. Масляная фаза эмульсий может поступать на регенерацию или сжигаться. Водную фазу СОЖ очищают до предельно допустимых концентраций нефтепродуктов или разбавляют до их допустимого содержания и сливают в канализацию. Концентрация нефтепродуктов в сточных водах при сбросе их в канализацию должна соответствовать требованиям СНиП 2-32-7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сточные воды предприятия должны подвергаться очистке от вредных веществ перед сбросом в водоем. Для выполнения этих требований применяют механические, биологические, а также комбинированные методы очистки. Состав очистных сооружений выбирают в зависимости от характеристики и количества поступающих на очистку сточных вод, требуемой степени их очистки, метода использования их осадка и от других местных условий в соответствии с СНиП 2-32-7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оставе очистных сооружений должны предусматриваться решетки или решетки-дробилки, песколовки и песковые площадки, усреднители, отстойники, нефтеловушки, гидроциклоны, флотационные установки, илоуплотнители, биологические фильтры, сооружения для насыщения очищенных сточных вод кислородом и другие сооружения. Нефтеловушки применяют для задержания нефтяных частиц при концентрации их в сточной воде более 100 мг/л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защиты водного бассейна от нефтепродуктов и СОЖ с помощью нефтеловушки при производстве ВСУ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ловушки применяют для механической очистки сточных вод от нефтепродуктов, способных к гравитационному отделению (всплыванию), и от осаждающихся твердых механических примесей. Расчетные параметры этих сооружений должны приниматься в зависимости от физических характеристик загрязняющих примесей и их концентра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4140" cy="2328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 2. Схема установки нефтеловушки в цепи аппаратов очистки вод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оризонтальная нефтеловушка представляет собой отстойник, разделенный продольными стенками на параллельные секции. Сточная вода из отдельно расположенной распределительной камеры по самостоятельным трубопроводам поступает через щелевую перегородку в каждую секцию нефтеловушки. Освобожденная от нефти вода в конце секции проходит под затопленной нефтеудерживающей стенкой и через водослив переливается в отводящий лоток и далее в трубопровод. Для снижения вязкости в зимнее время предусматривается обогрев верхнего слоя жидкости (змеевиком)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лывающая нефть по мере ее накопления сгоняется скребковым транспортером к щелевым поворотным трубам и выводится по ним из нефтеловушки. Осадок, выпадающий на дно, тем же транспортером сгребается к приямку, откуда его периодически по илопроводу удаляют через донные клапаны или гидроэлеватор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ловушки состоят из не менее чем 2 секций. Каждая секция рассчитывается на пропуск 50% притока сточных вод. Схема горизонтальной нефтеловушки представлена на рис.3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0845" cy="342011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 Горизонтальная нефтеловушк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– трубопровод для подачи сточных вод на очистку; 2 – нефтесборная труба; 3 – трубопровод для отвода осветленных сточных вод; 4 – гидроэлеватор; 5 – скребковый транспортер левый; 6 – скребковый транспортер правый; 7 – задвижки с электроприводом во взрывобезопасном исполнении; 8 – трубопровод для подачи воды к гидроэлеватору; 9 – трубопровод для отвода осадка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асчет геометрических размеров нефтеловушки (для СОЖ) и продолжительность отстаивания сточной вод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ход сточной воды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1 м³/с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лотность сточной воды: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0 кг/м³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лотность нефтепродуктов: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90 кг/м³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язкость сточной воды: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4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средний размер частиц нефтепродукт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0 мк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корости всплытия нефтепродуктов: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97200" cy="482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>
          <w:sz w:val="28"/>
          <w:szCs w:val="28"/>
        </w:rPr>
        <w:t>Выбор горизонтальной составляющей скорости течения сточной воды в нефтеловушке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× 0,024 = 0,24 м/с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ощадь поперечного сечения нефтеловушки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Q = F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&gt; F= Q/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1 / 0,24 =0,42 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высоты нефтеловушки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В= 1 м: Н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42/1 =0,42 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наименьшей длины нефтеловушки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69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- коэффициент, характеризующий режим движения воды в нефтеловушке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ая таким образом нефтеловушка обеспечивает необходимую степень очистки сточных вод от отработанной СОЖ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роведенных расчетов по охране окружающей среды можно сделать вывод о том, что техпроцесс производства ВСУ является безопасным, т.к. выбросы отходов не вызывают изменений в окружающей среде.</w:t>
      </w:r>
    </w:p>
    <w:p>
      <w:pPr>
        <w:pStyle w:val="Normal"/>
        <w:widowControl/>
        <w:spacing w:lineRule="auto" w:line="360"/>
        <w:ind w:left="-36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лучшение условий труда и его безопасность приводит к снижению профессиональных заболеваний и производственного травматизма, что сохраняет здоровье трудящихся и одновременно приводит к уменьшению затрат на лечение, на оплату льгот, переподготовку работников производства в связи с текучестью кадров по причинам, связанным с условиями труд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важно еще на стадии проектирования двигателя заложить в него такие параметры, которые бы мало влияли на окружающую среду и наносили ей минимальный урон. Это достигается применением новых нетоксичных конструкционных материалов, ужесточением стандартов на вредные выбросы в атмосферу, воду, почву применением новейших ресурсосберегающих технолог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данной части дипломного проекта, согласно заданию (проектирование ВСУ), были рассмотрены опасные и вредные факторы в процессе эксплуатации установки, возможные меры избежания их возникновения. Проведены расчеты по виброизоляции ВСУ, определено количество, геометрические размеры и расположение виброизолят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оизведена оценка влияния на ОС выбросов в атмосферу при эксплуатации ВСУ, рассмотрены способы снижения вредных выбросов. Оценено качество сточных вод при производстве ВСУ, приведены методы очистки стоков, рассчитана нефтеловушка (габаритные размеры) для фильтрации СОЖ. В соответствии с проведенными расчетами сделаны соответствующие выводы о производственной и экологической безопасности проектируемой ВС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426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426"/>
    </w:pPr>
    <w:rPr>
      <w:sz w:val="28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5:00Z</dcterms:created>
  <dc:creator>Наташа</dc:creator>
  <dc:description/>
  <cp:keywords/>
  <dc:language>en-US</dc:language>
  <cp:lastModifiedBy>Mage</cp:lastModifiedBy>
  <dcterms:modified xsi:type="dcterms:W3CDTF">2011-10-07T00:15:00Z</dcterms:modified>
  <cp:revision>2</cp:revision>
  <dc:subject/>
  <dc:title/>
</cp:coreProperties>
</file>