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blocktextbullet1gif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особо опасные для жизнедеятельности человека радиоактивные изотопы возникли при аварии на Чернобыльской АЭС и как это отражается на здоровье человека. Раскрыть пути попадания радиоактивных изотопов в атмосферу, воду и пищу, их отрицательное воздействие на организм человека.</w:t>
      </w:r>
    </w:p>
    <w:p>
      <w:pPr>
        <w:pStyle w:val="Msoblocktextbullet3gif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быльская АЭС расположена на Украине вблизи города Припять, в 18 километрах от города Чернобыль, в 16 километрах от границы с Белоруссией и в 110 километрах от Киева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аварией в реакторе четвёртого блока находилось 180—190 тонн ядерного топлива (диоксида урана). По оценкам, которые в настоящее время считаются наиболее достоверными, в окружающую среду было выброшено от 5 до 30 % от этого количества. 180 тонн диоксида урана составляет лишь незначительную часть от объёма реактора. Реактор в основном был заполнен графитом; считается, что он сгорел в первые дни после аварии. Кроме того, часть содержимого реактора расплавилась и переместилась через разломы внизу корпуса реактора за его пределы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плива, в активной зоне в момент аварии содержались продукты деления и трансурановые элементы — различные радиоактивные изотопы, накопившиеся во время работы реактора. Именно они представляют наибольшую радиационную опасность. Большая их часть осталась внутри реактора, но наиболее летучие вещества были выброшены наружу, в том числе: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благородные газы, содержавшиеся в реакторе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о 55 % йода в виде смеси пара и твёрдых частиц, а также в составе органических соединений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зий и теллур в виде аэрозолей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активность веществ, выброшенных в окружающую среду, составила, по различным оценкам, до 14 × 1018 Бк (14 ЭБк), в том числе: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8 ЭБк йода-131,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085 ЭБк цезия-137,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01 ЭБк стронция-90 и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003 ЭБк изотопов плутония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ю благородных газов приходилось около половины от суммарной активности (Рис. 1)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грязнению подверглось более 200 000 км², примерно 70 % — на территории Белоруссии, России и Украины. Значительному загрязнению подверглись леса. Из-за того, что в лесной экосистеме цезий постоянно рециркулирует, а не выводится из неё, уровни загрязнения лесных продуктов, таких как грибы, ягоды и дичь, остаются опасными. От мощного облучения короткоживущими изотопами погибла часть хвойного леса. Весь мертвый лес площадью в несколько га был вырублен, вывезен и навсегда погребен в бетоне. В оставшихся лесах предполагается замена хвойных деревьев на лиственные. В результате катастрофы погибли все мелкие грызуны. Исчез с лица земли целый биоценоз хвойного леса, а сейчас там – буйное разнотравье случайной растительности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а так же подвержена радиоактивному загрязнению, как и земля. Водная среда способствует быстрому распространению радиоактивности и заражению больших территорий до океанических просторов. Уровень загрязнения рек и большинства озёр в настоящее время низкий. Однако в некоторых «замкнутых» озёрах, из которых нет стока, концентрация цезия в воде и рыбе ещё в течение десятилетий может представлять опасность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ах основная часть опасных веществ накапливалась на ровных участках поверхности: на лужайках, дорогах, крышах. Под воздействием ветра и дождей, а также в результате деятельности людей, степень загрязнения сильно снизилась и сейчас уровни радиации в большинстве мест вернулись к фоновым значениям. В сельскохозяйственных областях в первые месяцы радиоактивные вещества осаждались на листьях растений и на траве, поэтому загрязнению подвергались травоядные животные. Затем радионуклиды вместе с дождём или опавшими листьями попали в почву, и сейчас они поступают в сельскохозяйственные растения, в основном, через корневую систему. Уровни загрязнения в сельскохозяйственных районах значительно снизились, однако в некоторых регионах количество цезия в молоке всё ещё может превышать допустимые значения. Это относится, например, к Гомельской и Могилёвской областям в Белоруссии, Брянской области в России, Житомирской и Ровенской области на Украине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варии из сельскохозяйственного оборота было выведено около 5 млн. га земель, вокруг АЭС создана 30-километровая зона отчуждения, уничтожены и захоронены (закопаны тяжёлой техникой) сотни мелких населённых пунктов. Но загрязнение не ограничилось 30-километровой зоной. Было отмечено повышенное содержание цезия-137 в лишайнике и мясе оленей в арктических областях России, Норвегии, Финляндии и Швеции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ария на ЧАЭС привела к выбросу из активной зоны реактора 50 МКи радионуклидов и 50 МКи радиоактивных благородных газов, что составляет 3-4% от исходного количества радионуклидов в реакторе, которые поднялись с током воздуха на высоту 1200 м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вещества распространялись в виде аэрозолей, которые постепенно осаждались на поверхность земли. Благородные газы рассеялись в атмосфере и не вносили вклада в загрязнение прилегающих к станции регионов. Загрязнение было очень неравномерным, оно зависело от направления ветра в первые дни после аварии. Наиболее сильно пострадали области, в которых в это время прошёл дождь. Большая часть стронция и плутония выпала в пределах 100 км от станции, так как они содержались в основном в более крупных частицах. Йод и цезий распространились на более широкую территорию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В выбросах было выделено 23 основных радионуклида. Большая часть из них распалась в течение нескольких месяцев, облучая при этом все вокруг дозами, в несколько десятков и сотен раз превосходящих фоновые. Из этих нуклидов наиболее опасен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йод-131, имеющий период полураспада 8 сут. и обладающий высокой способностью включаться в пищевые цепи. Однако его воздействие кратковременно, и заражения им человеку легко избежать путем проведения йодопрофилактики (т.е. в молекулы организма включается только «нормальный» йод, а радиоактивному как бы уже и места нет, и он спокойно выводится из организма) и снижения потребления продуктов, превышающих санитарные нормы содержания его. В первые месяцы после аварии было категорически запрещено вести какую-либо хозяйственную деятельность на загрязненной территории, поэтому со стороны йода опасности заражения продуктов питания не возникло, она заключалась лишь в альфа - и бета - излучении. Из долгоживущих изотопов, которые лучше назвать среднеживущими, наиболее значимыми являются стронций-90 и цезий-137 с периодами полураспада соответственно 29 и 30 лет. Они обладают рядом особенностей поведения в организме, путей поступления и способов выведения из организма, разные продукты обладают различной способностью концентрировать</w:t>
      </w:r>
      <w:r>
        <w:rPr>
          <w:spacing w:val="20"/>
          <w:sz w:val="28"/>
          <w:szCs w:val="28"/>
        </w:rPr>
        <w:t xml:space="preserve"> их в себе.</w:t>
      </w:r>
      <w:r>
        <w:rPr>
          <w:color w:val="000000"/>
          <w:sz w:val="28"/>
          <w:szCs w:val="28"/>
        </w:rPr>
        <w:t xml:space="preserve"> 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нций-90. В организм попадает с едой и водой. Как и кальций откладывается преимущественно в костных тканях, которые содержат в себе жизненно важные кроветворные органы. Поэтому стронций-90 очень опасен для людей. Для того чтобы вывести его из организма, понадобится 18 лет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Цезий-137. Попадает в организм человека с едой. В живых организмах он может заменять калий, и распространятся по всему организму, очень опасен для людей. Наибольшие концентрации цезия-137 обнаружены в поверхностном слое почвы, откуда он попадает в растения и грибы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же можно сказать о таких долгоживущих изотопах, как калий-40, плутоний-239 и других, выбросы которых также имели место, периоды полураспада которых исчисляются тысячами и миллионами лет, об их участии в загрязнении окружающей среды сказано достаточно мало. Можно лишь сказать, что радиоактивный калий так же активно вступает в метаболизм, как и стабильный его изотоп, а плутоний, попадая в легкие, даже в очень малых концентрациях, способен вызвать рак их.</w:t>
      </w:r>
      <w:r>
        <w:rPr>
          <w:color w:val="000000"/>
          <w:sz w:val="28"/>
          <w:szCs w:val="28"/>
        </w:rPr>
        <w:t xml:space="preserve"> 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уклиды плутония. Наиболее опасным для человека является вдыхание плутония, который накапливается в легких. Плутоний может попадать в организм человека с едой и водой. Он откладывается в костях.</w:t>
      </w:r>
      <w:r>
        <w:rPr>
          <w:sz w:val="28"/>
          <w:szCs w:val="28"/>
        </w:rPr>
        <w:t xml:space="preserve"> Радиоактивные изотопы плутония сохранятся в почве в течение сотен, а возможно и тысяч лет, однако их количество не представляет угрозы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н-85. Является продуктом деления. После разбавления он попадает в атмосферу. Криптон практически не растворим в воде. Радиационное влияние на человека происходит преимущественно через облучение кожного покрова. Кроме того, накопление в атмосфере криптона способствует потенциальной опасности изменения электропроводимости воздуха, что может вызвать глобальное последствие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(и в ближайшие десятилетия) наибольшую опасность представляют изотопы стронция и цезия с периодом полураспада около 30 лет. 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. / сут. после накопления суммарной дозы 0,7 - 1 Гр, т.е. через 140 - 1000 дней. 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2, ОН*, Н2О2 и др.) (Рис. 2)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 - самопроизвольное превращение (распад) ядер элементов, приводящее к изменению их атомного номера или массового числа. Радиоактивные вещества испускают б - и В-частицы, г - и тормозное излучение и нейтроны.</w:t>
      </w:r>
    </w:p>
    <w:p>
      <w:pPr>
        <w:pStyle w:val="Msonormalbullet1gifbullet2gif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оактивный фон нашей планеты складывается из четырех основных компонентов: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учения от космических источников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учения от рассеянных в окружающей среде первичных радионуклидов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учения от естественных радионуклидов, поступающих в окружающую среду от производств, не предназначенных непосредственно для их получения;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учения от искусственных радионуклидов, образованных при ядерных взрывах и вследствие поступления отходов от ядерного топливного цикла и других предприятий, использующих искусственные радионуклиды.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ивые организмы на Земле являются объектами воздействия ионизирующих излучений. Воздействие ионизирующего излучения на живой организм называется облучением. Результатом облучения являются физико-химические и биологические изменения в организмах.</w:t>
      </w:r>
    </w:p>
    <w:p>
      <w:pPr>
        <w:pStyle w:val="Msonormalbullet1gifbullet3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ядерного оружия, расширение применения атома в мирных целях при недостаточном обеспечении безопасности радиационного заражения окружающей природной среды приводит к угрозе проживанию человечества на Земле из-за радиационной загрязнённости.</w:t>
      </w:r>
    </w:p>
    <w:p>
      <w:pPr>
        <w:pStyle w:val="Msonormalbullet2gif"/>
        <w:spacing w:lineRule="auto" w:line="360" w:before="0" w:after="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Msobodytext2bullet1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40070" cy="18929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bodytext2bullet3gif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</w:t>
      </w:r>
    </w:p>
    <w:p>
      <w:pPr>
        <w:pStyle w:val="Msonormalbullet1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оцентное соотношение загрязнения, создаваемого различными изотопами через некоторое время после аварии.</w:t>
      </w:r>
    </w:p>
    <w:p>
      <w:pPr>
        <w:pStyle w:val="Msonormalbullet1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61660" cy="21882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38" t="-1188" r="-5" b="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bullet1gif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ни</w:t>
      </w:r>
    </w:p>
    <w:p>
      <w:pPr>
        <w:pStyle w:val="Msonormalbullet1gif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Доза внешнего гамма - облучения, получаемого человеком около Чернобыльской стан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Msonormalbullet1gifbullet1gif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Msonormalbullet1gifbullet2gif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2gif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щекин Н.П., Лось В.А., Урсул А.Д. «Концепции современного естествознания», М.: МГУК, 2000. </w:t>
      </w:r>
    </w:p>
    <w:p>
      <w:pPr>
        <w:pStyle w:val="Msonormalbullet1gifbullet2gif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елов А.А. «Концепции современного естествознания », М.: Высшее образование, 2006.</w:t>
      </w:r>
    </w:p>
    <w:p>
      <w:pPr>
        <w:pStyle w:val="Msonormalbullet1gifbullet2gif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злов Ф.В. Справочник по радиационной безопасности.- М.: Энергоатом – издат, 1991. </w:t>
      </w:r>
    </w:p>
    <w:p>
      <w:pPr>
        <w:pStyle w:val="Msonormalbullet1gifbullet3gif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иксунов Е.А., Пасечник В.В., Сидорин А.П., Экология, М., Издательский дом "Дрофа", 1995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намперума С. «Происхождение жизни», М., Мир, 1999 г.</w:t>
      </w:r>
    </w:p>
    <w:p>
      <w:pPr>
        <w:pStyle w:val="Msonormalbullet1gifbullet1gif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винцев Ю.В. Радиация и человек. - М.: Знание, 1987.</w:t>
      </w:r>
    </w:p>
    <w:p>
      <w:pPr>
        <w:pStyle w:val="Msonormalbullet1gifbullet3gif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унцев Ю.М. Экология и экологическая безопасность. - М.: АС</w:t>
      </w:r>
      <w:r>
        <w:rPr>
          <w:sz w:val="28"/>
          <w:szCs w:val="28"/>
          <w:lang w:val="en-US"/>
        </w:rPr>
        <w:t>ADEMA</w:t>
      </w:r>
      <w:r>
        <w:rPr>
          <w:sz w:val="28"/>
          <w:szCs w:val="28"/>
        </w:rPr>
        <w:t>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locktextbullet1gif">
    <w:name w:val="msoblocktext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locktextbullet3gif">
    <w:name w:val="msoblocktext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1gif">
    <w:name w:val="msonormalbullet1gif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bullet3gif">
    <w:name w:val="msonormalbullet1gif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bullet1gif">
    <w:name w:val="msobodytext2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2bullet3gif">
    <w:name w:val="msobodytext2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13:00Z</dcterms:created>
  <dc:creator>No name</dc:creator>
  <dc:description/>
  <cp:keywords/>
  <dc:language>en-US</dc:language>
  <cp:lastModifiedBy>Mage</cp:lastModifiedBy>
  <dcterms:modified xsi:type="dcterms:W3CDTF">2011-10-07T00:13:00Z</dcterms:modified>
  <cp:revision>2</cp:revision>
  <dc:subject/>
  <dc:title/>
</cp:coreProperties>
</file>