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640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Введение............................................................................................................3</w:t>
      </w:r>
    </w:p>
    <w:p>
      <w:pPr>
        <w:pStyle w:val="Normal"/>
        <w:ind w:lef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2.   Проблемы взаимодействия общества и природы.....................................4</w:t>
      </w:r>
    </w:p>
    <w:p>
      <w:pPr>
        <w:pStyle w:val="Normal"/>
        <w:ind w:lef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   Охрана окружающей среды...........................................................................5</w:t>
      </w:r>
    </w:p>
    <w:p>
      <w:pPr>
        <w:pStyle w:val="Normal"/>
        <w:ind w:lef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Экополис вместо мегаполиса........................................................................7</w:t>
      </w:r>
    </w:p>
    <w:p>
      <w:pPr>
        <w:pStyle w:val="Normal"/>
        <w:ind w:lef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8640" w:leader="none"/>
        </w:tabs>
        <w:ind w:left="720" w:hanging="0"/>
        <w:jc w:val="both"/>
        <w:rPr/>
      </w:pPr>
      <w:r>
        <w:rPr>
          <w:b/>
          <w:bCs/>
          <w:lang w:val="ru-RU"/>
        </w:rPr>
        <w:t xml:space="preserve">5.   </w:t>
      </w:r>
      <w:r>
        <w:rPr>
          <w:rStyle w:val="StrongEmphasis"/>
          <w:lang w:val="ru-RU"/>
        </w:rPr>
        <w:t>Экополис - экологическое поселение нового типа</w:t>
      </w:r>
      <w:r>
        <w:rPr>
          <w:b/>
          <w:bCs/>
          <w:lang w:val="ru-RU"/>
        </w:rPr>
        <w:t>..............................…..9</w:t>
      </w:r>
    </w:p>
    <w:p>
      <w:pPr>
        <w:pStyle w:val="Normal"/>
        <w:ind w:lef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6.   Описание проекта экополиса........................................................................10</w:t>
      </w:r>
    </w:p>
    <w:p>
      <w:pPr>
        <w:pStyle w:val="Heading1"/>
        <w:jc w:val="both"/>
        <w:rPr/>
      </w:pPr>
      <w:r>
        <w:rPr/>
        <w:t xml:space="preserve">            </w:t>
      </w:r>
      <w:r>
        <w:rPr/>
        <w:t>7.   Что такое ЭКОПОЛИС............................................................…...................11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Заключение.......................................................................................................12</w:t>
      </w:r>
    </w:p>
    <w:p>
      <w:pPr>
        <w:pStyle w:val="Normal"/>
        <w:ind w:lef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6"/>
        <w:spacing w:lineRule="auto" w:line="240"/>
        <w:ind w:left="720" w:right="0" w:hanging="0"/>
        <w:jc w:val="both"/>
        <w:rPr/>
      </w:pPr>
      <w:r>
        <w:rPr>
          <w:b/>
          <w:bCs/>
        </w:rPr>
        <w:t xml:space="preserve">9. </w:t>
      </w:r>
      <w:r>
        <w:rPr>
          <w:b/>
          <w:bCs/>
          <w:i/>
          <w:iCs/>
        </w:rPr>
        <w:t xml:space="preserve">  </w:t>
      </w:r>
      <w:r>
        <w:rPr>
          <w:b/>
          <w:bCs/>
        </w:rPr>
        <w:t>Список литературы.........................................................................................13</w:t>
      </w:r>
    </w:p>
    <w:p>
      <w:pPr>
        <w:pStyle w:val="Normal"/>
        <w:spacing w:lineRule="auto" w:line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08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         </w:t>
      </w:r>
    </w:p>
    <w:p>
      <w:pPr>
        <w:pStyle w:val="Normal"/>
        <w:spacing w:lineRule="auto" w:line="312"/>
        <w:ind w:right="-85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right="-85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right="-85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right="-85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right="-85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right="-85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right="-85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right="-85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right="-85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12"/>
        <w:ind w:right="-85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Heading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Webtext"/>
        <w:spacing w:before="90" w:after="90"/>
        <w:ind w:right="9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Webtext"/>
        <w:spacing w:before="90" w:after="90"/>
        <w:ind w:right="9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Webtext"/>
        <w:spacing w:before="90" w:after="90"/>
        <w:ind w:right="90" w:hanging="0"/>
        <w:jc w:val="both"/>
        <w:rPr/>
      </w:pPr>
      <w:r>
        <w:rPr>
          <w:b/>
          <w:bCs/>
          <w:lang w:val="ru-RU"/>
        </w:rPr>
        <w:t>Цель</w:t>
      </w:r>
      <w:r>
        <w:rPr>
          <w:b/>
          <w:bCs/>
          <w:lang w:val="lt-LT"/>
        </w:rPr>
        <w:t xml:space="preserve"> </w:t>
      </w:r>
      <w:r>
        <w:rPr>
          <w:b/>
          <w:bCs/>
          <w:lang w:val="ru-RU"/>
        </w:rPr>
        <w:t>курсовой работы:</w:t>
      </w:r>
    </w:p>
    <w:p>
      <w:pPr>
        <w:pStyle w:val="Webtext"/>
        <w:spacing w:before="90" w:after="90"/>
        <w:ind w:right="90" w:hanging="0"/>
        <w:jc w:val="both"/>
        <w:rPr>
          <w:b/>
          <w:b/>
          <w:bCs/>
          <w:i/>
          <w:i/>
          <w:iCs/>
          <w:lang w:val="ru-RU"/>
        </w:rPr>
      </w:pPr>
      <w:r>
        <w:rPr>
          <w:i/>
          <w:iCs/>
          <w:lang w:val="ru-RU"/>
        </w:rPr>
        <w:t>-Показать проблему взаимодействия общества и природы</w:t>
      </w:r>
    </w:p>
    <w:p>
      <w:pPr>
        <w:pStyle w:val="Normal"/>
        <w:jc w:val="both"/>
        <w:rPr>
          <w:b/>
          <w:b/>
          <w:bCs/>
          <w:i/>
          <w:i/>
          <w:iCs/>
          <w:lang w:val="ru-RU"/>
        </w:rPr>
      </w:pPr>
      <w:r>
        <w:rPr>
          <w:i/>
          <w:iCs/>
          <w:lang w:val="ru-RU"/>
        </w:rPr>
        <w:t>-Рассмотреть следущий вопрос</w:t>
      </w:r>
    </w:p>
    <w:p>
      <w:pPr>
        <w:pStyle w:val="Webtext"/>
        <w:spacing w:before="90" w:after="90"/>
        <w:ind w:right="90" w:hanging="90"/>
        <w:jc w:val="both"/>
        <w:rPr/>
      </w:pPr>
      <w:r>
        <w:rPr>
          <w:i/>
          <w:iCs/>
          <w:lang w:val="ru-RU"/>
        </w:rPr>
        <w:t xml:space="preserve"> </w:t>
      </w:r>
      <w:r>
        <w:rPr>
          <w:lang w:val="ru-RU"/>
        </w:rPr>
        <w:t>Как остановить нарушение природного баланса, прекратить бездумное истощение природных ресурсов, приостановить эрозию почв, загрязнения рек и водоемов, восстановить экологически чистые условия существования человека?</w:t>
      </w:r>
    </w:p>
    <w:p>
      <w:pPr>
        <w:pStyle w:val="Webtext"/>
        <w:spacing w:before="90" w:after="90"/>
        <w:ind w:right="90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-Объект исследования</w:t>
      </w:r>
    </w:p>
    <w:p>
      <w:pPr>
        <w:pStyle w:val="Webtext"/>
        <w:spacing w:before="90" w:after="90"/>
        <w:ind w:right="90" w:hanging="0"/>
        <w:jc w:val="both"/>
        <w:rPr/>
      </w:pPr>
      <w:r>
        <w:rPr>
          <w:lang w:val="ru-RU"/>
        </w:rPr>
        <w:t>Создание условий для решения экономических, социальных, экологических проблем общества, а также для духовного развития, раскрытия творческого потенциала и возможности самореализации личности путём создания  экологических поселений-</w:t>
      </w:r>
      <w:r>
        <w:rPr>
          <w:b/>
          <w:bCs/>
          <w:lang w:val="ru-RU"/>
        </w:rPr>
        <w:t xml:space="preserve"> Экополиса</w:t>
      </w:r>
      <w:r>
        <w:rPr>
          <w:lang w:val="ru-RU"/>
        </w:rPr>
        <w:t xml:space="preserve"> с новым укладом жизни.</w:t>
      </w:r>
    </w:p>
    <w:p>
      <w:pPr>
        <w:pStyle w:val="Webtext"/>
        <w:spacing w:before="90" w:after="90"/>
        <w:ind w:right="90" w:hanging="0"/>
        <w:jc w:val="both"/>
        <w:rPr>
          <w:lang w:val="en-US"/>
        </w:rPr>
      </w:pPr>
      <w:r>
        <w:rPr>
          <w:lang w:val="ru-RU"/>
        </w:rPr>
        <w:t>Преобразование к лучшему жизни отдельного человека, страны и человеческого общества в целом посредством изменения условий быта отдельного человека.</w:t>
      </w:r>
    </w:p>
    <w:p>
      <w:pPr>
        <w:pStyle w:val="Webtext"/>
        <w:spacing w:before="90" w:after="90"/>
        <w:ind w:right="90" w:hanging="0"/>
        <w:jc w:val="both"/>
        <w:rPr/>
      </w:pPr>
      <w:r>
        <w:rPr>
          <w:lang w:val="ru-RU"/>
        </w:rPr>
        <w:t xml:space="preserve"> </w:t>
      </w:r>
      <w:r>
        <w:rPr>
          <w:i/>
          <w:iCs/>
          <w:lang w:val="ru-RU"/>
        </w:rPr>
        <w:t>-Источник исследования</w:t>
      </w:r>
    </w:p>
    <w:p>
      <w:pPr>
        <w:pStyle w:val="Webtext"/>
        <w:spacing w:before="90" w:after="90"/>
        <w:ind w:right="90" w:hanging="9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Изложенная концепция</w:t>
      </w:r>
      <w:r>
        <w:rPr>
          <w:rStyle w:val="FootnoteCharacters"/>
          <w:rStyle w:val="FootnoteAnchor"/>
          <w:lang w:val="ru-RU"/>
        </w:rPr>
        <w:footnoteReference w:customMarkFollows="1" w:id="2"/>
        <w:t>1</w:t>
      </w:r>
      <w:r>
        <w:rPr>
          <w:lang w:val="ru-RU"/>
        </w:rPr>
        <w:t xml:space="preserve"> рассматривает вариант комплексного решения большинства экологических проблем, опираясь на общественные организации, прогрессивно мыслящих представителей  государственных органов, бизнеса, научных кругов и на средства массовой информации.</w:t>
      </w:r>
    </w:p>
    <w:p>
      <w:pPr>
        <w:pStyle w:val="Webtext"/>
        <w:spacing w:before="90" w:after="90"/>
        <w:ind w:right="90" w:hanging="90"/>
        <w:jc w:val="both"/>
        <w:rPr>
          <w:lang w:val="ru-RU"/>
        </w:rPr>
      </w:pPr>
      <w:r>
        <w:rPr>
          <w:lang w:val="ru-RU"/>
        </w:rPr>
      </w:r>
    </w:p>
    <w:p>
      <w:pPr>
        <w:pStyle w:val="Webtext"/>
        <w:spacing w:before="90" w:after="90"/>
        <w:ind w:right="90" w:hanging="90"/>
        <w:jc w:val="both"/>
        <w:rPr>
          <w:lang w:val="ru-RU"/>
        </w:rPr>
      </w:pPr>
      <w:r>
        <w:rPr>
          <w:lang w:val="ru-RU"/>
        </w:rPr>
      </w:r>
    </w:p>
    <w:p>
      <w:pPr>
        <w:pStyle w:val="Webtext"/>
        <w:spacing w:before="90" w:after="90"/>
        <w:ind w:right="90" w:hanging="90"/>
        <w:jc w:val="both"/>
        <w:rPr>
          <w:lang w:val="ru-RU"/>
        </w:rPr>
      </w:pPr>
      <w:r>
        <w:rPr>
          <w:lang w:val="ru-RU"/>
        </w:rPr>
      </w:r>
    </w:p>
    <w:p>
      <w:pPr>
        <w:pStyle w:val="Webtext"/>
        <w:spacing w:before="90" w:after="90"/>
        <w:ind w:right="90" w:hanging="90"/>
        <w:jc w:val="both"/>
        <w:rPr>
          <w:lang w:val="ru-RU"/>
        </w:rPr>
      </w:pPr>
      <w:r>
        <w:rPr>
          <w:lang w:val="ru-RU"/>
        </w:rPr>
      </w:r>
    </w:p>
    <w:p>
      <w:pPr>
        <w:pStyle w:val="Webtext"/>
        <w:spacing w:before="90" w:after="90"/>
        <w:ind w:right="90" w:hanging="90"/>
        <w:jc w:val="both"/>
        <w:rPr>
          <w:lang w:val="ru-RU"/>
        </w:rPr>
      </w:pPr>
      <w:r>
        <w:rPr>
          <w:lang w:val="ru-RU"/>
        </w:rPr>
      </w:r>
    </w:p>
    <w:p>
      <w:pPr>
        <w:pStyle w:val="Webtext"/>
        <w:spacing w:before="90" w:after="90"/>
        <w:ind w:right="90" w:hanging="90"/>
        <w:jc w:val="both"/>
        <w:rPr>
          <w:lang w:val="ru-RU"/>
        </w:rPr>
      </w:pPr>
      <w:r>
        <w:rPr>
          <w:lang w:val="ru-RU"/>
        </w:rPr>
      </w:r>
    </w:p>
    <w:p>
      <w:pPr>
        <w:pStyle w:val="Webtext"/>
        <w:spacing w:before="90" w:after="90"/>
        <w:ind w:right="90" w:hanging="90"/>
        <w:jc w:val="both"/>
        <w:rPr>
          <w:lang w:val="ru-RU"/>
        </w:rPr>
      </w:pPr>
      <w:r>
        <w:rPr>
          <w:lang w:val="ru-RU"/>
        </w:rPr>
      </w:r>
    </w:p>
    <w:p>
      <w:pPr>
        <w:pStyle w:val="Webtext"/>
        <w:spacing w:before="90" w:after="90"/>
        <w:ind w:right="90" w:hanging="90"/>
        <w:jc w:val="both"/>
        <w:rPr>
          <w:lang w:val="ru-RU"/>
        </w:rPr>
      </w:pPr>
      <w:r>
        <w:rPr>
          <w:lang w:val="ru-RU"/>
        </w:rPr>
      </w:r>
    </w:p>
    <w:p>
      <w:pPr>
        <w:pStyle w:val="Webtext"/>
        <w:spacing w:before="90" w:after="90"/>
        <w:ind w:right="90" w:hanging="90"/>
        <w:jc w:val="both"/>
        <w:rPr>
          <w:lang w:val="ru-RU"/>
        </w:rPr>
      </w:pPr>
      <w:r>
        <w:rPr>
          <w:lang w:val="ru-RU"/>
        </w:rPr>
      </w:r>
    </w:p>
    <w:p>
      <w:pPr>
        <w:pStyle w:val="Webtext"/>
        <w:spacing w:before="90" w:after="90"/>
        <w:ind w:right="90" w:hanging="90"/>
        <w:jc w:val="both"/>
        <w:rPr>
          <w:lang w:val="ru-RU"/>
        </w:rPr>
      </w:pPr>
      <w:r>
        <w:rPr>
          <w:lang w:val="ru-RU"/>
        </w:rPr>
      </w:r>
    </w:p>
    <w:p>
      <w:pPr>
        <w:pStyle w:val="Webtext"/>
        <w:spacing w:before="90" w:after="90"/>
        <w:ind w:right="90" w:hanging="90"/>
        <w:jc w:val="both"/>
        <w:rPr>
          <w:lang w:val="ru-RU"/>
        </w:rPr>
      </w:pPr>
      <w:r>
        <w:rPr>
          <w:lang w:val="ru-RU"/>
        </w:rPr>
      </w:r>
    </w:p>
    <w:p>
      <w:pPr>
        <w:pStyle w:val="Webtext"/>
        <w:spacing w:before="90" w:after="90"/>
        <w:ind w:right="90" w:hanging="90"/>
        <w:jc w:val="both"/>
        <w:rPr>
          <w:lang w:val="ru-RU"/>
        </w:rPr>
      </w:pPr>
      <w:r>
        <w:rPr>
          <w:lang w:val="ru-RU"/>
        </w:rPr>
      </w:r>
    </w:p>
    <w:p>
      <w:pPr>
        <w:pStyle w:val="Webtext"/>
        <w:spacing w:before="90" w:after="90"/>
        <w:ind w:right="90" w:hanging="90"/>
        <w:jc w:val="both"/>
        <w:rPr>
          <w:lang w:val="ru-RU"/>
        </w:rPr>
      </w:pPr>
      <w:r>
        <w:rPr>
          <w:lang w:val="ru-RU"/>
        </w:rPr>
      </w:r>
    </w:p>
    <w:p>
      <w:pPr>
        <w:pStyle w:val="Webtext"/>
        <w:spacing w:before="90" w:after="90"/>
        <w:ind w:right="90" w:hanging="90"/>
        <w:jc w:val="both"/>
        <w:rPr>
          <w:lang w:val="ru-RU"/>
        </w:rPr>
      </w:pPr>
      <w:r>
        <w:rPr>
          <w:lang w:val="ru-RU"/>
        </w:rPr>
      </w:r>
    </w:p>
    <w:p>
      <w:pPr>
        <w:pStyle w:val="Webtext"/>
        <w:spacing w:before="90" w:after="90"/>
        <w:ind w:right="90" w:hanging="90"/>
        <w:jc w:val="both"/>
        <w:rPr>
          <w:lang w:val="ru-RU"/>
        </w:rPr>
      </w:pPr>
      <w:r>
        <w:rPr>
          <w:lang w:val="ru-RU"/>
        </w:rPr>
      </w:r>
    </w:p>
    <w:p>
      <w:pPr>
        <w:pStyle w:val="Webtext"/>
        <w:spacing w:before="90" w:after="90"/>
        <w:ind w:right="90" w:hanging="90"/>
        <w:jc w:val="both"/>
        <w:rPr>
          <w:lang w:val="ru-RU"/>
        </w:rPr>
      </w:pPr>
      <w:r>
        <w:rPr>
          <w:lang w:val="ru-RU"/>
        </w:rPr>
      </w:r>
    </w:p>
    <w:p>
      <w:pPr>
        <w:pStyle w:val="Webtext"/>
        <w:spacing w:before="90" w:after="90"/>
        <w:ind w:right="90" w:hanging="90"/>
        <w:jc w:val="both"/>
        <w:rPr>
          <w:lang w:val="ru-RU"/>
        </w:rPr>
      </w:pPr>
      <w:r>
        <w:rPr>
          <w:lang w:val="ru-RU"/>
        </w:rPr>
      </w:r>
    </w:p>
    <w:p>
      <w:pPr>
        <w:pStyle w:val="Webtext"/>
        <w:spacing w:before="90" w:after="90"/>
        <w:ind w:right="90" w:hanging="90"/>
        <w:jc w:val="both"/>
        <w:rPr>
          <w:lang w:val="ru-RU"/>
        </w:rPr>
      </w:pPr>
      <w:r>
        <w:rPr>
          <w:lang w:val="ru-RU"/>
        </w:rPr>
      </w:r>
    </w:p>
    <w:p>
      <w:pPr>
        <w:pStyle w:val="Webtext"/>
        <w:spacing w:before="90" w:after="90"/>
        <w:ind w:right="9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Введение</w:t>
      </w:r>
    </w:p>
    <w:p>
      <w:pPr>
        <w:pStyle w:val="Heading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ловек нарушил договор с Природой</w:t>
      </w:r>
    </w:p>
    <w:p>
      <w:pPr>
        <w:pStyle w:val="Style15"/>
        <w:tabs>
          <w:tab w:val="clear" w:pos="720"/>
          <w:tab w:val="left" w:pos="540" w:leader="none"/>
        </w:tabs>
        <w:ind w:hanging="720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Человек появился на Земле не случайно. Природа создала его сознательно, себе в помощь. Эволюция имеет замечательную особенность: формы существования Природы все время усложняются, становятся многообразными. Раньше эти процессы протекали крайне медленно. Копыто лошади формировалось из двупалой ноги около 50 миллионов лет.</w:t>
      </w:r>
    </w:p>
    <w:p>
      <w:pPr>
        <w:pStyle w:val="Style15"/>
        <w:tabs>
          <w:tab w:val="clear" w:pos="720"/>
          <w:tab w:val="left" w:pos="540" w:leader="none"/>
          <w:tab w:val="left" w:pos="7380" w:leader="none"/>
        </w:tabs>
        <w:ind w:right="-33" w:hanging="0"/>
        <w:jc w:val="both"/>
        <w:rPr>
          <w:lang w:val="ru-RU"/>
        </w:rPr>
      </w:pPr>
      <w:r>
        <w:rPr>
          <w:lang w:val="ru-RU"/>
        </w:rPr>
        <w:t>С появлением человека все изменилось. Вмешиваясь в природные процессы, он придал им невероятную скорость. За очень короткий срок создал новые виды растений и животных, многие из которых, может быть, вообще никогда не возникли бы на планете. И это Природе во благо, так как помогает быстрей эволюционировать.</w:t>
      </w:r>
    </w:p>
    <w:p>
      <w:pPr>
        <w:pStyle w:val="Style15"/>
        <w:tabs>
          <w:tab w:val="clear" w:pos="720"/>
          <w:tab w:val="left" w:pos="540" w:leader="none"/>
          <w:tab w:val="left" w:pos="900" w:leader="none"/>
          <w:tab w:val="left" w:pos="8559" w:leader="none"/>
        </w:tabs>
        <w:ind w:right="-81" w:hanging="0"/>
        <w:jc w:val="both"/>
        <w:rPr>
          <w:lang w:val="ru-RU"/>
        </w:rPr>
      </w:pPr>
      <w:r>
        <w:rPr>
          <w:lang w:val="ru-RU"/>
        </w:rPr>
        <w:t>Однако с какого-то момента человек "заигрался", нарушил свой договор с Природой. Из помощника превратился в противника. Об этом бьют в набат экологи. Ежегодно на планете площади лесов сокращаются на 11 млрд. га; возникает 6 млн. га пустынь; теряется 26 млрд. тонн плодородной почвы; пятая часть всех видов может исчезнуть в ближайшие 20 лет; содержание озона за 20 лет сократилось вдвое; органические отбросы человечество производит в 2000 раз быстрей, чем вся биосфера. К 2050 году из-за парникового эффекта средняя температура увеличится на 1,5-4 градуса, вызвав массовое таяние ледников и подъем уровня моря на 1,5-2,5 метра.</w:t>
      </w:r>
    </w:p>
    <w:p>
      <w:pPr>
        <w:pStyle w:val="Style15"/>
        <w:tabs>
          <w:tab w:val="clear" w:pos="720"/>
          <w:tab w:val="left" w:pos="540" w:leader="none"/>
        </w:tabs>
        <w:ind w:right="-81" w:hanging="0"/>
        <w:jc w:val="both"/>
        <w:rPr/>
      </w:pPr>
      <w:r>
        <w:rPr>
          <w:lang w:val="ru-RU"/>
        </w:rPr>
        <w:t xml:space="preserve">За короткий срок человек создал огромный "неживой" мир. Прежде всего - десятки тысяч химических веществ. Огромный вред всему живому наносят пестициды и диоксины, из-за чего увеличивается число детей с генетическими отклонениями. Во многих регионах женщинам не советуют кормить грудью, молоко стало ядом. У многих мужчин число сперматозоидов уменьшилось вдвое. Значит, скоро сильный пол потеряет способность к оплодотворению. Запас прочности, заложенный в человеке Природой, не выдержит перегрузки, и </w:t>
      </w:r>
      <w:r>
        <w:rPr/>
        <w:t>Homo</w:t>
      </w:r>
      <w:r>
        <w:rPr>
          <w:lang w:val="ru-RU"/>
        </w:rPr>
        <w:t xml:space="preserve"> </w:t>
      </w:r>
      <w:r>
        <w:rPr/>
        <w:t>sapiens</w:t>
      </w:r>
      <w:r>
        <w:rPr>
          <w:lang w:val="ru-RU"/>
        </w:rPr>
        <w:t xml:space="preserve"> начнет исчезать как вид.</w:t>
      </w:r>
    </w:p>
    <w:p>
      <w:pPr>
        <w:pStyle w:val="Style15"/>
        <w:ind w:right="-81" w:hanging="0"/>
        <w:jc w:val="both"/>
        <w:rPr>
          <w:lang w:val="ru-RU"/>
        </w:rPr>
      </w:pPr>
      <w:r>
        <w:rPr>
          <w:lang w:val="ru-RU"/>
        </w:rPr>
        <w:t>Эти опасные тенденции обсуждаются на форумах, конференциях, создаются совместные программы по экологии. Выход видится один - сделать экономику экологичной. Это необходимо, но недостаточно. Правду, в ее неприглядном виде, говорить не хочет никто.</w:t>
      </w:r>
    </w:p>
    <w:p>
      <w:pPr>
        <w:pStyle w:val="Style15"/>
        <w:tabs>
          <w:tab w:val="clear" w:pos="720"/>
          <w:tab w:val="left" w:pos="540" w:leader="none"/>
        </w:tabs>
        <w:ind w:right="-81" w:hanging="0"/>
        <w:jc w:val="both"/>
        <w:rPr>
          <w:lang w:val="ru-RU"/>
        </w:rPr>
      </w:pPr>
      <w:r>
        <w:rPr>
          <w:lang w:val="ru-RU"/>
        </w:rPr>
        <w:t>Биосфера существует за счет того, что ей удается миллиарды лет удерживать свои        параметры в узком коридоре, в котором возникла жизнь. И хотя Природа подвергалась мощным внешним воздействиям, например сильным колебаниям солнечной активности, ей удавалось их компенсировать и удерживать равновесие.</w:t>
      </w:r>
    </w:p>
    <w:p>
      <w:pPr>
        <w:pStyle w:val="Style15"/>
        <w:tabs>
          <w:tab w:val="clear" w:pos="720"/>
          <w:tab w:val="left" w:pos="0" w:leader="none"/>
          <w:tab w:val="left" w:pos="540" w:leader="none"/>
        </w:tabs>
        <w:ind w:right="-81" w:hanging="0"/>
        <w:jc w:val="both"/>
        <w:rPr>
          <w:lang w:val="ru-RU"/>
        </w:rPr>
      </w:pPr>
      <w:r>
        <w:rPr>
          <w:lang w:val="ru-RU"/>
        </w:rPr>
        <w:t>Никто не знает тот предел, за которым оно может быть потеряно. Грозные симптомы уже появились. Биосфера никак не отреагировала на значительный рост в атмосфере углекислого газа. Не исключено, что она уже теряет компенсаторные способности. В итоге планета может перейти в состояние равновесия, в каком находятся Марс или Венера.</w:t>
      </w:r>
    </w:p>
    <w:p>
      <w:pPr>
        <w:pStyle w:val="Style15"/>
        <w:tabs>
          <w:tab w:val="clear" w:pos="720"/>
          <w:tab w:val="left" w:pos="540" w:leader="none"/>
          <w:tab w:val="left" w:pos="8559" w:leader="none"/>
        </w:tabs>
        <w:ind w:right="-81" w:hanging="0"/>
        <w:jc w:val="both"/>
        <w:rPr>
          <w:lang w:val="ru-RU"/>
        </w:rPr>
      </w:pPr>
      <w:r>
        <w:rPr>
          <w:lang w:val="ru-RU"/>
        </w:rPr>
        <w:t>Глобальная катастрофа подкрадывается незаметно и может разразиться столь стремительно, что люди окажутся бессильны. Чтобы ее предотвратить, человеку отведено не более 100 лет. Надежды на технику совершенно напрасны, нас уже не спасут новые технологии.</w:t>
      </w:r>
    </w:p>
    <w:p>
      <w:pPr>
        <w:pStyle w:val="Style15"/>
        <w:tabs>
          <w:tab w:val="clear" w:pos="720"/>
          <w:tab w:val="left" w:pos="540" w:leader="none"/>
        </w:tabs>
        <w:ind w:right="-81" w:hanging="0"/>
        <w:jc w:val="both"/>
        <w:rPr>
          <w:lang w:val="lt-LT"/>
        </w:rPr>
      </w:pPr>
      <w:r>
        <w:rPr>
          <w:lang w:val="ru-RU"/>
        </w:rPr>
        <w:t>Говоря высоким слогом, человеку необходимы новые заповеди, подобные тем, что Бог продиктовал Моисею. Новое мировоззрение противоречит предыдущей истории. Тысячи лет люди жили с убеждением, что они властелины Природы. Требуется сообщество с ней.</w:t>
      </w:r>
    </w:p>
    <w:p>
      <w:pPr>
        <w:pStyle w:val="Style15"/>
        <w:jc w:val="both"/>
        <w:rPr>
          <w:lang w:val="ru-RU"/>
        </w:rPr>
      </w:pPr>
      <w:r>
        <w:rPr>
          <w:b/>
          <w:bCs/>
          <w:lang w:val="ru-RU"/>
        </w:rPr>
        <w:t>2. Проблемы взаимодействия общества и природы</w:t>
      </w:r>
    </w:p>
    <w:p>
      <w:pPr>
        <w:pStyle w:val="Style15"/>
        <w:jc w:val="both"/>
        <w:rPr/>
      </w:pPr>
      <w:r>
        <w:rPr>
          <w:lang w:val="ru-RU"/>
        </w:rPr>
        <w:t xml:space="preserve">В последние десятилетия </w:t>
      </w:r>
      <w:r>
        <w:rPr/>
        <w:t>XX</w:t>
      </w:r>
      <w:r>
        <w:rPr>
          <w:lang w:val="ru-RU"/>
        </w:rPr>
        <w:t xml:space="preserve"> в. мировая экономика, балансируя на грани самого глубокого и затяжного спада за всю историю, переживает непростые времена. Ее буквально сотрясают энергетический, сырьевой и продовольственный кризисы, грандиозные социально-политические перемены планетарного масштаба. В этих условиях сохранение природы и рациональное природопользование стали одними из наиболее важных проблем, затрагивающих жизненные интересы всех народов. Они отражаются на многих сторонах современных международных политических и экономических отношений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рирода в широком смысле слова - все существующее, наш мир в многообразии его форм, сложная саморегулирующаяся система земных предметов и явлений. Для человека природа - среда жизни и единственный источник существования. Как биологический вид он нуждается в определенных температуре, давлении, составе атмосферного воздуха, природной воде с примесью солей, растениях и животных.</w:t>
        <w:br/>
        <w:t>Человек пользуется природными ресурсами с момента своего появления. Поскольку в течение долгих тысячелетий это потребление было незначительным и ущерб, наносимый природе, незаметным, в обществе укоренилось представление о неисчерпаемости ее богатств - ведь своей жизнедеятельностью человек влияет на окружающую среду не больше, чем другие живые организмы. Однако их влияние несравнимо с тем огромным воздействием, которое оказывает его трудовая деятельность, дающая ему возможность удовлетворять свои нужды на уровне гораздо более высоком, чем другие биологические виды.</w:t>
        <w:br/>
        <w:t xml:space="preserve">Сотни тысяч лет наши далекие предки пробирались едва различимыми охотничьими тропами к истокам будущей цивилизации. </w:t>
      </w:r>
    </w:p>
    <w:p>
      <w:pPr>
        <w:pStyle w:val="Style15"/>
        <w:jc w:val="both"/>
        <w:rPr/>
      </w:pPr>
      <w:r>
        <w:rPr>
          <w:lang w:val="ru-RU"/>
        </w:rPr>
        <w:t>Длительное время человек пользовался "экологическими нишами", уже завоеванными его предшественниками, и лишь немного подправлял и постепенно расширял их, расселяясь по планете. Его отношения с биосферой постепенно становились иными, по мере того как он вырастал в Человека разумного. Однако в течение  очень долгого периода эти изменения были очень медленными и преимущественно количественными.</w:t>
        <w:br/>
        <w:t xml:space="preserve">Существенный качественный характер они приобрели в </w:t>
      </w:r>
      <w:r>
        <w:rPr/>
        <w:t>XIX</w:t>
      </w:r>
      <w:r>
        <w:rPr>
          <w:lang w:val="ru-RU"/>
        </w:rPr>
        <w:t xml:space="preserve"> в., а в первой половине </w:t>
      </w:r>
      <w:r>
        <w:rPr/>
        <w:t>XX</w:t>
      </w:r>
      <w:r>
        <w:rPr>
          <w:lang w:val="ru-RU"/>
        </w:rPr>
        <w:t xml:space="preserve"> в. отношения человека с природой начали кардинально преображаться. В середине века перемены обрушились на нашу жизнь лавиной, и люди поняли, что виновниками этих глубоких и далеко не благотворных сдвигов являются они сами - их наука, технология, промышленность, транспорт, гигантские города и т. п. Ускорителем столь серьезных преобразований в природе, повлекших за собой отрицательные процессы в биосфере, стал технологический прогресс, а катализатором - научно-техническая революция (НТР).</w:t>
        <w:br/>
        <w:t xml:space="preserve">В течение </w:t>
      </w:r>
      <w:r>
        <w:rPr/>
        <w:t>XX</w:t>
      </w:r>
      <w:r>
        <w:rPr>
          <w:lang w:val="ru-RU"/>
        </w:rPr>
        <w:t xml:space="preserve"> в. человечество достигло во всех областях науки и техники больших успехов, чем за всю историю своего развития. Это создало реальную возможность вовлекать в производство со все уменьшающимися затратами огромную массу природных ресурсов. Естественно, что в условиях роста населения громадный объем их использования без достаточно широкого воспроизводства приводит к их истощению. Речь идет в первую очередь о богатствах недр, которые извлекаются во много раз быстрее, чем идет естественное их накопление. Оказались загрязненными промышленными и бытовыми отходами атмосферный воздух, поверхностный воздух, почвы. Вредные вещества накапливаются в растениях, организмах животных и вместе с пищей попадают в организм человека, создавая опасность для его здоровья.</w:t>
        <w:br/>
        <w:t>Неумеренное, хищническое изъятие ресурсов оборачивается катастрофическим обеднением запасов недр и органического мира, вызывает нарушение структуры почвенного покрова, ухудшение состояния воздуха и воды. Сейчас эти явления стали типичными для многих стран, приобрели глобальный характер. В результате разрушается иллюзорное представление о бесконечности природных богатств. На смену ему приходит понимание, что необходимо расходовать их более бережно, что природе нужна охрана.</w:t>
        <w:br/>
        <w:t xml:space="preserve">В понятие "охрана природы" в разное время вкладывался различный смысл. Примерно до середины </w:t>
      </w:r>
      <w:r>
        <w:rPr/>
        <w:t>XX</w:t>
      </w:r>
      <w:r>
        <w:rPr>
          <w:lang w:val="ru-RU"/>
        </w:rPr>
        <w:t xml:space="preserve"> в. весьма распространенным было мнение, что основная цель - защита растительного и животного мира от уничтожения, причем главным образом путем создания заповедников. Поэтому данная отрасль знаний считалась биологической и до сих пор многими относится к биологии. Во второй половине </w:t>
      </w:r>
      <w:r>
        <w:rPr/>
        <w:t>XX</w:t>
      </w:r>
      <w:r>
        <w:rPr>
          <w:lang w:val="ru-RU"/>
        </w:rPr>
        <w:t xml:space="preserve"> в. стало очевидно, что природоохранная проблема намного глубже и сложнее, чем консервация природных участков. Согласно современным представлениям, охрана природы - это комплекс государственных, международных и общественных мероприятий, направленных на рациональное использование, восстановление, умножение и охрану природных ресурсов для удовлетворения материальных и духовных потребностей как существующих, так и будущих поколений людей.</w:t>
        <w:br/>
        <w:t xml:space="preserve">Вопрос о сохранении природы незаметно для человечества перерос в проблему выживания цивилизации. На планете все меньше остается "дикой" природы, то есть территорий, не нарушенных хозяйственной деятельностью. Площадь ойкумены - (заселенной и используемой людьми части земной поверхности) - на протяжении исторического развития постоянно расширялась. По разным оценкам, в конце </w:t>
      </w:r>
      <w:r>
        <w:rPr/>
        <w:t>XX</w:t>
      </w:r>
      <w:r>
        <w:rPr>
          <w:lang w:val="ru-RU"/>
        </w:rPr>
        <w:t xml:space="preserve"> столетия она занимает 50-75% суши. Поэтому термины "природа" и "природная среда" (означающие совокупность естественных условий существования человеческого общества, на которую оно прямо или косвенно влияет и с которой связано в хозяйственной деятельности) все чаще заменяется термином "географическая среда", т. е. используемая и изменяемая человеком природная среда.</w:t>
        <w:br/>
      </w:r>
    </w:p>
    <w:p>
      <w:pPr>
        <w:pStyle w:val="Style15"/>
        <w:jc w:val="both"/>
        <w:rPr/>
      </w:pPr>
      <w:r>
        <w:rPr>
          <w:b/>
          <w:bCs/>
          <w:lang w:val="ru-RU"/>
        </w:rPr>
        <w:t>3. Охрана окружающей среды</w:t>
      </w:r>
      <w:r>
        <w:rPr>
          <w:lang w:val="ru-RU"/>
        </w:rPr>
        <w:t xml:space="preserve"> </w:t>
      </w:r>
    </w:p>
    <w:p>
      <w:pPr>
        <w:pStyle w:val="Style15"/>
        <w:jc w:val="both"/>
        <w:rPr>
          <w:lang w:val="ru-RU"/>
        </w:rPr>
      </w:pPr>
      <w:r>
        <w:rPr/>
        <w:t xml:space="preserve">Ухудшение качества окружающей среды в результате мощного антропогенного воздействия определяет необходимость осуществления природоохранных мероприятий. Под охраной окружающей среды понимают систему мер, направленную на поддержание рационального взаимодействия между деятельностью человека и окружающей средой, обеспечивающую сохранение и восстановление природных богатств, рациональное использование природных ресурсов, предупреждающую прямое и косвенное вредное влияние результатов деятельности общества на природу и здоровье человека. Проблемы охраны окружающей среды и использования природных ресурсов состоят из комплекса государственных, международных и общественных мероприятий, реализация которых находится в прямой зависимости от социально-экономического строя различных государств и их технических возможностей. Основной стратегической линией в научной и хозяйственной деятельности людей должна стать формула: </w:t>
      </w:r>
      <w:r>
        <w:rPr>
          <w:i/>
          <w:iCs/>
        </w:rPr>
        <w:t>понять, чтобы предвидеть; предвидеть, чтобы рационально использовать.</w:t>
      </w:r>
      <w:r>
        <w:rPr/>
        <w:t xml:space="preserve"> Постоянное ухудшение качества окружающей среды ставит перед обществом следующие задачи в плане охраны окружающей среды:</w:t>
        <w:br/>
        <w:t xml:space="preserve">- </w:t>
      </w:r>
      <w:r>
        <w:rPr>
          <w:i/>
          <w:iCs/>
        </w:rPr>
        <w:t>региональный и глобальный мониторинг экосистем;</w:t>
        <w:br/>
        <w:t>- внедрение экологически чистых технологий, обезвреживание и утилизация производственных и бытовых отходов;</w:t>
        <w:br/>
        <w:t>- организация рационального природопользования;</w:t>
        <w:br/>
        <w:t>- охрана растительного и животного мира, сохранение эталонных экосистем в рамках особо охраняемых природных территорий и др.</w:t>
      </w:r>
      <w:r>
        <w:rPr/>
        <w:br/>
        <w:t>В Российской Федерации охрана окружающей среды составляет одну из обязанностей государства. При этом управление охраной окружающей среды характеризуют следующие принципы:</w:t>
      </w:r>
    </w:p>
    <w:p>
      <w:pPr>
        <w:pStyle w:val="Style15"/>
        <w:jc w:val="both"/>
        <w:rPr>
          <w:lang w:val="ru-RU"/>
        </w:rPr>
      </w:pPr>
      <w:r>
        <w:rPr/>
        <w:br/>
        <w:t>1. Принцип законности в государственном регулировании охраны окружающей среды. Государственные и общественные организации, должностные лица, государства и его органы действуют на основе законности. Это требование касается и всех граждан. Законность в управлении охраной окружающей среды имеет две основные стороны:</w:t>
        <w:br/>
        <w:t>а) точное и неуклонное соблюдение в деятельности по охране окружающей среды всех нормативно-правовых актов. В случае нарушения законности министерством, ведомством или иным органом  Прокуратура  России, осуществляющая высший надзор за точным и единообразным исполнением законов, обязана опротестовать незаконное решение, и протест прокурора, осуществленный в соответствии с законом, подлежит исполнению;</w:t>
        <w:br/>
        <w:t>б) принятие правильного решения в случае коллизии применяемого законодательства. Так, если применяемый закон республики в составе РФ или других субъектов Федерации противоречит Федеральному закону, то применению подлежит закон РФ; если специальный закон регулирует ситуацию иначе, чем общий, применяется специальный закон; если изданный позднее закон регулирует случай иначе, чем ранее принятый, то применяется более поздний закон и т. д.</w:t>
        <w:br/>
        <w:t>2. Принцип приоритета охраны окружающей среды предполагает наличие двух сторон:</w:t>
        <w:br/>
        <w:t>а) в случае коллизии интересов хозяйственной целесообразности и требований охраны экологических систем решение должно приниматься, исходя из интересов сохранности экологических систем. Например, не допускается изъятие земель, занятых особо охраняемыми природными объектами. Порядок пользования землей и другими природными ресурсами должен носить природоохранный, ресурсосберегающий характер и предусматривать ограничения воздействия на другие компоненты окружающей среды;</w:t>
        <w:br/>
        <w:t>б) использование одних природных объектов должно осуществляться не во вред другим природным объектам и окружающей среде в целом.</w:t>
        <w:br/>
        <w:t>3. Принцип плановости государственного регулирования охраны окружающей среды заключается в следующем:</w:t>
        <w:br/>
        <w:t>а) важнейшие мероприятия по охране окружающей среды закрепляются в планах, которые после их утверждения обретают обязательную силу. Например, по рациональному использованию земель, их мониторингу, повышению плодородия почв, охране земельных ресурсов предусмотрена разработка специальных программ;</w:t>
        <w:br/>
        <w:t>б) за результатами реализации в жизнь разработанных планов и программ должен осуществляться постоянный контроль. Так, на федеральном уровне предусмотрена организация контроля за использованием и охраной земель, установление систематического слежения за состоянием земель (мониторинга), создание Единой государственной системы экологического мониторинга.</w:t>
        <w:br/>
        <w:t>4. Принцип сочетания государственного регулирования с местным самоуправлением выражается в следующем:</w:t>
        <w:br/>
        <w:t>а) максимальное вовлечение граждан в дело управления охраной окружающей среды. Законодательством предусмотрены три основные формы:</w:t>
        <w:br/>
        <w:t>- непосредственная демократия, когда люди сами принимают соответствующие решения в области охраны окружающей среды (например, сход граждан того или иного района вправе принять решение об ограничении тех или иных видов местного производства, нарушающих местные экологические системы);</w:t>
        <w:br/>
        <w:t>- представительная демократия, когда граждане избирают своих народных депутатов, а те реализуют властные полномочия (например, принимают природоохранительные законы от имени своих избирателей);</w:t>
        <w:br/>
        <w:t xml:space="preserve">- договорная демократия, когда граждане заключают определенные договорные обязательства в области охраны окружающей среды в данной местности (например, трудовым законодательством предусмотрен институт коллективного договора, посредством которого работники данного конкретного предприятия вправе ежегодно 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предусматривать в нем положения об охране окружающей среды на действующем предприятии и совершенствовании вопросов природопользования в ходе производственной деятельности);</w:t>
        <w:br/>
        <w:t xml:space="preserve">б) расширение демократических начал в управлении охраной окружающей среды должно сопровождаться установлением точно определенной индивидуальной ответственности каждого за вверенный участок работы, поэтому в стране на всех уровнях осуществляется реализация принципа сочетания коллегиальности с единоначалием. </w:t>
      </w:r>
    </w:p>
    <w:p>
      <w:pPr>
        <w:pStyle w:val="Style1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4. Экополис вместо мегаполиса</w:t>
      </w:r>
    </w:p>
    <w:p>
      <w:pPr>
        <w:pStyle w:val="Style15"/>
        <w:spacing w:before="0" w:after="0"/>
        <w:jc w:val="both"/>
        <w:rPr/>
      </w:pPr>
      <w:r>
        <w:rPr>
          <w:lang w:val="ru-RU"/>
        </w:rPr>
        <w:t xml:space="preserve">Уже говорилось, что формирование массового движения в защиту природы привело к все большему распространению той формы мироощущения, что довольно точно передается словами “экологическое сознание”. Каждый результат человеческой деятельности, ее ближние и дальние цели, средства, которые мы избираем для достижения желаемого, мы начали оценивать не по отдельности, не в связи только с внутрипрофессиональным опытом, но в контексте динамического равновесия природных процессов. Казавшаяся новой и даже экстравагантной идея срастания городов в единый </w:t>
      </w:r>
      <w:r>
        <w:rPr>
          <w:b/>
          <w:bCs/>
          <w:lang w:val="ru-RU"/>
        </w:rPr>
        <w:t>мегаполис</w:t>
      </w:r>
      <w:r>
        <w:rPr>
          <w:lang w:val="ru-RU"/>
        </w:rPr>
        <w:t>, выдвинутая Доксиадисом</w:t>
      </w:r>
      <w:r>
        <w:rPr>
          <w:rStyle w:val="FootnoteCharacters"/>
          <w:rStyle w:val="FootnoteAnchor"/>
          <w:lang w:val="ru-RU"/>
        </w:rPr>
        <w:footnoteReference w:id="3"/>
      </w:r>
      <w:r>
        <w:rPr>
          <w:lang w:val="ru-RU"/>
        </w:rPr>
        <w:t>, немедленно проявила свой ретроградный характер в столкновении с нарождавшимся экологическим сознанием.</w:t>
      </w:r>
    </w:p>
    <w:p>
      <w:pPr>
        <w:pStyle w:val="Style15"/>
        <w:spacing w:before="0" w:after="0"/>
        <w:jc w:val="both"/>
        <w:rPr/>
      </w:pPr>
      <w:r>
        <w:rPr>
          <w:lang w:val="ru-RU"/>
        </w:rPr>
        <w:t xml:space="preserve">Идее Доксиадиса следовало противопоставить нечто конкретное и вместе с тем достаточно всеобщее. Неудивительно, что одновременно в нескольких странах возникает в конце 70-х годов идея экологического </w:t>
      </w:r>
      <w:r>
        <w:rPr>
          <w:b/>
          <w:bCs/>
          <w:lang w:val="ru-RU"/>
        </w:rPr>
        <w:t>города — экополиса</w:t>
      </w:r>
      <w:r>
        <w:rPr>
          <w:lang w:val="ru-RU"/>
        </w:rPr>
        <w:t>. Строго говоря, заманчиво звучащее слово значило поначалу не слишком много, кроме отчетливо выраженной в нем тенденции,— видеть город как обжитую территорию и одновременно центральное ядро более обширной обжитой территории. Однако это и немало, так как впервые градостроители вместе с экологами и общественностью начали под словом “обживание” подразумевать нечто большее, чем освоение человеком “ниши” для сиюминутных его нужд.</w:t>
      </w:r>
    </w:p>
    <w:p>
      <w:pPr>
        <w:pStyle w:val="Style15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jc w:val="both"/>
        <w:rPr>
          <w:lang w:val="ru-RU"/>
        </w:rPr>
      </w:pPr>
      <w:r>
        <w:rPr>
          <w:lang w:val="ru-RU"/>
        </w:rPr>
        <w:t xml:space="preserve">Рассматривать город как обиталище не только людей, но и растений, животных, микроорганизмов, а развитие города — как развитие обширного сообщества, было поначалу непривычно и трудно. Естественно, в начальной стадии развертывания идеи экополиса первую скрипку играли биологи. Досье вольных и невольных ошибок градостроительства и организации городского хозяйства стремительно пополнялось. </w:t>
      </w:r>
    </w:p>
    <w:p>
      <w:pPr>
        <w:pStyle w:val="Style15"/>
        <w:spacing w:before="0" w:after="0"/>
        <w:jc w:val="both"/>
        <w:rPr>
          <w:lang w:val="ru-RU"/>
        </w:rPr>
      </w:pPr>
      <w:r>
        <w:rPr>
          <w:lang w:val="ru-RU"/>
        </w:rPr>
        <w:t>Была установлена прямая связь между использованием негерметичных мусорных контейнеров и открытых загородных свалок и резким увеличением численности ворон и галок, что, в свою очередь, повлекло за собой уменьшение числа певчих птиц и белок. Была установлена прямая связь между использованием соли для ускорения таяния снега на улицах города и ухудшением здоровья городской зелени. Выяснилась недопустимость сплошного асфальтирования обширных площадей, резко ухудшающего баланс подземных вод и состояние почвы в прилегающих парках и скверах. Уточнилось, что экономические потери от загрязненности атмосферы в городе гораздо больше, чем ранее считалось: к увеличению числа врачебных вызовов и бюллетеней добавились потери на коррозию металла, камня, бетона, окрашенных поверхностей...</w:t>
      </w:r>
    </w:p>
    <w:p>
      <w:pPr>
        <w:pStyle w:val="Style15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jc w:val="both"/>
        <w:rPr>
          <w:lang w:val="ru-RU"/>
        </w:rPr>
      </w:pPr>
      <w:r>
        <w:rPr>
          <w:lang w:val="ru-RU"/>
        </w:rPr>
        <w:t>Список долог, но важно, что наряду с потерями и ошибками выявлялись новые возможности. Так, удалось показать и доказать, что тепло, понапрасну выбрасываемое в атмосферу промышленными предприятиями и энергосистемами, можно эффективно использовать для создания теплиц и оранжерей, что город может быть не только потребителем, но и производителем пищевых продуктов. Установили, что запрет на применение ядохимикатов в пределах города (защита здоровья людей) привел к тому, что многие ценные виды живых существ, начиная со шмелей, укрылись в городе как в убежище, и потому город следует рассматривать и как своего рода заповедник. Внимательно просчитали способность разных растений поглощать вредные вещества из воздуха города, что привело к существенному изменению представлений о нужной городу зелени...</w:t>
      </w:r>
    </w:p>
    <w:p>
      <w:pPr>
        <w:pStyle w:val="Style15"/>
        <w:spacing w:before="0" w:after="0"/>
        <w:jc w:val="both"/>
        <w:rPr>
          <w:lang w:val="ru-RU"/>
        </w:rPr>
      </w:pPr>
      <w:r>
        <w:rPr>
          <w:lang w:val="ru-RU"/>
        </w:rPr>
        <w:t>Это, однако, было только началом. Когда было осознано, что экология — не столько биологическая, сколько социальная наука, опирающаяся на биологическое знание, представление об экополисе стало быстро расширяться и усложняться по содержанию. Под экополисом стали понимать такую среду обитания человека и других живых существ, где духовный потенциал человеческого сообщества может раскрыться с наибольшей полнотой. Это означало прежде всего, что в городской среде мы смогли увидеть подлинную школу — не в переносном, в прямом смысле. Рождаясь и взрослея в условиях города, человек обучается мироустройству, пониманию природы и общества не только и даже не столько на школьных уроках, сколько в процессе обыденного поведения.</w:t>
      </w:r>
    </w:p>
    <w:p>
      <w:pPr>
        <w:pStyle w:val="Style15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jc w:val="both"/>
        <w:rPr>
          <w:lang w:val="ru-RU"/>
        </w:rPr>
      </w:pPr>
      <w:r>
        <w:rPr>
          <w:lang w:val="ru-RU"/>
        </w:rPr>
        <w:t>Монотонность и механичность облика города вызывает острое голодание психики по многообразию впечатлений: психологи называют его сенсорным голоданием и трактуют его с полным основанием как тяжелый недуг. Напротив, насыщенность зрительной информацией, ее художественная слаженность многократно расширяет способности воображения, а значит, и способности вообще воспринимать содержательную информацию, вообще учиться чему бы то ни было. Природный комплекс города — основной тип природной среды, с которой имеет повседневное общение каждый из нас. Это обстоятельство не означает ненужности или бессмысленности воскресного стремления “за город” (кстати, оно приводит все чаще к экологической перегрузке пригородных территорий, флора и фауна которых скудеет под напором миллионов ног). Однако сам город должен давать человеку, особенно растущему человеку, доступную полноту непосредственного общения с природой. Следовательно, гигантские многоэтажные жилые дома, послужившие для своего времени выходом из жилищного кризиса, не могут рассматриваться нами как перспективный тип жилища.</w:t>
      </w:r>
    </w:p>
    <w:p>
      <w:pPr>
        <w:pStyle w:val="Style15"/>
        <w:spacing w:before="0" w:after="0"/>
        <w:jc w:val="both"/>
        <w:rPr>
          <w:lang w:val="ru-RU"/>
        </w:rPr>
      </w:pPr>
      <w:r>
        <w:rPr>
          <w:lang w:val="ru-RU"/>
        </w:rPr>
        <w:t>Стабильность габаритов человеческого тела означает и стабильность нормальной соотнесенности человека с габаритами окружения, то есть принципиальное постоянство масштабности. Значит, возрождение сформированных историей города размерностей его кварталов, улиц и площадей отнюдь не художественный каприз, а реальная необходи-мость, обусловленная человеческой психикой. Разумеется, человек пластичен и вынослив, он способен выдерживать и долговременное нарушение естественных для себя условий. Однако всякое такое нарушение, если оно длится достаточно долго, являет собой постоянный стресс, ослабление и в конечном счете снятие которого выступает как общественная необходимость.</w:t>
      </w:r>
    </w:p>
    <w:p>
      <w:pPr>
        <w:pStyle w:val="Style15"/>
        <w:spacing w:before="0" w:after="0"/>
        <w:jc w:val="both"/>
        <w:rPr/>
      </w:pPr>
      <w:r>
        <w:rPr>
          <w:lang w:val="ru-RU"/>
        </w:rPr>
        <w:t>Город существует в природном контексте, преображенном хозяйственной деятельностью человека, и потому развитие экополиса непременно означает стремление к переводу города на “</w:t>
      </w:r>
      <w:r>
        <w:rPr>
          <w:b/>
          <w:bCs/>
          <w:lang w:val="ru-RU"/>
        </w:rPr>
        <w:t>безотходную технологию</w:t>
      </w:r>
      <w:r>
        <w:rPr>
          <w:lang w:val="ru-RU"/>
        </w:rPr>
        <w:t>”. Задача ясна — свести к минимуму, в идеале вообще исключить всякое вредное воздействие города на его окружение. Раньше казалось допустимым отвести или отвезти подальше от города его твердые, жидкие и газообразные отбросы. Со временем выяснилось, что нет такого расстояния, которое гарантировало бы и сам город от эффекта “</w:t>
      </w:r>
      <w:r>
        <w:rPr>
          <w:b/>
          <w:bCs/>
          <w:lang w:val="ru-RU"/>
        </w:rPr>
        <w:t>бумеранга</w:t>
      </w:r>
      <w:r>
        <w:rPr>
          <w:lang w:val="ru-RU"/>
        </w:rPr>
        <w:t>”, не говоря уже о недопустимости “экспорта” вредностей в природную среду. Атмосферные потоки, подземные воды не признают границ: можно забрать воду в трех десятках километров от пригородного парка и через несколько лет убедиться, что не хватает воды для его фонтанов; можно проложить мелиоративные каналы вдали от города и через незначительный срок обнаружить, что городские подвалы начинают заполняться водой или, напротив, деревья городского парка начинают сохнуть.</w:t>
      </w:r>
    </w:p>
    <w:p>
      <w:pPr>
        <w:pStyle w:val="Style15"/>
        <w:spacing w:before="0" w:after="0"/>
        <w:jc w:val="both"/>
        <w:rPr>
          <w:lang w:val="ru-RU"/>
        </w:rPr>
      </w:pPr>
      <w:r>
        <w:rPr>
          <w:lang w:val="ru-RU"/>
        </w:rPr>
        <w:t>На всех, кто профессионально озабочен решением проблем города, обрушилась такая лавина новой информации, что трудно было не растеряться. Более того, чтобы в полном объеме выполнить рекомендации социоэкологов, необходимы не столько гигантские дополнительные средства, сколько огромный дополнительный труд — и интеллек-туальный, и физический.</w:t>
      </w:r>
    </w:p>
    <w:p>
      <w:pPr>
        <w:pStyle w:val="Style15"/>
        <w:spacing w:before="0" w:after="0"/>
        <w:jc w:val="both"/>
        <w:rPr>
          <w:lang w:val="ru-RU"/>
        </w:rPr>
      </w:pPr>
      <w:r>
        <w:rPr>
          <w:lang w:val="ru-RU"/>
        </w:rPr>
        <w:t>Выяснилось, что без прямого участия тысяч и тысяч горожан в процессе обживания и реконструкции города на его пути к экополису достичь цели в принципе нереально. Но ведь добровольно отдавать силы и время люди согласны только тогда, когда цель и смысл труда им понятны, когда цель и смысл становятся для них своими, внутренними. Получилось само собой, что движение горожан в защиту своего права на участие в принятии градостроительных решений встречается со все лучше осознаваемой потребностью городских властей и нанятых ими экспертов. Диалог проектировщиков, ученых, администраторов и тех, кого недавно еще довольно оскорбительным образом именовали потребителями, приобретает тем самым характер объективной необходимости.</w:t>
      </w:r>
    </w:p>
    <w:p>
      <w:pPr>
        <w:pStyle w:val="Style15"/>
        <w:spacing w:before="0" w:after="0"/>
        <w:jc w:val="both"/>
        <w:rPr>
          <w:lang w:val="ru-RU"/>
        </w:rPr>
      </w:pPr>
      <w:r>
        <w:rPr>
          <w:lang w:val="ru-RU"/>
        </w:rPr>
        <w:t>Непрост и долог путь от момента, когда стратегическую задачу осознают немногие энтузиасты, до времени, когда она осознана активным меньшинством, а затем и большинством горожан. Однако альтернативы нет. Для осуществления идеи экополиса в каждом городе, сверхкрупном и маленьком, нужны не столько новые средства, сколько новое мышление. Проповедями, нотациями, наказаниями делу не поможешь — речь идет ведь о том, чтобы экополисное сознание стало естественной нравственной нормой. Речь идет о том, чтобы свыкнуться с внутренним запретом на варварское действие в отношении ли памятника старины, или живой былинки, животного и насекомого не потому, что за это грозит наказание или порицание, а потому, что иначе и помыслить-то невозможно. Речь идет о том, чтобы свыкнуться с внутренней потребностью участвовать в формировании экополиса — не только орудуя лопатой или секатором, но и исследуя, осмысляя, обсуждая проекты, внося конструктивные предложения на всех уровнях городской среды.</w:t>
      </w:r>
    </w:p>
    <w:p>
      <w:pPr>
        <w:pStyle w:val="Heading2"/>
        <w:jc w:val="both"/>
        <w:rPr>
          <w:sz w:val="24"/>
          <w:szCs w:val="24"/>
          <w:lang w:val="ru-RU"/>
        </w:rPr>
      </w:pPr>
      <w:r>
        <w:rPr>
          <w:rStyle w:val="StrongEmphasis"/>
          <w:b w:val="false"/>
          <w:bCs w:val="false"/>
          <w:sz w:val="24"/>
          <w:szCs w:val="24"/>
          <w:lang w:val="ru-RU"/>
        </w:rPr>
        <w:t>5. Экополис - экологическое поселение нового типа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Современный мир характеризуется расходящимися процессами. Накопление отходов, дефицит ресурсов, финансовые пирамиды - все это знаки незамкнутой деятельности, организованной человеком. Пока влияние человека на окружающую среду было незначительно, доминантой парадигмы развития были производство, расширение, увеличение. Вопрос о ликвидации последствий этого развития даже не возникал. Однако с середины прошлого столетия влияние цивилизации на природу стало настолько ощутимым, что расходящиеся процессы, запущенные человеком, разорвали многие природные циклы и приобрели планетарный масштаб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Создание экопоселений - это попытка осознания естественных круговоротов и согласование своей деятельности с природными циклами либо внутри их, либо им подобно, что позволяет предсказать и регулировать последствия своей деятельности в любых масштабах и на любой срок, т.е. обеспечить создание устойчивых, практически стационарных систем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Мировоззрение современного человека основано на множестве частичных подходов. Мир рассматривается с точки зрения науки, экономики, политики или религии и т.д., которые плохо интегрируются друг с другом, вступая в неразрешимые противоречия (например, между наукой и экономикой, технологиями и религией). В экопоселении реализуется единый взгляд на все стороны бытия. Главной ценностью является их соответствие друг другу, а не отдельные достижения. Целостность и устойчивость важнее временных, локальных успехов.</w:t>
      </w:r>
    </w:p>
    <w:p>
      <w:pPr>
        <w:pStyle w:val="Style15"/>
        <w:jc w:val="both"/>
        <w:rPr/>
      </w:pPr>
      <w:r>
        <w:rPr>
          <w:b/>
          <w:bCs/>
          <w:i/>
          <w:iCs/>
          <w:lang w:val="ru-RU"/>
        </w:rPr>
        <w:t>Современное экопоселение</w:t>
      </w:r>
      <w:r>
        <w:rPr>
          <w:lang w:val="ru-RU"/>
        </w:rPr>
        <w:t xml:space="preserve"> - это, прежде всего, образ жизни, в котором производственная деятельность (в основном сельскохозяйственная) согласуется с естественными природными процессами и бережным отношением к земле и всем, кто на ней обитает.</w:t>
      </w:r>
    </w:p>
    <w:p>
      <w:pPr>
        <w:pStyle w:val="Style15"/>
        <w:jc w:val="both"/>
        <w:rPr/>
      </w:pPr>
      <w:r>
        <w:rPr>
          <w:lang w:val="ru-RU"/>
        </w:rPr>
        <w:t xml:space="preserve">Существующие экопоселения, строго говоря, не являются целостными, т.к. они пытаются вписать в круговорот природы только человека, без того огромного индустриального мира, который человек уже произвел. Экопоселение нового типа, получившее название </w:t>
      </w:r>
      <w:r>
        <w:rPr>
          <w:b/>
          <w:bCs/>
          <w:lang w:val="ru-RU"/>
        </w:rPr>
        <w:t>Экополис</w:t>
      </w:r>
      <w:r>
        <w:rPr>
          <w:lang w:val="ru-RU"/>
        </w:rPr>
        <w:t>, включает в этот природный цикл и человека, и весь промышленный потенциал современной цивилизации, без нарушения природных циклов.</w:t>
      </w:r>
    </w:p>
    <w:p>
      <w:pPr>
        <w:pStyle w:val="Heading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Описание проекта экополиса</w:t>
      </w:r>
    </w:p>
    <w:p>
      <w:pPr>
        <w:pStyle w:val="Style15"/>
        <w:jc w:val="both"/>
        <w:rPr/>
      </w:pPr>
      <w:r>
        <w:rPr>
          <w:lang w:val="ru-RU"/>
        </w:rPr>
        <w:t>Экополис - экологически чистый социальный многопрофильный центр экопоселения районного масштаба, расположенный в пригороде большого города, вдали от крупных промышленных предприятий и поблизости с сельско-хозяйственными.</w:t>
      </w:r>
      <w:r>
        <w:rPr>
          <w:rStyle w:val="FootnoteCharacters"/>
          <w:rStyle w:val="FootnoteAnchor"/>
          <w:lang w:val="ru-RU"/>
        </w:rPr>
        <w:footnoteReference w:customMarkFollows="1" w:id="4"/>
        <w:t>3</w:t>
      </w:r>
      <w:r>
        <w:rPr>
          <w:lang w:val="ru-RU"/>
        </w:rPr>
        <w:t xml:space="preserve"> 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Экополис - это симбиоз духовно-интеллектуальной деятельности человека и научно-сельскохозяйственной. </w:t>
      </w:r>
    </w:p>
    <w:p>
      <w:pPr>
        <w:pStyle w:val="Style15"/>
        <w:ind w:hanging="720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Экополис - это город-теплица, город - зимний сад, окруженный садами, ботаническим садом, плодово-ягодным питомником, декоративными грядками, альпийскими горками, плантациями лечебных трав и посадками других культур. </w:t>
      </w:r>
    </w:p>
    <w:p>
      <w:pPr>
        <w:pStyle w:val="Style15"/>
        <w:ind w:hanging="720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Недалеко от этого города-сада располагаются жилые дома и экологически-чистые предприятия. </w:t>
      </w:r>
    </w:p>
    <w:p>
      <w:pPr>
        <w:pStyle w:val="Style15"/>
        <w:ind w:hanging="54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Экополис это центр с автономным обеспечением. Электричество может производиться на ветряных электростанциях, солнечных батареях и других альтернативных источниках питания. Вода берется из колодцев и скважин, либо ближайших водных источников. Все отходы перерабатываются на удобрения. Употребление химических продуктов сводится до минимума и заменяется натуральными природными продуктами либо используются последние научные разработки, позволяющие отказаться от применения химических продуктов (например ультразвуковые стиральные машины весом до 100 грамм и мощностью 5 ватт, позволяющие стирать белье без применения стиральных порошков, или шампуни, изготовленные по новейшим российским технологиям из натуральных растительных лечебных масел и трав), не говоря уже о вреде химии не только для природы, но и для самого человека. Все продукты, употребляемые человеком, должны быть лечебными, в том числе и продукты питания. Пища должна быть макробиоти-ческой, сбалансированной и исключать мясные продукты, содержащие трупные яды. Отходы после употребления вегетарианской пищи можно использовать как удобрения без специальной обработки, используя  средства из живых микроорганизмов, в несколько раз ускоряющие разложение любых органических отходов. 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За счет застекленных улиц-теплиц и специальной системы воздухо-обеспечения, а также за счет кислорода, выделяемого растениями зимнего сада, стоимость отопления снижается в несколько раз. Коммунальные услуги получаются фактически бесплатными. </w:t>
      </w:r>
    </w:p>
    <w:p>
      <w:pPr>
        <w:pStyle w:val="Style15"/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ru-RU"/>
        </w:rPr>
        <w:t xml:space="preserve">Собственное производство продуктов питания и замена излишков на другие недостающие продукты, большое количество различных мастерских сведет до минимума  необходимость доставки различных товаров. Использование внутри города лошадей и  электрокаров решит транспортную проблему. </w:t>
      </w:r>
    </w:p>
    <w:p>
      <w:pPr>
        <w:pStyle w:val="Style15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Новейшие разработки должны использоваться везде: в альтернативной системе образования, в альтернативной духовной науке, в альтернативной духовной и натуральной медицине, в современном прикладном искусстве, в быту и любом производстве, не забывая при этом о старинных методах, по природе экологически чистых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Архитектура экополиса тоже уникальна - она не только экономически выгодна и удобна - она несет в себе эзотерические элементы древних храмов, образующих положительную энергетику и благоприятное эстетическое восприятие, благотворно действующие на эмоциональное и творческое состояние человека. В таком городе хочется жить, работать и творить, хочется верить в светлое будущее. </w:t>
      </w:r>
      <w:r>
        <w:rPr/>
        <w:t> </w:t>
      </w:r>
    </w:p>
    <w:p>
      <w:pPr>
        <w:pStyle w:val="Heading1"/>
        <w:jc w:val="both"/>
        <w:rPr/>
      </w:pPr>
      <w:r>
        <w:rPr/>
        <w:t>7. Что такое ЭКОПОЛИС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ru-RU"/>
        </w:rPr>
        <w:t>Экополис</w:t>
      </w:r>
      <w:r>
        <w:rPr>
          <w:lang w:val="ru-RU"/>
        </w:rPr>
        <w:t xml:space="preserve"> - это </w:t>
      </w:r>
      <w:r>
        <w:rPr>
          <w:i/>
          <w:iCs/>
          <w:lang w:val="ru-RU"/>
        </w:rPr>
        <w:t>технологии замкнутых циклов</w:t>
      </w:r>
      <w:r>
        <w:rPr>
          <w:lang w:val="ru-RU"/>
        </w:rPr>
        <w:t>, отсутствие отходов в поселении в целом, т.е. материалы, вещества, полученные в результате одного рода деятельности, используются как сырье в других видах деятельности.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ru-RU"/>
        </w:rPr>
        <w:t>Экополис</w:t>
      </w:r>
      <w:r>
        <w:rPr>
          <w:lang w:val="ru-RU"/>
        </w:rPr>
        <w:t xml:space="preserve"> - это </w:t>
      </w:r>
      <w:r>
        <w:rPr>
          <w:i/>
          <w:iCs/>
          <w:lang w:val="ru-RU"/>
        </w:rPr>
        <w:t>автономность</w:t>
      </w:r>
      <w:r>
        <w:rPr>
          <w:lang w:val="ru-RU"/>
        </w:rPr>
        <w:t xml:space="preserve"> и самодостаточность, которые обеспечиваются изобилием всех необходимых ресурсов (например, океан - практически бесконечный источник воды, органики и всех химических элементов, солнце и другие возобновляемые источники энергии) и набором технологий, позволяющим эти ресурсы использовать и производить продукцию в количестве и качестве, достаточном для поддержания стационарного уровня жизни.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ru-RU"/>
        </w:rPr>
        <w:t>Экополис</w:t>
      </w:r>
      <w:r>
        <w:rPr>
          <w:lang w:val="ru-RU"/>
        </w:rPr>
        <w:t xml:space="preserve"> - это </w:t>
      </w:r>
      <w:r>
        <w:rPr>
          <w:i/>
          <w:iCs/>
          <w:lang w:val="ru-RU"/>
        </w:rPr>
        <w:t>стационарность</w:t>
      </w:r>
      <w:r>
        <w:rPr>
          <w:lang w:val="ru-RU"/>
        </w:rPr>
        <w:t xml:space="preserve"> или устойчивое развитие, которое обеспечивается за счет эффективности производственных процессов, не накопления отходов внутри и снаружи, изобилия сырья и энергии, необходимых для деятельности поселения.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ru-RU"/>
        </w:rPr>
        <w:t>Экополис</w:t>
      </w:r>
      <w:r>
        <w:rPr>
          <w:lang w:val="ru-RU"/>
        </w:rPr>
        <w:t xml:space="preserve"> - это </w:t>
      </w:r>
      <w:r>
        <w:rPr>
          <w:i/>
          <w:iCs/>
          <w:lang w:val="ru-RU"/>
        </w:rPr>
        <w:t>толерантность</w:t>
      </w:r>
      <w:r>
        <w:rPr>
          <w:lang w:val="ru-RU"/>
        </w:rPr>
        <w:t>, которая является следствием автономности, ресурсной и энергетической независимости от других поселений, возможности организации избытка продукции какого-либо вида (зависит от специализации поселения) на экспорт, в зависимости от потребности окружения, и возможность импортировать какого-либо вида отходы на переработку.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ru-RU"/>
        </w:rPr>
        <w:t>Экополис</w:t>
      </w:r>
      <w:r>
        <w:rPr>
          <w:lang w:val="ru-RU"/>
        </w:rPr>
        <w:t xml:space="preserve"> - </w:t>
      </w:r>
      <w:r>
        <w:rPr>
          <w:i/>
          <w:iCs/>
          <w:lang w:val="ru-RU"/>
        </w:rPr>
        <w:t>универсальность,</w:t>
      </w:r>
      <w:r>
        <w:rPr>
          <w:lang w:val="ru-RU"/>
        </w:rPr>
        <w:t xml:space="preserve"> означающая возможность внутренней перестройки в зависимости от внешних условий, что позволяет создавать поселения в самых различных точках мира.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ru-RU"/>
        </w:rPr>
        <w:t>Экополис</w:t>
      </w:r>
      <w:r>
        <w:rPr>
          <w:lang w:val="ru-RU"/>
        </w:rPr>
        <w:t xml:space="preserve"> - это </w:t>
      </w:r>
      <w:r>
        <w:rPr>
          <w:i/>
          <w:iCs/>
          <w:lang w:val="ru-RU"/>
        </w:rPr>
        <w:t>эффективность</w:t>
      </w:r>
      <w:r>
        <w:rPr>
          <w:lang w:val="ru-RU"/>
        </w:rPr>
        <w:t xml:space="preserve"> производства, за счет интеграции технологических циклов.</w:t>
      </w:r>
    </w:p>
    <w:p>
      <w:pPr>
        <w:pStyle w:val="Normal"/>
        <w:spacing w:before="280" w:after="280"/>
        <w:jc w:val="both"/>
        <w:rPr/>
      </w:pPr>
      <w:r>
        <w:rPr>
          <w:b/>
          <w:bCs/>
          <w:lang w:val="ru-RU"/>
        </w:rPr>
        <w:t>Экополис</w:t>
      </w:r>
      <w:r>
        <w:rPr>
          <w:lang w:val="ru-RU"/>
        </w:rPr>
        <w:t xml:space="preserve"> - это не просто сохранение, а </w:t>
      </w:r>
      <w:r>
        <w:rPr>
          <w:i/>
          <w:iCs/>
          <w:lang w:val="ru-RU"/>
        </w:rPr>
        <w:t xml:space="preserve">восстановление окружающей среды </w:t>
      </w:r>
      <w:r>
        <w:rPr>
          <w:lang w:val="ru-RU"/>
        </w:rPr>
        <w:t>в регионе.</w:t>
      </w:r>
    </w:p>
    <w:p>
      <w:pPr>
        <w:pStyle w:val="Style15"/>
        <w:jc w:val="both"/>
        <w:rPr>
          <w:lang w:val="ru-RU"/>
        </w:rPr>
      </w:pPr>
      <w:r>
        <w:rPr>
          <w:b/>
          <w:bCs/>
        </w:rPr>
        <w:t>Экополис</w:t>
      </w:r>
      <w:r>
        <w:rPr/>
        <w:t xml:space="preserve"> - это </w:t>
      </w:r>
      <w:r>
        <w:rPr>
          <w:i/>
          <w:iCs/>
        </w:rPr>
        <w:t>простота образа жизни</w:t>
      </w:r>
      <w:r>
        <w:rPr/>
        <w:t>, отсутствие специальной подготовки в начале и обучение в самом процессе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8. Заключение</w:t>
      </w:r>
    </w:p>
    <w:p>
      <w:pPr>
        <w:pStyle w:val="Style15"/>
        <w:spacing w:before="0" w:after="0"/>
        <w:jc w:val="both"/>
        <w:rPr/>
      </w:pPr>
      <w:r>
        <w:rPr>
          <w:b/>
          <w:bCs/>
          <w:lang w:val="ru-RU"/>
        </w:rPr>
        <w:br/>
      </w:r>
      <w:r>
        <w:rPr>
          <w:lang w:val="ru-RU"/>
        </w:rPr>
        <w:t>Создание экополисов это непростая задача. Она будет решена, вероятно, путем рассредоточения крупнейших городов, создания систем небольших, удобных для жизни поселений вокруг культурных центров, приближения процессов городского метаболизма к естественным процессам, создания "безотходных" систем расселения и мощных систем экологической компенсации - сетчато-узловой структуры зеленых насаждений, воссо-</w:t>
      </w:r>
    </w:p>
    <w:p>
      <w:pPr>
        <w:pStyle w:val="Style15"/>
        <w:spacing w:before="0" w:after="0"/>
        <w:jc w:val="both"/>
        <w:rPr/>
      </w:pPr>
      <w:r>
        <w:rPr>
          <w:lang w:val="ru-RU"/>
        </w:rPr>
        <w:t xml:space="preserve">здания особо ценных и живописных ландшафтов и памятников культуры, строительства совершенных транспортных коммуникаций и т.д. Перемены в поведении людей по отношению к окружающей их природе - это тоже задача, которую надо решить при создании экополисов. Само население города должно в своих действиях способствовать улучшению окружающей среды городов. Это относится к широкому кругу вещей - от выбрасывания мусора до участия в выработке и осуществлении природоохранных мероприятий. По существу, робкие, совсем недостаточные еще шаги на пути оздоровления городской среды, предпринимаемые сегодня, - это одновременно и путь к созданию </w:t>
      </w:r>
      <w:r>
        <w:rPr>
          <w:i/>
          <w:iCs/>
          <w:lang w:val="ru-RU"/>
        </w:rPr>
        <w:t>экополисов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Конечно, в наше время, когда полно финансовых, бюрократических и социальных проблем, строить экопоселения очень трудно. Но надо начинать с изменения сознания, мечтать и строить проекты. А энергия следует за мыслью. Чем больше мы будем думать и творить в плане созидания светлого будущего, тем быстрее это будущее наступит. Не надо забывать, что мы не одни во вселенной, и что Высшие силы всегда готовы нам помочь. Они еще больше заинтересованы в построении на Земле Божьего царства, потому что Земля как единый живой организм сама является частью единого организма нашей галактики и нашей вселенной. Поэтому нужно начинать и не бояться трудностей. 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15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15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15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15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15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15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15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15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15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15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15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Style1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9. Список литературы: </w:t>
      </w:r>
    </w:p>
    <w:p>
      <w:pPr>
        <w:pStyle w:val="Style15"/>
        <w:jc w:val="both"/>
        <w:rPr/>
      </w:pPr>
      <w:r>
        <w:rPr>
          <w:i/>
          <w:iCs/>
          <w:lang w:val="ru-RU"/>
        </w:rPr>
        <w:t>Лекции УМК, Экология,  Козин В.В, Маршинин А.В.</w:t>
      </w:r>
      <w:r>
        <w:rPr>
          <w:i/>
          <w:iCs/>
          <w:sz w:val="16"/>
          <w:szCs w:val="16"/>
          <w:lang w:val="ru-RU"/>
        </w:rPr>
        <w:t xml:space="preserve"> </w:t>
      </w:r>
    </w:p>
    <w:p>
      <w:pPr>
        <w:pStyle w:val="Style15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Реймерс Н. Ф. Охрана природы и окружающей человека среды. М.: Просвещение, 1992. 320 с.</w:t>
      </w:r>
    </w:p>
    <w:p>
      <w:pPr>
        <w:pStyle w:val="Style15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Банников А. Г., Вакулин А. А., Рустамов А. К. Основы экологии и охрана окружающей среды. </w:t>
      </w:r>
      <w:r>
        <w:rPr>
          <w:i/>
          <w:iCs/>
        </w:rPr>
        <w:t>М.: Колос, 1996.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>Источник: http://www.avatara.sakh.com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  <w:t xml:space="preserve">                   </w:t>
      </w:r>
      <w:r>
        <w:rPr/>
        <w:t>http</w:t>
      </w:r>
      <w:r>
        <w:rPr>
          <w:lang w:val="ru-RU"/>
        </w:rPr>
        <w:t>://</w:t>
      </w:r>
      <w:r>
        <w:rPr/>
        <w:t>svoe</w:t>
      </w:r>
      <w:r>
        <w:rPr>
          <w:lang w:val="ru-RU"/>
        </w:rPr>
        <w:t>.</w:t>
      </w:r>
      <w:r>
        <w:rPr/>
        <w:t>bzn</w:t>
      </w:r>
      <w:r>
        <w:rPr>
          <w:lang w:val="ru-RU"/>
        </w:rPr>
        <w:t>.</w:t>
      </w:r>
      <w:r>
        <w:rPr/>
        <w:t>ru</w:t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lang w:val="ru-RU"/>
        </w:rPr>
        <w:t xml:space="preserve">                   </w:t>
      </w:r>
      <w:r>
        <w:rPr>
          <w:u w:val="single"/>
          <w:lang w:val="ru-RU"/>
        </w:rPr>
        <w:t>http://esco-ecosys.narod.ru</w:t>
      </w:r>
    </w:p>
    <w:sectPr>
      <w:footerReference w:type="default" r:id="rId2"/>
      <w:footnotePr>
        <w:numFmt w:val="decimal"/>
        <w:numStart w:val="2"/>
      </w:footnotePr>
      <w:type w:val="nextPage"/>
      <w:pgSz w:w="11906" w:h="16838"/>
      <w:pgMar w:left="1622" w:right="92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spacing w:before="0" w:after="280"/>
        <w:rPr>
          <w:rFonts w:ascii="Arial" w:hAnsi="Arial" w:cs="Arial"/>
          <w:sz w:val="18"/>
          <w:szCs w:val="18"/>
          <w:lang w:val="ru-RU"/>
        </w:rPr>
      </w:pPr>
      <w:r>
        <w:rPr>
          <w:rStyle w:val="FootnoteCharacters"/>
        </w:rPr>
        <w:t>1</w:t>
      </w:r>
      <w:r>
        <w:rPr>
          <w:sz w:val="18"/>
          <w:szCs w:val="18"/>
          <w:lang w:val="ru-RU"/>
        </w:rPr>
        <w:t xml:space="preserve"> </w:t>
      </w:r>
      <w:r>
        <w:rPr>
          <w:b/>
          <w:bCs/>
          <w:sz w:val="18"/>
          <w:szCs w:val="18"/>
          <w:lang w:val="ru-RU"/>
        </w:rPr>
        <w:t>конце́пция</w:t>
      </w:r>
      <w:r>
        <w:rPr>
          <w:sz w:val="18"/>
          <w:szCs w:val="18"/>
          <w:lang w:val="ru-RU"/>
        </w:rPr>
        <w:t xml:space="preserve"> (от лат. </w:t>
      </w:r>
      <w:r>
        <w:rPr>
          <w:sz w:val="18"/>
          <w:szCs w:val="18"/>
        </w:rPr>
        <w:t>conceptio </w:t>
      </w:r>
      <w:r>
        <w:rPr>
          <w:sz w:val="18"/>
          <w:szCs w:val="18"/>
          <w:lang w:val="ru-RU"/>
        </w:rPr>
        <w:t>— понимание, система), определенный способ понимания, трактовки каких-либо явлений, ведущий замысел, конструктивный принцип различных видов деятельности.</w:t>
      </w:r>
    </w:p>
    <w:p>
      <w:pPr>
        <w:pStyle w:val="Style15"/>
        <w:spacing w:before="280" w:after="28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b/>
          <w:bCs/>
          <w:lang w:val="ru-RU"/>
        </w:rPr>
        <w:t>Докси</w:t>
      </w:r>
      <w:r>
        <w:rPr>
          <w:rStyle w:val="Accented"/>
          <w:b/>
          <w:bCs/>
          <w:lang w:val="ru-RU"/>
        </w:rPr>
        <w:t>а</w:t>
      </w:r>
      <w:r>
        <w:rPr>
          <w:b/>
          <w:bCs/>
          <w:lang w:val="ru-RU"/>
        </w:rPr>
        <w:t>дис</w:t>
      </w:r>
      <w:r>
        <w:rPr>
          <w:lang w:val="ru-RU"/>
        </w:rPr>
        <w:t xml:space="preserve"> (</w:t>
      </w:r>
      <w:r>
        <w:rPr/>
        <w:t>Doxi</w:t>
      </w:r>
      <w:r>
        <w:rPr>
          <w:rFonts w:cs="Arial" w:ascii="Arial" w:hAnsi="Arial"/>
          <w:lang w:val="ru-RU"/>
        </w:rPr>
        <w:t>á</w:t>
      </w:r>
      <w:r>
        <w:rPr/>
        <w:t>des</w:t>
      </w:r>
      <w:r>
        <w:rPr>
          <w:lang w:val="ru-RU"/>
        </w:rPr>
        <w:t>) Констандинос Апостолос (р. 14.5.1913, Афины), греческий архитектор-градостроитель</w:t>
      </w:r>
    </w:p>
  </w:footnote>
  <w:footnote w:id="4">
    <w:p>
      <w:pPr>
        <w:pStyle w:val="Heading2"/>
        <w:spacing w:before="0" w:after="280"/>
        <w:rPr/>
      </w:pPr>
      <w:r>
        <w:rPr>
          <w:rStyle w:val="FootnoteCharacters"/>
        </w:rPr>
        <w:t>3</w:t>
      </w:r>
      <w:r>
        <w:rPr>
          <w:b w:val="false"/>
          <w:bCs w:val="false"/>
          <w:sz w:val="18"/>
          <w:szCs w:val="18"/>
          <w:lang w:val="ru-RU"/>
        </w:rPr>
        <w:t xml:space="preserve"> </w:t>
      </w:r>
      <w:r>
        <w:rPr>
          <w:b w:val="false"/>
          <w:bCs w:val="false"/>
          <w:sz w:val="18"/>
          <w:szCs w:val="18"/>
          <w:lang w:val="ru-RU"/>
        </w:rPr>
        <w:t>Описание проекта духовного, культурного, образовательного, научного, оздоровительного центра с автономным обеспечением, разрабатываемого в Сахалинском центре исследователей “Аватара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40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64"/>
      <w:jc w:val="both"/>
      <w:textAlignment w:val="baseline"/>
      <w:outlineLvl w:val="4"/>
    </w:pPr>
    <w:rPr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Style13">
    <w:name w:val="Текст сноски Знак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Accented">
    <w:name w:val="accented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Цитата"/>
    <w:basedOn w:val="Normal"/>
    <w:qFormat/>
    <w:pPr>
      <w:spacing w:lineRule="auto" w:line="312"/>
      <w:ind w:left="720" w:right="-851" w:firstLine="567"/>
    </w:pPr>
    <w:rPr>
      <w:lang w:val="ru-RU"/>
    </w:rPr>
  </w:style>
  <w:style w:type="paragraph" w:styleId="Webtext">
    <w:name w:val="webtext"/>
    <w:basedOn w:val="Normal"/>
    <w:qFormat/>
    <w:pPr>
      <w:spacing w:before="280" w:after="28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01:00Z</dcterms:created>
  <dc:creator>BreznevaN</dc:creator>
  <dc:description/>
  <cp:keywords/>
  <dc:language>en-US</dc:language>
  <cp:lastModifiedBy>Mage</cp:lastModifiedBy>
  <cp:lastPrinted>2005-12-09T11:09:00Z</cp:lastPrinted>
  <dcterms:modified xsi:type="dcterms:W3CDTF">2011-10-07T00:01:00Z</dcterms:modified>
  <cp:revision>2</cp:revision>
  <dc:subject/>
  <dc:title>Человек нарушил договор с Природой</dc:title>
</cp:coreProperties>
</file>