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Челябинский государственный университет"</w:t>
      </w:r>
    </w:p>
    <w:p>
      <w:pPr>
        <w:pStyle w:val="Normal"/>
        <w:suppressAutoHyphens w:val="true"/>
        <w:spacing w:lineRule="auto" w:line="360"/>
        <w:ind w:firstLine="709"/>
        <w:jc w:val="center"/>
        <w:rPr>
          <w:sz w:val="28"/>
          <w:szCs w:val="28"/>
        </w:rPr>
      </w:pPr>
      <w:r>
        <w:rPr>
          <w:sz w:val="28"/>
          <w:szCs w:val="28"/>
        </w:rPr>
        <w:t>Миас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вободные экономические зоны: цели создания и развития</w:t>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Финанс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812" w:hanging="0"/>
        <w:rPr/>
      </w:pPr>
      <w:r>
        <w:rPr>
          <w:sz w:val="28"/>
          <w:szCs w:val="28"/>
        </w:rPr>
        <w:t>Исполнитель: Шестакова Марина Сергеевна</w:t>
      </w:r>
    </w:p>
    <w:p>
      <w:pPr>
        <w:pStyle w:val="Normal"/>
        <w:suppressAutoHyphens w:val="true"/>
        <w:spacing w:lineRule="auto" w:line="360"/>
        <w:ind w:left="5812" w:hanging="0"/>
        <w:rPr>
          <w:sz w:val="28"/>
          <w:szCs w:val="28"/>
        </w:rPr>
      </w:pPr>
      <w:r>
        <w:rPr>
          <w:sz w:val="28"/>
          <w:szCs w:val="28"/>
        </w:rPr>
        <w:t>Группа: МФ – 301</w:t>
      </w:r>
    </w:p>
    <w:p>
      <w:pPr>
        <w:pStyle w:val="Normal"/>
        <w:suppressAutoHyphens w:val="true"/>
        <w:spacing w:lineRule="auto" w:line="360"/>
        <w:ind w:left="5812" w:hanging="0"/>
        <w:rPr>
          <w:sz w:val="28"/>
          <w:szCs w:val="28"/>
        </w:rPr>
      </w:pPr>
      <w:r>
        <w:rPr>
          <w:sz w:val="28"/>
          <w:szCs w:val="28"/>
        </w:rPr>
        <w:t>Научный руководитель: Чернявская Н.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7/08 уч.г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Свободные экономические зоны: сущность, типы и цели создания</w:t>
      </w:r>
    </w:p>
    <w:p>
      <w:pPr>
        <w:pStyle w:val="Normal"/>
        <w:suppressAutoHyphens w:val="true"/>
        <w:spacing w:lineRule="auto" w:line="360"/>
        <w:rPr>
          <w:sz w:val="28"/>
          <w:szCs w:val="28"/>
        </w:rPr>
      </w:pPr>
      <w:r>
        <w:rPr>
          <w:sz w:val="28"/>
          <w:szCs w:val="28"/>
        </w:rPr>
        <w:t>1.1 Сущность и цели создания свободных экономических зон</w:t>
      </w:r>
    </w:p>
    <w:p>
      <w:pPr>
        <w:pStyle w:val="Normal"/>
        <w:suppressAutoHyphens w:val="true"/>
        <w:spacing w:lineRule="auto" w:line="360"/>
        <w:rPr>
          <w:sz w:val="28"/>
          <w:szCs w:val="28"/>
        </w:rPr>
      </w:pPr>
      <w:r>
        <w:rPr>
          <w:sz w:val="28"/>
          <w:szCs w:val="28"/>
        </w:rPr>
        <w:t>1.2 Типы свободных экономических зон</w:t>
      </w:r>
    </w:p>
    <w:p>
      <w:pPr>
        <w:pStyle w:val="Normal"/>
        <w:suppressAutoHyphens w:val="true"/>
        <w:spacing w:lineRule="auto" w:line="360"/>
        <w:rPr>
          <w:sz w:val="28"/>
          <w:szCs w:val="28"/>
        </w:rPr>
      </w:pPr>
      <w:r>
        <w:rPr>
          <w:sz w:val="28"/>
          <w:szCs w:val="28"/>
        </w:rPr>
        <w:t>1.3 Мировой опыт создания и функционирования свободных экономических зон</w:t>
      </w:r>
    </w:p>
    <w:p>
      <w:pPr>
        <w:pStyle w:val="Normal"/>
        <w:suppressAutoHyphens w:val="true"/>
        <w:spacing w:lineRule="auto" w:line="360"/>
        <w:rPr>
          <w:sz w:val="28"/>
          <w:szCs w:val="28"/>
        </w:rPr>
      </w:pPr>
      <w:r>
        <w:rPr>
          <w:sz w:val="28"/>
          <w:szCs w:val="28"/>
        </w:rPr>
        <w:t>Глава 2. Свободные экономические зоны Российской Федерации: история создания и анализ современного состояния</w:t>
      </w:r>
    </w:p>
    <w:p>
      <w:pPr>
        <w:pStyle w:val="Normal"/>
        <w:suppressAutoHyphens w:val="true"/>
        <w:spacing w:lineRule="auto" w:line="360"/>
        <w:rPr>
          <w:sz w:val="28"/>
          <w:szCs w:val="28"/>
        </w:rPr>
      </w:pPr>
      <w:r>
        <w:rPr>
          <w:sz w:val="28"/>
          <w:szCs w:val="28"/>
        </w:rPr>
        <w:t>2.1 Специфика создания СЭЗ в Российской Федерации</w:t>
      </w:r>
    </w:p>
    <w:p>
      <w:pPr>
        <w:pStyle w:val="Normal"/>
        <w:suppressAutoHyphens w:val="true"/>
        <w:spacing w:lineRule="auto" w:line="360"/>
        <w:rPr>
          <w:sz w:val="28"/>
          <w:szCs w:val="28"/>
        </w:rPr>
      </w:pPr>
      <w:r>
        <w:rPr>
          <w:sz w:val="28"/>
          <w:szCs w:val="28"/>
        </w:rPr>
        <w:t>2.2 Проблемы и перспективы развития свободных экономических зон в Российской Федера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здание свободн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система льгот, устанавливаемых в свободных экономических зонах, должна быть в достаточной степени индивидуальна и тесно связана с реализуемыми на ее территориями программами.</w:t>
      </w:r>
    </w:p>
    <w:p>
      <w:pPr>
        <w:pStyle w:val="Normal"/>
        <w:suppressAutoHyphens w:val="true"/>
        <w:spacing w:lineRule="auto" w:line="360"/>
        <w:ind w:firstLine="709"/>
        <w:jc w:val="both"/>
        <w:rPr>
          <w:sz w:val="28"/>
          <w:szCs w:val="28"/>
        </w:rPr>
      </w:pPr>
      <w:r>
        <w:rPr>
          <w:sz w:val="28"/>
          <w:szCs w:val="28"/>
        </w:rPr>
        <w:t>В последнее время свободные экономические зоны стали неотъемлемой частью мировой экономики.</w:t>
      </w:r>
    </w:p>
    <w:p>
      <w:pPr>
        <w:pStyle w:val="Normal"/>
        <w:suppressAutoHyphens w:val="true"/>
        <w:spacing w:lineRule="auto" w:line="360"/>
        <w:ind w:firstLine="709"/>
        <w:jc w:val="both"/>
        <w:rPr>
          <w:sz w:val="28"/>
          <w:szCs w:val="28"/>
        </w:rPr>
      </w:pPr>
      <w:r>
        <w:rPr>
          <w:sz w:val="28"/>
          <w:szCs w:val="28"/>
        </w:rPr>
        <w:t>В мировой практике существует множество разновидностей свободных экономических зон. В зависимости от поставленных задач они могут быть ориентированы на расширение экспортного производства, стимулирование производства для внутреннего рынка, в том числе импортозамещения, или же на внедрение и развитие каких-либо новых разработок. В соответствии с этими задачами укрупненно их можно подразделить на зоны торгового, производственного и технико-внедренческого типа, а также комплексные.</w:t>
      </w:r>
    </w:p>
    <w:p>
      <w:pPr>
        <w:pStyle w:val="Normal"/>
        <w:suppressAutoHyphens w:val="true"/>
        <w:spacing w:lineRule="auto" w:line="360"/>
        <w:ind w:firstLine="709"/>
        <w:jc w:val="both"/>
        <w:rPr>
          <w:sz w:val="28"/>
          <w:szCs w:val="28"/>
        </w:rPr>
      </w:pPr>
      <w:r>
        <w:rPr>
          <w:sz w:val="28"/>
          <w:szCs w:val="28"/>
        </w:rPr>
        <w:t>Свободные экономические зоны существуют в более 120 странах мира, стимулируя в этих странах рост экспорта, занятости населения. По оценкам специалистов, к 2020г. на свободные экономические зоны будет приходиться от 20 до 25% мирового товарооборота. Их роль в мировой экономики постоянно растет.</w:t>
      </w:r>
    </w:p>
    <w:p>
      <w:pPr>
        <w:pStyle w:val="Normal"/>
        <w:suppressAutoHyphens w:val="true"/>
        <w:spacing w:lineRule="auto" w:line="360"/>
        <w:ind w:firstLine="709"/>
        <w:jc w:val="both"/>
        <w:rPr>
          <w:color w:val="000000"/>
          <w:sz w:val="28"/>
          <w:szCs w:val="28"/>
        </w:rPr>
      </w:pPr>
      <w:r>
        <w:rPr>
          <w:color w:val="000000"/>
          <w:sz w:val="28"/>
          <w:szCs w:val="28"/>
        </w:rPr>
        <w:t>Цели создания свободных (особых) экономических зон многообразны: привлечение инвестиций для повышения конкурентоспособности отдельных производств, развитие экспорта, стимулирование инновационной активности национальных компаний. В последние годы пришло осознание того, что общий режим регулирования хозяйственной деятельности в России (сохраняющаяся неопределенность прав собственности, недоступность или высокая цена долгосрочных финансовых средств для большинства компаний, диспропорционально высокое налоговое бремя в секторах, производящих несырьевую продукцию) настолько неблагоприятен для инноваций и развития сложных видов услуг, что отдельными мерами их поддержки обойтись нельзя. Необходимы комплексные улучшения в законодательной, административной и регуляторной сферах, которые на сегодняшний день могут быть в полном объеме реализованы только в рамках зон с особым экономическим режимом.</w:t>
      </w:r>
    </w:p>
    <w:p>
      <w:pPr>
        <w:pStyle w:val="Normal"/>
        <w:suppressAutoHyphens w:val="true"/>
        <w:spacing w:lineRule="auto" w:line="360"/>
        <w:ind w:firstLine="709"/>
        <w:jc w:val="both"/>
        <w:rPr>
          <w:color w:val="000000"/>
          <w:sz w:val="28"/>
          <w:szCs w:val="28"/>
        </w:rPr>
      </w:pPr>
      <w:r>
        <w:rPr>
          <w:color w:val="000000"/>
          <w:sz w:val="28"/>
          <w:szCs w:val="28"/>
        </w:rPr>
        <w:t>Механизм ОЭЗ предполагает преференции по трем ключевым для бизнеса направлениям: налоговые и таможенные льготы, государственное финансирование инфраструктуры, снижение административных барьеров. Именно сочетание этих факторов делает режим особой экономической зоны достаточно привлекательным для инвесторов, хотя каждый из них в отдельности не так и велик. На сегодняшний день в России созданы или планируются к созданию свободные экономические зоны почти всех основных типов, распространенных в мире: промышленно-производственные, технико-внедренческие, туристско-рекреационные, портовые.</w:t>
      </w:r>
    </w:p>
    <w:p>
      <w:pPr>
        <w:pStyle w:val="Normal"/>
        <w:suppressAutoHyphens w:val="true"/>
        <w:spacing w:lineRule="auto" w:line="360"/>
        <w:ind w:firstLine="709"/>
        <w:jc w:val="both"/>
        <w:rPr/>
      </w:pPr>
      <w:r>
        <w:rPr>
          <w:color w:val="000000"/>
          <w:sz w:val="28"/>
          <w:szCs w:val="28"/>
        </w:rPr>
        <w:t>Объект курсовой работы – свободные (особые) экономические зоны, как важный экономический институт интеграции национальной экономики в мировую.</w:t>
      </w:r>
    </w:p>
    <w:p>
      <w:pPr>
        <w:pStyle w:val="Normal"/>
        <w:suppressAutoHyphens w:val="true"/>
        <w:spacing w:lineRule="auto" w:line="360"/>
        <w:ind w:firstLine="709"/>
        <w:jc w:val="both"/>
        <w:rPr>
          <w:color w:val="000000"/>
          <w:sz w:val="28"/>
          <w:szCs w:val="28"/>
        </w:rPr>
      </w:pPr>
      <w:r>
        <w:rPr>
          <w:color w:val="000000"/>
          <w:sz w:val="28"/>
          <w:szCs w:val="28"/>
        </w:rPr>
        <w:t>Предмет - экономические отношения производства и распределения необходимого и прибавочного продукта между хозяйствующими субъектами, различных организационно – правовых форм.</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анализ особых экономических зон, существующих или планирующихся в Российской Федерации, насколько целесообразно их создание в условиях экономики нашей страны.</w:t>
      </w:r>
    </w:p>
    <w:p>
      <w:pPr>
        <w:pStyle w:val="Normal"/>
        <w:suppressAutoHyphens w:val="true"/>
        <w:spacing w:lineRule="auto" w:line="360"/>
        <w:ind w:firstLine="709"/>
        <w:jc w:val="both"/>
        <w:rPr>
          <w:color w:val="000000"/>
          <w:sz w:val="28"/>
          <w:szCs w:val="28"/>
        </w:rPr>
      </w:pPr>
      <w:r>
        <w:rPr>
          <w:color w:val="000000"/>
          <w:sz w:val="28"/>
          <w:szCs w:val="28"/>
        </w:rPr>
        <w:t>К задачам, решаемым для достижения поставленной цели, относятся изучение сущности и типов свободных экономических зон, а так же анализ опыта стран, в которых функционируют СЭЗ.</w:t>
      </w:r>
      <w:r>
        <w:br w:type="page"/>
      </w:r>
    </w:p>
    <w:p>
      <w:pPr>
        <w:pStyle w:val="Normal"/>
        <w:suppressAutoHyphens w:val="true"/>
        <w:spacing w:lineRule="auto" w:line="360"/>
        <w:ind w:firstLine="709"/>
        <w:jc w:val="both"/>
        <w:rPr>
          <w:sz w:val="28"/>
          <w:szCs w:val="28"/>
        </w:rPr>
      </w:pPr>
      <w:r>
        <w:rPr>
          <w:sz w:val="28"/>
          <w:szCs w:val="28"/>
        </w:rPr>
        <w:t>Глава 1. Свободные экономические зоны: сущность, виды и цели создания.</w:t>
      </w:r>
    </w:p>
    <w:p>
      <w:pPr>
        <w:pStyle w:val="Normal"/>
        <w:suppressAutoHyphens w:val="true"/>
        <w:spacing w:lineRule="auto" w:line="360"/>
        <w:ind w:firstLine="709"/>
        <w:jc w:val="both"/>
        <w:rPr>
          <w:sz w:val="28"/>
          <w:szCs w:val="28"/>
        </w:rPr>
      </w:pPr>
      <w:r>
        <w:rPr>
          <w:sz w:val="28"/>
          <w:szCs w:val="28"/>
        </w:rPr>
      </w:r>
    </w:p>
    <w:p>
      <w:pPr>
        <w:pStyle w:val="Normal"/>
        <w:numPr>
          <w:ilvl w:val="1"/>
          <w:numId w:val="17"/>
        </w:numPr>
        <w:suppressAutoHyphens w:val="true"/>
        <w:spacing w:lineRule="auto" w:line="360"/>
        <w:ind w:left="0" w:firstLine="709"/>
        <w:jc w:val="both"/>
        <w:rPr>
          <w:sz w:val="28"/>
          <w:szCs w:val="28"/>
        </w:rPr>
      </w:pPr>
      <w:r>
        <w:rPr>
          <w:sz w:val="28"/>
          <w:szCs w:val="28"/>
        </w:rPr>
        <w:t>Сущность и цели создания СЭ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ие "свободная экономическая зона" собирательно и условно. По подсчетам экспертов Центра ООН по транснациональным корпорациям, в настоящее время существует, по крайней мере, 30 различных определений этого понятия. Все они отражают беспошлинный или льготный режим ввоза и вывоза товаров в зоне, ее определенную обособленность в хозяйственном, торговом, валютно-финансовом отношениях от остальной территории страны, а также тесную связь с мировым рынком.</w:t>
      </w:r>
    </w:p>
    <w:p>
      <w:pPr>
        <w:pStyle w:val="Normal"/>
        <w:suppressAutoHyphens w:val="true"/>
        <w:spacing w:lineRule="auto" w:line="360"/>
        <w:ind w:firstLine="709"/>
        <w:jc w:val="both"/>
        <w:rPr>
          <w:sz w:val="28"/>
          <w:szCs w:val="28"/>
        </w:rPr>
      </w:pPr>
      <w:r>
        <w:rPr>
          <w:sz w:val="28"/>
          <w:szCs w:val="28"/>
        </w:rPr>
        <w:t>"Большой экономический словарь"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 [22]</w:t>
      </w:r>
    </w:p>
    <w:p>
      <w:pPr>
        <w:pStyle w:val="Normal"/>
        <w:suppressAutoHyphens w:val="true"/>
        <w:spacing w:lineRule="auto" w:line="360"/>
        <w:ind w:firstLine="709"/>
        <w:jc w:val="both"/>
        <w:rPr>
          <w:sz w:val="28"/>
          <w:szCs w:val="28"/>
        </w:rPr>
      </w:pPr>
      <w:r>
        <w:rPr>
          <w:sz w:val="28"/>
          <w:szCs w:val="28"/>
        </w:rPr>
        <w:t xml:space="preserve">Свободные экономические зоны (СЭЗ) – важный институт мирового хозяйства, особая форма международной экономической интеграции. [8, </w:t>
      </w:r>
      <w:r>
        <w:rPr>
          <w:sz w:val="28"/>
          <w:szCs w:val="28"/>
          <w:lang w:val="en-US"/>
        </w:rPr>
        <w:t>c</w:t>
      </w:r>
      <w:r>
        <w:rPr>
          <w:sz w:val="28"/>
          <w:szCs w:val="28"/>
        </w:rPr>
        <w:t>.27]</w:t>
      </w:r>
    </w:p>
    <w:p>
      <w:pPr>
        <w:pStyle w:val="Normal"/>
        <w:suppressAutoHyphens w:val="true"/>
        <w:spacing w:lineRule="auto" w:line="360"/>
        <w:ind w:firstLine="709"/>
        <w:jc w:val="both"/>
        <w:rPr>
          <w:sz w:val="28"/>
          <w:szCs w:val="28"/>
        </w:rPr>
      </w:pPr>
      <w:r>
        <w:rPr>
          <w:sz w:val="28"/>
          <w:szCs w:val="28"/>
        </w:rPr>
        <w:t>Предлагается следующая классификация свободных экономических зон с учетом особенностей каждой зоны, которая позволяет выявить следующую их типизацию, но уже на уровне самых существенных характеристик. При этом наиболее важные черты СЭЗ рассматриваются в следующих аспектах:</w:t>
      </w:r>
    </w:p>
    <w:p>
      <w:pPr>
        <w:pStyle w:val="Normal"/>
        <w:numPr>
          <w:ilvl w:val="0"/>
          <w:numId w:val="8"/>
        </w:numPr>
        <w:suppressAutoHyphens w:val="true"/>
        <w:spacing w:lineRule="auto" w:line="360"/>
        <w:ind w:left="0" w:firstLine="709"/>
        <w:jc w:val="both"/>
        <w:rPr>
          <w:sz w:val="28"/>
          <w:szCs w:val="28"/>
        </w:rPr>
      </w:pPr>
      <w:r>
        <w:rPr>
          <w:sz w:val="28"/>
          <w:szCs w:val="28"/>
        </w:rPr>
        <w:t>с точки зрения конкретной экономики – организационных форм хозяйственной деятельности, имеющих преимущества в ее пределах;</w:t>
      </w:r>
    </w:p>
    <w:p>
      <w:pPr>
        <w:pStyle w:val="Normal"/>
        <w:numPr>
          <w:ilvl w:val="0"/>
          <w:numId w:val="8"/>
        </w:numPr>
        <w:suppressAutoHyphens w:val="true"/>
        <w:spacing w:lineRule="auto" w:line="360"/>
        <w:ind w:left="0" w:firstLine="709"/>
        <w:jc w:val="both"/>
        <w:rPr/>
      </w:pPr>
      <w:r>
        <w:rPr>
          <w:sz w:val="28"/>
          <w:szCs w:val="28"/>
        </w:rPr>
        <w:t>с точки зрения размещения производительных сил на территории страны;</w:t>
      </w:r>
    </w:p>
    <w:p>
      <w:pPr>
        <w:pStyle w:val="Normal"/>
        <w:numPr>
          <w:ilvl w:val="0"/>
          <w:numId w:val="8"/>
        </w:numPr>
        <w:suppressAutoHyphens w:val="true"/>
        <w:spacing w:lineRule="auto" w:line="360"/>
        <w:ind w:left="0" w:firstLine="709"/>
        <w:jc w:val="both"/>
        <w:rPr>
          <w:sz w:val="28"/>
          <w:szCs w:val="28"/>
        </w:rPr>
      </w:pPr>
      <w:r>
        <w:rPr>
          <w:sz w:val="28"/>
          <w:szCs w:val="28"/>
        </w:rPr>
        <w:t>с точки зрения экономических отношений производства и распределения необходимого и прибавочного продукта, произведенного в СЭЗ;</w:t>
      </w:r>
    </w:p>
    <w:p>
      <w:pPr>
        <w:pStyle w:val="Normal"/>
        <w:numPr>
          <w:ilvl w:val="0"/>
          <w:numId w:val="8"/>
        </w:numPr>
        <w:suppressAutoHyphens w:val="true"/>
        <w:spacing w:lineRule="auto" w:line="360"/>
        <w:ind w:left="0" w:firstLine="709"/>
        <w:jc w:val="both"/>
        <w:rPr>
          <w:sz w:val="28"/>
          <w:szCs w:val="28"/>
        </w:rPr>
      </w:pPr>
      <w:r>
        <w:rPr>
          <w:sz w:val="28"/>
          <w:szCs w:val="28"/>
        </w:rPr>
        <w:t>с точки зрения способности к диффузному расширению и распределению ее границ на другие, связанные с нею хозяйственные сферы, отрасли, территории.</w:t>
      </w:r>
    </w:p>
    <w:p>
      <w:pPr>
        <w:pStyle w:val="Normal"/>
        <w:suppressAutoHyphens w:val="true"/>
        <w:spacing w:lineRule="auto" w:line="360"/>
        <w:ind w:firstLine="709"/>
        <w:jc w:val="both"/>
        <w:rPr>
          <w:sz w:val="28"/>
          <w:szCs w:val="28"/>
        </w:rPr>
      </w:pPr>
      <w:r>
        <w:rPr>
          <w:sz w:val="28"/>
          <w:szCs w:val="28"/>
        </w:rPr>
        <w:t>В первом аспекте свободные экономические зоны можно определить как составную часть хозяйственного комплекса страны, специально выделяемую на данном этапе из общего экономического контекста в качестве приоритетной, обеспечивающей производство и распределение общественного продукта, включая иностранный продукт для достижения при этом определенной конкретной цели в социально – экономическом развитии страны. Под это определение подходит все существующее многообразие свободных экономических зон. На что бы они ни были ориентированы в своей деятельности, зона всегда решает одну или несколько социально – экономических задач, специально поставленных перед ней.</w:t>
      </w:r>
    </w:p>
    <w:p>
      <w:pPr>
        <w:pStyle w:val="Normal"/>
        <w:suppressAutoHyphens w:val="true"/>
        <w:spacing w:lineRule="auto" w:line="360"/>
        <w:ind w:firstLine="709"/>
        <w:jc w:val="both"/>
        <w:rPr>
          <w:sz w:val="28"/>
          <w:szCs w:val="28"/>
        </w:rPr>
      </w:pPr>
      <w:r>
        <w:rPr>
          <w:sz w:val="28"/>
          <w:szCs w:val="28"/>
        </w:rPr>
        <w:t>Интересно отметить, что при создании любого типа СЭЗ в них создаются такие условия, в которых довольно быстро вызревает производственная инфраструктура, адекватная современной мирохозяйственной сфере. В экономической зоне, как утверждает Э.Г. Кочетов, создаются не только предпосылки для технической восприимчивости, согласованности инфраструктур с импортным оборудованием, привнесенными компонентами, но и условия для технической оснащенности, то есть в данной инфраструктуре прививается вся технологическая цепочка.</w:t>
      </w:r>
    </w:p>
    <w:p>
      <w:pPr>
        <w:pStyle w:val="Normal"/>
        <w:suppressAutoHyphens w:val="true"/>
        <w:spacing w:lineRule="auto" w:line="360"/>
        <w:ind w:firstLine="709"/>
        <w:jc w:val="both"/>
        <w:rPr>
          <w:sz w:val="28"/>
          <w:szCs w:val="28"/>
        </w:rPr>
      </w:pPr>
      <w:r>
        <w:rPr>
          <w:sz w:val="28"/>
          <w:szCs w:val="28"/>
        </w:rPr>
        <w:t>Для СЭЗ характерно развитие международного экономического сотрудничества практически во всех возможных формах, что дает импульс не только к постоянному достраиванию необходимых для данного уровня развития частей инфраструктуры в СЭЗ, но и к ликвидации омертвевших управленческих звеньев, технологических цепей и т.д. Это означает последовательную, неуклонную оптимизацию экономического комплекса СЭЗ и его встраивание, как в национальную, так и в мировую экономику.</w:t>
      </w:r>
    </w:p>
    <w:p>
      <w:pPr>
        <w:pStyle w:val="Normal"/>
        <w:suppressAutoHyphens w:val="true"/>
        <w:spacing w:lineRule="auto" w:line="360"/>
        <w:ind w:firstLine="709"/>
        <w:jc w:val="both"/>
        <w:rPr>
          <w:sz w:val="28"/>
          <w:szCs w:val="28"/>
        </w:rPr>
      </w:pPr>
      <w:r>
        <w:rPr>
          <w:sz w:val="28"/>
          <w:szCs w:val="28"/>
        </w:rPr>
        <w:t>Рассматривая СЭЗ с точки зрения размещения производительных сил следует иметь ввиду, что, определяя ту или иную часть территории страны в качестве свободной экономической зоны для достижения конкретной цели, государство достигает ее, развивая там конкретные отрасли производства. При этом оно использует имеющиеся там факторы производства и привлекает недостающие как со своей территории (например, рабочую силу), так и из других стран (капитал, технологии). Результатом такой деятельности государства неизбежно являются изменения в размещении производительных сил, экономических потенциалов отдельных регионов и всей страны в целом.</w:t>
      </w:r>
    </w:p>
    <w:p>
      <w:pPr>
        <w:pStyle w:val="Normal"/>
        <w:suppressAutoHyphens w:val="true"/>
        <w:spacing w:lineRule="auto" w:line="360"/>
        <w:ind w:firstLine="709"/>
        <w:jc w:val="both"/>
        <w:rPr>
          <w:sz w:val="28"/>
          <w:szCs w:val="28"/>
        </w:rPr>
      </w:pPr>
      <w:r>
        <w:rPr>
          <w:sz w:val="28"/>
          <w:szCs w:val="28"/>
        </w:rPr>
        <w:t>Эта характеристика, как и предыдущая, присуща всем разновидностям СЭЗ.</w:t>
      </w:r>
    </w:p>
    <w:p>
      <w:pPr>
        <w:pStyle w:val="Normal"/>
        <w:suppressAutoHyphens w:val="true"/>
        <w:spacing w:lineRule="auto" w:line="360"/>
        <w:ind w:firstLine="709"/>
        <w:jc w:val="both"/>
        <w:rPr>
          <w:sz w:val="28"/>
          <w:szCs w:val="28"/>
        </w:rPr>
      </w:pPr>
      <w:r>
        <w:rPr>
          <w:sz w:val="28"/>
          <w:szCs w:val="28"/>
        </w:rPr>
        <w:t>Для СЭЗ характерны особые, по сравнению со всей страной, экономические отношения производства и распределения необходимого прибавочного продукта, произведенного на его территории. Эти отношения могут быть определены как преднамеренно видоизмененные в сравнении с господствующими в данной стране.</w:t>
      </w:r>
    </w:p>
    <w:p>
      <w:pPr>
        <w:pStyle w:val="Normal"/>
        <w:suppressAutoHyphens w:val="true"/>
        <w:spacing w:lineRule="auto" w:line="360"/>
        <w:ind w:firstLine="709"/>
        <w:jc w:val="both"/>
        <w:rPr>
          <w:sz w:val="28"/>
          <w:szCs w:val="28"/>
        </w:rPr>
      </w:pPr>
      <w:r>
        <w:rPr>
          <w:sz w:val="28"/>
          <w:szCs w:val="28"/>
        </w:rPr>
        <w:t>Однако, данная характеристика менее универсальна, чем две предыдущие. Она приложима только к тем зонам, которые создаются в переходных экономиках. Но при этом не важно, от какой экономике к какой происходит переход.</w:t>
      </w:r>
    </w:p>
    <w:p>
      <w:pPr>
        <w:pStyle w:val="Normal"/>
        <w:suppressAutoHyphens w:val="true"/>
        <w:spacing w:lineRule="auto" w:line="360"/>
        <w:ind w:firstLine="709"/>
        <w:jc w:val="both"/>
        <w:rPr>
          <w:sz w:val="28"/>
          <w:szCs w:val="28"/>
        </w:rPr>
      </w:pPr>
      <w:r>
        <w:rPr>
          <w:sz w:val="28"/>
          <w:szCs w:val="28"/>
        </w:rPr>
        <w:t>На первое место ставятся отношения распределения, а не производства, поскольку именно они присущи всем без исключения типам СЭЗ. Именно в таком контексте такой признак присущ любой разновидности свободных экономических зон. В основе любого вида зоны обязательно лежат экономические отношения, связанные с распределением и производством необходимого и прибавочного общественного продукта, причем такие отношения, которые отличаются от общего экономического контекста данной страны. И это отличие осуществлено государством преднамеренно для достижения определенных целей – будь то привлечение иностранного капитала или товарной массы, увеличение валютных поступлений или повышение степени занятости, стимулирование экспорта или развитие производства в целом и т.д.</w:t>
      </w:r>
    </w:p>
    <w:p>
      <w:pPr>
        <w:pStyle w:val="Normal"/>
        <w:suppressAutoHyphens w:val="true"/>
        <w:spacing w:lineRule="auto" w:line="360"/>
        <w:ind w:firstLine="709"/>
        <w:jc w:val="both"/>
        <w:rPr>
          <w:sz w:val="28"/>
          <w:szCs w:val="28"/>
        </w:rPr>
      </w:pPr>
      <w:r>
        <w:rPr>
          <w:sz w:val="28"/>
          <w:szCs w:val="28"/>
        </w:rPr>
        <w:t>Еще одна, общая для всех СЭЗ, черта, характеризующая их, - это способность к диффузному расширению и распространению своих границ на другие связанные с нею, непосредственно или опосредовано, хозяйственные сферы, отрасли, территории.</w:t>
      </w:r>
    </w:p>
    <w:p>
      <w:pPr>
        <w:pStyle w:val="Normal"/>
        <w:suppressAutoHyphens w:val="true"/>
        <w:spacing w:lineRule="auto" w:line="360"/>
        <w:ind w:firstLine="709"/>
        <w:jc w:val="both"/>
        <w:rPr>
          <w:sz w:val="28"/>
          <w:szCs w:val="28"/>
        </w:rPr>
      </w:pPr>
      <w:r>
        <w:rPr>
          <w:sz w:val="28"/>
          <w:szCs w:val="28"/>
        </w:rPr>
        <w:t>Эта черта проистекает из того, что, несмотря на определенную обособленность, СЭЗ всегда остаются неотъемлемой частью национального хозяйственного организма. Поэтому все последствия их должны отразиться и отражаются на национальной экономике. В частности, стихийность, отсутствие проработки динамики (этапности) в формировании экономических зон могут приводить к негативным последствиям в самой зоне и в экономике всей страны. Положительное диффузное воздействие СЭЗ проявляется в преобразовании территории зоны и отраслей, на них развивающихся, подтягивании их к мировому уровню не только в техническом плане, но и в других отношениях. Тем самым, способствуя интернационализации воспроизводственных процессов в других сферах хозяйства, экономических регионах и даже друг их странах.</w:t>
      </w:r>
    </w:p>
    <w:p>
      <w:pPr>
        <w:pStyle w:val="Normal"/>
        <w:suppressAutoHyphens w:val="true"/>
        <w:spacing w:lineRule="auto" w:line="360"/>
        <w:ind w:firstLine="709"/>
        <w:jc w:val="both"/>
        <w:rPr/>
      </w:pPr>
      <w:r>
        <w:rPr>
          <w:sz w:val="28"/>
          <w:szCs w:val="28"/>
        </w:rPr>
        <w:t xml:space="preserve">Практически во всех определениях СЭЗ содержится признак, характеризующий их границу. Этот признак является одним из существенных. Поскольку, как бы не организовывалась экономическая зона, она всегда отделена от остальной страны (прежде всего, от ее экономики) таможенной границей. Это зафиксировано в широко признанном определении свободной зоны (или зоны – франко), данном в </w:t>
      </w:r>
      <w:r>
        <w:rPr>
          <w:sz w:val="28"/>
          <w:szCs w:val="28"/>
          <w:lang w:val="en-US"/>
        </w:rPr>
        <w:t>VIII</w:t>
      </w:r>
      <w:r>
        <w:rPr>
          <w:sz w:val="28"/>
          <w:szCs w:val="28"/>
        </w:rPr>
        <w:t xml:space="preserve"> приложении к Киотской конвенции 1973г, где она понимается как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тому не подвергающиеся обычному таможенному контролю и налогообложению. Причем главным является не наличие границы, а то, ради чего она создается, а именно – ради предоставления льгот инвесторам зоны. </w:t>
      </w:r>
      <w:r>
        <w:rPr>
          <w:color w:val="000000"/>
          <w:sz w:val="28"/>
          <w:szCs w:val="28"/>
        </w:rPr>
        <w:t>Из этого определения видно, что свобода обособленной части государственной территории является не абсолютной, а относительной. Свободной эта территория является лишь в том отношении, что ввезенные в нее товары освобождаются от таможенных пошлин и налога на импорт, которые в соответствии с национальным таможенным законодательством применяются в отношении ввозимых товаров на других территориях страны. Таким образом, местные законы не освобождают товаровладельцев от соблюдения соответствующего экономического правопорядка, а лишь облегчают его.</w:t>
      </w:r>
    </w:p>
    <w:p>
      <w:pPr>
        <w:pStyle w:val="Normal"/>
        <w:suppressAutoHyphens w:val="true"/>
        <w:spacing w:lineRule="auto" w:line="360"/>
        <w:ind w:firstLine="709"/>
        <w:jc w:val="both"/>
        <w:rPr>
          <w:color w:val="000000"/>
          <w:sz w:val="28"/>
          <w:szCs w:val="28"/>
        </w:rPr>
      </w:pPr>
      <w:r>
        <w:rPr>
          <w:color w:val="000000"/>
          <w:sz w:val="28"/>
          <w:szCs w:val="28"/>
        </w:rPr>
        <w:t xml:space="preserve">Обобщив выше изложенные принципы можно определить СЭЗ как суверенную территорию государства (государств), являющую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конкретной общенациональной интегрированной, корпоративной цели с использованием специальных механизмов регулирования общественно – экономических отношений производства и распределения, способных к диффузному расширению и распространению ее границ. [5, </w:t>
      </w:r>
      <w:r>
        <w:rPr>
          <w:color w:val="000000"/>
          <w:sz w:val="28"/>
          <w:szCs w:val="28"/>
          <w:lang w:val="en-US"/>
        </w:rPr>
        <w:t>c</w:t>
      </w:r>
      <w:r>
        <w:rPr>
          <w:color w:val="000000"/>
          <w:sz w:val="28"/>
          <w:szCs w:val="28"/>
        </w:rPr>
        <w:t>.6]</w:t>
      </w:r>
    </w:p>
    <w:p>
      <w:pPr>
        <w:pStyle w:val="Normal"/>
        <w:suppressAutoHyphens w:val="true"/>
        <w:spacing w:lineRule="auto" w:line="360"/>
        <w:ind w:firstLine="709"/>
        <w:jc w:val="both"/>
        <w:rPr>
          <w:color w:val="000000"/>
          <w:sz w:val="28"/>
          <w:szCs w:val="28"/>
        </w:rPr>
      </w:pPr>
      <w:r>
        <w:rPr>
          <w:color w:val="000000"/>
          <w:sz w:val="28"/>
          <w:szCs w:val="28"/>
        </w:rPr>
        <w:t>При создании СЭЗ реализуется точечная стратегия ускорения хозяйственного роста – определяются регионы и сферы целевого стимулирования экономической активности на основе международного сотрудничества, концентрации ресурсов с использованием благоприятствующих факторов. Это позволяет решить взаимосвязанные цели: экономическую, социальную, производственную и научно – техническую.</w:t>
      </w:r>
    </w:p>
    <w:p>
      <w:pPr>
        <w:pStyle w:val="Normal"/>
        <w:suppressAutoHyphens w:val="true"/>
        <w:spacing w:lineRule="auto" w:line="360"/>
        <w:ind w:firstLine="709"/>
        <w:jc w:val="both"/>
        <w:rPr>
          <w:color w:val="000000"/>
          <w:sz w:val="28"/>
          <w:szCs w:val="28"/>
        </w:rPr>
      </w:pPr>
      <w:r>
        <w:rPr>
          <w:color w:val="000000"/>
          <w:sz w:val="28"/>
          <w:szCs w:val="28"/>
        </w:rPr>
        <w:t>Экономическая цель преследует активизацию, расширение внешнеторговой и в целом внешнеэкономической деятельности, привлечение иностранного и отечественного капитала, повышение конкурентоспособности национального производства, рост валютных поступлений в бюджет и на цели дальнейшего развития СЭЗ.</w:t>
      </w:r>
    </w:p>
    <w:p>
      <w:pPr>
        <w:pStyle w:val="Normal"/>
        <w:suppressAutoHyphens w:val="true"/>
        <w:spacing w:lineRule="auto" w:line="360"/>
        <w:ind w:firstLine="709"/>
        <w:jc w:val="both"/>
        <w:rPr>
          <w:color w:val="000000"/>
          <w:sz w:val="28"/>
          <w:szCs w:val="28"/>
        </w:rPr>
      </w:pPr>
      <w:r>
        <w:rPr>
          <w:color w:val="000000"/>
          <w:sz w:val="28"/>
          <w:szCs w:val="28"/>
        </w:rPr>
        <w:t>В рамках социальной цели решаются следующие задач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здание новых рабочих мест и рост занятости насел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овышение квалифицированного уровня рабочих за счет использования мирового опыт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овышение благосостояния и уровня жизни насел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скорение развития социальной и бытовой инфраструктуры.</w:t>
      </w:r>
    </w:p>
    <w:p>
      <w:pPr>
        <w:pStyle w:val="Normal"/>
        <w:suppressAutoHyphens w:val="true"/>
        <w:spacing w:lineRule="auto" w:line="360"/>
        <w:ind w:firstLine="709"/>
        <w:jc w:val="both"/>
        <w:rPr>
          <w:color w:val="000000"/>
          <w:sz w:val="28"/>
          <w:szCs w:val="28"/>
        </w:rPr>
      </w:pPr>
      <w:r>
        <w:rPr>
          <w:color w:val="000000"/>
          <w:sz w:val="28"/>
          <w:szCs w:val="28"/>
        </w:rPr>
        <w:t xml:space="preserve">Производственная и научно – техническая цели включают: приток иностранной и отечественной техники и технологий, ускорение внедрения результатов НИОКР, концентрация научно – технических кадров и материально – финансовых ресурсов на приоритетных направлениях, развитие производственно - транспортной инфраструктуры. [8, </w:t>
      </w:r>
      <w:r>
        <w:rPr>
          <w:color w:val="000000"/>
          <w:sz w:val="28"/>
          <w:szCs w:val="28"/>
          <w:lang w:val="en-US"/>
        </w:rPr>
        <w:t>c</w:t>
      </w:r>
      <w:r>
        <w:rPr>
          <w:color w:val="000000"/>
          <w:sz w:val="28"/>
          <w:szCs w:val="28"/>
        </w:rPr>
        <w:t>. 27]</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характерные черты СЭЗ:</w:t>
      </w:r>
    </w:p>
    <w:p>
      <w:pPr>
        <w:pStyle w:val="Normal"/>
        <w:suppressAutoHyphens w:val="true"/>
        <w:spacing w:lineRule="auto" w:line="360"/>
        <w:ind w:firstLine="709"/>
        <w:jc w:val="both"/>
        <w:rPr>
          <w:sz w:val="28"/>
          <w:szCs w:val="28"/>
        </w:rPr>
      </w:pPr>
      <w:r>
        <w:rPr>
          <w:color w:val="000000"/>
          <w:sz w:val="28"/>
          <w:szCs w:val="28"/>
        </w:rPr>
        <w:t xml:space="preserve">1) </w:t>
      </w:r>
      <w:r>
        <w:rPr>
          <w:sz w:val="28"/>
          <w:szCs w:val="28"/>
        </w:rPr>
        <w:t>выделение их из таможенной границы государства и установления особого режима регулирования ввоза и вывоза товаров и услуг. Как правило, импорт на территорию зон средств производства, комплектующих, материалов и сырья, необходимых для производственного процесса, а также товаров широкого потребления и продуктов питания для продажи внутри страны осуществляется беспошлинно. В свободных экономических зонах обычно не взимаются и экспортные пошлины, принятые в некоторых странах.</w:t>
      </w:r>
    </w:p>
    <w:p>
      <w:pPr>
        <w:pStyle w:val="Normal"/>
        <w:suppressAutoHyphens w:val="true"/>
        <w:spacing w:lineRule="auto" w:line="360"/>
        <w:ind w:firstLine="709"/>
        <w:jc w:val="both"/>
        <w:rPr>
          <w:color w:val="000000"/>
          <w:sz w:val="28"/>
          <w:szCs w:val="28"/>
        </w:rPr>
      </w:pPr>
      <w:r>
        <w:rPr>
          <w:sz w:val="28"/>
          <w:szCs w:val="28"/>
        </w:rPr>
        <w:t>2) Система преференций и льгот, предоставляемых иностранным и национальным инвесторам, в том числе:</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внешнеторговые (снижение или отмена экспортно-импортных пошлин, упрощенный порядок осуществления внешнеторговых операций);</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фискальные, связанные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финансовые, включающие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административные, упрощающие процедуры регистрации предприятий, режима въезда-выезда иностранных граждан.</w:t>
      </w:r>
    </w:p>
    <w:p>
      <w:pPr>
        <w:pStyle w:val="Normal"/>
        <w:suppressAutoHyphens w:val="true"/>
        <w:spacing w:lineRule="auto" w:line="360"/>
        <w:ind w:firstLine="709"/>
        <w:jc w:val="both"/>
        <w:rPr>
          <w:color w:val="000000"/>
          <w:sz w:val="28"/>
          <w:szCs w:val="28"/>
        </w:rPr>
      </w:pPr>
      <w:r>
        <w:rPr>
          <w:color w:val="000000"/>
          <w:sz w:val="28"/>
          <w:szCs w:val="28"/>
        </w:rPr>
        <w:t>3)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 [22]</w:t>
      </w:r>
    </w:p>
    <w:p>
      <w:pPr>
        <w:pStyle w:val="Normal"/>
        <w:suppressAutoHyphens w:val="true"/>
        <w:spacing w:lineRule="auto" w:line="360"/>
        <w:ind w:firstLine="709"/>
        <w:jc w:val="both"/>
        <w:rPr>
          <w:color w:val="000000"/>
          <w:sz w:val="28"/>
          <w:szCs w:val="28"/>
        </w:rPr>
      </w:pPr>
      <w:r>
        <w:rPr>
          <w:color w:val="000000"/>
          <w:sz w:val="28"/>
          <w:szCs w:val="28"/>
        </w:rPr>
        <w:t>В своем развитии СЭЗ прошли долгий путь от средневековых торговых городов – портов до инновационных парков и исследовательских центров. Их роль, место и формы значительно изменились, они существуют и действуют во многих странах мира, превратившись в неотъемлемый институт мировой экономики.</w:t>
      </w:r>
    </w:p>
    <w:p>
      <w:pPr>
        <w:pStyle w:val="Normal"/>
        <w:suppressAutoHyphens w:val="true"/>
        <w:spacing w:lineRule="auto" w:line="360"/>
        <w:ind w:firstLine="709"/>
        <w:jc w:val="both"/>
        <w:rPr>
          <w:color w:val="000000"/>
          <w:sz w:val="28"/>
          <w:szCs w:val="28"/>
        </w:rPr>
      </w:pPr>
      <w:r>
        <w:rPr>
          <w:color w:val="000000"/>
          <w:sz w:val="28"/>
          <w:szCs w:val="28"/>
        </w:rPr>
        <w:t xml:space="preserve">Смысл СЭЗ решается совокупностью решаемых задач, а не преференциальным, льготным механизмом функционирования, что нередко выдвигается как основной аргумент необходимости их создания. Последнее – средство, а не цель. Свободные экономические зоны призваны способствовать ускорению экономического роста, эффективному встраиванию национальной экономики в мировое хозяйство. [8, </w:t>
      </w:r>
      <w:r>
        <w:rPr>
          <w:color w:val="000000"/>
          <w:sz w:val="28"/>
          <w:szCs w:val="28"/>
          <w:lang w:val="en-US"/>
        </w:rPr>
        <w:t>c</w:t>
      </w:r>
      <w:r>
        <w:rPr>
          <w:color w:val="000000"/>
          <w:sz w:val="28"/>
          <w:szCs w:val="28"/>
        </w:rPr>
        <w:t>.2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1.2 Типы СЭ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rPr>
        <w:t>В современных теоретических работах отечественных и зарубежных авторов нет единого мнения по определению и типологии особых экономических зон (СЭЗ). В мировой практике существует до двадцати пяти их разновидностей, перечислим основные из них.</w:t>
      </w:r>
    </w:p>
    <w:p>
      <w:pPr>
        <w:pStyle w:val="Normal"/>
        <w:suppressAutoHyphens w:val="true"/>
        <w:spacing w:lineRule="auto" w:line="360"/>
        <w:ind w:firstLine="709"/>
        <w:jc w:val="both"/>
        <w:rPr>
          <w:color w:val="000000"/>
          <w:sz w:val="28"/>
          <w:szCs w:val="28"/>
        </w:rPr>
      </w:pPr>
      <w:r>
        <w:rPr>
          <w:color w:val="000000"/>
          <w:sz w:val="28"/>
          <w:szCs w:val="28"/>
        </w:rPr>
        <w:t>По характеру деятельности и функциональному предназначению можно выделить 4 основных типа зон: зоны свободной торговли, экспортно-производственные зоны, научно-промышленные парки, оффшорные зоны.</w:t>
      </w:r>
    </w:p>
    <w:p>
      <w:pPr>
        <w:pStyle w:val="Normal"/>
        <w:suppressAutoHyphens w:val="true"/>
        <w:spacing w:lineRule="auto" w:line="360"/>
        <w:ind w:firstLine="709"/>
        <w:jc w:val="both"/>
        <w:rPr>
          <w:color w:val="000000"/>
          <w:sz w:val="28"/>
          <w:szCs w:val="28"/>
        </w:rPr>
      </w:pPr>
      <w:r>
        <w:rPr>
          <w:color w:val="000000"/>
          <w:sz w:val="28"/>
          <w:szCs w:val="28"/>
        </w:rPr>
        <w:t>К зоне свободной торговли (ЗСТ) относятся территории, функции которых в основном сводятся к ввозу, хранению, сортировке, упаковке и перевалке товаров без их дополнительной обработки. [21]</w:t>
      </w:r>
    </w:p>
    <w:p>
      <w:pPr>
        <w:pStyle w:val="Normal"/>
        <w:suppressAutoHyphens w:val="true"/>
        <w:spacing w:lineRule="auto" w:line="360"/>
        <w:ind w:firstLine="709"/>
        <w:jc w:val="both"/>
        <w:rPr>
          <w:color w:val="000000"/>
          <w:sz w:val="28"/>
          <w:szCs w:val="28"/>
        </w:rPr>
      </w:pPr>
      <w:r>
        <w:rPr>
          <w:color w:val="000000"/>
          <w:sz w:val="28"/>
          <w:szCs w:val="28"/>
        </w:rPr>
        <w:t xml:space="preserve">ЗСТ существуют в форме таможенных складов, свободных таможенных зон производственного и торгового типов и магазинов беспошлинной торговли. Режим таможенных складов установлен для хранения ввезенных товаров без взимания таможенных пошлин, а так же для вывозимых товаров с возвратом пошлин или освобождением от них. Фактически таможенные склады предоставляют своим предприятиям – клиентам налоговые кредиты. Таможенные зоны предоставляют возможность ведения любой производственной и коммерческой деятельности. Свободные таможенные зоны производственного типа создаются на участках, имеющих развитую производственную и транспортную инфраструктуры и другие благоприятные условия для развития предпринимательской деятельности. В этих зонах разрешается совершение производственных операций, в результате которых изменяется позиция товаров в Товарной номенклатуре внешнеэкономической деятельности. В таких зонах наряду с коммерческими и складскими организациями допускаются улучшение и модернизация товаров, предоставление страховых и банковских услуг без уплаты пошлин и НДС, организация торгов и выставок. Разновидностью зон свободной торговли являются и специальные магазины "Дьюти фри", которые располагаются в крупнейших международных аэропортах. Эти магазины наделены правом беспошлинного ввоза товаров. [6, </w:t>
      </w:r>
      <w:r>
        <w:rPr>
          <w:color w:val="000000"/>
          <w:sz w:val="28"/>
          <w:szCs w:val="28"/>
          <w:lang w:val="en-US"/>
        </w:rPr>
        <w:t>c</w:t>
      </w:r>
      <w:r>
        <w:rPr>
          <w:color w:val="000000"/>
          <w:sz w:val="28"/>
          <w:szCs w:val="28"/>
        </w:rPr>
        <w:t>.184]</w:t>
      </w:r>
    </w:p>
    <w:p>
      <w:pPr>
        <w:pStyle w:val="Normal"/>
        <w:suppressAutoHyphens w:val="true"/>
        <w:spacing w:lineRule="auto" w:line="360"/>
        <w:ind w:firstLine="709"/>
        <w:jc w:val="both"/>
        <w:rPr>
          <w:color w:val="000000"/>
          <w:sz w:val="28"/>
          <w:szCs w:val="28"/>
        </w:rPr>
      </w:pPr>
      <w:r>
        <w:rPr>
          <w:color w:val="000000"/>
          <w:sz w:val="28"/>
          <w:szCs w:val="28"/>
        </w:rPr>
        <w:t xml:space="preserve">Экспортно-производственные зоны (СЭПЗ) создаются исключительно для производственной деятельности (сборочных операций, первичной переработки сырья). Обычно предприятия в таких зонах работают на импортных комплектующих и полуфабрикатах, местном сырье и импортном оборудовании, которые легче доставить в зону, привлекая отечественные и иностранные капиталы. СЭЗ этого вида отражают новый уровень взаимодействия национальной и мировой экономики, предполагающий качественные структурные сдвиги в национальном и мировом хозяйстве, ускорение процесса интернационализации хозяйственной жизни. [8, </w:t>
      </w:r>
      <w:r>
        <w:rPr>
          <w:color w:val="000000"/>
          <w:sz w:val="28"/>
          <w:szCs w:val="28"/>
          <w:lang w:val="en-US"/>
        </w:rPr>
        <w:t>c</w:t>
      </w:r>
      <w:r>
        <w:rPr>
          <w:color w:val="000000"/>
          <w:sz w:val="28"/>
          <w:szCs w:val="28"/>
        </w:rPr>
        <w:t>.30]</w:t>
      </w:r>
    </w:p>
    <w:p>
      <w:pPr>
        <w:pStyle w:val="Normal"/>
        <w:suppressAutoHyphens w:val="true"/>
        <w:spacing w:lineRule="auto" w:line="360"/>
        <w:ind w:firstLine="709"/>
        <w:jc w:val="both"/>
        <w:rPr>
          <w:color w:val="000000"/>
          <w:sz w:val="28"/>
          <w:szCs w:val="28"/>
        </w:rPr>
      </w:pPr>
      <w:r>
        <w:rPr>
          <w:color w:val="000000"/>
          <w:sz w:val="28"/>
          <w:szCs w:val="28"/>
        </w:rPr>
        <w:t xml:space="preserve">Оффшорные зоны (от английского </w:t>
      </w:r>
      <w:r>
        <w:rPr>
          <w:color w:val="000000"/>
          <w:sz w:val="28"/>
          <w:szCs w:val="28"/>
          <w:lang w:val="en-US"/>
        </w:rPr>
        <w:t>offshore</w:t>
      </w:r>
      <w:r>
        <w:rPr>
          <w:color w:val="000000"/>
          <w:sz w:val="28"/>
          <w:szCs w:val="28"/>
        </w:rPr>
        <w:t xml:space="preserve"> – "вне берега") - это страны и территории, осуществляющие регистрацию иностранных компаний, на деятельность которых распространяется льготный режим налогообложения. Такие зоны составляют особый класс среди свободных экономических зон. Их главное отличие от СЭЗ состоит в том, что зарегистрированные в них предприятия не имеют права осуществлять никакую производственную деятельность. Налоговые льготы для компаний, зарегистрированных в оффшорных зонах, весьма существенны и, как правило, представляют собой полное освобождение от уплаты всех местных налогов. Оффшорные компании обязаны уплатить лишь разовый регистрационный сбор и оплачивать годовой сбор, ставки которого обычно фиксированы. Это, а так же высокий уровень банковской и коммерческой секретности, лояльность государственного регулирования, анонимность реальных владельцев компаний, привлекают клиентов в оффшоры. [5, </w:t>
      </w:r>
      <w:r>
        <w:rPr>
          <w:color w:val="000000"/>
          <w:sz w:val="28"/>
          <w:szCs w:val="28"/>
          <w:lang w:val="en-US"/>
        </w:rPr>
        <w:t>c</w:t>
      </w:r>
      <w:r>
        <w:rPr>
          <w:color w:val="000000"/>
          <w:sz w:val="28"/>
          <w:szCs w:val="28"/>
        </w:rPr>
        <w:t>.18]</w:t>
      </w:r>
    </w:p>
    <w:p>
      <w:pPr>
        <w:pStyle w:val="Normal"/>
        <w:suppressAutoHyphens w:val="true"/>
        <w:spacing w:lineRule="auto" w:line="360"/>
        <w:ind w:firstLine="709"/>
        <w:jc w:val="both"/>
        <w:rPr>
          <w:color w:val="000000"/>
          <w:sz w:val="28"/>
          <w:szCs w:val="28"/>
        </w:rPr>
      </w:pPr>
      <w:r>
        <w:rPr>
          <w:color w:val="000000"/>
          <w:sz w:val="28"/>
          <w:szCs w:val="28"/>
        </w:rPr>
        <w:t>Научно – промышленные зоны, чаще именуемые технопарками или технополисами, специализируются на разработке и выпуске наукоемкой продукции. Принципы организации технопарков очень схожи с порядком образования экспортно-производственных зон – те же территориальная и экономическая обособленность, государственная поддержка в виде валютных ассигнований, финансовых и налоговых льгот, экспортная ориентация. Основное отличие НПЗ от СЭПЗ в том, что в экспортно-производственных зонах создавалось в основном крупносерийное, трудоемкое производство, а в технополисах осуществляется разработка принципиально новых изделий и технологий, материалов и товаров, экспериментальное, мелкосерийное производство наукоемкой продукции. Наиболее известные технопарки: в США - "Кремниевая долина" (Силикон-Вэлли), в Англии - технопарк Кембриджского университета, в Китае - Пекинская экспериментальная зона развития новых технологий (на базе Пекинского университета), в России - Международный центр развития науки и технологий (МЦРНТ) "Дубна", технополис "Зеленоград". [21]</w:t>
      </w:r>
    </w:p>
    <w:p>
      <w:pPr>
        <w:pStyle w:val="Normal"/>
        <w:suppressAutoHyphens w:val="true"/>
        <w:spacing w:lineRule="auto" w:line="360"/>
        <w:ind w:firstLine="709"/>
        <w:jc w:val="both"/>
        <w:rPr>
          <w:color w:val="000000"/>
          <w:sz w:val="28"/>
          <w:szCs w:val="28"/>
        </w:rPr>
      </w:pPr>
      <w:r>
        <w:rPr>
          <w:color w:val="000000"/>
          <w:sz w:val="28"/>
          <w:szCs w:val="28"/>
        </w:rPr>
        <w:t xml:space="preserve">Заслуживают специального выделения сервисные свободные экономические зоны, концентрирующие банковское и страховое обслуживание на льготных условиях и обычно представляющие собой сектор экспортно-производственных зон, где сосредоточены страховые и финансовые компании, банки, их филиалы, обслуживающие деятельность структур зоны. К этому виду зон могут быть так же отнесены СЭЗ по предоставлению услуг отдыха и туризма, способствующие международному личному и деловому общению граждан. [8, </w:t>
      </w:r>
      <w:r>
        <w:rPr>
          <w:color w:val="000000"/>
          <w:sz w:val="28"/>
          <w:szCs w:val="28"/>
          <w:lang w:val="en-US"/>
        </w:rPr>
        <w:t>c</w:t>
      </w:r>
      <w:r>
        <w:rPr>
          <w:color w:val="000000"/>
          <w:sz w:val="28"/>
          <w:szCs w:val="28"/>
        </w:rPr>
        <w:t>.35]</w:t>
      </w:r>
    </w:p>
    <w:p>
      <w:pPr>
        <w:pStyle w:val="Normal"/>
        <w:suppressAutoHyphens w:val="true"/>
        <w:spacing w:lineRule="auto" w:line="360"/>
        <w:ind w:firstLine="709"/>
        <w:jc w:val="both"/>
        <w:rPr>
          <w:color w:val="000000"/>
          <w:sz w:val="28"/>
          <w:szCs w:val="28"/>
        </w:rPr>
      </w:pPr>
      <w:r>
        <w:rPr>
          <w:color w:val="000000"/>
          <w:sz w:val="28"/>
          <w:szCs w:val="28"/>
        </w:rPr>
        <w:t>Новым явлением в практике создания особых экономических зон стало появление нового их вида - эколого-экономических регионов (ЭЭР). Большинство из них расположено в развитых странах на уникальных, экологически значимых территориях. Как правило, это горные территории, территории с благоприятным климатом и потенциальными рекреационными возможностями. Важным отличием ЭЭР от других видов особых экономических зон является характер осуществляемой здесь предпринимательской деятельности. Эколого-экономические регионы специализируются на таких сферах бизнеса, которые не загрязняют природную среду, это туризм, рекреация, валютно-финансовые операции, различного рода услуги (консалтинг, аудит, связь и телекоммуникации, дизайн, др.), сфера образования и др. ЭЭР можно считать отдельные кантоны Швейцарии. В России статус ЭЭР носит Республика Алтай. Эколого-экономический регион - это, во-первых, экспериментальная площадка для формирования экологической мини-модели будущего, где гармонично существуют и взаимодействуют природа и человек. Такая гармония обеспечивается безопасной во всех отношениях безопасной во всех отношениях хозяйственной деятельностью человека. Во-вторых, это прообраз будущего духовного центра. Эти две задачи определяют рамки деятельности предприятий на территории ЭЭР. [21]</w:t>
      </w:r>
    </w:p>
    <w:p>
      <w:pPr>
        <w:pStyle w:val="Normal"/>
        <w:suppressAutoHyphens w:val="true"/>
        <w:spacing w:lineRule="auto" w:line="360"/>
        <w:ind w:firstLine="709"/>
        <w:jc w:val="both"/>
        <w:rPr/>
      </w:pPr>
      <w:r>
        <w:rPr>
          <w:color w:val="000000"/>
          <w:sz w:val="28"/>
          <w:szCs w:val="28"/>
        </w:rPr>
        <w:t>Наконец, типичными становятся комплексные свободно – экономические зоны многофункционального характера, сочетающие различные направления деятельности. Они характеризуются масштабами деятельности, большими объемами привлекаемого капитала, более высокой концентрацией производства. Помимо обычных целей, ставится задача обеспечения большей открытости экономики, практического опыта управления хозяйством в условиях рынка. (Рыбалкин). Комплексные зоны образуются путем установления особых льгот по сравнению с общим режимом хозяйственной деятельности на территории страны. Их функции включают развитие экспортноореинтированного производства, финансового рынка, страхования, коммуникаций, туризма и др.</w:t>
      </w:r>
    </w:p>
    <w:p>
      <w:pPr>
        <w:pStyle w:val="Normal"/>
        <w:suppressAutoHyphens w:val="true"/>
        <w:spacing w:lineRule="auto" w:line="360"/>
        <w:ind w:firstLine="709"/>
        <w:jc w:val="both"/>
        <w:rPr>
          <w:color w:val="000000"/>
          <w:sz w:val="28"/>
          <w:szCs w:val="28"/>
        </w:rPr>
      </w:pPr>
      <w:r>
        <w:rPr>
          <w:color w:val="000000"/>
          <w:sz w:val="28"/>
          <w:szCs w:val="28"/>
        </w:rPr>
        <w:t xml:space="preserve">Особое место во внешнеэкономической политике занимает формирование международных экономических зон, осуществление международных программ по развитию приграничных районов. [6, </w:t>
      </w:r>
      <w:r>
        <w:rPr>
          <w:color w:val="000000"/>
          <w:sz w:val="28"/>
          <w:szCs w:val="28"/>
          <w:lang w:val="en-US"/>
        </w:rPr>
        <w:t>c</w:t>
      </w:r>
      <w:r>
        <w:rPr>
          <w:color w:val="000000"/>
          <w:sz w:val="28"/>
          <w:szCs w:val="28"/>
        </w:rPr>
        <w:t>.190] Такие СЭЗ в более полной мере отвечают актуальным условиям глобализации мирохозяйственных связей, когда в их систему непосредственно включаются определенные экономические регионы стран. Это создает новые возможности эффективного внешнеэкономического взаимодействия национальных хозяйств. Создание международных свободных экономических зон помогло бы существенно продвинуть проекты международного сотрудничества, облегчило бы постепенное формирование совместного экономического пространства в рамках согласованной правовой базы. Возможны и другие подобные варианты, создающие предпосылки для развития некоторых политических узлов.</w:t>
      </w:r>
    </w:p>
    <w:p>
      <w:pPr>
        <w:pStyle w:val="Normal"/>
        <w:suppressAutoHyphens w:val="true"/>
        <w:spacing w:lineRule="auto" w:line="360"/>
        <w:ind w:firstLine="709"/>
        <w:jc w:val="both"/>
        <w:rPr>
          <w:color w:val="000000"/>
          <w:sz w:val="28"/>
          <w:szCs w:val="28"/>
        </w:rPr>
      </w:pPr>
      <w:r>
        <w:rPr>
          <w:color w:val="000000"/>
          <w:sz w:val="28"/>
          <w:szCs w:val="28"/>
        </w:rPr>
        <w:t xml:space="preserve">Первоначально свободные экономические зоны ориентировались на решение внешнеторговых задач, но постепенно акцент в их деятельности переместился на производственные, научно – технические, инновационные цели. В соответствии с этим изменялись конкретные формы СЭЗ: от внешнеторговых, таможенно – складских до экспортно-производственных, научно – технологических, комплексных. [8, </w:t>
      </w:r>
      <w:r>
        <w:rPr>
          <w:color w:val="000000"/>
          <w:sz w:val="28"/>
          <w:szCs w:val="28"/>
          <w:lang w:val="en-US"/>
        </w:rPr>
        <w:t>c</w:t>
      </w:r>
      <w:r>
        <w:rPr>
          <w:color w:val="000000"/>
          <w:sz w:val="28"/>
          <w:szCs w:val="28"/>
        </w:rPr>
        <w:t>.3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1.3 Мировой опыт создания и функционирования свободных экономических з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енность создания и функционирования свободных экономических зон зависят от типа экономики страны, в которой они создаются. Рассмотрим СЭЗ, созданные в странах развитой рыночной экономикой, в развивающихся странах и странах с переходной экономик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СЭЗ в промышленно развитых странах, как правило, широко включены в международное разделение труда, что обусловлено характером и уровнем развития их экономики, которая глубоко интернационализирована. Свободные экономические зоны в этих странах представлены всеми типами, однако наибольшее развитие здесь получили зоны свободной торговли и научно-технические свободные зо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чало современным СЭЗ в странах развитой рыночной экономики положила зона внешней торговли (</w:t>
      </w:r>
      <w:r>
        <w:rPr>
          <w:color w:val="000000"/>
          <w:sz w:val="28"/>
          <w:szCs w:val="28"/>
          <w:lang w:val="en-US"/>
        </w:rPr>
        <w:t>Foreign</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Zones</w:t>
      </w:r>
      <w:r>
        <w:rPr>
          <w:color w:val="000000"/>
          <w:sz w:val="28"/>
          <w:szCs w:val="28"/>
        </w:rPr>
        <w:t>), созданная в США в 1934г. для активизации внешнеторговой деятельности посредством снижения таможенных издержек для производства автомобилей. СЭЗ стали склады, доки, аэропорты. Беспошлинно импортировались товары, которые использовались для экспортного производства в зоне, а на товары, которые шли на внутренний рынок США, распространялись все таможенные процедуры.</w:t>
      </w:r>
    </w:p>
    <w:p>
      <w:pPr>
        <w:pStyle w:val="Normal"/>
        <w:shd w:fill="FFFFFF" w:val="clear"/>
        <w:suppressAutoHyphens w:val="true"/>
        <w:autoSpaceDE w:val="false"/>
        <w:spacing w:lineRule="auto" w:line="360"/>
        <w:ind w:firstLine="709"/>
        <w:jc w:val="both"/>
        <w:rPr/>
      </w:pPr>
      <w:r>
        <w:rPr>
          <w:color w:val="000000"/>
          <w:sz w:val="28"/>
          <w:szCs w:val="28"/>
        </w:rPr>
        <w:t xml:space="preserve">Позже развитым вариантом такой зоны стала зона благоприятствования, созданная в 1957г. в Ирландии с центром в аэропорту "Шеннон" с целью обеспечить дополнительно 300 рабочих мест. Впоследствии компании </w:t>
      </w:r>
      <w:r>
        <w:rPr>
          <w:color w:val="000000"/>
          <w:sz w:val="28"/>
          <w:szCs w:val="28"/>
          <w:lang w:val="en-US"/>
        </w:rPr>
        <w:t>SFADKO</w:t>
      </w:r>
      <w:r>
        <w:rPr>
          <w:color w:val="000000"/>
          <w:sz w:val="28"/>
          <w:szCs w:val="28"/>
        </w:rPr>
        <w:t>, созданной в 1959г по парламентскому закону, было поручено формирование "здорового будущего" в регионе через развитие промышленности, торговли и туризма с учетом специфики базовых усло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зультат этой зоны превзошел все ожидания. Последующая эволюция первой торговой зоны привела к их развитию и созданию модели, которая лучше всего вписывается в экономику стран развитой рыночной экономики. В этих странах зоны свободной торговли никогда не рассматривались в качестве районов сосредоточения обрабатывающей промышленности, целиком экспортирующей свою продукцию. Например, зоны свободной торговли, называемые в США "зоны внешней торговли" (ЗВТ), расположены на территории страны, но юридически находятся вне их таможенного простран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пании, действующие в ЗВТ, могут отсрочивать выплаты (или вообще их избегать), снижать тарифы на проходящие через зону товары и т.д. Эти товары могут закупаться для хранения, переупаковки, обработки и распределения. Они не выступают объектами формального таможенного контроля, однако в случае их доставки из зоны в таможенное пространство США безоговорочно подлежат прохождению всех предусмотренных таможенных процедур. Движение товаров через зоны внешней торговли может происходить в самых разных направлениях — одни товары импортируются в зону и потом переправляются в третью страну или в США, другие товары - отечественного производства — направляются в зону для их "доводки" до экспортной кондиции перед окончательным вывозом за рубеж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основным стимулом создания таких зон выступает возможность существенно снизить тарифы на импортируемые детали и компоненты для ряда отраслей (наиболее яркий пример - автомобильная промышлен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деляют два основных типа ЗВТ: зоны общего назначения (</w:t>
      </w:r>
      <w:r>
        <w:rPr>
          <w:color w:val="000000"/>
          <w:sz w:val="28"/>
          <w:szCs w:val="28"/>
          <w:lang w:val="en-US"/>
        </w:rPr>
        <w:t>general</w:t>
      </w:r>
      <w:r>
        <w:rPr>
          <w:color w:val="000000"/>
          <w:sz w:val="28"/>
          <w:szCs w:val="28"/>
        </w:rPr>
        <w:t xml:space="preserve"> </w:t>
      </w:r>
      <w:r>
        <w:rPr>
          <w:color w:val="000000"/>
          <w:sz w:val="28"/>
          <w:szCs w:val="28"/>
          <w:lang w:val="en-US"/>
        </w:rPr>
        <w:t>purpose</w:t>
      </w:r>
      <w:r>
        <w:rPr>
          <w:color w:val="000000"/>
          <w:sz w:val="28"/>
          <w:szCs w:val="28"/>
        </w:rPr>
        <w:t xml:space="preserve">, </w:t>
      </w:r>
      <w:r>
        <w:rPr>
          <w:color w:val="000000"/>
          <w:sz w:val="28"/>
          <w:szCs w:val="28"/>
          <w:lang w:val="en-US"/>
        </w:rPr>
        <w:t>G</w:t>
      </w:r>
      <w:r>
        <w:rPr>
          <w:color w:val="000000"/>
          <w:sz w:val="28"/>
          <w:szCs w:val="28"/>
        </w:rPr>
        <w:t>Р) и субзоны специального назначения (</w:t>
      </w:r>
      <w:r>
        <w:rPr>
          <w:color w:val="000000"/>
          <w:sz w:val="28"/>
          <w:szCs w:val="28"/>
          <w:lang w:val="en-US"/>
        </w:rPr>
        <w:t>special</w:t>
      </w:r>
      <w:r>
        <w:rPr>
          <w:color w:val="000000"/>
          <w:sz w:val="28"/>
          <w:szCs w:val="28"/>
        </w:rPr>
        <w:t xml:space="preserve"> </w:t>
      </w:r>
      <w:r>
        <w:rPr>
          <w:color w:val="000000"/>
          <w:sz w:val="28"/>
          <w:szCs w:val="28"/>
          <w:lang w:val="en-US"/>
        </w:rPr>
        <w:t>purpose</w:t>
      </w:r>
      <w:r>
        <w:rPr>
          <w:color w:val="000000"/>
          <w:sz w:val="28"/>
          <w:szCs w:val="28"/>
        </w:rPr>
        <w:t xml:space="preserve">, </w:t>
      </w:r>
      <w:r>
        <w:rPr>
          <w:color w:val="000000"/>
          <w:sz w:val="28"/>
          <w:szCs w:val="28"/>
          <w:lang w:val="en-US"/>
        </w:rPr>
        <w:t>S</w:t>
      </w:r>
      <w:r>
        <w:rPr>
          <w:color w:val="000000"/>
          <w:sz w:val="28"/>
          <w:szCs w:val="28"/>
        </w:rPr>
        <w:t>Р).</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G</w:t>
      </w:r>
      <w:r>
        <w:rPr>
          <w:color w:val="000000"/>
          <w:sz w:val="28"/>
          <w:szCs w:val="28"/>
        </w:rPr>
        <w:t xml:space="preserve">Р – зоны находятся под наблюдением Таможенной службы США и законно функционируют вне их таможенного пространства. Они обычно расположены в районах складирования товаров, вблизи доков, промышленных парков и аэропортов. Компании правомочны осуществлять бизнес внутри </w:t>
      </w:r>
      <w:r>
        <w:rPr>
          <w:color w:val="000000"/>
          <w:sz w:val="28"/>
          <w:szCs w:val="28"/>
          <w:lang w:val="en-US"/>
        </w:rPr>
        <w:t>G</w:t>
      </w:r>
      <w:r>
        <w:rPr>
          <w:color w:val="000000"/>
          <w:sz w:val="28"/>
          <w:szCs w:val="28"/>
        </w:rPr>
        <w:t xml:space="preserve">Р – зон либо на постоянной, либо на временной основе. Их операции могут включать и производство, которое преимущественно осуществляется в </w:t>
      </w:r>
      <w:r>
        <w:rPr>
          <w:color w:val="000000"/>
          <w:sz w:val="28"/>
          <w:szCs w:val="28"/>
          <w:lang w:val="en-US"/>
        </w:rPr>
        <w:t>S</w:t>
      </w:r>
      <w:r>
        <w:rPr>
          <w:color w:val="000000"/>
          <w:sz w:val="28"/>
          <w:szCs w:val="28"/>
        </w:rPr>
        <w:t xml:space="preserve">Р – субзонах Последние предоставляют возможность отдельным компаниям (типично - крупным производителям), не адаптирующимся к условиям и режиму </w:t>
      </w:r>
      <w:r>
        <w:rPr>
          <w:color w:val="000000"/>
          <w:sz w:val="28"/>
          <w:szCs w:val="28"/>
          <w:lang w:val="en-US"/>
        </w:rPr>
        <w:t>G</w:t>
      </w:r>
      <w:r>
        <w:rPr>
          <w:color w:val="000000"/>
          <w:sz w:val="28"/>
          <w:szCs w:val="28"/>
        </w:rPr>
        <w:t>Р – зон, тем не менее участвовать в зональной программе.</w:t>
      </w:r>
    </w:p>
    <w:p>
      <w:pPr>
        <w:pStyle w:val="Normal"/>
        <w:shd w:fill="FFFFFF" w:val="clear"/>
        <w:suppressAutoHyphens w:val="true"/>
        <w:autoSpaceDE w:val="false"/>
        <w:spacing w:lineRule="auto" w:line="360"/>
        <w:ind w:firstLine="709"/>
        <w:jc w:val="both"/>
        <w:rPr/>
      </w:pPr>
      <w:r>
        <w:rPr>
          <w:color w:val="000000"/>
          <w:sz w:val="28"/>
          <w:szCs w:val="28"/>
        </w:rPr>
        <w:t xml:space="preserve">В настоящее время в США функционируют более 200 зон и субзон, создание и управление которыми осуществляет Департамент Зон внешней торговли. С момента выдачи Департаментом разрешения на создание зоны до начала ее функционирования требуется от шести месяцев до трех лет. В ряде случаев </w:t>
      </w:r>
      <w:r>
        <w:rPr>
          <w:color w:val="000000"/>
          <w:sz w:val="28"/>
          <w:szCs w:val="28"/>
          <w:lang w:val="en-US"/>
        </w:rPr>
        <w:t>G</w:t>
      </w:r>
      <w:r>
        <w:rPr>
          <w:color w:val="000000"/>
          <w:sz w:val="28"/>
          <w:szCs w:val="28"/>
        </w:rPr>
        <w:t xml:space="preserve">Р – зоны преднамеренно создаются лишь для того, чтобы открыть дорогу некоторым </w:t>
      </w:r>
      <w:r>
        <w:rPr>
          <w:color w:val="000000"/>
          <w:sz w:val="28"/>
          <w:szCs w:val="28"/>
          <w:lang w:val="en-US"/>
        </w:rPr>
        <w:t>SP</w:t>
      </w:r>
      <w:r>
        <w:rPr>
          <w:color w:val="000000"/>
          <w:sz w:val="28"/>
          <w:szCs w:val="28"/>
        </w:rPr>
        <w:t xml:space="preserve"> – субзонам, и после того, как эта задача решена, остаются пассив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спортно – производственные зоны в США также имеют собственную версию. Они создаются как зоны предприятий. Зоны предприятий – специальные территории (анклавы), в которых действующие предприятия получают от местных, штатовских и федеральных властей определенные преференциальные права. Они создаются в экономически депрессивных районах больших городов с высоким уровнем безработицы и, обычно, занимают площадь в несколько квадратных километ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инятии решения о создании зоны предприятия, в каком – либо районе власти пользуются несколькими критериями. Основными, среди которых являются:</w:t>
      </w:r>
    </w:p>
    <w:p>
      <w:pPr>
        <w:pStyle w:val="Normal"/>
        <w:numPr>
          <w:ilvl w:val="0"/>
          <w:numId w:val="13"/>
        </w:numPr>
        <w:shd w:fill="FFFFFF" w:val="clear"/>
        <w:suppressAutoHyphens w:val="true"/>
        <w:autoSpaceDE w:val="false"/>
        <w:spacing w:lineRule="auto" w:line="360"/>
        <w:ind w:left="0" w:firstLine="709"/>
        <w:jc w:val="both"/>
        <w:rPr>
          <w:sz w:val="28"/>
          <w:szCs w:val="28"/>
        </w:rPr>
      </w:pPr>
      <w:r>
        <w:rPr>
          <w:color w:val="000000"/>
          <w:sz w:val="28"/>
          <w:szCs w:val="28"/>
        </w:rPr>
        <w:t>более 70% жителей района должны иметь доход на человека (семью) ниже 80% от среднегородского уровня;</w:t>
      </w:r>
    </w:p>
    <w:p>
      <w:pPr>
        <w:pStyle w:val="Normal"/>
        <w:numPr>
          <w:ilvl w:val="0"/>
          <w:numId w:val="13"/>
        </w:numPr>
        <w:shd w:fill="FFFFFF" w:val="clear"/>
        <w:suppressAutoHyphens w:val="true"/>
        <w:autoSpaceDE w:val="false"/>
        <w:spacing w:lineRule="auto" w:line="360"/>
        <w:ind w:left="0" w:firstLine="709"/>
        <w:jc w:val="both"/>
        <w:rPr>
          <w:sz w:val="28"/>
          <w:szCs w:val="28"/>
        </w:rPr>
      </w:pPr>
      <w:r>
        <w:rPr>
          <w:color w:val="000000"/>
          <w:sz w:val="28"/>
          <w:szCs w:val="28"/>
        </w:rPr>
        <w:t>процент безработицы в районе дожжен превышать городской уровень.</w:t>
      </w:r>
    </w:p>
    <w:p>
      <w:pPr>
        <w:pStyle w:val="Normal"/>
        <w:shd w:fill="FFFFFF" w:val="clear"/>
        <w:suppressAutoHyphens w:val="true"/>
        <w:autoSpaceDE w:val="false"/>
        <w:spacing w:lineRule="auto" w:line="360"/>
        <w:ind w:firstLine="709"/>
        <w:jc w:val="both"/>
        <w:rPr/>
      </w:pPr>
      <w:r>
        <w:rPr>
          <w:color w:val="000000"/>
          <w:sz w:val="28"/>
          <w:szCs w:val="28"/>
        </w:rPr>
        <w:t>Зоны свободной торговли имеются практически во всех странах Западной Европы. В Германии находятся шесть городов-портов, являющихся свободными портами (Бремен, Бремерхафен, Куксхафен, Эмден, Киль, Гамбург). В этих портах производится погрузка, разгрузка, перегрузка, хранение, сортировка, маркировка и продажа товаров, организуются выставки товаров и торги, ремонтируются суда, предоставляются банковские и страховые услуги. Портовые зоны в Германии могут быть отнесены к категории комплексных. Особый преференциальный режим на их территории создается, главным образом, путем отмены таможенных пошлин, налога на добавленную стоимость (НДС), образуемую в результате доработки и переработки товаров на территории зоны-пор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ое место в странах развитой рыночной экономики занимают научно-технологические зо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ША этот тип зон представлен научными парками (НП). Для их со здания в стране существовали все необходимые предпосылки: наличие большого числа инновационных идей; доступ к источникам венчурного капитала; наличие развитой инфраструктуры НИОКР и промышленности; привлекательные условия жизни и отдых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Широкое применение технополисы получили также в странах Европы: Голландии, Великобритании, ФРГ и Японии. Такие зоны формируют научно – техническое ядро национальной, а иногда и мировой, эконом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иболее показателен опыт научно – технических зон в Японии. Они начали создаваться в 80-х гг. по программе "Технополис", разработанной Министерством внешней торговли и промышленности Японии. В соответствии с этой программой предусматривалось создание в отдельных отстающих в экономическом развитии префектурах страны около 200 научно – технических зон, получивших название технополисов, которое расшифровывалось как город и прилегающая к нему территория. На этой территории должны быть размещены в органичном единстве предприятия высокотехнологичных отраслей промышленности, научные учреждения, вузы, готовящие для технополиса научные и инженерные кадры, и жилая застройка с соответствующей современной </w:t>
      </w:r>
      <w:r>
        <w:rPr>
          <w:color w:val="000000"/>
          <w:sz w:val="28"/>
          <w:szCs w:val="28"/>
          <w:lang w:val="en-US"/>
        </w:rPr>
        <w:t>I</w:t>
      </w:r>
      <w:r>
        <w:rPr>
          <w:color w:val="000000"/>
          <w:sz w:val="28"/>
          <w:szCs w:val="28"/>
        </w:rPr>
        <w:t xml:space="preserve"> производственной и социальной инфраструктурой. Программа </w:t>
      </w:r>
      <w:r>
        <w:rPr>
          <w:bCs/>
          <w:color w:val="000000"/>
          <w:sz w:val="28"/>
          <w:szCs w:val="28"/>
        </w:rPr>
        <w:t>"Тех</w:t>
      </w:r>
      <w:r>
        <w:rPr>
          <w:color w:val="000000"/>
          <w:sz w:val="28"/>
          <w:szCs w:val="28"/>
        </w:rPr>
        <w:t xml:space="preserve">нополис" рассматривалась правительством Японии как концепция, позволяющая заглянуть стране в </w:t>
      </w:r>
      <w:r>
        <w:rPr>
          <w:color w:val="000000"/>
          <w:sz w:val="28"/>
          <w:szCs w:val="28"/>
          <w:lang w:val="en-US"/>
        </w:rPr>
        <w:t>XXI</w:t>
      </w:r>
      <w:r>
        <w:rPr>
          <w:color w:val="000000"/>
          <w:sz w:val="28"/>
          <w:szCs w:val="28"/>
        </w:rPr>
        <w:t xml:space="preserve"> в. и как одна из наиболее эффективных стратегий ускоренного развития научно-технического потенциала страны, определяющего ее успехи в конкурентной борьбе на мировой арене. В ней ставились следующие цели: перераспределение промышленности из центра на периферию; переориентация промышленности на развитие наукоемких и энергосберегающих технологий; интенсификация научных исследований на всей территории страны за счет активизации деятельности местных университетов; ускорение инновационного процесса и др. Она опиралась на "мягкую инфраструктуру" — развитие сети научных учреждений, средств обмена информацией и подготовку кадров, поскольку условиями получения статуса технополиса выступали такие требования, как наличие в городе университета, высокая транспортная доступность, развитая инфраструктура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и все СЭЗ, технополисы в Японии предполагали участие в них государственных и муниципальных органов, а также крупного частного капитала. С этой целью на их территории предусматривались различные меры кредитного и налогового стимулирования. Так, фирмам, относящимся к отраслям "высокой технологии", разрешалось списывать в первый год 30% стоимости оборудования и 15% стоимости зданий и сооружений; государство оплачивало треть расходов по совместному проведению исследований префектурными лабораториями и мелкими фирм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Как ни парадоксально, но перераспределения экономического потенциала страны в пользу отстающих районов (а это ключевая цель программы) так и не произошло. [5, </w:t>
      </w:r>
      <w:r>
        <w:rPr>
          <w:color w:val="000000"/>
          <w:sz w:val="28"/>
          <w:szCs w:val="28"/>
          <w:lang w:val="en-US"/>
        </w:rPr>
        <w:t>c</w:t>
      </w:r>
      <w:r>
        <w:rPr>
          <w:color w:val="000000"/>
          <w:sz w:val="28"/>
          <w:szCs w:val="28"/>
        </w:rPr>
        <w:t>.3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звивающихся странах распространение получили экспортно-производственные зоны. Это обусловлено тем, что главными функциями, которые должны выполняться СЭЗ в этих странах, являются: обеспечение экономического роста страны, достижение более высокой степени индустриализации страны, включение страны в мировое хозяйство, в международную торговлю или изменение ее места в них с учетом достигнутой трансформации в отдельных ее отраслях или экономики в целом.</w:t>
      </w:r>
    </w:p>
    <w:p>
      <w:pPr>
        <w:pStyle w:val="Normal"/>
        <w:shd w:fill="FFFFFF" w:val="clear"/>
        <w:suppressAutoHyphens w:val="true"/>
        <w:autoSpaceDE w:val="false"/>
        <w:spacing w:lineRule="auto" w:line="360"/>
        <w:ind w:firstLine="709"/>
        <w:jc w:val="both"/>
        <w:rPr/>
      </w:pPr>
      <w:r>
        <w:rPr>
          <w:color w:val="000000"/>
          <w:sz w:val="28"/>
          <w:szCs w:val="28"/>
        </w:rPr>
        <w:t>В отличие от экспортно-производственных зон в развитых странах, работающих преимущественно на внутренний рынок, ЭПЗ в развивающихся странах всегда ориентированы на внешний рынок, так как, наращивая экспорт, они могут решить стоящие перед ними задачи, а также получить свободно-конвертируемую валюту, необходимую им для эффективного осуществления мирохозяйственных связей.</w:t>
      </w:r>
    </w:p>
    <w:p>
      <w:pPr>
        <w:pStyle w:val="Normal"/>
        <w:shd w:fill="FFFFFF" w:val="clear"/>
        <w:suppressAutoHyphens w:val="true"/>
        <w:autoSpaceDE w:val="false"/>
        <w:spacing w:lineRule="auto" w:line="360"/>
        <w:ind w:firstLine="709"/>
        <w:jc w:val="both"/>
        <w:rPr/>
      </w:pPr>
      <w:r>
        <w:rPr>
          <w:color w:val="000000"/>
          <w:sz w:val="28"/>
          <w:szCs w:val="28"/>
        </w:rPr>
        <w:t>СЭЗ в развивающихся странах отличаются и структурой источников привлекаемого капитала. Если в странах с развитой рыночной экономикой – это преимущественно национальный частный капитал, то в развивающихся - это преимущественно иностранный частный капитал. Структура затрат в таких зонах в развивающихся странах складывается примерно следующим образом: прямые бюджетные вложения – 2 – 3%, прямое финансирование из местных бюджетов – 12 – 15%, льготный государственный режим – 30 – 35%, финансирование за счет коммерческих структур и иностранных инвесторов – 47 – 56%.</w:t>
      </w:r>
    </w:p>
    <w:p>
      <w:pPr>
        <w:pStyle w:val="Normal"/>
        <w:shd w:fill="FFFFFF" w:val="clear"/>
        <w:suppressAutoHyphens w:val="true"/>
        <w:autoSpaceDE w:val="false"/>
        <w:spacing w:lineRule="auto" w:line="360"/>
        <w:ind w:firstLine="709"/>
        <w:jc w:val="both"/>
        <w:rPr/>
      </w:pPr>
      <w:r>
        <w:rPr>
          <w:color w:val="000000"/>
          <w:sz w:val="28"/>
          <w:szCs w:val="28"/>
        </w:rPr>
        <w:t>Отсюда вытекает и следующая особенность свободных экономических зон развивающихся стран – более преференциальный инвестиционный климат, устанавливаемый в них государством, для иностранных инвесторов. Для национальных инвесторов развивающиеся страны устанавливают в СЭЗ различные ограничения.</w:t>
      </w:r>
    </w:p>
    <w:p>
      <w:pPr>
        <w:pStyle w:val="Normal"/>
        <w:shd w:fill="FFFFFF" w:val="clear"/>
        <w:suppressAutoHyphens w:val="true"/>
        <w:autoSpaceDE w:val="false"/>
        <w:spacing w:lineRule="auto" w:line="360"/>
        <w:ind w:firstLine="709"/>
        <w:jc w:val="both"/>
        <w:rPr/>
      </w:pPr>
      <w:r>
        <w:rPr>
          <w:color w:val="000000"/>
          <w:sz w:val="28"/>
          <w:szCs w:val="28"/>
        </w:rPr>
        <w:t>Наибольшее количество свободных экономических зон развивающихся стран приходится на Латинскую Америку (свыше 60), Азию (более 20). Есть они в Африке (Заир, Либерия, Тунис), на Дальнем и</w:t>
      </w:r>
      <w:r>
        <w:rPr>
          <w:sz w:val="28"/>
          <w:szCs w:val="28"/>
        </w:rPr>
        <w:t xml:space="preserve"> </w:t>
      </w:r>
      <w:r>
        <w:rPr>
          <w:color w:val="000000"/>
          <w:sz w:val="28"/>
          <w:szCs w:val="28"/>
        </w:rPr>
        <w:t>Ближнем Восто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ый интерес представляет опыт Южной Кореи, которой в наибольшей степени удалось использовать экспортно-производственную зону по ее прямому назначению. Эта зона была создана в 1970г в порту Массан, расположение которого облегчило привлечение в Корею капитала техники различных развитых стран (Японии, США) и одновременно упростило путь товаров, производимых в Массанской зоне (</w:t>
      </w:r>
      <w:r>
        <w:rPr>
          <w:color w:val="000000"/>
          <w:sz w:val="28"/>
          <w:szCs w:val="28"/>
          <w:lang w:val="en-US"/>
        </w:rPr>
        <w:t>MAFEZ</w:t>
      </w:r>
      <w:r>
        <w:rPr>
          <w:color w:val="000000"/>
          <w:sz w:val="28"/>
          <w:szCs w:val="28"/>
        </w:rPr>
        <w:t>) на внешние рын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нфраструктура </w:t>
      </w:r>
      <w:r>
        <w:rPr>
          <w:color w:val="000000"/>
          <w:sz w:val="28"/>
          <w:szCs w:val="28"/>
          <w:lang w:val="en-US"/>
        </w:rPr>
        <w:t>MAFEZ</w:t>
      </w:r>
      <w:r>
        <w:rPr>
          <w:color w:val="000000"/>
          <w:sz w:val="28"/>
          <w:szCs w:val="28"/>
        </w:rPr>
        <w:t xml:space="preserve"> включает в себя железнодорожный и морской транспорт, разгрузочные, упаковочные, ремонтные и другие служб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тличительная особенность </w:t>
      </w:r>
      <w:r>
        <w:rPr>
          <w:color w:val="000000"/>
          <w:sz w:val="28"/>
          <w:szCs w:val="28"/>
          <w:lang w:val="en-US"/>
        </w:rPr>
        <w:t>MAFEZ</w:t>
      </w:r>
      <w:r>
        <w:rPr>
          <w:color w:val="000000"/>
          <w:sz w:val="28"/>
          <w:szCs w:val="28"/>
        </w:rPr>
        <w:t xml:space="preserve"> состоит в том, что управление ею централизованно и автономно от центральных властей. Администрации зоны, возглавляемой Генеральным директором, делегированы все права министерства по исполнению Закона об иностранных инвестициях и других норм права, затрагивающих вопросы функционирования свободных экономических зон.</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территории зоны находятся: таможня, почта и телеграф, департамент занятости, полиция и пожарная, департамент медицинского обслуживания, банк и страховая комп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ЭЗ разрешено организовывать производственные и сборочные предприятия, производящие готовую продукцию на экспорт. Они могут быть как полностью национальными или иностранными, так и совмест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ЭЗ Масана действуют общепринятые ограничения на импорт. Он разрешен либо для осуществления ответственного хранения, либо для экспортного производства в зоне – в этом случае он не облагается таможенными пошлин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Запрещен импорт в зону готовой продукции, аналоги которой производятся в стране. Исключения возможны только с разрешения Министерства торговли, промышленности и энергетики или по указу президента стра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ЭЗ действуют льготы по аренде земли на срок до 10 лет, продление льгот на больший срок (еще не более чем на 10 лет) возможно только с разрешения Генерального директора администрации СЭ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все экспортные и импортные операции в зоне необходимо разрешение начальника таможни. Генеральный директор может освободить от таможенного досмотра в отдельных случаях только по предписанию Министерства торговли, промышленности и энергетики те товары, которые не могут причинить ущерб репутации страны как экспортера и не нарушат Таможенный кодекс страны.</w:t>
      </w:r>
    </w:p>
    <w:p>
      <w:pPr>
        <w:pStyle w:val="Normal"/>
        <w:shd w:fill="FFFFFF" w:val="clear"/>
        <w:suppressAutoHyphens w:val="true"/>
        <w:autoSpaceDE w:val="false"/>
        <w:spacing w:lineRule="auto" w:line="360"/>
        <w:ind w:firstLine="709"/>
        <w:jc w:val="both"/>
        <w:rPr/>
      </w:pPr>
      <w:r>
        <w:rPr>
          <w:color w:val="000000"/>
          <w:sz w:val="28"/>
          <w:szCs w:val="28"/>
        </w:rPr>
        <w:t xml:space="preserve">Налоговые льготы в </w:t>
      </w:r>
      <w:r>
        <w:rPr>
          <w:color w:val="000000"/>
          <w:sz w:val="28"/>
          <w:szCs w:val="28"/>
          <w:lang w:val="en-US"/>
        </w:rPr>
        <w:t>MAFEZ</w:t>
      </w:r>
      <w:r>
        <w:rPr>
          <w:color w:val="000000"/>
          <w:sz w:val="28"/>
          <w:szCs w:val="28"/>
        </w:rPr>
        <w:t xml:space="preserve"> типичны для всех зо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санская зона достигла поставленных целей и в ней продолжается рост инвестиций и экспорта.</w:t>
      </w:r>
    </w:p>
    <w:p>
      <w:pPr>
        <w:pStyle w:val="Normal"/>
        <w:shd w:fill="FFFFFF" w:val="clear"/>
        <w:suppressAutoHyphens w:val="true"/>
        <w:autoSpaceDE w:val="false"/>
        <w:spacing w:lineRule="auto" w:line="360"/>
        <w:ind w:firstLine="709"/>
        <w:jc w:val="both"/>
        <w:rPr/>
      </w:pPr>
      <w:r>
        <w:rPr>
          <w:color w:val="000000"/>
          <w:sz w:val="28"/>
          <w:szCs w:val="28"/>
        </w:rPr>
        <w:t>Одна из существенных составляющих экономической стратегии развивающихся стран - использование последних достижений научно-технического прогресса в развитых странах. С этой целью в развивающихся странах создаются научно-технические зоны, преимущественно в форме научно-технических парков. По своей структуре, источникам финансирования они имеют много общего с НТЗ в странах с развитой рыночной экономикой, хотя, безусловно, не лишены</w:t>
      </w:r>
      <w:r>
        <w:rPr>
          <w:sz w:val="28"/>
          <w:szCs w:val="28"/>
        </w:rPr>
        <w:t xml:space="preserve"> </w:t>
      </w:r>
      <w:r>
        <w:rPr>
          <w:color w:val="000000"/>
          <w:sz w:val="28"/>
          <w:szCs w:val="28"/>
        </w:rPr>
        <w:t>национальной специф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иболее крупным научно-техническим парком располагает Тайвань. При его создании был использован опыт американской научно-технической зоны "Силиконовая долина" и технополиса "Цукуба" в Япо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хнопарк на Тайване был создан в 1980г на базе двух крупнейших национальных университетов, в которых насчитывается более 12тыс. специалис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арке базируется Научно – исследовательский институт промышленной технологии, Научно – исследовательский институт электроники, Центр по развитию биотехнологий и другие. В этом технопарке расположены отделения свыше 100 промышленных корпораций, более половины которых – филиалы ведущих ТНК промышленно развитых стран. Технопарк на о.Тайвань фактически превратился в полигон по разработке, обкатке и внедрению новых технологий и современных методов организации 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Значение научных парков развивающихся стран для развития их национальных экономик, повышения степени их открытости и интегрированности в мировое хозяйство невозможно переоценить. Становясь центрами бурного развития новейших технологий (компьютерной и авиакосмической техники, биомедицины др.), они, как правило, занимают важное место в научной и экономической политике страны, поскольку способствуют активизации создания и внедрения научно-технических новшеств, широкому коммерческому их использованию и, в конечном счете, ускорению научно-технического прогресса модернизации и повышению эффективности национальной экономики. [5, </w:t>
      </w:r>
      <w:r>
        <w:rPr>
          <w:color w:val="000000"/>
          <w:sz w:val="28"/>
          <w:szCs w:val="28"/>
          <w:lang w:val="en-US"/>
        </w:rPr>
        <w:t>c</w:t>
      </w:r>
      <w:r>
        <w:rPr>
          <w:color w:val="000000"/>
          <w:sz w:val="28"/>
          <w:szCs w:val="28"/>
        </w:rPr>
        <w:t>.3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здание и функционирование свободных экономических зон в социалистических странах были связаны с несовместимостью двух типов экономик. И это требовало особо тщательной проработки законодательной базы. В социалистических странах, на первых этапах создания СЭЗ, регламенты, их регулирующие, были логическим продолжением национального законодательства о совместном предпринимательстве. Для анклавных свободных зон в этих странах нужна была разработка специальных правовых норм, в которых четко нормировались бы специальные льготы для иностранных и национальных инвесторов, действующих на территории СЭ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ывших европейских социалистических странах СЭЗ организуются главным образом как зоны свободного предпринимательства. По нашей классификации — это экспортно-производственные зоны. Их специфическая черта состоит в том, что это своеобразные предприятия, главное назначение которых — экспорт услуг и обеспечение производственной деятельности национальных и иностранных хозяйственных субъектов. Они могут быть государственными (Румыния, Венгрия, Болгария), акционерными (Польша) и смешанными (Венгрия). На выделенной им территории создается соответствующая инфраструктура, ее арендуют национальные экономические субъекты, осуществляющие хозяйственную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 xml:space="preserve">Наиболее успешный опыт создания свободных экономических зон не только в странах с переходной экономикой, но и среди развивающихся стран приобрел Китай. </w:t>
      </w:r>
      <w:r>
        <w:rPr>
          <w:color w:val="000000"/>
          <w:sz w:val="28"/>
          <w:szCs w:val="28"/>
        </w:rPr>
        <w:t>Китайские СЭЗ, прежде всего, основываются на привлечении зарубежного китайского и иностранного капиталов, использовании многочисленной и дешевой рабочей силы, финансовой поддержке правительства страны и местных органов власти. Большие льготы предоставляются иностранному капиталу, действующему в экспортоориентированных и технологически емких проектах, посредством дополнительных налоговых скидок, ускоренной амортизации основных фондов, государственных субсидий на оплату земельных участков и рабочей силы, предоставления дополнительных прав в сбыте продукции на внутреннем рынке Китая и другие. Все это привело к тому, что в зонах сложился инвестиционный климат, отвечающий принятым международным требован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итайская политика зонирования осуществляется главным образом на базе четырех небольших приморских городов на юге Китая, выбранных исходя из таких благоприятных факторов, как близость к морским торговым путям и наличие традиционных хозяйственных связей с зарубежными общинами китайских эмигрантов. Несмотря на определенные трудности, стоящие перед китайскими свободными экономическими зонами, связанные с повышением эффективности их работы, функционирование СЭЗ способствует переходу от закрытой административно-распределительной к открытой рыночной экономике, развитию национальной экономики. Это подтверждается данными о привлечении в зоны многомиллиардных инвестиций, ростом числа промышленных предприятий и рабочих мест, резким увеличением производительности труда на объектах иностранного капитала, прогрессивными сдвигами в отраслевой структуре промышленности, бурным ростом объема экспорта из СЭЗ и диверсификацией его структуры. [5, </w:t>
      </w:r>
      <w:r>
        <w:rPr>
          <w:color w:val="000000"/>
          <w:sz w:val="28"/>
          <w:szCs w:val="28"/>
          <w:lang w:val="en-US"/>
        </w:rPr>
        <w:t>c</w:t>
      </w:r>
      <w:r>
        <w:rPr>
          <w:color w:val="000000"/>
          <w:sz w:val="28"/>
          <w:szCs w:val="28"/>
        </w:rPr>
        <w:t>.50]</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Глава 2. Свободные экономические зоны Российской Федер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2.1 Специфика создания свободных экономических зон в Росс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color w:val="000000"/>
          <w:sz w:val="28"/>
          <w:szCs w:val="28"/>
        </w:rPr>
        <w:t>Свободные экономические зоны в России стали создаваться в начале 90-х гг. Однако в отличие от многих зарубежных стран, где политика образования СЭЗ характеризовалась значительной долей прагматизма и целесообразностью, в нашей стране процесс создания экономических зон отличался непомерными амбициями и избыточной политизацией. Идея СЭЗ стала инструментом борьбы за перераспределение власти и ресурсов в рамках суверенизации бывших союзных республик и крупных регионов. В результате только с июля 1990г. по июнь 1991г. Верховный Совет России официально закрепил статус свободных экономических зон за 11 регионами, включая Приморский край, г.Находка, Алтайский край, г.Санкт - Петербург, Ленинградскую область, г.Выборг, г.Зеленоград, Калининградскую, Читинскую, Новгородскую области, Еврейскую автономную область. Общая площадь этих территорий составляла более 1млн км</w:t>
      </w:r>
      <w:r>
        <w:rPr>
          <w:color w:val="000000"/>
          <w:sz w:val="28"/>
          <w:szCs w:val="28"/>
          <w:vertAlign w:val="superscript"/>
        </w:rPr>
        <w:t>2</w:t>
      </w:r>
      <w:r>
        <w:rPr>
          <w:color w:val="000000"/>
          <w:sz w:val="28"/>
          <w:szCs w:val="28"/>
        </w:rPr>
        <w:t xml:space="preserve"> (7% территории), население - 18,5млн. человек (13% населения). Тем самым оказались многократно перекрытыми совокупные размеры всех имеющихся СЭЗ в мире, вместе взят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аряду с огромными размерами создаваемых зон процесс их создания характеризовался также </w:t>
      </w:r>
      <w:r>
        <w:rPr>
          <w:strike/>
          <w:color w:val="000000"/>
          <w:sz w:val="28"/>
          <w:szCs w:val="28"/>
        </w:rPr>
        <w:t xml:space="preserve">отсутствием </w:t>
      </w:r>
      <w:r>
        <w:rPr>
          <w:color w:val="000000"/>
          <w:sz w:val="28"/>
          <w:szCs w:val="28"/>
        </w:rPr>
        <w:t>четкого понимания их целей и задач, массовой раздачей льгот без четких критериев, стремлением местных властей к суверенитету через создание СЭЗ, отсутствием нормативно-правовой базы для их создания и функцион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нятие в 1991г. Закона РСФСР "Об иностранных инвестициях в РСФСР", в котором была глава о СЭЗ, несколько упорядочило процесс их образования. В соответствии с Законом свободные экономические зоны создавались с целью привлечения иностранного капитала, передовой зарубежной технологии, управленческого опыта, развития экспортного потенциала. В них устанавливался льготный режим хозяйственной деятельности для иностранного капитала и предприятий с иностранными инвестици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1992г. отношение к созданию свободных зон в России значительно изменилось в связи с преобразованием экономики и либерализацией хозяйственной жизни. Принятые в России законы, регулирующие внешнеэкономическую деятельность, не предусматривали особый режим хозяйственной деятельности в СЭЗ. И хотя действовавшие в зонах льготы и привилегии формально никто не отменял, финансово-налоговые службы посчитали их утратившими силу.</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ая неопределенность в законодательно-правовом положении свободных экономических зон вызвала беспокойство у иностранных инвесторов, расценивших складывавшуюся ситуацию как отход российского Правительства от политики создания зон. Принятый в июне 1992г.</w:t>
      </w:r>
      <w:r>
        <w:rPr>
          <w:iCs/>
          <w:color w:val="000000"/>
          <w:sz w:val="28"/>
          <w:szCs w:val="28"/>
        </w:rPr>
        <w:t xml:space="preserve"> </w:t>
      </w:r>
      <w:r>
        <w:rPr>
          <w:color w:val="000000"/>
          <w:sz w:val="28"/>
          <w:szCs w:val="28"/>
        </w:rPr>
        <w:t>Указ Президента РФ "О некоторых мерах по развитию свободных экономических зон на территории РФ", в котором было подтверждено действие прежних зональных преференций для иностранных инвесторов и российских предприятий, способствовал некоторой стабилизации обстанов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м не менее, в Правительстве РФ возобладала линия на закрытие огромных по территории одиннадцати зон путем урезания и лишения их многих привилегий. Взамен предлагалась концепция создания микрозон, главным образом свободных таможенных зон и зон экспортного производства. В основу выборочной стратегии создания этих видов зон был положен принцип сочетания их выгодного географического положения и минимизации затрат на их инфраструктурное обустрой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зультате вокруг свободных экономических зон сложилась атмосфера неопределенности, а точнее, перспектива сократиться до небольших экспортных территорий. Да и эта перспектива была туманной, так как решение создавать свободные таможенные зоны и экспортные зоны производственного типа не получило законодательного оформ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поддержания государственной линии на формирование преимущественно двух видов локальных зон российское Правительство в 1994-1995гг. предприняло ряд шагов по улучшению инвестиционного климата для иностранных и отечественных предприятий, действующих в СЭЗ. Среди них можно выделить: предоставление льгот при налогообложении прибыли предприятий с иностранными инвестициями; освобождение от налога на добавленную стоимость и специального налога на импортированное технологическое оборудование; отмена с 1 января 1996г. налога на сверхнормативное превышение расходов на оплату труда и другие.</w:t>
      </w:r>
    </w:p>
    <w:p>
      <w:pPr>
        <w:pStyle w:val="Normal"/>
        <w:shd w:fill="FFFFFF" w:val="clear"/>
        <w:suppressAutoHyphens w:val="true"/>
        <w:autoSpaceDE w:val="false"/>
        <w:spacing w:lineRule="auto" w:line="360"/>
        <w:ind w:firstLine="709"/>
        <w:jc w:val="both"/>
        <w:rPr/>
      </w:pPr>
      <w:r>
        <w:rPr>
          <w:color w:val="000000"/>
          <w:sz w:val="28"/>
          <w:szCs w:val="28"/>
        </w:rPr>
        <w:t>Принятые меры способствовали тому, что с середины 90-х гг. создание в России свободных экономических зон несколько активизировалось. Ряд регионов, не дожидаясь соответствующих законодательных решений, начал интенсивную работу по реализации проектов создания локальных функциональных зон. Первой по такому пути пошла Администрация СЭЗ "Находка". Опираясь на правительственные документы о возможностях создания на своей территории таможенных зон, а также предоставленный на эти цели бюджетный кредит, оно образовало первую подобную зону уже к лету 1995г. В этом же направлении, но без государственной федеральной поддержки действовали Правительство Московской области, Мэрия Санкт – Петербурга, Администрация Ульяновска, создавшие свободные таможенные зо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Другие территории активизировали свои усилия, направленные либо на воссоздание прежних, либо на получение новых индивидуальных преференций. Так, Администрация Калининградской области добилась принятия в ноябре 1995г. Государственной Думой Федерального закона "Об особой экономической зоне в Калининградской области", возвращавшего ей режим таможенной экстерриториальности. В 1994г. была создана зона экономического благоприятствования в Ингушетии, в 1997г. – СЭЗ "Алтай" на территории Алтайского края, в которой участники зоны освобождались на пять лет от налоговых платежей и сборов, а также получали ряд других льго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аким образом, специфика политики зонирования в нашей стране заключается в том, что на протяжении 90-х гг. она не имела четкой стратегической направленности, носила стихийный характер. В стране отсутствовала основополагающая концепция и соответствующая правовая база развития СЭЗ. Вопрос об их создании решался под воздействием различных факторов - намерений администраций отдельных регионов, пожеланий иностранных и отечественных предпринимателей, складывающейся в стране политической и экономической ситуации. Российские СЭЗ создавались не на основе федерального закона, а на основе отдельных указов и постановлений исполнительной власти, принимаемых по отдельным свободным экономическим зонам. [6, </w:t>
      </w:r>
      <w:r>
        <w:rPr>
          <w:color w:val="000000"/>
          <w:sz w:val="28"/>
          <w:szCs w:val="28"/>
          <w:lang w:val="en-US"/>
        </w:rPr>
        <w:t>c</w:t>
      </w:r>
      <w:r>
        <w:rPr>
          <w:color w:val="000000"/>
          <w:sz w:val="28"/>
          <w:szCs w:val="28"/>
        </w:rPr>
        <w:t>. 67]</w:t>
      </w:r>
    </w:p>
    <w:p>
      <w:pPr>
        <w:pStyle w:val="Normal"/>
        <w:shd w:fill="FFFFFF" w:val="clear"/>
        <w:suppressAutoHyphens w:val="true"/>
        <w:autoSpaceDE w:val="false"/>
        <w:spacing w:lineRule="auto" w:line="360"/>
        <w:ind w:firstLine="709"/>
        <w:jc w:val="both"/>
        <w:rPr/>
      </w:pPr>
      <w:r>
        <w:rPr>
          <w:color w:val="000000"/>
          <w:sz w:val="28"/>
          <w:szCs w:val="28"/>
        </w:rPr>
        <w:t>Большинство из них так и не стали функционировать в полной степени, их деятельность во многом нарушало федеральное законодательство, по причине чего они и были ликвидированы. Ситуация изменилась с принятием Федерального закона от 22.07.2005 №116-ФЗ "Об особых экономических зонах в Российской Федерации", который закрепил их правовое определение. В соответствии с положениями Закона особая экономическая зона - это часть территории Российской Федерации, на которой действует особый режим осуществления предпринимательской деятельности, создаваемая в целях развития обрабатывающих отраслей экономики, высокотехнологичных отраслей, производства новых видов продукции и развития транспортной инфраструк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в основном сформирована нормативная правовая база, необходимая для создания и функционирования особых экономических зон. Она включает в себя свыше 50 нормативно-правовых актов. В целом создана и система управления данным процессом. Минэкономразвития России – главный стратегический орган, осуществляющий нормативно-правовое регулирование в данной сфере, РосОЭЗ (со своими региональными управлениями) – главный орган исполнительной власти, организующий и отвечающий за эту работу. ОАО "Особые экономические зоны" – ведущая организация, непосредственно осуществляющая строительство объектов инфраструктуры в ОЭЗ. [19]</w:t>
      </w:r>
    </w:p>
    <w:p>
      <w:pPr>
        <w:pStyle w:val="Headcategor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Особые экономические зоны, созданные в соответствии с Федеральным законом № 116-ФЗ от 22 июля 2005г., призваны стать новыми точками роста отечественной экономики. Формирование их в том или ином регионе зависит от комплекса факторов - наличия материальных, финансовых и человеческих ресурсов.</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условий, в которых будет осуществляться экономическая деятельность, созданные в России особые зоны делятся на промышленно-производственные и технико-внедренческие, важным элементом которых являются технопарки - своеобразные "инкубаторы" для "выращивания" их будущих резидентов. Ведется создание ОЭЗ еще двух типов – туристско-рекреационных и торговых. [9]</w:t>
      </w:r>
    </w:p>
    <w:p>
      <w:pPr>
        <w:pStyle w:val="Normal"/>
        <w:suppressAutoHyphens w:val="true"/>
        <w:spacing w:lineRule="auto" w:line="360"/>
        <w:ind w:firstLine="709"/>
        <w:jc w:val="both"/>
        <w:rPr/>
      </w:pPr>
      <w:r>
        <w:rPr>
          <w:rStyle w:val="Grame"/>
          <w:color w:val="000000"/>
          <w:sz w:val="28"/>
          <w:szCs w:val="28"/>
        </w:rPr>
        <w:t>Под промышленно-производственной особой экономической зоной следует понимать участок территории площадью не более 20 кв. км, на котором ее резидент вправе осуществлять производство и (или) переработку товаров (продукции), а также их реализацию, за исключением добычи полезных ископаемых и металлургического производства; переработки полезных ископаемых и лома черных и цветных металлов; производства и переработки подакцизных товаров (исключение составляют легковые автомобили и мотоциклы).</w:t>
      </w:r>
    </w:p>
    <w:p>
      <w:pPr>
        <w:pStyle w:val="Normal"/>
        <w:suppressAutoHyphens w:val="true"/>
        <w:spacing w:lineRule="auto" w:line="360"/>
        <w:ind w:firstLine="709"/>
        <w:jc w:val="both"/>
        <w:rPr>
          <w:color w:val="000000"/>
          <w:sz w:val="28"/>
          <w:szCs w:val="28"/>
        </w:rPr>
      </w:pPr>
      <w:r>
        <w:rPr>
          <w:rStyle w:val="Grame"/>
          <w:color w:val="000000"/>
          <w:sz w:val="28"/>
          <w:szCs w:val="28"/>
        </w:rPr>
        <w:t>Технико-внедренческой особой экономической зоной признают участки территории (количеством не более двух) общей площадью не более 2 кв. км, на которых резиденты вправе осуществлять деятельность по созданию и реализации научно-технической продукции, доведению ее до промышленного применения, включая изготовление, испытание и реализацию опытных партий, а также по созданию программных продуктов, систем сбора, обработки и передачи данных, систем распределенных вычислений и оказанию услуг</w:t>
      </w:r>
      <w:r>
        <w:rPr>
          <w:color w:val="000000"/>
          <w:sz w:val="28"/>
          <w:szCs w:val="28"/>
        </w:rPr>
        <w:t xml:space="preserve"> по внедрению и обслуживанию таких продуктов и систем.</w:t>
      </w:r>
    </w:p>
    <w:p>
      <w:pPr>
        <w:pStyle w:val="Normal"/>
        <w:suppressAutoHyphens w:val="true"/>
        <w:spacing w:lineRule="auto" w:line="360"/>
        <w:ind w:firstLine="709"/>
        <w:jc w:val="both"/>
        <w:rPr>
          <w:sz w:val="28"/>
          <w:szCs w:val="28"/>
        </w:rPr>
      </w:pPr>
      <w:r>
        <w:rPr>
          <w:sz w:val="28"/>
          <w:szCs w:val="28"/>
        </w:rPr>
        <w:t>Названные виды зон различаются по составу резидентов, которыми являются коммерческие предприятия или индивидуальные предприниматели, зарегистрированные в пределах муниципального образования, на территории которого функционирует ОЭЗ, и заключившие с органами управления ОЭЗ соглашение о ведении промышленно-производственной или технико-внедренческой деятельности. В промышленно-производственных зонах резидентами могут быть только организации, а в технико-внедренческих - организации и предприниматели. [10]</w:t>
      </w:r>
    </w:p>
    <w:p>
      <w:pPr>
        <w:pStyle w:val="Normal"/>
        <w:suppressAutoHyphens w:val="true"/>
        <w:spacing w:lineRule="auto" w:line="360"/>
        <w:ind w:firstLine="709"/>
        <w:jc w:val="both"/>
        <w:rPr>
          <w:sz w:val="28"/>
          <w:szCs w:val="28"/>
        </w:rPr>
      </w:pPr>
      <w:r>
        <w:rPr>
          <w:sz w:val="28"/>
          <w:szCs w:val="28"/>
        </w:rPr>
        <w:t xml:space="preserve">Выбору конкретных территорий под такие зоны предшествовали глубокий анализ и оценка условий, необходимых для их эффективного функционирования, - трудового потенциала, уровня экономического развития, количества расположенных здесь высших и средних специальных учебных заведений, их профильности. </w:t>
      </w:r>
    </w:p>
    <w:p>
      <w:pPr>
        <w:pStyle w:val="Normal"/>
        <w:suppressAutoHyphens w:val="true"/>
        <w:spacing w:lineRule="auto" w:line="360"/>
        <w:ind w:firstLine="709"/>
        <w:jc w:val="both"/>
        <w:rPr>
          <w:sz w:val="28"/>
          <w:szCs w:val="28"/>
        </w:rPr>
      </w:pPr>
      <w:r>
        <w:rPr>
          <w:sz w:val="28"/>
          <w:szCs w:val="28"/>
        </w:rPr>
        <w:t xml:space="preserve">Победителями конкурса, который проводился МЭРТ и Федеральным агентством по управлению ОЭЗ, стали: </w:t>
      </w:r>
    </w:p>
    <w:p>
      <w:pPr>
        <w:pStyle w:val="Normal"/>
        <w:suppressAutoHyphens w:val="true"/>
        <w:spacing w:lineRule="auto" w:line="360"/>
        <w:ind w:firstLine="709"/>
        <w:jc w:val="both"/>
        <w:rPr>
          <w:sz w:val="28"/>
          <w:szCs w:val="28"/>
        </w:rPr>
      </w:pPr>
      <w:r>
        <w:rPr>
          <w:sz w:val="28"/>
          <w:szCs w:val="28"/>
        </w:rPr>
        <w:t xml:space="preserve">Липецкая область (Грязинский район - производство бытовой техники и комплектующих для нее); Республика Татарстан (Елабуга - выпуск автокомпонентов, автобусов, бытовой техники, а также высокотехнологичное химическое производство) - ОЭЗ промышленно-производственного типа; </w:t>
      </w:r>
    </w:p>
    <w:p>
      <w:pPr>
        <w:pStyle w:val="Normal"/>
        <w:suppressAutoHyphens w:val="true"/>
        <w:spacing w:lineRule="auto" w:line="360"/>
        <w:ind w:firstLine="709"/>
        <w:jc w:val="both"/>
        <w:rPr>
          <w:sz w:val="28"/>
          <w:szCs w:val="28"/>
        </w:rPr>
      </w:pPr>
      <w:r>
        <w:rPr>
          <w:sz w:val="28"/>
          <w:szCs w:val="28"/>
        </w:rPr>
        <w:t>Дубна (информационные и ядерно-физические технологии), Томск (промышленная электроника и биотехнологии), Зеленоград (микро- и наноэлектроника), Санкт - Петербург (аналитическое приборостроение) - технико-внедренческие ОЭЗ.</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одателям, которым предстоит вести бизнес в этих зонах, очень важно тщательно просчитать все параметры своей деятельности, уделив особое внимание перспективам развития такой составляющей, как человеческий капитал. Для стимулирования притока и удержания кадров нужных специальностей и квалификации потребуется разработать привлекательные системы оценки и оплаты труда, поощрительных выплат. </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ые условия, устанавливаемые в ОЭЗ, включают снижение совокупной налоговой нагрузки на бизнес и предоставление специального - льготного - таможенного режима для резидентов. В технико-внедренческих зонах базовая ставка ЕСН снижена до 14% при уровне доходов до 280 тыс. руб. на одного человека в год, при повышении доходов (до 600 тыс. руб. и более), совокупные ставки понижаются (ст.241 НК РФ). Разрешено применять удвоенную амортизацию для внеоборотных активов предприятия-резидента промышленно-производственных зон (ст.259 НК РФ). Убытки, полученные резидентами ОЭЗ, без ограничений переносятся на будущее, то есть могут покрываться за счет предстоящих прибылей (ст.283 НК РФ). </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вая нагрузка на предприятия снижается также за счет региональных (налог на имущество организаций, транспортный налог) и местных (земельный) налогов, от уплаты которых резиденты всех ОЭЗ освобождаются в течение первых пяти лет (ст.381, 395 НК РФ, а также законы субъектов Федерации). Льготный налоговый режим, устанавливаемый для резидентов ОЭЗ по новому порядку, закрепляется в специальном соглашении о создании ОЭЗ, заключаемом между Правительством РФ, органами государственной власти субъекта РФ и исполнительно-распорядительным органом муниципального образования. </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ЭЗ действует также режим свободной таможенной зоны, согласно которому иностранные товары размещаются и используются в пределах территории особой зоны без уплаты таможенных пошлин и НДС. </w:t>
      </w:r>
    </w:p>
    <w:p>
      <w:pPr>
        <w:pStyle w:val="Headcategory"/>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 на фонд оплаты труда существенно снижен - до уровня взносов в Пенсионный фонд РФ. Резиденты ОЭЗ, в свою очередь, могут изыскивать ресурсы для установления уровня заработной платы более высокой, чем на аналогичных предприятиях-нерезидентах. </w:t>
      </w:r>
    </w:p>
    <w:p>
      <w:pPr>
        <w:pStyle w:val="Headcategor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Собственно, именно комплекс льгот и преференций, которые государство вводит в ОЭЗ, делают их привлекательными для бизнеса, позволяют создавать высокооплачиваемые рабочие места. </w:t>
      </w:r>
      <w:r>
        <w:rPr>
          <w:rFonts w:cs="Times New Roman" w:ascii="Times New Roman" w:hAnsi="Times New Roman"/>
          <w:b w:val="false"/>
          <w:color w:val="000000"/>
          <w:sz w:val="28"/>
          <w:szCs w:val="28"/>
        </w:rPr>
        <w:t>[9]</w:t>
      </w:r>
    </w:p>
    <w:p>
      <w:pPr>
        <w:pStyle w:val="Headcategory"/>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ст. 10 Закона N 116-ФЗ на территории ОЭЗ осуществлять предпринимательскую деятельность вправе не только резиденты, но и индивидуальные предприниматели, а также коммерческие предприятия - нерезиденты. Подобное положение предоставляет последним такую льготу без заключения с органами управления ОЭЗ соглашения о ведении промышленно-производственной деятельности, что является обязательным для их резидентов.</w:t>
      </w:r>
    </w:p>
    <w:p>
      <w:pPr>
        <w:pStyle w:val="Normal"/>
        <w:suppressAutoHyphens w:val="true"/>
        <w:spacing w:lineRule="auto" w:line="360"/>
        <w:ind w:firstLine="709"/>
        <w:jc w:val="both"/>
        <w:rPr>
          <w:color w:val="000000"/>
          <w:sz w:val="28"/>
          <w:szCs w:val="28"/>
        </w:rPr>
      </w:pPr>
      <w:r>
        <w:rPr>
          <w:color w:val="000000"/>
          <w:sz w:val="28"/>
          <w:szCs w:val="28"/>
        </w:rPr>
        <w:t>Согласно ст. 10 Закона N 116-ФЗ на территории ОЭЗ осуществлять предпринимательскую деятельность вправе не только резиденты, но и индивидуальные предприниматели, а также коммерческие предприятия - нерезиденты. Подобное положение предоставляет последним такую льготу без заключения с органами управления ОЭЗ соглашения о ведении промышленно-производственной деятельности, что является обязательным для их резидентов. [10]</w:t>
      </w:r>
    </w:p>
    <w:p>
      <w:pPr>
        <w:pStyle w:val="Normal"/>
        <w:suppressAutoHyphens w:val="true"/>
        <w:spacing w:lineRule="auto" w:line="360"/>
        <w:ind w:firstLine="709"/>
        <w:jc w:val="both"/>
        <w:rPr/>
      </w:pPr>
      <w:r>
        <w:rPr>
          <w:rStyle w:val="Grame"/>
          <w:color w:val="000000"/>
          <w:sz w:val="28"/>
          <w:szCs w:val="28"/>
        </w:rPr>
        <w:t>Промышленно-производственные</w:t>
      </w:r>
      <w:r>
        <w:rPr>
          <w:color w:val="000000"/>
          <w:sz w:val="28"/>
          <w:szCs w:val="28"/>
        </w:rPr>
        <w:t xml:space="preserve"> ОЭЗ могут занимать площадь не более 20 квадратных километров, а технико-внедренческие - лишь 2.</w:t>
      </w:r>
    </w:p>
    <w:p>
      <w:pPr>
        <w:pStyle w:val="Normal"/>
        <w:suppressAutoHyphens w:val="true"/>
        <w:spacing w:lineRule="auto" w:line="360"/>
        <w:ind w:firstLine="709"/>
        <w:jc w:val="both"/>
        <w:rPr>
          <w:color w:val="000000"/>
          <w:sz w:val="28"/>
          <w:szCs w:val="28"/>
        </w:rPr>
      </w:pPr>
      <w:r>
        <w:rPr>
          <w:color w:val="000000"/>
          <w:sz w:val="28"/>
          <w:szCs w:val="28"/>
        </w:rPr>
        <w:t>При этом ОЭЗ будут созданы только на земельных участках, которые находятся в государственной и муниципальной собственности. Но они не должны включать в себя полностью территорию административно-территориального образования.</w:t>
      </w:r>
    </w:p>
    <w:p>
      <w:pPr>
        <w:pStyle w:val="Normal"/>
        <w:suppressAutoHyphens w:val="true"/>
        <w:spacing w:lineRule="auto" w:line="360"/>
        <w:ind w:firstLine="709"/>
        <w:jc w:val="both"/>
        <w:rPr>
          <w:color w:val="000000"/>
          <w:sz w:val="28"/>
          <w:szCs w:val="28"/>
        </w:rPr>
      </w:pPr>
      <w:r>
        <w:rPr>
          <w:rStyle w:val="Grame"/>
          <w:color w:val="000000"/>
          <w:sz w:val="28"/>
          <w:szCs w:val="28"/>
        </w:rPr>
        <w:t>ОЭЗ не могут быть расположены на территории нескольких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Срок существования особых экономических зон - 20 лет. Продлению он не подлежит.</w:t>
      </w:r>
    </w:p>
    <w:p>
      <w:pPr>
        <w:pStyle w:val="Normal"/>
        <w:suppressAutoHyphens w:val="true"/>
        <w:spacing w:lineRule="auto" w:line="360"/>
        <w:ind w:firstLine="709"/>
        <w:jc w:val="both"/>
        <w:rPr/>
      </w:pPr>
      <w:r>
        <w:rPr>
          <w:color w:val="000000"/>
          <w:sz w:val="28"/>
          <w:szCs w:val="28"/>
        </w:rPr>
        <w:t>Резиденты промышленно-производственных зон обязаны вложить в развитие бизнеса 10</w:t>
      </w:r>
      <w:r>
        <w:rPr>
          <w:rStyle w:val="Grame"/>
          <w:color w:val="000000"/>
          <w:sz w:val="28"/>
          <w:szCs w:val="28"/>
        </w:rPr>
        <w:t>млн</w:t>
      </w:r>
      <w:r>
        <w:rPr>
          <w:color w:val="000000"/>
          <w:sz w:val="28"/>
          <w:szCs w:val="28"/>
        </w:rPr>
        <w:t xml:space="preserve"> евро. При этом сумма обязательных инвестиций в течение первого года должна составлять не менее миллиона евро. Для резидентов технико-внедренческих зон минимальная сумма вложений не установлена.</w:t>
      </w:r>
    </w:p>
    <w:p>
      <w:pPr>
        <w:pStyle w:val="Normal"/>
        <w:suppressAutoHyphens w:val="true"/>
        <w:spacing w:lineRule="auto" w:line="360"/>
        <w:ind w:firstLine="709"/>
        <w:jc w:val="both"/>
        <w:rPr>
          <w:color w:val="000000"/>
          <w:sz w:val="28"/>
          <w:szCs w:val="28"/>
        </w:rPr>
      </w:pPr>
      <w:r>
        <w:rPr>
          <w:color w:val="000000"/>
          <w:sz w:val="28"/>
          <w:szCs w:val="28"/>
        </w:rPr>
        <w:t>В свою очередь, государство гарантирует инвесторам защиту от неблагоприятных изменений в российском законодательстве о налогах и сборах. [12]</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внедренческая особая экономическая зона в г. Дубне создается для привлечения инвесторов и обеспечения условий для ведения исследований и разработок, создания опытных образцов и производства опытных партий высокотехнологичной продукции в соответствии с приоритетными направлениями научно-технической и инновационной деятельности, экспериментальных разработок, испытаний и подготовки кадров, закрепленными за г.Дубной как наукоградом Российской Федерации Указом Президента РФ от 21 декабря 2001г. № 1472. Особое внимание при этом будет уделено развитию деятельности в сфере информационных технологий и ядерно-физически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технико-внедренческой зоны являются:</w:t>
      </w:r>
    </w:p>
    <w:p>
      <w:pPr>
        <w:pStyle w:val="Style16"/>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России на мировых рынках высокотехнологичной продукции и в первую очередь в сфере информационных технологий;</w:t>
      </w:r>
    </w:p>
    <w:p>
      <w:pPr>
        <w:pStyle w:val="Style16"/>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ременной российской модели научно-технологического парка, включающего Университет, исследовательские и инженерные центры, инновационные предприятия;</w:t>
      </w:r>
    </w:p>
    <w:p>
      <w:pPr>
        <w:pStyle w:val="Style16"/>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г. Дубне центра развития и распространения культуры разработки и реализации программных продуктов.</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тдельных задач проекта будут решаться задачи отработки механизмов ипотеки для обеспечения жильем привлекаемых специалистов, а также задачи градостроительства и инженерного обеспечения современных малых городов.</w:t>
      </w:r>
    </w:p>
    <w:p>
      <w:pPr>
        <w:pStyle w:val="Main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экономическая зона промышленно-производственного типа "Алабуга" размещена на территории Елабужского района Республики Татарстан. Площадь ОЭЗ 20 кв. километров. Это территория, ранее предназначавшаяся для строительства Камского тракторного завода.</w:t>
      </w:r>
    </w:p>
    <w:p>
      <w:pPr>
        <w:pStyle w:val="Main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Елабужского района и г.Елабуга по производству промышленной продукции на душу населения превосходит средний показатель по Республике Татарстан на 42,7%, а среднероссийский уровень - в 3,1 раза. </w:t>
      </w:r>
    </w:p>
    <w:p>
      <w:pPr>
        <w:pStyle w:val="Main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траслями специализации территориальной экономики являются промышленность, сельское хозяйство, образование, туризм.</w:t>
      </w:r>
    </w:p>
    <w:p>
      <w:pPr>
        <w:pStyle w:val="Main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ОЭЗ "Алабуга" разделена на определенное число земельных участков, или модулей. Площадь модуля может составлять 5, 10, 20 и более га. К каждому модулю подведены все необходимые коммуникации: автодороги, инженерные сети, электричество, теплосеть, газ, вода, канализация, высокоскоростная линия связи и т.д., и резидент получает точку врезки возле своего земельного участка.</w:t>
      </w:r>
    </w:p>
    <w:p>
      <w:pPr>
        <w:pStyle w:val="Maintext"/>
        <w:suppressAutoHyphens w:val="true"/>
        <w:spacing w:lineRule="auto" w:line="360" w:before="0" w:after="0"/>
        <w:ind w:firstLine="709"/>
        <w:jc w:val="both"/>
        <w:rPr/>
      </w:pPr>
      <w:r>
        <w:rPr>
          <w:rFonts w:cs="Times New Roman" w:ascii="Times New Roman" w:hAnsi="Times New Roman"/>
          <w:sz w:val="28"/>
          <w:szCs w:val="28"/>
        </w:rPr>
        <w:t xml:space="preserve">Особая экономическая зона технико–внедренческого типа, созданная в г.Санкт – Петербург, занимает территорию общей площадью </w:t>
      </w:r>
      <w:r>
        <w:rPr>
          <w:rFonts w:cs="Times New Roman" w:ascii="Times New Roman" w:hAnsi="Times New Roman"/>
          <w:color w:val="000000"/>
          <w:sz w:val="28"/>
          <w:szCs w:val="28"/>
        </w:rPr>
        <w:t>200га в Петродворцовом районе (территория "Нойдорф" - пос. Стрельна) и в Приморском районе (территория севернее лесопарка Ново-Орловский) Санкт –Петербурга.</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создается с целью локализации организаций и наукоемких производств и создания условий для их развития, а также развития сферы услуг в области высоких технологий.</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 xml:space="preserve">На территории </w:t>
      </w:r>
      <w:r>
        <w:rPr>
          <w:rStyle w:val="StrongEmphasis"/>
          <w:rFonts w:cs="Times New Roman" w:ascii="Times New Roman" w:hAnsi="Times New Roman"/>
          <w:b w:val="false"/>
          <w:color w:val="000000"/>
          <w:sz w:val="28"/>
          <w:szCs w:val="28"/>
        </w:rPr>
        <w:t>особой экономической зоны г.Санкт – Петербурга</w:t>
      </w:r>
      <w:r>
        <w:rPr>
          <w:rFonts w:cs="Times New Roman" w:ascii="Times New Roman" w:hAnsi="Times New Roman"/>
          <w:color w:val="000000"/>
          <w:sz w:val="28"/>
          <w:szCs w:val="28"/>
        </w:rPr>
        <w:t>, в соответствии с заявками потенциальных резидентов ОЭЗ, планируется разработка программных продуктов; средств связи различного назначения и бытовой радиоэлектронной аппаратуры; автоматизированных систем управления технологическими процессами; медицинской техники, разработка аналитических приборов и другое.</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экономическая зона Томской области технико-внедренческого типа состоит из двух участков – Академгородок и Томскнефтехим.</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участка Академгородок предусмотрено и запроектировано: административно-выставочный комплекс для размещения административно-делового центра управления ОЭЗ, гостиницы, университет подготовки специалистов высшей квалификации, и службы общего назначения по оказанию полного комплекса услуг (консалтинговых, телекоммуникационных, бухгалтерских, юридических, хозяйственных и т.п.) всем предприятиям-резидентам ОЭЗ. Комплекс зданий для размещения резидентов, работающих в областях нанотехнологий и новых материалов, ИКТ технологий, биотехнологий и резидентов, реализующих прочие проекты.</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Реализация второго участка – Томскнефтехим – экономически оправдано ", имеется необходимая инженерно-транспортная инфраструктура (подъездные пути; установки воздухоразделения, водоподготовки и водоснабжения; котельная с выработкой пара и горячей воды, склады приема и хранения химреагентов, сырья и готовой продукции).</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обеспечена необходимыми площадями зданий и сооружений. В одном из корпусов имеется действующая пилотная установка полимеризации олефинов. Наличие опытного научно-технического и технологического персонала позволит организовать и выполнить работы по реализации проекта.</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 16-ФЗ от 10.01.2006 г. </w:t>
      </w:r>
      <w:r>
        <w:rPr>
          <w:rStyle w:val="StrongEmphasis"/>
          <w:rFonts w:cs="Times New Roman" w:ascii="Times New Roman" w:hAnsi="Times New Roman"/>
          <w:b w:val="false"/>
          <w:color w:val="000000"/>
          <w:sz w:val="28"/>
          <w:szCs w:val="28"/>
        </w:rPr>
        <w:t>"Об Особой экономической зоне в Калининградской области и о внесении изменений в некоторые законодательные акты Российской Федерации"</w:t>
      </w:r>
      <w:r>
        <w:rPr>
          <w:rFonts w:cs="Times New Roman" w:ascii="Times New Roman" w:hAnsi="Times New Roman"/>
          <w:color w:val="000000"/>
          <w:sz w:val="28"/>
          <w:szCs w:val="28"/>
        </w:rPr>
        <w:t xml:space="preserve"> (далее – Закон) вступил в силу с 1 апреля 2006 года.</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Особая экономическая зона в Калининградской области – территория, на которой действует специальный правовой режим осуществления хозяйственной, производственной, инвестиционной и иной деятельност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и функционирование </w:t>
      </w:r>
      <w:r>
        <w:rPr>
          <w:rStyle w:val="StrongEmphasis"/>
          <w:rFonts w:cs="Times New Roman" w:ascii="Times New Roman" w:hAnsi="Times New Roman"/>
          <w:b w:val="false"/>
          <w:color w:val="000000"/>
          <w:sz w:val="28"/>
          <w:szCs w:val="28"/>
        </w:rPr>
        <w:t>Свободной экономической зоны</w:t>
      </w:r>
      <w:r>
        <w:rPr>
          <w:rFonts w:cs="Times New Roman" w:ascii="Times New Roman" w:hAnsi="Times New Roman"/>
          <w:color w:val="000000"/>
          <w:sz w:val="28"/>
          <w:szCs w:val="28"/>
        </w:rPr>
        <w:t xml:space="preserve"> закреплено Федеральным законом от 31.05.99г. № 104-ФЗ "Об Особой экономической зоне в Магаданской области", законом Магаданской области от 29.06.99г. № 75-ОЗ "Об Особой экономической зоне в Магаданской области" и законом Магаданской области от 05.07.99г. № 80-ОЗ "Об изменении административно-территориального устройства Магаданской области". </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свидетельства участника </w:t>
      </w:r>
      <w:r>
        <w:rPr>
          <w:rStyle w:val="StrongEmphasis"/>
          <w:rFonts w:cs="Times New Roman" w:ascii="Times New Roman" w:hAnsi="Times New Roman"/>
          <w:b w:val="false"/>
          <w:color w:val="000000"/>
          <w:sz w:val="28"/>
          <w:szCs w:val="28"/>
        </w:rPr>
        <w:t>Свободной экономической зоны</w:t>
      </w:r>
      <w:r>
        <w:rPr>
          <w:rFonts w:cs="Times New Roman" w:ascii="Times New Roman" w:hAnsi="Times New Roman"/>
          <w:color w:val="000000"/>
          <w:sz w:val="28"/>
          <w:szCs w:val="28"/>
        </w:rPr>
        <w:t xml:space="preserve"> возможно в соответствии со ст.3 Федерального закона при соблюдении нескольких условий:</w:t>
      </w:r>
    </w:p>
    <w:p>
      <w:pPr>
        <w:pStyle w:val="Style16"/>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или индивидуальный предприниматель должны быть зарегистрированы на территории Особой экономической зоны;</w:t>
      </w:r>
    </w:p>
    <w:p>
      <w:pPr>
        <w:pStyle w:val="Style16"/>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хозяйственная деятельность должна осуществляться непосредственно на территории Магаданской области;</w:t>
      </w:r>
    </w:p>
    <w:p>
      <w:pPr>
        <w:pStyle w:val="Style16"/>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агаданской области должны находиться 75 % основных фондов хозяйствующих субъектов, претендующих на льготы.</w:t>
      </w:r>
    </w:p>
    <w:p>
      <w:pPr>
        <w:pStyle w:val="Style16"/>
        <w:suppressAutoHyphens w:val="true"/>
        <w:spacing w:lineRule="auto" w:line="360" w:before="0" w:after="0"/>
        <w:ind w:firstLine="709"/>
        <w:jc w:val="both"/>
        <w:rPr/>
      </w:pPr>
      <w:r>
        <w:rPr>
          <w:rFonts w:cs="Times New Roman" w:ascii="Times New Roman" w:hAnsi="Times New Roman"/>
          <w:color w:val="000000"/>
          <w:sz w:val="28"/>
          <w:szCs w:val="28"/>
        </w:rPr>
        <w:t>Основные направления деятельности особой экономической зоны "Зеленоград":</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телекоммуникационные системы;</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аппаратные комплексы передачи, обработки и защиты информации;</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системы навигации и управления;</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ое моделирование;</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граммного продукта;</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 и акустоэлектроника;</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зерные и электронно-ионно-плазменные технологии;</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информационные технологии;</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отехнологии и наноматериалы;</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сенсорные технологии;</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и противодействия терроризму.</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Федеральным законом "Об особых экономических зонах в Российской Федерации" от 22.072005г. № 116-ФЗ, Постановлением Правительства РФ от 21.12.2005г. № 782 принято решение о создании на территории Липецкой области особой экономической зоны промышленно-производственного типа площадью свыше 10 кв. км. </w:t>
      </w:r>
    </w:p>
    <w:p>
      <w:pPr>
        <w:pStyle w:val="Normal"/>
        <w:suppressAutoHyphens w:val="true"/>
        <w:spacing w:lineRule="auto" w:line="360"/>
        <w:ind w:firstLine="709"/>
        <w:jc w:val="both"/>
        <w:rPr>
          <w:color w:val="000000"/>
          <w:sz w:val="28"/>
          <w:szCs w:val="28"/>
        </w:rPr>
      </w:pPr>
      <w:r>
        <w:rPr>
          <w:color w:val="000000"/>
          <w:sz w:val="28"/>
          <w:szCs w:val="28"/>
        </w:rPr>
        <w:t xml:space="preserve">Особая экономическая зона создана в целях развития обрабатывающих отраслей экономики, высокотехнологических отраслей и производства новых видов продукции. </w:t>
      </w:r>
    </w:p>
    <w:p>
      <w:pPr>
        <w:pStyle w:val="Normal"/>
        <w:suppressAutoHyphens w:val="true"/>
        <w:spacing w:lineRule="auto" w:line="360"/>
        <w:ind w:firstLine="709"/>
        <w:jc w:val="both"/>
        <w:rPr>
          <w:color w:val="000000"/>
          <w:sz w:val="28"/>
          <w:szCs w:val="28"/>
        </w:rPr>
      </w:pPr>
      <w:r>
        <w:rPr>
          <w:color w:val="000000"/>
          <w:sz w:val="28"/>
          <w:szCs w:val="28"/>
        </w:rPr>
        <w:t>Создание особой экономической зоны регламентируется следующими основными условиями:</w:t>
      </w:r>
    </w:p>
    <w:p>
      <w:pPr>
        <w:pStyle w:val="Normal"/>
        <w:numPr>
          <w:ilvl w:val="0"/>
          <w:numId w:val="11"/>
        </w:numPr>
        <w:suppressAutoHyphens w:val="true"/>
        <w:spacing w:lineRule="auto" w:line="360"/>
        <w:ind w:left="0" w:firstLine="709"/>
        <w:jc w:val="both"/>
        <w:rPr>
          <w:sz w:val="28"/>
          <w:szCs w:val="28"/>
        </w:rPr>
      </w:pPr>
      <w:r>
        <w:rPr>
          <w:color w:val="000000"/>
          <w:sz w:val="28"/>
          <w:szCs w:val="28"/>
        </w:rPr>
        <w:t>срок действия зоны составляет 20 ле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инвестиционный проект должен содержать капитальные вложения в рублях в сумме, эквивалентной не менее 10млн. евро (в течение года с момента заключения соглашения - не менее 1 млн. евро) по курсу Центрального банка РФ;</w:t>
      </w:r>
    </w:p>
    <w:p>
      <w:pPr>
        <w:pStyle w:val="Normal"/>
        <w:numPr>
          <w:ilvl w:val="0"/>
          <w:numId w:val="11"/>
        </w:numPr>
        <w:suppressAutoHyphens w:val="true"/>
        <w:spacing w:lineRule="auto" w:line="360"/>
        <w:ind w:left="0" w:firstLine="709"/>
        <w:jc w:val="both"/>
        <w:rPr>
          <w:sz w:val="28"/>
          <w:szCs w:val="28"/>
        </w:rPr>
      </w:pPr>
      <w:r>
        <w:rPr>
          <w:color w:val="000000"/>
          <w:sz w:val="28"/>
          <w:szCs w:val="28"/>
        </w:rPr>
        <w:t>создание инженерной, транспортной и социальной инфраструктуры осуществляется за счет средств федерального бюджета и бюджета Липецкой области, а также других привлеченных источников;</w:t>
      </w:r>
    </w:p>
    <w:p>
      <w:pPr>
        <w:pStyle w:val="Normal"/>
        <w:numPr>
          <w:ilvl w:val="0"/>
          <w:numId w:val="11"/>
        </w:numPr>
        <w:suppressAutoHyphens w:val="true"/>
        <w:spacing w:lineRule="auto" w:line="360"/>
        <w:ind w:left="0" w:firstLine="709"/>
        <w:jc w:val="both"/>
        <w:rPr>
          <w:sz w:val="28"/>
          <w:szCs w:val="28"/>
        </w:rPr>
      </w:pPr>
      <w:r>
        <w:rPr>
          <w:color w:val="000000"/>
          <w:sz w:val="28"/>
          <w:szCs w:val="28"/>
        </w:rPr>
        <w:t>предоставление государственной поддержки для резидентов особой экономической зоны.</w:t>
      </w:r>
    </w:p>
    <w:p>
      <w:pPr>
        <w:pStyle w:val="Normal"/>
        <w:suppressAutoHyphens w:val="true"/>
        <w:spacing w:lineRule="auto" w:line="360"/>
        <w:ind w:firstLine="709"/>
        <w:jc w:val="both"/>
        <w:rPr>
          <w:color w:val="000000"/>
          <w:sz w:val="28"/>
          <w:szCs w:val="28"/>
        </w:rPr>
      </w:pPr>
      <w:r>
        <w:rPr>
          <w:color w:val="000000"/>
          <w:sz w:val="28"/>
          <w:szCs w:val="28"/>
        </w:rPr>
        <w:t>Особая экономическая зона в Ставропольском крае расположена на 13 участках общей площадью до 17кв.км.</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 xml:space="preserve">Целью проекта </w:t>
      </w:r>
      <w:r>
        <w:rPr>
          <w:color w:val="000000"/>
          <w:sz w:val="28"/>
          <w:szCs w:val="28"/>
        </w:rPr>
        <w:t>является создание современного бальнеологического курорта, улучшение сервиса, достижение большей гибкости в оздоровительных программах, формирование широкого спектра развлекательных возможностей для отдыхающих и развитие смежных видов туризма.</w:t>
      </w:r>
    </w:p>
    <w:p>
      <w:pPr>
        <w:pStyle w:val="Normal"/>
        <w:suppressAutoHyphens w:val="true"/>
        <w:spacing w:lineRule="auto" w:line="360"/>
        <w:ind w:firstLine="709"/>
        <w:jc w:val="both"/>
        <w:rPr>
          <w:color w:val="000000"/>
          <w:sz w:val="28"/>
          <w:szCs w:val="28"/>
        </w:rPr>
      </w:pPr>
      <w:r>
        <w:rPr>
          <w:color w:val="000000"/>
          <w:sz w:val="28"/>
          <w:szCs w:val="28"/>
        </w:rPr>
        <w:t>На территории особой экономической зоны планируется развивать следующие виды туризма: рекреационный, экологический; деловой; спортивный; познавательный.</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На территории ОЭЗ планируется строительство следующих объектов:</w:t>
      </w:r>
    </w:p>
    <w:p>
      <w:pPr>
        <w:pStyle w:val="Normal"/>
        <w:numPr>
          <w:ilvl w:val="0"/>
          <w:numId w:val="12"/>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Гостиничные комплексы международного класса на 17 тыс. мест размеще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сероссийский детский оздоровительный центр;</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линика инновационного лече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SPA-центры;</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Спортивно-реабилитационный и спортивно-оздоровительный комплекс;</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Горнолыжный комплекс;</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ультурно-развлекательные объекты;</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очие объекты сферы услуг.</w:t>
      </w:r>
    </w:p>
    <w:p>
      <w:pPr>
        <w:pStyle w:val="Normal"/>
        <w:suppressAutoHyphens w:val="true"/>
        <w:spacing w:lineRule="auto" w:line="360"/>
        <w:ind w:firstLine="709"/>
        <w:jc w:val="both"/>
        <w:rPr>
          <w:color w:val="000000"/>
          <w:sz w:val="28"/>
          <w:szCs w:val="28"/>
        </w:rPr>
      </w:pPr>
      <w:r>
        <w:rPr>
          <w:color w:val="000000"/>
          <w:sz w:val="28"/>
          <w:szCs w:val="28"/>
        </w:rPr>
        <w:t>До 2016 года объем внебюджетных инвестиций составит 49,0 млрд. руб.</w:t>
      </w:r>
    </w:p>
    <w:p>
      <w:pPr>
        <w:pStyle w:val="Normal"/>
        <w:suppressAutoHyphens w:val="true"/>
        <w:spacing w:lineRule="auto" w:line="360"/>
        <w:ind w:firstLine="709"/>
        <w:jc w:val="both"/>
        <w:rPr>
          <w:color w:val="000000"/>
          <w:sz w:val="28"/>
          <w:szCs w:val="28"/>
        </w:rPr>
      </w:pPr>
      <w:r>
        <w:rPr>
          <w:color w:val="000000"/>
          <w:sz w:val="28"/>
          <w:szCs w:val="28"/>
        </w:rPr>
        <w:t>Потребность в бюджетных средствах до 2016 года – 3,06 млрд. руб.</w:t>
      </w:r>
    </w:p>
    <w:p>
      <w:pPr>
        <w:pStyle w:val="Normal"/>
        <w:suppressAutoHyphens w:val="true"/>
        <w:spacing w:lineRule="auto" w:line="360"/>
        <w:ind w:firstLine="709"/>
        <w:jc w:val="both"/>
        <w:rPr/>
      </w:pPr>
      <w:r>
        <w:rPr>
          <w:color w:val="000000"/>
          <w:sz w:val="28"/>
          <w:szCs w:val="28"/>
        </w:rPr>
        <w:t>Потенциальными резидентами являются следующие компании: "ЮМАКО", "Вимм-Билль-Данн Продукты Питания", "Мегаполис-Финанс", "Тирэль" (Africa Israel Hotel Investments Ltd.), "АльфаГрупп", "БЬЮТИ ТРЕЙД", "Домашний салон",Ассоциация "БИОТЕХ", Центр спортивной подготовки "Олимп" и другие.</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здании особой экономической зоны туристско-рекреационного типа в Республике Бурятия было утверждено Постановлением Правительства РФ № 68 от 03.02.07г.</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ктября 2007г. было подписано дополнительное соглашение, определяющее границы пяти участков особой экономической зоны – "Турка", "Пески", "гора Бычья – вершина 1771", "бухта Безымянная", "Гремячинск". В качестве участков первой очереди развития были выбраны "Турка" и "Пески", с выходом на полную мощность которых ожидаемое количество туристических прибытий составит более 180 тыс. человек в год (с учетом однодневных туристов), а количество гостиничных номеров – 350.</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 список потенциальных резидентов, предполагаемый объем вложений, которых на все участки ОЭЗ превышает 45 млрд. рублей. Ведется дальнейшая работа по привлечению инвестиций.</w:t>
      </w:r>
    </w:p>
    <w:p>
      <w:pPr>
        <w:pStyle w:val="Main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экономическая зона в Иркутской области расположена на одном участке площадью до 4 кв. км.</w:t>
      </w:r>
    </w:p>
    <w:p>
      <w:pPr>
        <w:pStyle w:val="Maintext"/>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Целью проекта ОЭЗ</w:t>
      </w:r>
      <w:r>
        <w:rPr>
          <w:rFonts w:cs="Times New Roman" w:ascii="Times New Roman" w:hAnsi="Times New Roman"/>
          <w:sz w:val="28"/>
          <w:szCs w:val="28"/>
        </w:rPr>
        <w:t xml:space="preserve"> является создание всесезонного курорта мирового уровня для различных сегментов туристов из России, стран СНГ, Европы и Азии, на побережье озера Байкал, а также горных территориях вблизи поселка Листвянка (Иркутский район).</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собой экономической зоны будут развиваться следующие виды туризма: деловой, спортивный, экологический, лыжный, водный, экскурсионный.</w:t>
      </w:r>
    </w:p>
    <w:p>
      <w:pPr>
        <w:pStyle w:val="Maintext"/>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 xml:space="preserve">Финансирование ОЭЗ: </w:t>
      </w:r>
      <w:r>
        <w:rPr>
          <w:rFonts w:cs="Times New Roman" w:ascii="Times New Roman" w:hAnsi="Times New Roman"/>
          <w:color w:val="000000"/>
          <w:sz w:val="28"/>
          <w:szCs w:val="28"/>
        </w:rPr>
        <w:t xml:space="preserve">до 2016г. объем внебюджетных инвестиций составит 10,32млрд.руб. </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бюджетных средствах до 2016 года – 4,72 млрд. руб.</w:t>
      </w:r>
    </w:p>
    <w:p>
      <w:pPr>
        <w:pStyle w:val="Maintext"/>
        <w:suppressAutoHyphens w:val="true"/>
        <w:spacing w:lineRule="auto" w:line="360" w:before="0" w:after="0"/>
        <w:ind w:firstLine="709"/>
        <w:jc w:val="both"/>
        <w:rPr/>
      </w:pPr>
      <w:r>
        <w:rPr>
          <w:rStyle w:val="StrongEmphasis"/>
          <w:rFonts w:cs="Times New Roman" w:ascii="Times New Roman" w:hAnsi="Times New Roman"/>
          <w:b w:val="false"/>
          <w:sz w:val="28"/>
          <w:szCs w:val="28"/>
        </w:rPr>
        <w:t>Планируется строительство следующих объектов:</w:t>
      </w:r>
    </w:p>
    <w:p>
      <w:pPr>
        <w:pStyle w:val="Maintext"/>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чные комплексы круглогодичного действия(вместимость до 11 тыс. мест);</w:t>
      </w:r>
    </w:p>
    <w:p>
      <w:pPr>
        <w:pStyle w:val="Maintext"/>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гресс-центры;</w:t>
      </w:r>
    </w:p>
    <w:p>
      <w:pPr>
        <w:pStyle w:val="Maintext"/>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нолыжный комплекс;</w:t>
      </w:r>
    </w:p>
    <w:p>
      <w:pPr>
        <w:pStyle w:val="Maintext"/>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вапарк;</w:t>
      </w:r>
    </w:p>
    <w:p>
      <w:pPr>
        <w:pStyle w:val="Maintext"/>
        <w:numPr>
          <w:ilvl w:val="0"/>
          <w:numId w:val="5"/>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ционный центр.</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тенциальные резиденты ОЭЗ:</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Ассоциация "Байкальская Виза", ООО "Гранд Байкал", ЗАО "Россо Групп" компания "Наньтун" (КНР), ООО "Импекс", ООО "Реал Групп", "Национальный траст сохранения и развития национальных ландшафтов", компания "Эрлинхот" (КНР) и другие.</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экономическая зона в Краснодарском крае расположена на 1 участке общей площадью 800га.</w:t>
      </w:r>
    </w:p>
    <w:p>
      <w:pPr>
        <w:pStyle w:val="Maintext"/>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Целью проекта ОЭЗ</w:t>
      </w:r>
      <w:r>
        <w:rPr>
          <w:rFonts w:cs="Times New Roman" w:ascii="Times New Roman" w:hAnsi="Times New Roman"/>
          <w:color w:val="000000"/>
          <w:sz w:val="28"/>
          <w:szCs w:val="28"/>
        </w:rPr>
        <w:t xml:space="preserve"> является развитие инженерной и туристской инфраструктуры высокого мирового уровня, что будет способствовать перераспределению туристских потоков по сезонам года, доступности отдыха широким слоям граждан.</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На территории ОЭЗ в Краснодарском крае предполагается развивать следующие виды туризма: пляжный, деловой, оздоровительный, водный, спортивный.</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2016 года объем внебюджетных инвестиций в ОЭЗ составит 147,42 млрд. руб. </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бюджетных средствах до 2016 года – 28,96 млрд. руб.</w:t>
      </w:r>
    </w:p>
    <w:p>
      <w:pPr>
        <w:pStyle w:val="Maintext"/>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Планируется строительство следующих объектов</w:t>
      </w:r>
      <w:r>
        <w:rPr>
          <w:rFonts w:cs="Times New Roman" w:ascii="Times New Roman" w:hAnsi="Times New Roman"/>
          <w:color w:val="000000"/>
          <w:sz w:val="28"/>
          <w:szCs w:val="28"/>
        </w:rPr>
        <w:t>:</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чные комплексы общей вместимостью 110 тысяч мест размещения (категории 3 – 5 звезд);</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физкультурно-оздоровительные и культурно-развлекательные сооружения и центры;</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хтклубы;</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вапарки;</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ения общественного питания;</w:t>
      </w:r>
    </w:p>
    <w:p>
      <w:pPr>
        <w:pStyle w:val="Maintext"/>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объекты сферы услуг.</w:t>
      </w:r>
    </w:p>
    <w:p>
      <w:pPr>
        <w:pStyle w:val="Maintext"/>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Потенциальные резиденты ОЭЗ</w:t>
      </w:r>
      <w:r>
        <w:rPr>
          <w:rFonts w:cs="Times New Roman" w:ascii="Times New Roman" w:hAnsi="Times New Roman"/>
          <w:color w:val="000000"/>
          <w:sz w:val="28"/>
          <w:szCs w:val="28"/>
        </w:rPr>
        <w:t>: ООО "Петра – Сочи", "Purchase Center China", ЗАО "Моспромстрой", ООО Инвестиционно-строительная компания "Модус", ООО "Кубаньтелеком", ООО "ВМК недвижимость". (</w:t>
      </w:r>
      <w:r>
        <w:rPr>
          <w:rFonts w:cs="Times New Roman" w:ascii="Times New Roman" w:hAnsi="Times New Roman"/>
          <w:color w:val="000000"/>
          <w:sz w:val="28"/>
          <w:szCs w:val="28"/>
          <w:lang w:val="en-US"/>
        </w:rPr>
        <w:t>rosez</w:t>
      </w:r>
      <w:r>
        <w:rPr>
          <w:rFonts w:cs="Times New Roman" w:ascii="Times New Roman" w:hAnsi="Times New Roman"/>
          <w:color w:val="000000"/>
          <w:sz w:val="28"/>
          <w:szCs w:val="28"/>
        </w:rPr>
        <w:t>)</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сегодняшний день на территории уже созданных особых экономических зон зарегистрировано 54 резидента, объем инвестиций, которых в этом году составил свыше 5млрд руб. [19]</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2 Проблемы и перспективы развития российских свободных экономических зо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ющие, в настоящее время, в Российской Федерации свободные (особые) экономические зоны функционируют с 2005 года, то есть с момента вступления в силу Федерального закона от 22.07.2005 №116-ФЗ "Об особых экономических зонах в Российской Федерации". Поэтому современные ОЭЗ делают только первые шаги, согласно новым разработанным нормативно – правовым актам и Федеральным законам, разработанным с учетом ошибок предшествующего периода.</w:t>
      </w:r>
    </w:p>
    <w:p>
      <w:pPr>
        <w:pStyle w:val="Normal"/>
        <w:suppressAutoHyphens w:val="true"/>
        <w:spacing w:lineRule="auto" w:line="360"/>
        <w:ind w:firstLine="709"/>
        <w:jc w:val="both"/>
        <w:rPr/>
      </w:pPr>
      <w:r>
        <w:rPr>
          <w:color w:val="000000"/>
          <w:sz w:val="28"/>
          <w:szCs w:val="28"/>
        </w:rPr>
        <w:t>Проблемы свободных экономических зон, созданных в 90-х годах привели к их полной ликвидации.</w:t>
      </w:r>
      <w:r>
        <w:rPr>
          <w:sz w:val="28"/>
          <w:szCs w:val="28"/>
        </w:rPr>
        <w:t xml:space="preserve"> При этом специалисты говорят о следующих проблемах, которые были связанны с функционированием СЭЗ:</w:t>
      </w:r>
    </w:p>
    <w:p>
      <w:pPr>
        <w:pStyle w:val="Normal"/>
        <w:numPr>
          <w:ilvl w:val="0"/>
          <w:numId w:val="20"/>
        </w:numPr>
        <w:suppressAutoHyphens w:val="true"/>
        <w:spacing w:lineRule="auto" w:line="360"/>
        <w:ind w:left="0" w:firstLine="709"/>
        <w:jc w:val="both"/>
        <w:rPr>
          <w:sz w:val="28"/>
          <w:szCs w:val="28"/>
        </w:rPr>
      </w:pPr>
      <w:r>
        <w:rPr>
          <w:sz w:val="28"/>
          <w:szCs w:val="28"/>
        </w:rPr>
        <w:t>Программно-целевые проблемы:</w:t>
      </w:r>
    </w:p>
    <w:p>
      <w:pPr>
        <w:pStyle w:val="Normal"/>
        <w:numPr>
          <w:ilvl w:val="0"/>
          <w:numId w:val="19"/>
        </w:numPr>
        <w:suppressAutoHyphens w:val="true"/>
        <w:spacing w:lineRule="auto" w:line="360"/>
        <w:ind w:left="0" w:firstLine="709"/>
        <w:jc w:val="both"/>
        <w:rPr>
          <w:sz w:val="28"/>
          <w:szCs w:val="28"/>
        </w:rPr>
      </w:pPr>
      <w:r>
        <w:rPr>
          <w:sz w:val="28"/>
          <w:szCs w:val="28"/>
        </w:rPr>
        <w:t>отсутствие государственной концепции создания СЭЗ;</w:t>
      </w:r>
    </w:p>
    <w:p>
      <w:pPr>
        <w:pStyle w:val="Normal"/>
        <w:suppressAutoHyphens w:val="true"/>
        <w:spacing w:lineRule="auto" w:line="360"/>
        <w:ind w:firstLine="709"/>
        <w:jc w:val="both"/>
        <w:rPr>
          <w:sz w:val="28"/>
          <w:szCs w:val="28"/>
        </w:rPr>
      </w:pPr>
      <w:r>
        <w:rPr>
          <w:sz w:val="28"/>
          <w:szCs w:val="28"/>
        </w:rPr>
        <w:t>отсутствие законодательной и нормативной базы.</w:t>
      </w:r>
    </w:p>
    <w:p>
      <w:pPr>
        <w:pStyle w:val="Normal"/>
        <w:suppressAutoHyphens w:val="true"/>
        <w:spacing w:lineRule="auto" w:line="360"/>
        <w:ind w:firstLine="709"/>
        <w:jc w:val="both"/>
        <w:rPr>
          <w:sz w:val="28"/>
          <w:szCs w:val="28"/>
        </w:rPr>
      </w:pPr>
      <w:r>
        <w:rPr>
          <w:sz w:val="28"/>
          <w:szCs w:val="28"/>
        </w:rPr>
        <w:t>Недостаточность законодательного обеспечения деятельности иностранного капитала привела к низкому объему инвестиций в СЭЗ – в 2004г. 2% от общего объема прямых иностранных инвестиций в России</w:t>
      </w:r>
    </w:p>
    <w:p>
      <w:pPr>
        <w:pStyle w:val="Normal"/>
        <w:numPr>
          <w:ilvl w:val="0"/>
          <w:numId w:val="10"/>
        </w:numPr>
        <w:suppressAutoHyphens w:val="true"/>
        <w:spacing w:lineRule="auto" w:line="360"/>
        <w:ind w:left="0" w:firstLine="709"/>
        <w:jc w:val="both"/>
        <w:rPr>
          <w:sz w:val="28"/>
          <w:szCs w:val="28"/>
        </w:rPr>
      </w:pPr>
      <w:r>
        <w:rPr>
          <w:sz w:val="28"/>
          <w:szCs w:val="28"/>
        </w:rPr>
        <w:t>Организационные проблемы состоят в том, что отсутствует эффективная система управления зонами на федеральном и местном уровнях.</w:t>
      </w:r>
    </w:p>
    <w:p>
      <w:pPr>
        <w:pStyle w:val="Normal"/>
        <w:numPr>
          <w:ilvl w:val="0"/>
          <w:numId w:val="15"/>
        </w:numPr>
        <w:suppressAutoHyphens w:val="true"/>
        <w:spacing w:lineRule="auto" w:line="360"/>
        <w:ind w:left="0" w:firstLine="709"/>
        <w:jc w:val="both"/>
        <w:rPr>
          <w:sz w:val="28"/>
          <w:szCs w:val="28"/>
        </w:rPr>
      </w:pPr>
      <w:r>
        <w:rPr>
          <w:sz w:val="28"/>
          <w:szCs w:val="28"/>
        </w:rPr>
        <w:t>Социально-экономические проблемы:</w:t>
      </w:r>
    </w:p>
    <w:p>
      <w:pPr>
        <w:pStyle w:val="Normal"/>
        <w:numPr>
          <w:ilvl w:val="0"/>
          <w:numId w:val="6"/>
        </w:numPr>
        <w:suppressAutoHyphens w:val="true"/>
        <w:spacing w:lineRule="auto" w:line="360"/>
        <w:ind w:left="0" w:firstLine="709"/>
        <w:jc w:val="both"/>
        <w:rPr>
          <w:sz w:val="28"/>
          <w:szCs w:val="28"/>
        </w:rPr>
      </w:pPr>
      <w:r>
        <w:rPr>
          <w:sz w:val="28"/>
          <w:szCs w:val="28"/>
        </w:rPr>
        <w:t>Разрыв и перераспределение хозяйственных связей предприятий;</w:t>
      </w:r>
    </w:p>
    <w:p>
      <w:pPr>
        <w:pStyle w:val="Normal"/>
        <w:numPr>
          <w:ilvl w:val="0"/>
          <w:numId w:val="6"/>
        </w:numPr>
        <w:suppressAutoHyphens w:val="true"/>
        <w:spacing w:lineRule="auto" w:line="360"/>
        <w:ind w:left="0" w:firstLine="709"/>
        <w:jc w:val="both"/>
        <w:rPr>
          <w:sz w:val="28"/>
          <w:szCs w:val="28"/>
        </w:rPr>
      </w:pPr>
      <w:r>
        <w:rPr>
          <w:sz w:val="28"/>
          <w:szCs w:val="28"/>
        </w:rPr>
        <w:t>Отсутствие защиты отечественных товаропроизводителей на международном рынке со стороны государства;</w:t>
      </w:r>
    </w:p>
    <w:p>
      <w:pPr>
        <w:pStyle w:val="Normal"/>
        <w:numPr>
          <w:ilvl w:val="0"/>
          <w:numId w:val="6"/>
        </w:numPr>
        <w:suppressAutoHyphens w:val="true"/>
        <w:spacing w:lineRule="auto" w:line="360"/>
        <w:ind w:left="0" w:firstLine="709"/>
        <w:jc w:val="both"/>
        <w:rPr>
          <w:sz w:val="28"/>
          <w:szCs w:val="28"/>
        </w:rPr>
      </w:pPr>
      <w:r>
        <w:rPr>
          <w:sz w:val="28"/>
          <w:szCs w:val="28"/>
        </w:rPr>
        <w:t>Наличие на пути развития свободного предпринимательства препятствий бюрократического характера;</w:t>
      </w:r>
    </w:p>
    <w:p>
      <w:pPr>
        <w:pStyle w:val="Normal"/>
        <w:numPr>
          <w:ilvl w:val="0"/>
          <w:numId w:val="6"/>
        </w:numPr>
        <w:suppressAutoHyphens w:val="true"/>
        <w:spacing w:lineRule="auto" w:line="360"/>
        <w:ind w:left="0" w:firstLine="709"/>
        <w:jc w:val="both"/>
        <w:rPr>
          <w:sz w:val="28"/>
          <w:szCs w:val="28"/>
        </w:rPr>
      </w:pPr>
      <w:r>
        <w:rPr>
          <w:sz w:val="28"/>
          <w:szCs w:val="28"/>
        </w:rPr>
        <w:t>Проблема уровня квалификации российских кадров, как рабочих, так и управленческих, недостаток опыта;</w:t>
      </w:r>
    </w:p>
    <w:p>
      <w:pPr>
        <w:pStyle w:val="Normal"/>
        <w:numPr>
          <w:ilvl w:val="0"/>
          <w:numId w:val="6"/>
        </w:numPr>
        <w:suppressAutoHyphens w:val="true"/>
        <w:spacing w:lineRule="auto" w:line="360"/>
        <w:ind w:left="0" w:firstLine="709"/>
        <w:jc w:val="both"/>
        <w:rPr>
          <w:sz w:val="28"/>
          <w:szCs w:val="28"/>
        </w:rPr>
      </w:pPr>
      <w:r>
        <w:rPr>
          <w:sz w:val="28"/>
          <w:szCs w:val="28"/>
        </w:rPr>
        <w:t>Проблема доверия к власти.</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Правовое регулирование создания и функционирования этих зон проводилось не законами, а подзаконными актами, что не смогло обеспечить надлежащий уровень правовой защиты инвестиций. Так, общие вопросы, касающиеся режима предыдущих экономических зон, находили отражение в правительственных распоряжениях и постановлениях, президентских указах, международных договорах и других нормативных актах.</w:t>
      </w:r>
    </w:p>
    <w:p>
      <w:pPr>
        <w:pStyle w:val="Maintext"/>
        <w:suppressAutoHyphens w:val="true"/>
        <w:spacing w:lineRule="auto" w:line="360" w:before="0" w:after="0"/>
        <w:ind w:firstLine="709"/>
        <w:jc w:val="both"/>
        <w:rPr/>
      </w:pPr>
      <w:r>
        <w:rPr>
          <w:rFonts w:cs="Times New Roman" w:ascii="Times New Roman" w:hAnsi="Times New Roman"/>
          <w:color w:val="000000"/>
          <w:sz w:val="28"/>
          <w:szCs w:val="28"/>
        </w:rPr>
        <w:t>По сути, созданные в Российской Федерации свободные экономические зоны трансформировались в оффшоры. Компании регистрировались на соответствующих территориях, пользовались предоставляемыми им привилегиями, а деятельность свою вели за ее пределами. Большинство из этих зон так и не стали функционировать в полной степени, а их деятельность во многом нарушала федеральное законодательство.</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и, поставленные при создании этих зон, не были достигнуты, вследствие чего зоны ликвидировали. [11]</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едыдущий этап развития экономических зон, эксперты отмечали, что общий режим регулирования хозяйственной деятельности в России, который отличается неопределенностью прав собственности, недоступностью или высокой ценой долгосрочных финансовых средств для большинства компаний, диспропорционально высоким налоговым бременем в секторах, производящих не сырьевую продукцию, продолжает оставаться неблагоприятным для инноваций. Поэтому отдельными мерами по их поддержке обойтись нельзя. Необходимы комплексные улучшения в законодательной, административной и регуляторной сферах.</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ывод свидетельствует о том, что ошибки, допущенные на практике в ходе реализации положений нормативно-правовых актов, регулирующих функционирование прежних экономических зон, в определенной мере позволили ускорить переосмысление условий ведения промышленной политики страны. Стало очевидным, что эта политика не должна заключаться в простой раздаче бюджетных средств и поддержке неконкурентоспособных производств за счет протекционистских мер. Экономическая ситуация в России потребовала выработки иных подходов к проблеме государственного регулирования процесса создания особых экономических зон, основанных на конкретных задачах реформирования и развития и использующих накопленный мировой опыт.</w:t>
      </w:r>
    </w:p>
    <w:p>
      <w:pPr>
        <w:pStyle w:val="Normal"/>
        <w:suppressAutoHyphens w:val="true"/>
        <w:spacing w:lineRule="auto" w:line="360"/>
        <w:ind w:firstLine="709"/>
        <w:jc w:val="both"/>
        <w:rPr>
          <w:color w:val="000000"/>
          <w:sz w:val="28"/>
          <w:szCs w:val="28"/>
        </w:rPr>
      </w:pPr>
      <w:r>
        <w:rPr>
          <w:color w:val="000000"/>
          <w:sz w:val="28"/>
          <w:szCs w:val="28"/>
        </w:rPr>
        <w:t>Очевидно, что современная промышленная политика должна представлять собой комплекс мер, направленных на повышение конкурентоспособности национальных компаний на внутреннем и внешнем рынках путем создания благоприятных условий для их динамичного развития и реализации их фактических и потенциальных конкурентных преимуществ.</w:t>
      </w:r>
    </w:p>
    <w:p>
      <w:pPr>
        <w:pStyle w:val="Normal"/>
        <w:suppressAutoHyphens w:val="true"/>
        <w:spacing w:lineRule="auto" w:line="360"/>
        <w:ind w:firstLine="709"/>
        <w:jc w:val="both"/>
        <w:rPr>
          <w:color w:val="000000"/>
          <w:sz w:val="28"/>
          <w:szCs w:val="28"/>
        </w:rPr>
      </w:pPr>
      <w:r>
        <w:rPr>
          <w:color w:val="000000"/>
          <w:sz w:val="28"/>
          <w:szCs w:val="28"/>
        </w:rPr>
        <w:t>Механизм ОЭЗ предполагает преференции по трем ключевым для бизнеса направлениям: налоговые и таможенные льготы, государственное финансирование инфраструктуры, снижение административных барьеров. Именно сочетание этих факторов делает режим особой экономической зоны привлекательным для инвесторов, хотя каждый фактор в отдельности не так уж велик.</w:t>
      </w:r>
    </w:p>
    <w:p>
      <w:pPr>
        <w:pStyle w:val="Normal"/>
        <w:suppressAutoHyphens w:val="true"/>
        <w:spacing w:lineRule="auto" w:line="360"/>
        <w:ind w:firstLine="709"/>
        <w:jc w:val="both"/>
        <w:rPr>
          <w:color w:val="000000"/>
          <w:sz w:val="28"/>
          <w:szCs w:val="28"/>
        </w:rPr>
      </w:pPr>
      <w:r>
        <w:rPr>
          <w:color w:val="000000"/>
          <w:sz w:val="28"/>
          <w:szCs w:val="28"/>
        </w:rPr>
        <w:t>Для реализации этих факторов разрабатывался и принимался в 2005г. указанный Закон об ОЭЗ. Кроме этого законодательного акта в настоящее время действуют следующие Федеральные законы, регулирующие образование и деятельность ОЭЗ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от 22 июля 2005г.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от 10 января 2006г. №16-ФЗ "Об Особой экономической зоне в Калининградской области и о внесении изменений в некоторые законодательные акты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от 17 мая 2007 г. №84-ФЗ "О внесении изменений в статьи 5 и 23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татью 89 части первой Налогового кодекса Российской Федерации и статьи 288.1 и 385.1 части второй Налогового кодекс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о мнению ряда специалистов, Закон об ОЭЗ действительно учитывает негативный опыт функционирования экономических зон начала 1990-х гг. Этим Законом не предусмотрено заключение индивидуальных соглашений, а установлены единые правила создания и функционирования зон. Иными словами, это закон прямого действия, не допускающий никакого торга вокруг механизмов и льгот. Тем более что зоны отбираются в результате конкурсов.</w:t>
      </w:r>
    </w:p>
    <w:p>
      <w:pPr>
        <w:pStyle w:val="Normal"/>
        <w:suppressAutoHyphens w:val="true"/>
        <w:spacing w:lineRule="auto" w:line="360"/>
        <w:ind w:firstLine="709"/>
        <w:jc w:val="both"/>
        <w:rPr>
          <w:color w:val="000000"/>
          <w:sz w:val="28"/>
          <w:szCs w:val="28"/>
        </w:rPr>
      </w:pPr>
      <w:r>
        <w:rPr>
          <w:color w:val="000000"/>
          <w:sz w:val="28"/>
          <w:szCs w:val="28"/>
        </w:rPr>
        <w:t>Было разработано три стратегии по строительству и созданию ОЭЗ: короткая - до середины 2008г., среднесрочная - до 2010г. и долгосрочная - до 2012г.</w:t>
      </w:r>
    </w:p>
    <w:p>
      <w:pPr>
        <w:pStyle w:val="Normal"/>
        <w:suppressAutoHyphens w:val="true"/>
        <w:spacing w:lineRule="auto" w:line="360"/>
        <w:ind w:firstLine="709"/>
        <w:jc w:val="both"/>
        <w:rPr>
          <w:color w:val="000000"/>
          <w:sz w:val="28"/>
          <w:szCs w:val="28"/>
        </w:rPr>
      </w:pPr>
      <w:r>
        <w:rPr>
          <w:color w:val="000000"/>
          <w:sz w:val="28"/>
          <w:szCs w:val="28"/>
        </w:rPr>
        <w:t>Некоторые эксперты также считают, что надо стремиться к тому, чтобы в зонах размещались, прежде всего, те производства, которые ориентированы на экспорт продукции или на производство продукции, не имеющей аналогов на территории России. Это было бы оптимально с точки зрения не искажения конкурентной среды на российском рынке.</w:t>
      </w:r>
    </w:p>
    <w:p>
      <w:pPr>
        <w:pStyle w:val="Normal"/>
        <w:suppressAutoHyphens w:val="true"/>
        <w:spacing w:lineRule="auto" w:line="360"/>
        <w:ind w:firstLine="709"/>
        <w:jc w:val="both"/>
        <w:rPr>
          <w:sz w:val="28"/>
          <w:szCs w:val="28"/>
        </w:rPr>
      </w:pPr>
      <w:r>
        <w:rPr>
          <w:sz w:val="28"/>
          <w:szCs w:val="28"/>
        </w:rPr>
        <w:t>Так, на строительство внутриплощадочной инфраструктуры ОЭЗ планируется выделить из федерального бюджета на три года (2008 - 2010 гг.) более 30млрд руб., которые вносятся в уставный капитал ОАО "Особые экономические зоны" (100% акций ОАО принадлежат государству). Кроме того, предусмотрено выделение еще около 40 млрд руб., которые пойдут на строительство аэропортов, автодорог, объектов водного хозяйства и т.д. Плюс бюджеты субъектов Федерации и муниципалитетов за три года выделят около 38млрд руб. на строительство инфраструктуры ОЭЗ.</w:t>
      </w:r>
    </w:p>
    <w:p>
      <w:pPr>
        <w:pStyle w:val="Normal"/>
        <w:suppressAutoHyphens w:val="true"/>
        <w:spacing w:lineRule="auto" w:line="360"/>
        <w:ind w:firstLine="709"/>
        <w:jc w:val="both"/>
        <w:rPr>
          <w:sz w:val="28"/>
          <w:szCs w:val="28"/>
        </w:rPr>
      </w:pPr>
      <w:r>
        <w:rPr>
          <w:sz w:val="28"/>
          <w:szCs w:val="28"/>
        </w:rPr>
        <w:t>Иными словами, серьезным стимулом для частных инвестиций в ОЭЗ служат государственные вложения.</w:t>
      </w:r>
    </w:p>
    <w:p>
      <w:pPr>
        <w:pStyle w:val="Normal"/>
        <w:suppressAutoHyphens w:val="true"/>
        <w:spacing w:lineRule="auto" w:line="360"/>
        <w:ind w:firstLine="709"/>
        <w:jc w:val="both"/>
        <w:rPr>
          <w:sz w:val="28"/>
          <w:szCs w:val="28"/>
        </w:rPr>
      </w:pPr>
      <w:r>
        <w:rPr>
          <w:sz w:val="28"/>
          <w:szCs w:val="28"/>
        </w:rPr>
        <w:t>Потенциальные зарубежные инвесторы проявляют все больший интерес к возможностям вкладывать ресурсы в создающиеся в России ОЭЗ. Для закрепления положительной тенденции в данном вопросе необходимо принимать дальнейшие усилия по улучшению деятельности не только государственных структур в этой сфере, но и потенциальных инвесторов. ОЭЗ хотя и являются эффективным инструментом привлечения инвестиций в российскую экономику, они не могут решить все ее проблемы.</w:t>
      </w:r>
    </w:p>
    <w:p>
      <w:pPr>
        <w:pStyle w:val="Normal"/>
        <w:suppressAutoHyphens w:val="true"/>
        <w:spacing w:lineRule="auto" w:line="360"/>
        <w:ind w:firstLine="709"/>
        <w:jc w:val="both"/>
        <w:rPr/>
      </w:pPr>
      <w:r>
        <w:rPr>
          <w:sz w:val="28"/>
          <w:szCs w:val="28"/>
        </w:rPr>
        <w:t>Эти и другие вопросы создания и функционирования ОЭЗ в целом подтверждают актуальность дальнейшего продвижения законодательной базы. Отметим, что 14 июня 2007г. Государственной Думой был принят в первом чтении правительственный законопроект №424303-4 "О внесении изменений в Федеральный закон "Об особых экономических зонах в Российской Федерации и другие нормативные правовые акты Российской Федерации". Этот проект предусматривает создание портовых особых экономических зон.</w:t>
      </w:r>
    </w:p>
    <w:p>
      <w:pPr>
        <w:pStyle w:val="Main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ктуальность принятия законопроекта обусловлена усилением зависимости темпов экономического роста в России от степени развитости отечественной транспортной инфраструктуры, в том числе портовой. Принятые за последние годы меры (в том числе по реформе естественных монополий) оказались недостаточными для притока инвестиций в эти секторы экономики. Поэтому одной из возможных форм привлечения инвестиций и дальнейшего развития экономического потенциала производственной деятельности морских, речных портов и аэропортов может стать создание на их базе образований с особыми экономическими условиями функционирования - портовых особых экономических зон.</w:t>
      </w:r>
      <w:r>
        <w:rPr>
          <w:rFonts w:cs="Times New Roman" w:ascii="Times New Roman" w:hAnsi="Times New Roman"/>
          <w:color w:val="000000"/>
          <w:sz w:val="28"/>
          <w:szCs w:val="28"/>
        </w:rPr>
        <w:t xml:space="preserve"> [19]</w:t>
      </w:r>
    </w:p>
    <w:p>
      <w:pPr>
        <w:pStyle w:val="Normal"/>
        <w:suppressAutoHyphens w:val="true"/>
        <w:overflowPunct w:val="false"/>
        <w:autoSpaceDE w:val="false"/>
        <w:spacing w:lineRule="auto" w:line="360"/>
        <w:ind w:firstLine="709"/>
        <w:jc w:val="both"/>
        <w:rPr>
          <w:sz w:val="28"/>
          <w:szCs w:val="28"/>
        </w:rPr>
      </w:pPr>
      <w:r>
        <w:rPr>
          <w:sz w:val="28"/>
          <w:szCs w:val="28"/>
        </w:rPr>
        <w:t>Еще одна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 [22]</w:t>
      </w:r>
    </w:p>
    <w:p>
      <w:pPr>
        <w:pStyle w:val="Normal"/>
        <w:suppressAutoHyphens w:val="true"/>
        <w:overflowPunct w:val="false"/>
        <w:autoSpaceDE w:val="false"/>
        <w:spacing w:lineRule="auto" w:line="360"/>
        <w:ind w:firstLine="709"/>
        <w:jc w:val="both"/>
        <w:rPr>
          <w:color w:val="000000"/>
          <w:sz w:val="28"/>
          <w:szCs w:val="28"/>
        </w:rPr>
      </w:pPr>
      <w:r>
        <w:rPr>
          <w:sz w:val="28"/>
          <w:szCs w:val="28"/>
        </w:rPr>
        <w:t xml:space="preserve">На данный момент наиболее актуальными проблемами являются </w:t>
      </w:r>
      <w:r>
        <w:rPr>
          <w:color w:val="000000"/>
          <w:sz w:val="28"/>
          <w:szCs w:val="28"/>
        </w:rPr>
        <w:t xml:space="preserve">оформление земельных участков для застройки зон. Существуют пробелы в законодательстве, и пока не отлажены все процедуры предоставления земельных участков. Но соответствующие поправки в законы уже подготовлены. Разработаны подробные планы по всем промышленно-производственным и технико-внедренческим особым экономическим зонам. А короткую стратегию (до середины 2008г) превратили в тактический план в виде заданий министра экономического развития и торговли Германа Грефа. В них расписаны сроки проектирования и строительства объектов, указаны примерные объемы и источники финансирования. Например, в промышленно-производственной зоне в Липецке к 2010 году появится более 5 тысяч рабочих мест. В нее будет привлечено свыше 40 миллиардов рублей. Зарегистрировано более 20 резидентов. А всего в шесть зон к концу 2010 года рассчитывается привлечь не менее 100 миллиардов рублей частных инвестиций, зарегистрировать свыше 300 резидентов. Конечно, эти планы достаточно примерные. Наверняка они еще будут корректироваться с учетом прихода инвесторов. [14] </w:t>
      </w:r>
      <w:r>
        <w:rPr>
          <w:rStyle w:val="StrongEmphasis"/>
          <w:b w:val="false"/>
          <w:color w:val="000000"/>
          <w:sz w:val="28"/>
          <w:szCs w:val="28"/>
        </w:rPr>
        <w:t>Эффект от создания особых экономических зон туристско-рекреационного типа (к 2016 году):</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количество туристов – 10 млн. в год;</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создание рабочих мест – более 155 тыс.;</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привлечение частных инвестиций – более 260 млрд. рублей. (Огонек)</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Свободные экономические зоны могут стать хорошим стимулом для притока инвестиций в российскую экономику, а так же для увеличения темпов экономического роста страны, посредством продуманных законопроектов и целенаправленным составлением и исполнением планов.</w:t>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В настоящее время в Российской Федерации СЭЗ находятся на стадии становления и насколько они будут успешными можно только предполагать.</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Создание особ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w:t>
      </w:r>
    </w:p>
    <w:p>
      <w:pPr>
        <w:pStyle w:val="Normal"/>
        <w:suppressAutoHyphens w:val="true"/>
        <w:spacing w:lineRule="auto" w:line="360"/>
        <w:ind w:firstLine="709"/>
        <w:jc w:val="both"/>
        <w:rPr>
          <w:color w:val="000000"/>
          <w:sz w:val="28"/>
          <w:szCs w:val="28"/>
        </w:rPr>
      </w:pPr>
      <w:r>
        <w:rPr>
          <w:color w:val="000000"/>
          <w:sz w:val="28"/>
          <w:szCs w:val="28"/>
        </w:rPr>
        <w:t>Однако в России механизм особых экономических зон пока находится в стадии становления и отладки, поэтому имеются значительные возможности по его развитию и оптимизации. Можно отметить следующие основные моменты:</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Созданные в России Особые экономические зоны – капля в море – масштабах российской экономик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Текущее жесткое разграничение ОЭЗ по 4 типам представляется не вполне эффективным. Часто это означает разрыв логических цепочек, а возможность получения двух ОЭЗ различного типа одним регионам пока представляется не очень реальным. Наиболее очевидными представляются возможности сочетания промышленной и технико-внедренческой зон, туристской и портовой, портовой и промышленной. Мировой опыт подтверждает эффективности комплексных ОЭЗ.</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зитивное влияние ОЭЗ на региональную и национальную экономику зависит от возможности реализовать следующие преимущества:</w:t>
      </w:r>
    </w:p>
    <w:p>
      <w:pPr>
        <w:pStyle w:val="Normal"/>
        <w:suppressAutoHyphens w:val="true"/>
        <w:spacing w:lineRule="auto" w:line="360"/>
        <w:ind w:left="709" w:hanging="0"/>
        <w:jc w:val="both"/>
        <w:rPr>
          <w:color w:val="000000"/>
          <w:sz w:val="28"/>
          <w:szCs w:val="28"/>
        </w:rPr>
      </w:pPr>
      <w:r>
        <w:rPr>
          <w:color w:val="000000"/>
          <w:sz w:val="28"/>
          <w:szCs w:val="28"/>
        </w:rPr>
        <w:t xml:space="preserve">• </w:t>
      </w:r>
      <w:r>
        <w:rPr>
          <w:color w:val="000000"/>
          <w:sz w:val="28"/>
          <w:szCs w:val="28"/>
        </w:rPr>
        <w:t>агломерационная экономия в рамках самих ОЭЗ;</w:t>
      </w:r>
    </w:p>
    <w:p>
      <w:pPr>
        <w:pStyle w:val="Normal"/>
        <w:suppressAutoHyphens w:val="true"/>
        <w:spacing w:lineRule="auto" w:line="360"/>
        <w:ind w:left="709" w:hanging="0"/>
        <w:jc w:val="both"/>
        <w:rPr>
          <w:sz w:val="28"/>
          <w:szCs w:val="28"/>
        </w:rPr>
      </w:pPr>
      <w:r>
        <w:rPr>
          <w:color w:val="000000"/>
          <w:sz w:val="28"/>
          <w:szCs w:val="28"/>
        </w:rPr>
        <w:t xml:space="preserve">• </w:t>
      </w:r>
      <w:r>
        <w:rPr>
          <w:color w:val="000000"/>
          <w:sz w:val="28"/>
          <w:szCs w:val="28"/>
        </w:rPr>
        <w:t>позитивные внешние эффекты для предприятий, находящихся вне особых экономических зон.</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Появление законодательства об ОЭЗ дало импульс к активизации осмысленной инвестиционной политики на региональном и муниципальном уровне. Поэтому представляется целесообразной поддержка идеи создания не только федеральных, но и региональных или муниципальных особых экономических зон, так как на этом уровне можно обеспечить большинство преимуществ, предусмотренных механизмом ОЭЗ (налоговые льготы, снижение административных барьеров, бюджетные вложения в инфраструктуру, имиджевая компонента). Такие решения повысят ответственность регионов, снизят масштаб проблемы управления системой ОЭЗ и т.д. Кроме того, у регионов отпадет жесткая необходимость победы на федеральном конкурсе для создания локальных точек роста. Некоторым такая победа объективно не по силам.</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 существующем законодательстве сделан явный акцент на создание ОЭЗ на пустой территории. Конечно, это упрощает задачи госструктур, однако далеко не всегда бывает эффективно. Это особенно актуально с учетом имеющихся в России сложностей с земельными вопросами (сложно найти крупный целостный участок с государственной собственностью в привлекательном месте). В результате, выбранные площадки могут требовать гигантских затрат в инфраструктуру, хотя рядом могут находиться значительные простаивающие мощност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При отборе площадок для особых экономических зон следовало бы учитывать не только финансовые возможности субъектов Российской Федерации, но и наличие на их территории сложившихся научно-промышленных комплексов. Закрепление данного предложения в практике работы конкурных комиссий позволило бы создать необходимые условия для максимальной реализации научного, человеческого и производственного потенциала депрессивных регионов страны, стимулировать приток в них инвестиций.</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В настоящее время инструмент ОЭЗ сложно использовать для запуска инвестиционных процессов в депрессивных и проблемных регионах. Этому препятствует как 50-процентное ограничение федерального инвестирования в инфраструктуру, так и текущие критерии отбора, дающие существенные преимущества наиболее развитым и благополучным субъектам федерации. </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 то же время, за рубежом (особенно, в развитых странах) механизм ОЭЗ также выполняет задачу поддержки отстающих регионов. Такой подход позволяет осуществлять догоняющее развитие территорий не только за счет прямой финансовой помощи из центра, но и путем создания вполне рыночных стимул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Это особенно актуально для России. Многие депрессивные регионы имеют значительный потенциал (человеческий, ресурсный, геополитический и т.д.). Однако для его реализации необходимо создание специальных условий. ОЭЗ – один из лучших механизмов для этого. Просто при отборе особых экономических зон необходимо в большей мере сместить акцент с оценки текущего состояния региона на анализ самого инвестиционного предложения, содержащегося в заявке.</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Существующий в настоящее время механизм заключения соглашений с резидентами (инвесторами) и их отбор являются недостаточно прозрачными. Это особенно критично для ОЭЗ туристско-рекреационного типа, где фактор местоположения и согласование концепции проекта являются наиболее существенными. Представляется целесообразным более четко отрегулировать этот процесс, включая определение преимущественных прав инвесторов, заключивших соглашения о намерениях на стадии подготовки заявки на федеральный конкурс по отбору ОЭЗ.</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color w:val="000000"/>
          <w:sz w:val="28"/>
          <w:szCs w:val="28"/>
        </w:rPr>
        <w:t>Существующий в настоящее время механизм заключения соглашений с резидентами (инвесторами) и их отбор являются недостаточно прозрачными. Это особенно критично для ОЭЗ туристско-рекреационного типа, где фактор местоположения и согласование концепции проекта являются наиболее существенными. Представляется целесообразным более четко отрегулировать этот процесс, включая определение преимущественных прав инвесторов, заключивших соглашения о намерениях на стадии подготовки заявки на федеральный конкурс по отбору ОЭЗ.</w:t>
      </w:r>
    </w:p>
    <w:p>
      <w:pPr>
        <w:pStyle w:val="Normal"/>
        <w:numPr>
          <w:ilvl w:val="0"/>
          <w:numId w:val="7"/>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Анализ мировой практики показывает плодотворность использования такого организационного механизма как особые экономические зоны. При этом основная цель его применения – придание инновационного импульса экономическому развитию. Формирование таких зон сопровождается целым рядом дополнительных, а в отдельных случаях – эксклюзивных мер экономического и административного характера, обеспечивающих эффективное функционирование таких образований и интенсификацию их влияния на всю социальную систему. К числу таких мер помимо прямых льгот для резидентов ОЭЗ относятся многочисленные примеры их косвенной поддержки – инвестиционное консультирование, содействие в патентной защите, централизованный PR особой экономической зоны и т.д. Этот аспект остается в России совершенно непроработанным, хотя является очень важным.</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основном сформирована нормативная правовая база, необходимая для создания и функционирования ОЭЗ. Она включает в себя свыше 50 нормативно-правовых актов. В целом, создана и система управления данным процессом. Минэкономразвития России – главный стратегический орган, осуществляющий нормативно-правовое регулирование в данной сфере, РосОЭЗ (со своими региональными управлениями) – главный орган исполнительной власти, организующий и отвечающий за эту работу. ОАО "Особые экономические зоны" – ведущая организация, непосредственно осуществляющая строительство объектов инфраструктуры в ОЭЗ.</w:t>
      </w:r>
    </w:p>
    <w:p>
      <w:pPr>
        <w:pStyle w:val="Normal"/>
        <w:suppressAutoHyphens w:val="true"/>
        <w:spacing w:lineRule="auto" w:line="360"/>
        <w:ind w:firstLine="709"/>
        <w:jc w:val="both"/>
        <w:rPr/>
      </w:pPr>
      <w:r>
        <w:rPr>
          <w:color w:val="000000"/>
          <w:sz w:val="28"/>
          <w:szCs w:val="28"/>
        </w:rPr>
        <w:t>В направлении создания в Российской Федерации особых экономических зон сейчас практически завершен первый этап – этап формирования нормативной правовой базы и открытия зон. С 2008г. мы начинается новая фаза деятельности – период активного проектирования и строительства объектов инфраструктуры во всех ОЭЗ. В ближайшие годы результаты работы первых ОЭЗ покажут: насколько эффективным станет этот инструмент для диверсификации экономики и стоит ли его активно распространять по всей территории России. Однако первые результаты работы промышленно-производственных зон позволяют с оптимизмом смотреть на это направление.</w:t>
      </w:r>
    </w:p>
    <w:p>
      <w:pPr>
        <w:pStyle w:val="Normal"/>
        <w:suppressAutoHyphens w:val="true"/>
        <w:spacing w:lineRule="auto" w:line="360"/>
        <w:ind w:firstLine="709"/>
        <w:jc w:val="both"/>
        <w:rPr>
          <w:color w:val="000000"/>
          <w:sz w:val="28"/>
          <w:szCs w:val="28"/>
        </w:rPr>
      </w:pPr>
      <w:r>
        <w:rPr>
          <w:color w:val="000000"/>
          <w:sz w:val="28"/>
          <w:szCs w:val="28"/>
        </w:rPr>
        <w:t>Особые экономические зоны должны стать новым вектором развития российской экономики, действенным инструментом зарождения ее нового оздоровленного тип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Список литературы</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Федеральный закон Российской Федерации "Об особых экономических зонах в Российской Федерации" от 22.07.2005. №116 – ФЗ</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Авдокушин Е.Ф. Международные экономические отношения. – М.: ИВЦ "Маркетинг", 1999.</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pPr>
      <w:r>
        <w:rPr>
          <w:color w:val="000000"/>
          <w:sz w:val="28"/>
          <w:szCs w:val="28"/>
        </w:rPr>
        <w:t>Андрианов В.Д. Россия в мировой экономике. – М.: ВЛАДОС, 1998.</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pPr>
      <w:r>
        <w:rPr>
          <w:color w:val="000000"/>
          <w:sz w:val="28"/>
          <w:szCs w:val="28"/>
        </w:rPr>
        <w:t>Гуцериев М.С. Свободная экономическая зона (опыт, проблемы, перспективы) – М.:НПО "Школа", 1997.</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Данько Т.П., Окрут З.М. Свободные экономические зоны в мировом хозяйстве: учебное пособие/ Российская экономическая академия им. Г.В. Плеханова. – М.: ИНФРА – М, 1998. – 168с.</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Зименков Р.И. Свободные экономические зоны: опыт США и российские реалии. – М.: ИСКРАН, 1997.</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Игнатов В., Бутов В. Свободные экономические зоны. – М.: Ось – 89, 1997.</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Международные экономические отношения: учебник для студентов вузов, обучающихся по экономическим специальностям/ Под ред. В.Е. Рыбалкина. – 6-е изд., перераб. и доп. – М.: ЮНИТИ – ДАНА, 2007. – 591с.</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Князева Н. Перспективный экономический проект // Человек и труд. – 2006. №3</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Лайченкова Н.Н. // Современный бухучет. – 2006. №4</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Петрушин В.В // Финансовые и бухгалтерские консультации. – 2007. №7</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Плеханов И. // Консультант. – 2006. №9</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Огонек. – 2007. №22</w:t>
      </w:r>
    </w:p>
    <w:p>
      <w:pPr>
        <w:pStyle w:val="Normal"/>
        <w:numPr>
          <w:ilvl w:val="0"/>
          <w:numId w:val="14"/>
        </w:numPr>
        <w:shd w:fill="FFFFFF" w:val="clear"/>
        <w:tabs>
          <w:tab w:val="clear" w:pos="708"/>
          <w:tab w:val="left" w:pos="0" w:leader="none"/>
        </w:tabs>
        <w:suppressAutoHyphens w:val="true"/>
        <w:autoSpaceDE w:val="false"/>
        <w:spacing w:lineRule="auto" w:line="360"/>
        <w:ind w:left="0" w:hanging="0"/>
        <w:rPr>
          <w:color w:val="000000"/>
          <w:sz w:val="28"/>
          <w:szCs w:val="28"/>
        </w:rPr>
      </w:pPr>
      <w:r>
        <w:rPr>
          <w:color w:val="000000"/>
          <w:sz w:val="28"/>
          <w:szCs w:val="28"/>
        </w:rPr>
        <w:t>Российская газета №4375 от 29.05.2007.</w:t>
      </w:r>
    </w:p>
    <w:p>
      <w:pPr>
        <w:pStyle w:val="Normal"/>
        <w:shd w:fill="FFFFFF" w:val="clear"/>
        <w:suppressAutoHyphens w:val="true"/>
        <w:autoSpaceDE w:val="false"/>
        <w:spacing w:lineRule="auto" w:line="360"/>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t>Приложение 1</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keepNext w:val="false"/>
        <w:suppressAutoHyphens w:val="true"/>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drawing>
          <wp:inline distT="0" distB="0" distL="0" distR="0">
            <wp:extent cx="590486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4865" cy="3686175"/>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3"/>
        <w:keepNext w:val="false"/>
        <w:suppressAutoHyphens w:val="true"/>
        <w:spacing w:lineRule="auto" w:line="360" w:before="0" w:after="0"/>
        <w:ind w:firstLine="709"/>
        <w:jc w:val="both"/>
        <w:rPr/>
      </w:pPr>
      <w:r>
        <w:rPr/>
        <w:t>Новые российские свободные экономические зоны</w:t>
      </w:r>
    </w:p>
    <w:tbl>
      <w:tblPr>
        <w:tblW w:w="9241" w:type="dxa"/>
        <w:jc w:val="center"/>
        <w:tblInd w:w="0" w:type="dxa"/>
        <w:tblLayout w:type="fixed"/>
        <w:tblCellMar>
          <w:top w:w="0" w:type="dxa"/>
          <w:left w:w="108" w:type="dxa"/>
          <w:bottom w:w="0" w:type="dxa"/>
          <w:right w:w="108" w:type="dxa"/>
        </w:tblCellMar>
      </w:tblPr>
      <w:tblGrid>
        <w:gridCol w:w="2265"/>
        <w:gridCol w:w="1998"/>
        <w:gridCol w:w="2784"/>
        <w:gridCol w:w="219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Место расположения ОЭЗ</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ерритория зоны</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пециализация ОЭЗ</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Государственные инвестиции в инфраструктуру зон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 </w:t>
            </w:r>
            <w:r>
              <w:rPr>
                <w:rStyle w:val="Spelle"/>
                <w:color w:val="000000"/>
                <w:sz w:val="20"/>
                <w:szCs w:val="28"/>
              </w:rPr>
              <w:t>Санкт-Петербург</w:t>
            </w:r>
            <w:r>
              <w:rPr>
                <w:color w:val="000000"/>
                <w:sz w:val="20"/>
                <w:szCs w:val="28"/>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ва земельных участка общей площадью 200 гектаров </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изводство программного обеспечения, сре</w:t>
            </w:r>
            <w:r>
              <w:rPr>
                <w:rStyle w:val="Grame"/>
                <w:color w:val="000000"/>
                <w:sz w:val="20"/>
                <w:szCs w:val="28"/>
              </w:rPr>
              <w:t>дств св</w:t>
            </w:r>
            <w:r>
              <w:rPr>
                <w:color w:val="000000"/>
                <w:sz w:val="20"/>
                <w:szCs w:val="28"/>
              </w:rPr>
              <w:t xml:space="preserve">язи и бытовой электронной аппаратуры, автоматизированных систем управления технологическими процессами, медицинской техники. Разработка и производство аналитических приборов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коло 1,5 </w:t>
            </w:r>
            <w:r>
              <w:rPr>
                <w:rStyle w:val="Grame"/>
                <w:color w:val="000000"/>
                <w:sz w:val="20"/>
                <w:szCs w:val="28"/>
              </w:rPr>
              <w:t>млрд</w:t>
            </w:r>
            <w:r>
              <w:rPr>
                <w:color w:val="000000"/>
                <w:sz w:val="20"/>
                <w:szCs w:val="28"/>
              </w:rPr>
              <w:t xml:space="preserve"> руб., в том числе 50 процентов из федерального бюджета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 Дубна, Московская область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ва земельных участка общей площадью 187,7 гектара </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Электронное приборостроение, проектирование новых летательных аппаратов, разработка альтернативных источников энергии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5 </w:t>
            </w:r>
            <w:r>
              <w:rPr>
                <w:rStyle w:val="Grame"/>
                <w:color w:val="000000"/>
                <w:sz w:val="20"/>
                <w:szCs w:val="28"/>
              </w:rPr>
              <w:t>млрд</w:t>
            </w:r>
            <w:r>
              <w:rPr>
                <w:color w:val="000000"/>
                <w:sz w:val="20"/>
                <w:szCs w:val="28"/>
              </w:rPr>
              <w:t xml:space="preserve"> руб., из них 65 процентов - за счет федерального бюджета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Зеленоград</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ва земельных участка общей площадью более 155 гектаров </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Разработка и освоение микросхем, изделий интегральной оптики, оптоэлектроники и интеллектуальных систем навигации, биоинформационных и </w:t>
            </w:r>
            <w:r>
              <w:rPr>
                <w:rStyle w:val="Spelle"/>
                <w:color w:val="000000"/>
                <w:sz w:val="20"/>
                <w:szCs w:val="28"/>
              </w:rPr>
              <w:t>биосенсорных</w:t>
            </w:r>
            <w:r>
              <w:rPr>
                <w:color w:val="000000"/>
                <w:sz w:val="20"/>
                <w:szCs w:val="28"/>
              </w:rPr>
              <w:t xml:space="preserve"> технологий. Организация сквозного цикла сверхточной сборки электронных изделий и аппаратуры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коло 5 </w:t>
            </w:r>
            <w:r>
              <w:rPr>
                <w:rStyle w:val="Grame"/>
                <w:color w:val="000000"/>
                <w:sz w:val="20"/>
                <w:szCs w:val="28"/>
              </w:rPr>
              <w:t>млрд</w:t>
            </w:r>
            <w:r>
              <w:rPr>
                <w:color w:val="000000"/>
                <w:sz w:val="20"/>
                <w:szCs w:val="28"/>
              </w:rPr>
              <w:t xml:space="preserve"> руб., в том числе 50 процентов из федерального бюджета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 Томск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ва земельных участка общей площадью 197 гектаров </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Информационно- коммуникационные, электронные и медицинские технологии, а также производство новых материалов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коло 1,9 </w:t>
            </w:r>
            <w:r>
              <w:rPr>
                <w:rStyle w:val="Grame"/>
                <w:color w:val="000000"/>
                <w:sz w:val="20"/>
                <w:szCs w:val="28"/>
              </w:rPr>
              <w:t>млрд</w:t>
            </w:r>
            <w:r>
              <w:rPr>
                <w:color w:val="000000"/>
                <w:sz w:val="20"/>
                <w:szCs w:val="28"/>
              </w:rPr>
              <w:t xml:space="preserve"> руб., из них 70 процентов - за счет федерального бюджета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 Липецк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10,3 </w:t>
            </w:r>
            <w:r>
              <w:rPr>
                <w:rStyle w:val="Grame"/>
                <w:color w:val="000000"/>
                <w:sz w:val="20"/>
                <w:szCs w:val="28"/>
              </w:rPr>
              <w:t>квадратных</w:t>
            </w:r>
            <w:r>
              <w:rPr>
                <w:color w:val="000000"/>
                <w:sz w:val="20"/>
                <w:szCs w:val="28"/>
              </w:rPr>
              <w:t xml:space="preserve"> километра </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Производство бытовой техники и </w:t>
            </w:r>
            <w:r>
              <w:rPr>
                <w:rStyle w:val="Grame"/>
                <w:color w:val="000000"/>
                <w:sz w:val="20"/>
                <w:szCs w:val="28"/>
              </w:rPr>
              <w:t>комплектующих</w:t>
            </w:r>
            <w:r>
              <w:rPr>
                <w:color w:val="000000"/>
                <w:sz w:val="20"/>
                <w:szCs w:val="28"/>
              </w:rPr>
              <w:t xml:space="preserve"> к ней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коло 1,8 </w:t>
            </w:r>
            <w:r>
              <w:rPr>
                <w:rStyle w:val="Grame"/>
                <w:color w:val="000000"/>
                <w:sz w:val="20"/>
                <w:szCs w:val="28"/>
              </w:rPr>
              <w:t>млрд</w:t>
            </w:r>
            <w:r>
              <w:rPr>
                <w:color w:val="000000"/>
                <w:sz w:val="20"/>
                <w:szCs w:val="28"/>
              </w:rPr>
              <w:t xml:space="preserve"> руб., в том числе из федерального бюджета - 42 процента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 Елабуга, Татарстан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0 квадратных километров</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Выпуск автомобильных компонентов, автобусов, бытовой техники. Высокотехнологичное химическое производство</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6 </w:t>
            </w:r>
            <w:r>
              <w:rPr>
                <w:rStyle w:val="Grame"/>
                <w:color w:val="000000"/>
                <w:sz w:val="20"/>
                <w:szCs w:val="28"/>
              </w:rPr>
              <w:t>млрд</w:t>
            </w:r>
            <w:r>
              <w:rPr>
                <w:color w:val="000000"/>
                <w:sz w:val="20"/>
                <w:szCs w:val="28"/>
              </w:rPr>
              <w:t xml:space="preserve"> руб., из них 49 процентов - за счет федерального бюджета </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90"/>
        </w:tabs>
        <w:ind w:left="159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45"/>
        </w:tabs>
        <w:ind w:left="945"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870"/>
        </w:tabs>
        <w:ind w:left="87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Grame">
    <w:name w:val="grame"/>
    <w:qFormat/>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category">
    <w:name w:val="head_category"/>
    <w:basedOn w:val="Normal"/>
    <w:qFormat/>
    <w:pPr/>
    <w:rPr>
      <w:rFonts w:ascii="Verdana" w:hAnsi="Verdana" w:cs="Verdana"/>
      <w:b/>
      <w:bCs/>
      <w:sz w:val="21"/>
      <w:szCs w:val="21"/>
    </w:rPr>
  </w:style>
  <w:style w:type="paragraph" w:styleId="Style16">
    <w:name w:val="Обычный (веб)"/>
    <w:basedOn w:val="Normal"/>
    <w:qFormat/>
    <w:pPr>
      <w:spacing w:before="60" w:after="40"/>
    </w:pPr>
    <w:rPr>
      <w:rFonts w:ascii="Verdana" w:hAnsi="Verdana" w:cs="Verdana"/>
      <w:sz w:val="20"/>
      <w:szCs w:val="20"/>
    </w:rPr>
  </w:style>
  <w:style w:type="paragraph" w:styleId="Maintext">
    <w:name w:val="main_text"/>
    <w:basedOn w:val="Normal"/>
    <w:qFormat/>
    <w:pPr>
      <w:spacing w:before="60" w:after="4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Марина</dc:creator>
  <dc:description/>
  <cp:keywords/>
  <dc:language>en-US</dc:language>
  <cp:lastModifiedBy>Mage</cp:lastModifiedBy>
  <cp:lastPrinted>2008-05-24T15:44:00Z</cp:lastPrinted>
  <dcterms:modified xsi:type="dcterms:W3CDTF">2011-10-06T23:59:00Z</dcterms:modified>
  <cp:revision>2</cp:revision>
  <dc:subject/>
  <dc:title>Содержание</dc:title>
</cp:coreProperties>
</file>