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7920" w:leader="dot"/>
          <w:tab w:val="left" w:pos="9240" w:leader="dot"/>
          <w:tab w:val="left" w:pos="10206" w:leader="dot"/>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7920" w:leader="dot"/>
          <w:tab w:val="left" w:pos="9240" w:leader="dot"/>
          <w:tab w:val="left" w:pos="10206" w:leader="dot"/>
        </w:tabs>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Сущность системы платежей за природные ресурсы</w:t>
      </w:r>
    </w:p>
    <w:p>
      <w:pPr>
        <w:pStyle w:val="Normal"/>
        <w:suppressAutoHyphens w:val="true"/>
        <w:spacing w:lineRule="auto" w:line="360"/>
        <w:rPr/>
      </w:pPr>
      <w:r>
        <w:rPr>
          <w:color w:val="000000"/>
          <w:sz w:val="28"/>
          <w:szCs w:val="28"/>
        </w:rPr>
        <w:t>2 Виды платежей за природные ресурсы</w:t>
      </w:r>
    </w:p>
    <w:p>
      <w:pPr>
        <w:pStyle w:val="Normal"/>
        <w:suppressAutoHyphens w:val="true"/>
        <w:spacing w:lineRule="auto" w:line="360"/>
        <w:rPr/>
      </w:pPr>
      <w:r>
        <w:rPr>
          <w:color w:val="000000"/>
          <w:sz w:val="28"/>
          <w:szCs w:val="28"/>
        </w:rPr>
        <w:t>3 Система платежей за пользование природными ресурсами</w:t>
      </w:r>
    </w:p>
    <w:p>
      <w:pPr>
        <w:pStyle w:val="Normal"/>
        <w:tabs>
          <w:tab w:val="clear" w:pos="708"/>
          <w:tab w:val="left" w:pos="7920" w:leader="dot"/>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7920" w:leader="dot"/>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7920" w:leader="dot"/>
        </w:tabs>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дним из основных принципов природопользования и охраны окружающей среды является платность природопользования. Однако данный принцип сопровождает экономику нашей страны не так давно, да и не совсем эффективно.</w:t>
      </w:r>
    </w:p>
    <w:p>
      <w:pPr>
        <w:pStyle w:val="Normal"/>
        <w:suppressAutoHyphens w:val="true"/>
        <w:spacing w:lineRule="auto" w:line="360"/>
        <w:ind w:firstLine="709"/>
        <w:jc w:val="both"/>
        <w:rPr>
          <w:color w:val="000000"/>
          <w:sz w:val="28"/>
          <w:szCs w:val="28"/>
        </w:rPr>
      </w:pPr>
      <w:r>
        <w:rPr>
          <w:color w:val="000000"/>
          <w:sz w:val="28"/>
          <w:szCs w:val="28"/>
        </w:rPr>
        <w:t>Уникальный природно-ресурсный потенциал России при его эффективном использовании является одной из важнейших предпосылок устойчивого развития страны, как в настоящее время, так и на длительную перспективу.</w:t>
      </w:r>
    </w:p>
    <w:p>
      <w:pPr>
        <w:pStyle w:val="Normal"/>
        <w:suppressAutoHyphens w:val="true"/>
        <w:spacing w:lineRule="auto" w:line="360"/>
        <w:ind w:firstLine="709"/>
        <w:jc w:val="both"/>
        <w:rPr>
          <w:color w:val="000000"/>
          <w:sz w:val="28"/>
          <w:szCs w:val="28"/>
        </w:rPr>
      </w:pPr>
      <w:r>
        <w:rPr>
          <w:color w:val="000000"/>
          <w:sz w:val="28"/>
          <w:szCs w:val="28"/>
        </w:rPr>
        <w:t>Россия занимает ведущее место в мире по объему природных ресурсов. Так, доля России в мировых запасах нефти составляет 12-13 %, газа - 32 %, угля -11%, железа - 26 %, никеля - 36 %, кобальта - 18%, свинца 10 %, цинка - 15 %. По запасам алмазов, платиноидов, золота, серебра, титана, циркония, редких и редкоземельных металлов Россия входит в первую тройку стран мира. Валовая потенциальная ценность разведанных балансовых запасов основных видов полезных ископаемых России в конце 90-х годов прошлого века оценивалась почти в 30 трлн. долл. США, а прогнозный потенциал - в 150 трлн. долларов.</w:t>
      </w:r>
    </w:p>
    <w:p>
      <w:pPr>
        <w:pStyle w:val="Normal"/>
        <w:suppressAutoHyphens w:val="true"/>
        <w:spacing w:lineRule="auto" w:line="360"/>
        <w:ind w:firstLine="709"/>
        <w:jc w:val="both"/>
        <w:rPr>
          <w:color w:val="000000"/>
          <w:sz w:val="28"/>
          <w:szCs w:val="28"/>
        </w:rPr>
      </w:pPr>
      <w:r>
        <w:rPr>
          <w:color w:val="000000"/>
          <w:sz w:val="28"/>
          <w:szCs w:val="28"/>
        </w:rPr>
        <w:t>При этом большинство экспертов отмечают низкую эффективность механизмов природопользования и охраны окружающей среды, включая отсутствие рентных платежей за пользование природными ресурсами.</w:t>
      </w:r>
    </w:p>
    <w:p>
      <w:pPr>
        <w:pStyle w:val="Normal"/>
        <w:suppressAutoHyphens w:val="true"/>
        <w:spacing w:lineRule="auto" w:line="360"/>
        <w:ind w:firstLine="709"/>
        <w:jc w:val="both"/>
        <w:rPr>
          <w:color w:val="000000"/>
          <w:sz w:val="28"/>
          <w:szCs w:val="28"/>
        </w:rPr>
      </w:pPr>
      <w:r>
        <w:rPr>
          <w:color w:val="000000"/>
          <w:sz w:val="28"/>
          <w:szCs w:val="28"/>
        </w:rPr>
        <w:t>За последние годы рентные платежи в доходах бюджета не превышают 7-8% процентов, а по оценкам специалистов, они могут составлять до 20% доходов бюджета. В чем причина низких платежей за природные ресурсы? Или неэффективен механизм сбора таких платежей?</w:t>
      </w:r>
    </w:p>
    <w:p>
      <w:pPr>
        <w:pStyle w:val="Normal"/>
        <w:suppressAutoHyphens w:val="true"/>
        <w:spacing w:lineRule="auto" w:line="360"/>
        <w:ind w:firstLine="709"/>
        <w:jc w:val="both"/>
        <w:rPr>
          <w:color w:val="000000"/>
          <w:sz w:val="28"/>
          <w:szCs w:val="28"/>
        </w:rPr>
      </w:pPr>
      <w:r>
        <w:rPr>
          <w:color w:val="000000"/>
          <w:sz w:val="28"/>
          <w:szCs w:val="28"/>
        </w:rPr>
        <w:t>Очевидно, что доля доходов от эксплуатации природо-эксплуатирующего сектора в приходной части бюджета должна быть увеличена. Но как этого добиться?</w:t>
      </w:r>
    </w:p>
    <w:p>
      <w:pPr>
        <w:pStyle w:val="Normal"/>
        <w:suppressAutoHyphens w:val="true"/>
        <w:spacing w:lineRule="auto" w:line="360"/>
        <w:ind w:firstLine="709"/>
        <w:jc w:val="both"/>
        <w:rPr>
          <w:color w:val="000000"/>
          <w:sz w:val="28"/>
          <w:szCs w:val="28"/>
        </w:rPr>
      </w:pPr>
      <w:r>
        <w:rPr>
          <w:color w:val="000000"/>
          <w:sz w:val="28"/>
          <w:szCs w:val="28"/>
        </w:rPr>
        <w:t>Итак, цель данной контрольной работы – рассмотреть систему платежей за природные ресурсы в Росс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b/>
          <w:color w:val="000000"/>
          <w:sz w:val="28"/>
          <w:szCs w:val="28"/>
        </w:rPr>
        <w:t>1 Сущность системы платежей за природные ресурс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родно-ресурсные налоги и платежи в соответствии с Бюджетным кодексом РФ, относятся к числу регулирующих доходов бюджета, распределение которых осуществляется ежегодно при принятии бюджета. В них заинтересованы субъекты Федерации, поскольку предельные размеры ставок указанных налогов и платежей по большинству природных ресурсов (водным, лесным, земельным и др.) устанавливаются на уровне Российской Федерации, а конкретные ставки – субъектами Российской Федерации, исходя из их географических, экономических, социальных и экологических условий.</w:t>
      </w:r>
    </w:p>
    <w:p>
      <w:pPr>
        <w:pStyle w:val="Normal"/>
        <w:suppressAutoHyphens w:val="true"/>
        <w:spacing w:lineRule="auto" w:line="360"/>
        <w:ind w:firstLine="709"/>
        <w:jc w:val="both"/>
        <w:rPr>
          <w:color w:val="000000"/>
          <w:sz w:val="28"/>
          <w:szCs w:val="28"/>
        </w:rPr>
      </w:pPr>
      <w:r>
        <w:rPr>
          <w:color w:val="000000"/>
          <w:sz w:val="28"/>
          <w:szCs w:val="28"/>
        </w:rPr>
        <w:t>Система платежей за природные ресурсы - это виды платы, методы определения размера отдельных видов платы, порядок установления, изъятия и использования платы.</w:t>
      </w:r>
    </w:p>
    <w:p>
      <w:pPr>
        <w:pStyle w:val="Normal"/>
        <w:suppressAutoHyphens w:val="true"/>
        <w:spacing w:lineRule="auto" w:line="360"/>
        <w:ind w:firstLine="709"/>
        <w:jc w:val="both"/>
        <w:rPr>
          <w:color w:val="000000"/>
          <w:sz w:val="28"/>
          <w:szCs w:val="28"/>
        </w:rPr>
      </w:pPr>
      <w:r>
        <w:rPr>
          <w:color w:val="000000"/>
          <w:sz w:val="28"/>
          <w:szCs w:val="28"/>
        </w:rPr>
        <w:t>Плата за природные ресурсы - это издержки предприятия, связанные с использованием природных ресурсов и рассчитанные в соответствии с действующей в стране методикой расчета затрат. На основе правил расчета затрат вся совокупность природных ресурсов делится на три группы:</w:t>
      </w:r>
    </w:p>
    <w:p>
      <w:pPr>
        <w:pStyle w:val="Normal"/>
        <w:suppressAutoHyphens w:val="true"/>
        <w:spacing w:lineRule="auto" w:line="360"/>
        <w:ind w:firstLine="709"/>
        <w:jc w:val="both"/>
        <w:rPr>
          <w:color w:val="000000"/>
          <w:sz w:val="28"/>
          <w:szCs w:val="28"/>
        </w:rPr>
      </w:pPr>
      <w:r>
        <w:rPr>
          <w:color w:val="000000"/>
          <w:sz w:val="28"/>
          <w:szCs w:val="28"/>
        </w:rPr>
        <w:t>1) Ресурсы закупаемые. Оцениваются ценой предприятия, добывающего, подготавливающего или производящего первичную переработку ресурса. Сюда относятся сырьевые и энергетические ресурсы.</w:t>
      </w:r>
    </w:p>
    <w:p>
      <w:pPr>
        <w:pStyle w:val="Normal"/>
        <w:suppressAutoHyphens w:val="true"/>
        <w:spacing w:lineRule="auto" w:line="360"/>
        <w:ind w:firstLine="709"/>
        <w:jc w:val="both"/>
        <w:rPr>
          <w:color w:val="000000"/>
          <w:sz w:val="28"/>
          <w:szCs w:val="28"/>
        </w:rPr>
      </w:pPr>
      <w:r>
        <w:rPr>
          <w:color w:val="000000"/>
          <w:sz w:val="28"/>
          <w:szCs w:val="28"/>
        </w:rPr>
        <w:t>2) Ресурсы изымаемые у природы. Они оцениваются издержками на их добычу и специальными выплатами (налогами) государственным или муниципальным фондам за каждую единицу используемого ресурса. К ним относятся изменяемые или используемые земля, вода, атмосфера, лес и полезные ископаемые, вовлекаемые в производство.</w:t>
      </w:r>
    </w:p>
    <w:p>
      <w:pPr>
        <w:pStyle w:val="Normal"/>
        <w:suppressAutoHyphens w:val="true"/>
        <w:spacing w:lineRule="auto" w:line="360"/>
        <w:ind w:firstLine="709"/>
        <w:jc w:val="both"/>
        <w:rPr>
          <w:color w:val="000000"/>
          <w:sz w:val="28"/>
          <w:szCs w:val="28"/>
        </w:rPr>
      </w:pPr>
      <w:r>
        <w:rPr>
          <w:color w:val="000000"/>
          <w:sz w:val="28"/>
          <w:szCs w:val="28"/>
        </w:rPr>
        <w:t>3) Ресурсы, являющиеся собственностью производителя (или предприятия). Сюда относят: отходы производства, возвращаемые в виде ресурса (металлоотходы), вторичные энергетические ресурсы, вода замкнутого оборотного цикла, собственная земля и т.п. Для оценки этих ресурсов существует три правила:</w:t>
      </w:r>
    </w:p>
    <w:p>
      <w:pPr>
        <w:pStyle w:val="Normal"/>
        <w:suppressAutoHyphens w:val="true"/>
        <w:spacing w:lineRule="auto" w:line="360"/>
        <w:ind w:firstLine="709"/>
        <w:jc w:val="both"/>
        <w:rPr/>
      </w:pPr>
      <w:r>
        <w:rPr>
          <w:color w:val="000000"/>
          <w:sz w:val="28"/>
          <w:szCs w:val="28"/>
        </w:rPr>
        <w:t>1) Ресурсы оцениваются по нулевой оценке;</w:t>
      </w:r>
    </w:p>
    <w:p>
      <w:pPr>
        <w:pStyle w:val="Normal"/>
        <w:suppressAutoHyphens w:val="true"/>
        <w:spacing w:lineRule="auto" w:line="360"/>
        <w:ind w:firstLine="709"/>
        <w:jc w:val="both"/>
        <w:rPr>
          <w:color w:val="000000"/>
          <w:sz w:val="28"/>
          <w:szCs w:val="28"/>
        </w:rPr>
      </w:pPr>
      <w:r>
        <w:rPr>
          <w:color w:val="000000"/>
          <w:sz w:val="28"/>
          <w:szCs w:val="28"/>
        </w:rPr>
        <w:t>2) Ресурсы оцениваются по издержкам на доставку и подготовку к использованию;</w:t>
      </w:r>
    </w:p>
    <w:p>
      <w:pPr>
        <w:pStyle w:val="Normal"/>
        <w:suppressAutoHyphens w:val="true"/>
        <w:spacing w:lineRule="auto" w:line="360"/>
        <w:ind w:firstLine="709"/>
        <w:jc w:val="both"/>
        <w:rPr>
          <w:color w:val="000000"/>
          <w:sz w:val="28"/>
          <w:szCs w:val="28"/>
        </w:rPr>
      </w:pPr>
      <w:r>
        <w:rPr>
          <w:color w:val="000000"/>
          <w:sz w:val="28"/>
          <w:szCs w:val="28"/>
        </w:rPr>
        <w:t>3) Ресурсы оцениваются по вытесняемым затратам за счет замены "первичного" природного ресурса.</w:t>
      </w:r>
    </w:p>
    <w:p>
      <w:pPr>
        <w:pStyle w:val="Normal"/>
        <w:suppressAutoHyphens w:val="true"/>
        <w:spacing w:lineRule="auto" w:line="360"/>
        <w:ind w:firstLine="709"/>
        <w:jc w:val="both"/>
        <w:rPr>
          <w:color w:val="000000"/>
          <w:sz w:val="28"/>
          <w:szCs w:val="28"/>
        </w:rPr>
      </w:pPr>
      <w:r>
        <w:rPr>
          <w:color w:val="000000"/>
          <w:sz w:val="28"/>
          <w:szCs w:val="28"/>
        </w:rPr>
        <w:t>Принцип "платности использования ресурсов" был закреплен как основополагающий в Законе "Об охране окружающей природной среды" в 1991 году. Платность использования ресурсов в природопользовании выполняет следующие функц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Рациональное и комплексное использование природных ресурс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лучшение охраны окружающей сред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ыравнивание социально-экономических условий хозяйствования при использовании природных ресурс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Формирование специальных фондов финансирования по охране и воспроизводству природных ресурс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28"/>
        </w:rPr>
        <w:t>2 Виды платежей за природные ресурс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виды платежей за природные ресурсы устанавливаются в виде твердых ставок (нормативов) в расчете на единицу потребляемого (применяемого) ресурса запасов полезного ископаемого, 1 м³ воды и др. Платежи датируются с учетом качественных характеристик ресурсов и природных условий эксплуатации. За нарушение действующих норм и лимитов использования природных ресурсов (например, сверхнормативный расход запасов полезных ископаемых) применяются повышенные платежи, выплачиваемые из дохода предприятий - нарушителей.</w:t>
      </w:r>
    </w:p>
    <w:p>
      <w:pPr>
        <w:pStyle w:val="Normal"/>
        <w:suppressAutoHyphens w:val="true"/>
        <w:spacing w:lineRule="auto" w:line="360"/>
        <w:ind w:firstLine="709"/>
        <w:jc w:val="both"/>
        <w:rPr>
          <w:color w:val="000000"/>
          <w:sz w:val="28"/>
          <w:szCs w:val="28"/>
        </w:rPr>
      </w:pPr>
      <w:r>
        <w:rPr>
          <w:color w:val="000000"/>
          <w:sz w:val="28"/>
          <w:szCs w:val="28"/>
        </w:rPr>
        <w:t>Согласно Закону Российской Федерации "Об охране окружающей природной среды" плата за природные богатства (земля, недра, вода, лес и иная растительность, животный мир, рекреационные и другие природные ресурсы) в общем виде взимаетс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За право пользования природными ресурсами в пределах установленных лимито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За сверхлимитное и нерациональное использование природных ресурсо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а воспроизводство и охрану природных ресурсов.</w:t>
      </w:r>
    </w:p>
    <w:p>
      <w:pPr>
        <w:pStyle w:val="Normal"/>
        <w:suppressAutoHyphens w:val="true"/>
        <w:spacing w:lineRule="auto" w:line="360"/>
        <w:ind w:firstLine="709"/>
        <w:jc w:val="both"/>
        <w:rPr>
          <w:color w:val="000000"/>
          <w:sz w:val="28"/>
          <w:szCs w:val="28"/>
        </w:rPr>
      </w:pPr>
      <w:r>
        <w:rPr>
          <w:color w:val="000000"/>
          <w:sz w:val="28"/>
          <w:szCs w:val="28"/>
        </w:rPr>
        <w:t>Плательщиками являются предприятия, объединения и организации, которые используют природные ресурсы или оказывают воздействие на окружающую среду, вне зависимости от форм собственности.</w:t>
      </w:r>
    </w:p>
    <w:p>
      <w:pPr>
        <w:pStyle w:val="Normal"/>
        <w:suppressAutoHyphens w:val="true"/>
        <w:spacing w:lineRule="auto" w:line="360"/>
        <w:ind w:firstLine="709"/>
        <w:jc w:val="both"/>
        <w:rPr>
          <w:color w:val="000000"/>
          <w:sz w:val="28"/>
          <w:szCs w:val="28"/>
        </w:rPr>
      </w:pPr>
      <w:r>
        <w:rPr>
          <w:color w:val="000000"/>
          <w:sz w:val="28"/>
          <w:szCs w:val="28"/>
        </w:rPr>
        <w:t>Плата за пользование природным ресурсом - это цена потребляемого количества ресурса или услуги, оказываемой при пользовании природным ресурсом. Законодательно плата за пользование природными ресурсами включена в состав налоговой системы, т.е. платежи за природные ресурсы являются налогами.</w:t>
      </w:r>
    </w:p>
    <w:p>
      <w:pPr>
        <w:pStyle w:val="Normal"/>
        <w:suppressAutoHyphens w:val="true"/>
        <w:spacing w:lineRule="auto" w:line="360"/>
        <w:ind w:firstLine="709"/>
        <w:jc w:val="both"/>
        <w:rPr>
          <w:color w:val="000000"/>
          <w:sz w:val="28"/>
          <w:szCs w:val="28"/>
        </w:rPr>
      </w:pPr>
      <w:r>
        <w:rPr>
          <w:color w:val="000000"/>
          <w:sz w:val="28"/>
          <w:szCs w:val="28"/>
        </w:rPr>
        <w:t>В настоящее время платежи за природные ресурсы регламентируются следующими основными законами РФ: "Об основах налоговой системы в РФ", 1991 г.; "О плате за землю", 1991 г.; "Об охране окружающей среды", 1991 г.; "Об акцизах", 1991 г.; "Земельный кодекс", 1991 г.; "О недрах", 1992 г.; О внесении изменений и дополнений в Закон РФ "О недрах", 1995 г.; "О животном мире", 1995 г.; "О соглашениях о разделе продукции", 1995 г.; "Водный кодекс РФ", 1995 г.; "Лесной кодекс РФ", 1997 г.</w:t>
      </w:r>
    </w:p>
    <w:p>
      <w:pPr>
        <w:pStyle w:val="Normal"/>
        <w:suppressAutoHyphens w:val="true"/>
        <w:spacing w:lineRule="auto" w:line="360"/>
        <w:ind w:firstLine="709"/>
        <w:jc w:val="both"/>
        <w:rPr/>
      </w:pPr>
      <w:r>
        <w:rPr>
          <w:color w:val="000000"/>
          <w:sz w:val="28"/>
          <w:szCs w:val="28"/>
        </w:rPr>
        <w:t>Плата за нерациональное использование природных ресурсов - это форма экономической ответственности предприятия за ущерб, причиненный в результате несоблюдения норм и правил охраны природных ресурсов и их рационального использования.</w:t>
      </w:r>
    </w:p>
    <w:p>
      <w:pPr>
        <w:pStyle w:val="Normal"/>
        <w:suppressAutoHyphens w:val="true"/>
        <w:spacing w:lineRule="auto" w:line="360"/>
        <w:ind w:firstLine="709"/>
        <w:jc w:val="both"/>
        <w:rPr>
          <w:color w:val="000000"/>
          <w:sz w:val="28"/>
          <w:szCs w:val="28"/>
        </w:rPr>
      </w:pPr>
      <w:r>
        <w:rPr>
          <w:color w:val="000000"/>
          <w:sz w:val="28"/>
          <w:szCs w:val="28"/>
        </w:rPr>
        <w:t>Плата за воспроизводство и охрану природных ресурсов - это компенсация затрат организаций и ведомств, которые осуществляют воспроизводство и охрану отдельных видов природных ресурсов. Этот вид платежей включается в себестоимость продукции. В настоящее время этот вид платежей установлен только по недрам. При определении размеров этого вида платежей учитывают: затраты за воспроизводство природного ресурса; система контроля состояния природного ресурса; особенности охраны конкретных видов природных ресурсов от отрицательных последствий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b/>
          <w:color w:val="000000"/>
          <w:sz w:val="28"/>
          <w:szCs w:val="28"/>
        </w:rPr>
        <w:t>3 Система платежей за пользование природными ресурс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латежи за основные виды природных ресурсов подразделяются на следующи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та за земл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истема платежей при пользовании недра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та за вод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та за лесные ресурс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лата за ресурсы животного мира</w:t>
      </w:r>
    </w:p>
    <w:p>
      <w:pPr>
        <w:pStyle w:val="Normal"/>
        <w:suppressAutoHyphens w:val="true"/>
        <w:spacing w:lineRule="auto" w:line="360"/>
        <w:ind w:firstLine="709"/>
        <w:jc w:val="both"/>
        <w:rPr>
          <w:color w:val="000000"/>
          <w:sz w:val="28"/>
          <w:szCs w:val="28"/>
        </w:rPr>
      </w:pPr>
      <w:r>
        <w:rPr>
          <w:color w:val="000000"/>
          <w:sz w:val="28"/>
          <w:szCs w:val="28"/>
        </w:rPr>
        <w:t>Плата за землю регулируется Законом РФ "О плате за землю", а также другими нормативно-законодательными документами. Плата за землю взимается с целью стимулирования рационального использования земли; охраны и освоения новых земель; повышения плодородия почвы; выравнивания социально-экономических условий хозяйствования на землях разного качества; развития инфраструктуры в населенных пунктах; формирования специальных фондов финансирования этих мероприят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лата за землю распространяется на все земли всех категорий земельного фонда, т.е. земли сельскохозяйственного и несельскохозяйственного назначения. Источником платы за землю является прибыль землепользователей. Формами платы за землю являют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Земельный налог;</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Арендная пла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Нормативная цена земл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емельный налог - это плата за право пользования земельным участком. Земельный налог введен 1января 19992 года. Плательщиками земельного налога являются юридические лица, в т.ч. иностранные, и граждане, которым предоставлена земля в собственность, владение, пользование или аренду на территории России. Размер земельного налога устанавливается в виде стабильных платежей за единицу земельной площади в расчете на год. Он не зависит от результатов хозяйственной деятельности, но учитывает качественные характеристики земель. Величина земельного налога зависит от вида земель. Существуют: земли сельскохозяйственного назначения; земли населенных пунктов; земли промышленности, транспорта, связи, радиовещания, телевидения и др.; земли природоохранного, природозаповедного, оздоровительного, рекреационного и историко-культурного назначения; земли лесного и водного фондов и земли запаса. В основе дифференциации средних размеров налога за земли сельскохозяйственного назначения лежат материалы кадастровой оценки земель по группам почв пашни, а также по видам и подвидам сельскохозяйственных угодий (сенокосам, пастбищам и многолетним насаждениям).</w:t>
      </w:r>
    </w:p>
    <w:p>
      <w:pPr>
        <w:pStyle w:val="Normal"/>
        <w:tabs>
          <w:tab w:val="clear" w:pos="708"/>
          <w:tab w:val="left" w:pos="993" w:leader="none"/>
        </w:tabs>
        <w:suppressAutoHyphens w:val="true"/>
        <w:spacing w:lineRule="auto" w:line="360"/>
        <w:ind w:firstLine="709"/>
        <w:jc w:val="both"/>
        <w:rPr/>
      </w:pPr>
      <w:r>
        <w:rPr>
          <w:color w:val="000000"/>
          <w:sz w:val="28"/>
          <w:szCs w:val="28"/>
        </w:rPr>
        <w:t>Арендная плата - это плата взимаемая за земли, переданные в аренду (пользование). Арендная плата является формой реализации права собственника земельного участка на получение рентного дохода, образующегося при использовании данного участка земли, а также формой финансового обеспечения натурального или экономического воспроизводства сдаваемого в аренду земельного участка. Величина арендной платы базируется на нормативах земельного налога. Размер, условия и сроки внесения арендной платы устанавливаются на основе арендного договора. Арендная плата может быть установлена в денежной и натуральной форм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рмативная цена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устанавливается на основании земельной ренты. Нормативная цена земли применяется при покупке и выкупе земельных участков, передаче их по наследству и дарении, получении банковского кредита под залог земельного участка, но не применяется как плата в бюджет. Согласно постановлению Правительства РФ (от 3 ноября 1994 г. за № 1204) нормативная цена земли установлена в размере 200-кратной ставки земельного налога на единицу площади земельного участка. Льготы при расчете нормативной цены не учитываются. Размер нормативной цены может быть понижен или увеличен органами местного самоуправления, но не более, чем на 25%. При этом нормативная цена земли не должна превышать 75%-го уровня рыночной цены на земельные участки соответствующего целевого назнач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полученные средства (за счет земельного налога и арендной платы) используются на финансирование мероприятий по землеустройству, охране земель и повышению их плодородия, освоению новых земель и т.п.</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стема платежей при пользовании недрами включает следующие виды платежей:</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латежи за пользование недрам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лату (отчисления) на воспроизводство минерально-сырьевой базы;</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кцизы;</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бор за участие в конкурсе (аукционе) и выдачу лицензий на право пользования недрам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лату за геологическую информацию о недрах, полученную за счет государственных средств.</w:t>
      </w:r>
    </w:p>
    <w:p>
      <w:pPr>
        <w:pStyle w:val="Normal"/>
        <w:tabs>
          <w:tab w:val="clear" w:pos="708"/>
          <w:tab w:val="left" w:pos="993" w:leader="none"/>
        </w:tabs>
        <w:suppressAutoHyphens w:val="true"/>
        <w:spacing w:lineRule="auto" w:line="360"/>
        <w:ind w:firstLine="709"/>
        <w:jc w:val="both"/>
        <w:rPr/>
      </w:pPr>
      <w:r>
        <w:rPr>
          <w:color w:val="000000"/>
          <w:sz w:val="28"/>
          <w:szCs w:val="28"/>
        </w:rPr>
        <w:t>Кроме вышеперечисленных платежей, пользователи недр уплачивают налоги, сборы и производят другие платежи, предусмотренные налоговым и природно-ресурсным законодательствами, включая плату за землю или за акваторию и участок дна территориального моря.</w:t>
      </w:r>
    </w:p>
    <w:p>
      <w:pPr>
        <w:pStyle w:val="Normal"/>
        <w:suppressAutoHyphens w:val="true"/>
        <w:spacing w:lineRule="auto" w:line="360"/>
        <w:ind w:firstLine="709"/>
        <w:jc w:val="both"/>
        <w:rPr>
          <w:color w:val="000000"/>
          <w:sz w:val="28"/>
          <w:szCs w:val="28"/>
        </w:rPr>
      </w:pPr>
      <w:r>
        <w:rPr>
          <w:color w:val="000000"/>
          <w:sz w:val="28"/>
          <w:szCs w:val="28"/>
        </w:rPr>
        <w:t>Платежи за пользование недрами включают:</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ежи за поиск и разведку месторождений всех полезных ископаемых;</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ежи за добычу полезных ископаемых;</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ежи за пользование недрами в целях, не связанных с добычей полезных ископаемы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рядок и условия взимания платежей за пользование недрами определяются Положением, утвержденным Правительством РФ. Размеры и формы внесения платежей за пользование недрами устанавливаются и закрепляются в лицензии за пользование недрами. Существуют следующие формы внесения платежей: денежные платежи; в виде части объема добытого минерального сырья и др. Все отчисления включаются в себестоимость сырь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лата (отчисления) на воспроизводство минерально-сырьевой базы. Устанавливается как доля или процент от цены реализованного сырья (3-10% в зависимости от вида полезного ископаемого). Отчисления взимаются только в денежной форме и включаются в себестоимость добычи сырь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кцизный сбор вводится по тем видам сырья, которое добывается из месторождений с лучшими горно-геологическими и экономико-географическими характеристиками, при получении недропользователями сверхнормативной прибыли, содержащейся в цене продукции. Акцизом облагается нефть и газ. Ставки акцизного сбора составляют от 5 до 30%, в зависимости от вида сырья. Сумма акциза включается в цену на данное сырье. Акцизный сбор перечисляется в федеральный бюдж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бор за участие в конкурсе (аукционе) и выдачу лицензии на право пользования недрами. Сбор за участие в конкурсе вносится всеми участниками и является одним из условий регистрации заявки. Размер сбора определяется на основе подсчета затрат на подготовку, проведение и подведение итогов конкурса (аукциона), а также на подготовку, оформление и регистрацию лицензии на пользование недрами. Данный вид платежей направляется в органы, выдающие лиценз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лата за геологическую информацию о недрах, полученную за счет государственных средств. Размер платы и порядок ее взимания определяются Положением, утвержденным Правительством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лата за воду была введена в 1982 г. на основе затратного метода. Это плата за сбор воды промышленными предприятиями по установленным тарифам. В основе величины тарифов лежат затраты на подготовку воды и транспортировку ее до пользователя, при этом не берется во внимание такой фактор, как дефицитность воды на конкретной территории. При этом методе расчета платы, повторно используемая вода обходится предприятию значительно дороже, чем свежая. Для промышленных предприятий введены лимиты потребления воды (месячный лимит забора воды исчисляется в пределах годового забора воды) и штрафные санкции за сверхнормативный забор воды (штрафные выплаты в 5 раз превышают базовые тарифы). Плата за воду, забираемую организациями из водохозяйственных систем, включается в себестоимость продукции (работ, услуг).</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омышленные предприятия не платят за подземные лечебные минеральные воды и теплоэнергетические, а также за подземные промышленные воды, используемые в качестве сырья для извлечения содержащихся в них полезных ископаемы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роме платы за забор воды промышленными предприятиями из водохозяйственных систем в настоящее время взимаются следующие виды платежей, связанные с использованием водных ресурсов:</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ежи за пользование недрами по подземным водам;</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числения на воспроизводство минерально-сырьевой базы по подземным водам;</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а за сброс загрязняющих веществ, размещение отходов в водные объекты;</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а за пользование водными объектами (водный налог);</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та, направляемая на восстановление и охрану водных объектов;</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бор за выдачу лицензий на водопользовани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лата за лесные ресурсы. В соответствии с Федеральным законом "Лесной кодекс" от 1997 г., установлены следующие виды платежей за пользование лесным фондом:</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Лесные подати (плата за пользование лесным фондом)</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Арендная плата за лесные участки</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числения (сбор) на воспроизводство, охрану и защиту лес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новой для определения размеров платежей за пользование лесным фондом являются данные государственного лесного кадаст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Лесные подати - это плата за все виды лесопользования при краткосрочном пользовании участками лесного фонда. Ставки лесных податей устанавливаются за единицу лесных ресурсов или за 1 га. Ставки лесных податей могут быть установлены по результатам лесного аукциона.</w:t>
      </w:r>
    </w:p>
    <w:p>
      <w:pPr>
        <w:pStyle w:val="Normal"/>
        <w:suppressAutoHyphens w:val="true"/>
        <w:spacing w:lineRule="auto" w:line="360"/>
        <w:ind w:firstLine="709"/>
        <w:jc w:val="both"/>
        <w:rPr>
          <w:color w:val="000000"/>
          <w:sz w:val="28"/>
          <w:szCs w:val="28"/>
        </w:rPr>
      </w:pPr>
      <w:r>
        <w:rPr>
          <w:color w:val="000000"/>
          <w:sz w:val="28"/>
          <w:szCs w:val="28"/>
        </w:rPr>
        <w:t>Минимальные ставки платы за древесину, отпускаемую на корню определяется Постановлением Правительства РФ (от 19.09.97 г.). размер всех минимальных ставок (рубли за 1 кубический метр древесины) зависит от следующих показателе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группы лесных пород (сосна, дуб, кедр, ель и др.;</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ида древесины (деловая и дровяна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змера деловой древесины (крупная, средняя, мелка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сстояния вывозки ( по лесотаксовым разрядам).</w:t>
      </w:r>
    </w:p>
    <w:p>
      <w:pPr>
        <w:pStyle w:val="Normal"/>
        <w:suppressAutoHyphens w:val="true"/>
        <w:spacing w:lineRule="auto" w:line="360"/>
        <w:ind w:firstLine="709"/>
        <w:jc w:val="both"/>
        <w:rPr>
          <w:color w:val="000000"/>
          <w:sz w:val="28"/>
          <w:szCs w:val="28"/>
        </w:rPr>
      </w:pPr>
      <w:r>
        <w:rPr>
          <w:color w:val="000000"/>
          <w:sz w:val="28"/>
          <w:szCs w:val="28"/>
        </w:rPr>
        <w:t>Арендная плата взимается при аренде (временном пользовании) участков лесного фонда. Размер платы определяется на основе ставок лесных податей. Размер платы, порядок, условия и сроки ее внесения устанавливаются в договоре аренды участка лесного фонда.</w:t>
      </w:r>
    </w:p>
    <w:p>
      <w:pPr>
        <w:pStyle w:val="Normal"/>
        <w:suppressAutoHyphens w:val="true"/>
        <w:spacing w:lineRule="auto" w:line="360"/>
        <w:ind w:firstLine="709"/>
        <w:jc w:val="both"/>
        <w:rPr>
          <w:color w:val="000000"/>
          <w:sz w:val="28"/>
          <w:szCs w:val="28"/>
        </w:rPr>
      </w:pPr>
      <w:r>
        <w:rPr>
          <w:color w:val="000000"/>
          <w:sz w:val="28"/>
          <w:szCs w:val="28"/>
        </w:rPr>
        <w:t>Плата за ресурсы животного мира. Система платежей за пользование животным миром на основании Федерального закона "О животном мире" (от 1995 г.) включает в себя следующие виды:</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лату за пользование животным миром</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Штрафы за сверхлимитное и нерациональное пользование животным миром.</w:t>
      </w:r>
    </w:p>
    <w:p>
      <w:pPr>
        <w:pStyle w:val="Normal"/>
        <w:suppressAutoHyphens w:val="true"/>
        <w:spacing w:lineRule="auto" w:line="360"/>
        <w:ind w:firstLine="709"/>
        <w:jc w:val="both"/>
        <w:rPr>
          <w:color w:val="000000"/>
          <w:sz w:val="28"/>
          <w:szCs w:val="28"/>
        </w:rPr>
      </w:pPr>
      <w:r>
        <w:rPr>
          <w:color w:val="000000"/>
          <w:sz w:val="28"/>
          <w:szCs w:val="28"/>
        </w:rPr>
        <w:t>Плата за пользование животным миром включает в себя плату за лицензию на отстрел диких животных. Этот вид платежей несет функции воспроизводства. Размер платы устанавливается местными органами. Использование средств, поступивших в бюджет, происходит по следующим направления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 реализацию федеральных и территориальных програм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 мероприятия по комплексному использованию, охране и воспроизводству объектов животного мира, их защиты от вредного воздействия и д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цифическими особенностями природно-ресурсного потенциала страны являются его разнообразие, а также масштабность и комплексность входящих в него элементов. Одновременно для природных ресурсов России во многих случаях характерны, с одной стороны, слабая задействованность в хозяйственном использовании, а с другой - сложность и высокий уровень затрат по их освоению.</w:t>
      </w:r>
    </w:p>
    <w:p>
      <w:pPr>
        <w:pStyle w:val="Normal"/>
        <w:suppressAutoHyphens w:val="true"/>
        <w:spacing w:lineRule="auto" w:line="360"/>
        <w:ind w:firstLine="709"/>
        <w:jc w:val="both"/>
        <w:rPr>
          <w:color w:val="000000"/>
          <w:sz w:val="28"/>
          <w:szCs w:val="28"/>
        </w:rPr>
      </w:pPr>
      <w:r>
        <w:rPr>
          <w:color w:val="000000"/>
          <w:sz w:val="28"/>
          <w:szCs w:val="28"/>
        </w:rPr>
        <w:t>Россия располагает уникальным природно-ресурсным потенциалом. Кроме того, на территории России расположено значительное количество объектов общемирового и общенационального достояния, имеющих особое природоохранное, научное, культурное, эстетическое, рекреационное и оздоровительное значение. Будущее России всецело зависит от эффективного использования природно-ресурсного потенциала. Вот почему в условиях перехода к устойчивому развитию приоритет должен быть отдан неистощительному природопользованию, охране и воспроизводству природных ресурсов. Поэтому ресурсные платежи должны быть экономически значимыми, иметь существенный удельный вес в общей структуре налогов. Три группы налоговых платежей призваны составить систему налогообложения в сфере природопользования: налоги за право пользования природными ресурсами; платежи на воспроизводство и охрану природных ресурсов; платежи за сверхлимитное и нерациональное использование природных ресурсов. Налоговая система должна обеспечивать изъятие экономической ренты в пользу всего общества, чего, к сожалению, новый Налоговый кодекс РФ не решает. Это главный его недостато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en-US"/>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Гаврилова О.Ю., Шаропатова А.В. Экономика природопользования: электронный учебно-методический комплекс. – М.: Центр дистанционного обучения, 2005. – Интернет-ресурс: http://www.kgau.ru/distance/ec_02/prirodopolz/00b_soderz.html</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Голуб А.А., Струкова Е.Б. Экономика природных ресурсов. — М.: Аспект Пресс. – 1998.</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Гофман К.Г., Витт М.Б. Платежи за природные ресурсы // Экономика и организация производства. – 1990. – № 2.</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decimal"/>
      <w:lvlText w:val="%1)"/>
      <w:lvlJc w:val="left"/>
      <w:pPr>
        <w:tabs>
          <w:tab w:val="num" w:pos="875"/>
        </w:tabs>
        <w:ind w:left="875" w:hanging="450"/>
      </w:pPr>
      <w:rPr>
        <w:rFonts w:cs="Times New Roman"/>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bullet"/>
      <w:lvlText w:val=""/>
      <w:lvlJc w:val="left"/>
      <w:pPr>
        <w:tabs>
          <w:tab w:val="num" w:pos="785"/>
        </w:tabs>
        <w:ind w:left="785" w:hanging="360"/>
      </w:pPr>
      <w:rPr>
        <w:rFonts w:ascii="Symbol" w:hAnsi="Symbol" w:cs="Symbol" w:hint="default"/>
      </w:rPr>
    </w:lvl>
  </w:abstractNum>
  <w:abstractNum w:abstractNumId="9">
    <w:lvl w:ilvl="0">
      <w:start w:val="1"/>
      <w:numFmt w:val="bullet"/>
      <w:lvlText w:val=""/>
      <w:lvlJc w:val="left"/>
      <w:pPr>
        <w:tabs>
          <w:tab w:val="num" w:pos="785"/>
        </w:tabs>
        <w:ind w:left="785" w:hanging="360"/>
      </w:pPr>
      <w:rPr>
        <w:rFonts w:ascii="Symbol" w:hAnsi="Symbol" w:cs="Symbol" w:hint="default"/>
      </w:rPr>
    </w:lvl>
  </w:abstractNum>
  <w:abstractNum w:abstractNumId="10">
    <w:lvl w:ilvl="0">
      <w:start w:val="1"/>
      <w:numFmt w:val="bullet"/>
      <w:lvlText w:val=""/>
      <w:lvlJc w:val="left"/>
      <w:pPr>
        <w:tabs>
          <w:tab w:val="num" w:pos="785"/>
        </w:tabs>
        <w:ind w:left="785"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8:00Z</dcterms:created>
  <dc:creator>AVATAR</dc:creator>
  <dc:description/>
  <cp:keywords/>
  <dc:language>en-US</dc:language>
  <cp:lastModifiedBy>Mage</cp:lastModifiedBy>
  <dcterms:modified xsi:type="dcterms:W3CDTF">2011-10-06T23:58:00Z</dcterms:modified>
  <cp:revision>2</cp:revision>
  <dc:subject/>
  <dc:title>3</dc:title>
</cp:coreProperties>
</file>